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>
          <w:trHeight w:val="14682" w:hRule="atLeast"/>
        </w:trPr>
        <w:tc>
          <w:tcPr>
            <w:tcW w:w="8644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горкинского сельского поселения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жневского муниципального района Ивановской области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едварительные и ожидаемые итоги социально-экономического развития 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вогоркинского сельского поселения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жневского муниципального района Ивановской области</w:t>
            </w:r>
          </w:p>
          <w:p>
            <w:pPr>
              <w:pStyle w:val="Normal"/>
              <w:keepNext w:val="true"/>
              <w:keepLines/>
              <w:spacing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2024 год</w:t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 w:before="0" w:after="160"/>
              <w:jc w:val="center"/>
              <w:rPr>
                <w:rFonts w:ascii="Verdana" w:hAnsi="Verdana" w:cs="Verdana"/>
              </w:rPr>
            </w:pPr>
            <w:r>
              <w:rPr/>
              <w:t>Новые Горки  - 202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варительные значения показателей</w:t>
      </w:r>
    </w:p>
    <w:p>
      <w:pPr>
        <w:pStyle w:val="Normal"/>
        <w:jc w:val="center"/>
        <w:rPr/>
      </w:pPr>
      <w:r>
        <w:rPr>
          <w:b/>
        </w:rPr>
        <w:t>социально-экономического развития Новогоркинского сельского поселения</w:t>
      </w:r>
    </w:p>
    <w:p>
      <w:pPr>
        <w:pStyle w:val="Normal"/>
        <w:jc w:val="center"/>
        <w:rPr/>
      </w:pPr>
      <w:r>
        <w:rPr>
          <w:b/>
        </w:rPr>
        <w:t>Лежнев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b/>
        </w:rPr>
        <w:t>за 202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263"/>
        <w:gridCol w:w="1259"/>
        <w:gridCol w:w="1582"/>
        <w:gridCol w:w="1260"/>
      </w:tblGrid>
      <w:tr>
        <w:trPr>
          <w:trHeight w:val="360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</w:t>
            </w:r>
          </w:p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 мес.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3 год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Предварительные  значения показателей социально-экономического развития за 202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Темп роста</w:t>
            </w:r>
          </w:p>
        </w:tc>
      </w:tr>
      <w:tr>
        <w:trPr>
          <w:trHeight w:val="360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муниципального 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основных фондов  находящихся в распоряжении муниципального образова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340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9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6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, полученный от сданного в аренду имущ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9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7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площадь помещений сданных в аренд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немуниципального  жилищного фон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мышленность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предприятий   производственной сферы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4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уск продукции в натуральном выражен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63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7,5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сельскохозяйственных предприятий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учка от реализации сельхозпродукции, товаров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,  и капитальны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строительство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ая деятель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дорожной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общей протяженности из них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подъездными дорогами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стов по направ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алого предпринима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объектов малого и среднего предпринима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личных подсобных хозяй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2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альн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тель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уличных тепловых се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забор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яженность уличной водопроводной </w:t>
            </w:r>
          </w:p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ие уличной канализационной 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разводящие газовые сети низкого д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уличное освещ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требительский рынок товаров и услуг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ъём подаваемой в сеть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0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8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1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ТБ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захоро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детей, посещающих                     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бщеобразовательных школ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учащихся                             общеобразовательных ш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2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равоохран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е участковые больницы в составе ЦР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ко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вр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реднего и младшего медицинского персона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ы первичного медицинского обслуживания (ФАП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енность фельдшер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едприятия  (магазины) розничной торговли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2</w:t>
            </w:r>
          </w:p>
        </w:tc>
      </w:tr>
      <w:tr>
        <w:trPr>
          <w:trHeight w:val="35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яз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е отделения ФГУП «Почта Росси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танций АТС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абонентов телефонной сети общего пользования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телефонной связь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осуга и обеспечение жителей поселения услугами организаций культуры и спор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 культу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 исску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 и массовый спо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дио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детских и спортивных площадок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е бюджета поселения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ъём поступления доходов бюджета в т.ч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903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47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1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по налоговым и неналоговым доходам мест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11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8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0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безвозмездным поступ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291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18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6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бъём расходов бюджета в т.ч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568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44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106,4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6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8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оборо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3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безопасность и правоохранительную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2,7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экономик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8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2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4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1,5</w:t>
            </w:r>
          </w:p>
        </w:tc>
      </w:tr>
      <w:tr>
        <w:trPr>
          <w:trHeight w:val="83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ультуру, кинематограф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028,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9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3</w:t>
            </w:r>
          </w:p>
        </w:tc>
      </w:tr>
      <w:tr>
        <w:trPr>
          <w:trHeight w:val="39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жидаемые значения показателей</w:t>
      </w:r>
    </w:p>
    <w:p>
      <w:pPr>
        <w:pStyle w:val="Normal"/>
        <w:jc w:val="center"/>
        <w:rPr/>
      </w:pPr>
      <w:r>
        <w:rPr>
          <w:b/>
        </w:rPr>
        <w:t>социально-экономического развития Новогоркинского сельского поселения</w:t>
      </w:r>
    </w:p>
    <w:p>
      <w:pPr>
        <w:pStyle w:val="Normal"/>
        <w:jc w:val="center"/>
        <w:rPr/>
      </w:pPr>
      <w:r>
        <w:rPr>
          <w:b/>
        </w:rPr>
        <w:t>Лежневского муниципального района Ивановской области</w:t>
      </w:r>
    </w:p>
    <w:p>
      <w:pPr>
        <w:pStyle w:val="Normal"/>
        <w:jc w:val="center"/>
        <w:rPr/>
      </w:pPr>
      <w:r>
        <w:rPr>
          <w:b/>
        </w:rPr>
        <w:t>за 202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6"/>
        <w:gridCol w:w="1263"/>
        <w:gridCol w:w="1259"/>
        <w:gridCol w:w="1582"/>
        <w:gridCol w:w="1260"/>
      </w:tblGrid>
      <w:tr>
        <w:trPr>
          <w:trHeight w:val="360" w:hRule="atLeast"/>
        </w:trPr>
        <w:tc>
          <w:tcPr>
            <w:tcW w:w="4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казатель</w:t>
            </w:r>
          </w:p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 изм.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2023 год</w:t>
            </w:r>
          </w:p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Ожидаемые значения показателей социально-экономического развития за 2024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160"/>
              <w:jc w:val="center"/>
              <w:rPr/>
            </w:pPr>
            <w:r>
              <w:rPr/>
              <w:t>Темп роста</w:t>
            </w:r>
          </w:p>
        </w:tc>
      </w:tr>
      <w:tr>
        <w:trPr>
          <w:trHeight w:val="360" w:hRule="atLeast"/>
        </w:trPr>
        <w:tc>
          <w:tcPr>
            <w:tcW w:w="4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муниципального  образ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селённые пункт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тоимость основных фондов  находящихся в распоряжении муниципального образовани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90,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0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, полученный от сданного в аренду имуще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5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бщая площадь помещений сданных в аренду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ая площадь немуниципального  жилищного фонд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в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88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мышленность                                         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предприятий   производственной сферы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уск продукции в натуральном выражен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9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,4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льск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сельскохозяйственных предприятий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ручка от реализации сельхозпродукции, товаров и услуг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роительство,  и капитальный ремон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строительство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выданных разрешений на ввод объектов в эксплуатацию при осуществлении строительства, реконструкции, капитального ремонта объектов капитального строительства,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рожная деятельност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дорожной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,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общей протяженности из них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подъездными дорогами с твердым покрытие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мостов по направ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малого предпринимательств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объектов малого и среднего предпринимательст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еднегодовая численность  работающих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количество личных подсобных хозяй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2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ммунальное хозяйство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Котельная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ность уличных тепловых се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.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3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дозабор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отяженность уличной водопроводной </w:t>
            </w:r>
          </w:p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ет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,8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нализационные  насосные стан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яжение уличной канализационной  се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>
          <w:trHeight w:val="36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разводящие газовые сети низкого давл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ревни, имеющие уличное освещение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требительский рынок товаров и услуг 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ём подаваемой в сеть во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49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866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4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воз ТБ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к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а захорон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разова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детей, посещающих                     дошкольные учрежде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3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бщеобразовательных школ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енность учащихся                             общеобразовательных шко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1,2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дравоохранение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йонные участковые больницы в составе ЦРБ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исло ко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врач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реднего и младшего медицинского персонал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т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ункты первичного медицинского обслуживания (ФАП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енность фельдшер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чел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орговл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64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приятия  (магазины) розничной торговли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5,2</w:t>
            </w:r>
          </w:p>
        </w:tc>
      </w:tr>
      <w:tr>
        <w:trPr>
          <w:trHeight w:val="356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5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язь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чтовые отделения ФГУП «Почта России»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станций АТС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Число абонентов телефонной сети общего пользования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населенных пунктов, не обеспеченных телефонной связь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досуга и обеспечение жителей поселения услугами организаций культуры и спорт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ма культур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иблиоте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кола исскуст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 и массовый спор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16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тадион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Количество детских и спортивных площадок         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</w:t>
            </w:r>
          </w:p>
        </w:tc>
      </w:tr>
      <w:tr>
        <w:trPr/>
        <w:tc>
          <w:tcPr>
            <w:tcW w:w="5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ение бюджета поселения: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объём поступления доходов бюджета в т.ч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522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48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9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  <w:sz w:val="24"/>
              </w:rPr>
              <w:t>по налоговым и неналоговым доходам местного бюдже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87,6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 безвозмездным поступления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135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05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5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объём расходов бюджета в т.ч.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693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488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0,3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общегосударственные вопрос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11,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3,9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оборон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9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безопасность и правоохранительную деятельно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3,1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циональную экономику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3,9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7,2</w:t>
            </w:r>
          </w:p>
        </w:tc>
      </w:tr>
      <w:tr>
        <w:trPr/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благоустройств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4,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8,2</w:t>
            </w:r>
          </w:p>
        </w:tc>
      </w:tr>
      <w:tr>
        <w:trPr>
          <w:trHeight w:val="835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ультуру, кинематографию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171,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6,4</w:t>
            </w:r>
          </w:p>
        </w:tc>
      </w:tr>
      <w:tr>
        <w:trPr>
          <w:trHeight w:val="391" w:hRule="atLeast"/>
        </w:trPr>
        <w:tc>
          <w:tcPr>
            <w:tcW w:w="4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ли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ыс. руб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sectPr>
      <w:type w:val="nextPage"/>
      <w:pgSz w:w="11906" w:h="16838"/>
      <w:pgMar w:left="1701" w:right="164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" w:hAnsi="Times New Roman CYR" w:cs="Times New Roman CYR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odyText2">
    <w:name w:val="Body Text 2"/>
    <w:basedOn w:val="Normal"/>
    <w:qFormat/>
    <w:pPr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10:04:00Z</dcterms:created>
  <dc:creator>Customer</dc:creator>
  <dc:description/>
  <cp:keywords/>
  <dc:language>en-US</dc:language>
  <cp:lastModifiedBy>User</cp:lastModifiedBy>
  <cp:lastPrinted>2020-10-05T13:34:00Z</cp:lastPrinted>
  <dcterms:modified xsi:type="dcterms:W3CDTF">2024-11-13T08:56:00Z</dcterms:modified>
  <cp:revision>3</cp:revision>
  <dc:subject/>
  <dc:title>Администрация Перемиловского сельского поселения</dc:title>
</cp:coreProperties>
</file>