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9 января 2024 год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22 декабря 2023 года № 40 «О бюджете Новогоркинского сельского поселения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2.12.2023г. № 40 «О бюджете Новогоркинского сельского поселения на 2024 год и на плановый период 2025 и 2026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15 982 564,67" заменить цифрами "16 393 807,80";</w:t>
      </w:r>
    </w:p>
    <w:p>
      <w:pPr>
        <w:pStyle w:val="Normal"/>
        <w:jc w:val="both"/>
        <w:rPr/>
      </w:pPr>
      <w:r>
        <w:rPr/>
        <w:t>в подпункте 2) цифры "15 982 564,67" заменить цифрами "16 503 807,80";</w:t>
      </w:r>
    </w:p>
    <w:p>
      <w:pPr>
        <w:pStyle w:val="Normal"/>
        <w:jc w:val="both"/>
        <w:rPr/>
      </w:pPr>
      <w:r>
        <w:rPr/>
        <w:t>в подпункте 3) цифры "0,00"  заменить цифрами "110 000,00";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>в подпункте 1) цифры "12 913 995,92" заменить цифрами "12 663 995,92";</w:t>
      </w:r>
    </w:p>
    <w:p>
      <w:pPr>
        <w:pStyle w:val="Normal"/>
        <w:jc w:val="both"/>
        <w:rPr/>
      </w:pPr>
      <w:r>
        <w:rPr/>
        <w:t>в подпункте 2) цифры "12 913 995,92" заменить цифрами "12 663 995,9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4 736 461,95   11 667 893,20   9 581 603,20" цифры "14 736 461,95   11 667 893,20   9 581 603,20" заменить цифры  "15 147 705,08   11 417 893,20   9 581 603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4 736 461,95   11 667 893,20   9 581 603,20" цифры "14 736 461,95   11 667 893,20   9 581 603,20" заменить цифры  "15 147 705,08   11 417 893,20   9 581 603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 134 213,20   2 871 013,20   2 621 013,20" цифры "3 134 213,20   2 871 013,20   2 621 013,20" заменить цифры  "3 545 456,33   2 621 013,20   2 621 013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 134 213,20   2 871 013,20   2 621 013,20" цифры "3 134 213,20   2 871 013,20   2 621 013,20" заменить цифры  "3 545 456,33   2 621 013,20   2 621 013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 134 213,20   2 871 013,20   2 621 013,20" цифры "3 134 213,20   2 871 013,20   2 621 013,20" заменить цифры  "3 545 456,33   2 621 013,20   2 621 013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982 564,67   12 913 995,92   10 827 705,92" цифры "15 982 564,67   12 913 995,92   10 827 705,92" заменить цифры  "16 393 807,80   12 663 995,92   10 827 705,9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2.12.2023г. № 40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both"/>
        <w:rPr/>
      </w:pPr>
      <w:r>
        <w:rPr/>
      </w:r>
    </w:p>
    <w:tbl>
      <w:tblPr>
        <w:tblW w:w="10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1701"/>
        <w:gridCol w:w="1559"/>
        <w:gridCol w:w="1605"/>
      </w:tblGrid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16 393 807,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7705,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16 393 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7705,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16 393 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7705,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>16 393 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27705,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 503 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7705,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 503 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7705,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 503 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7705,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 503 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3995,9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7705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приложение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4-2026 г.г." 0400000000 </w:t>
      </w:r>
      <w:r>
        <w:rPr>
          <w:bCs/>
          <w:color w:val="000000"/>
        </w:rPr>
        <w:t>6 095 917,06</w:t>
      </w:r>
      <w:r>
        <w:rPr/>
        <w:t xml:space="preserve">" цифры "0400000000 </w:t>
      </w:r>
      <w:r>
        <w:rPr>
          <w:bCs/>
          <w:color w:val="000000"/>
        </w:rPr>
        <w:t>6 095 917,06</w:t>
      </w:r>
      <w:r>
        <w:rPr/>
        <w:t xml:space="preserve">" заменить цифрами "0400000000 </w:t>
      </w:r>
      <w:r>
        <w:rPr>
          <w:bCs/>
          <w:color w:val="000000"/>
        </w:rPr>
        <w:t>6 257 160,19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10101580 100 3 233 360,86</w:t>
      </w:r>
      <w:r>
        <w:rPr/>
        <w:t>" цифры "</w:t>
      </w:r>
      <w:r>
        <w:rPr>
          <w:bCs/>
          <w:color w:val="000000"/>
        </w:rPr>
        <w:t>0410101580 100 3 233 360,86</w:t>
      </w:r>
      <w:r>
        <w:rPr/>
        <w:t>" заменить цифрами "</w:t>
      </w:r>
      <w:r>
        <w:rPr>
          <w:bCs/>
          <w:color w:val="000000"/>
        </w:rPr>
        <w:t>0410101580 100 3 233 725,55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мероприятий в сфере культуры, организация культурного досуга  (Закупка товаров, работ и услуг для обеспечения государственных (муниципальных)  нужд) 0410101580 200 1 886 123,16</w:t>
      </w:r>
      <w:r>
        <w:rPr/>
        <w:t>" цифры "</w:t>
      </w:r>
      <w:r>
        <w:rPr>
          <w:bCs/>
          <w:color w:val="000000"/>
        </w:rPr>
        <w:t>0410101580 200 1 886 123,16</w:t>
      </w:r>
      <w:r>
        <w:rPr/>
        <w:t>" заменить цифрами "</w:t>
      </w:r>
      <w:r>
        <w:rPr>
          <w:bCs/>
          <w:color w:val="000000"/>
        </w:rPr>
        <w:t>0410101580 200 1 881 248,47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bCs/>
          <w:color w:val="000000"/>
        </w:rPr>
        <w:t>Обеспечение мероприятий в сфере культуры, организация культурного досуга  (Социальное обеспечение и иные выплаты населению) 0410101580 300 4 51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одпрограмма "Участие в организации официальных спортивных мероприятий" 0420000000 454 545,45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Обеспечение  организаций и проведение физкультурных мероприятий и массовых спортивных мероприятий" 0420100000 454 545,45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" 0420181980 200 454 545,4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</w:t>
      </w:r>
      <w:r>
        <w:rPr>
          <w:bCs/>
          <w:color w:val="000000"/>
        </w:rPr>
        <w:t>"Библиотечное, библиографическое и информационное обслуживание пользователей библиотек"</w:t>
      </w:r>
      <w:r>
        <w:rPr/>
        <w:t xml:space="preserve"> 0430000000 519 887,59" цифры "0430000000 519 887,59" заменить цифрами "0430000000 681 130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</w:t>
      </w:r>
      <w:r>
        <w:rPr>
          <w:bCs/>
          <w:color w:val="000000"/>
        </w:rPr>
        <w:t>"Развитие библиотечного дела"</w:t>
      </w:r>
      <w:r>
        <w:rPr>
          <w:b/>
          <w:bCs/>
          <w:color w:val="000000"/>
        </w:rPr>
        <w:t xml:space="preserve"> </w:t>
      </w:r>
      <w:r>
        <w:rPr/>
        <w:t>0430100000 519 887,59" цифры "0430100000 519 887,59" заменить цифрами "0430100000 681 130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 xml:space="preserve">" </w:t>
      </w:r>
      <w:r>
        <w:rPr>
          <w:bCs/>
          <w:color w:val="000000"/>
        </w:rPr>
        <w:t>0430196021 100</w:t>
      </w:r>
      <w:r>
        <w:rPr/>
        <w:t> 310 887,59" цифры "</w:t>
      </w:r>
      <w:r>
        <w:rPr>
          <w:bCs/>
          <w:color w:val="000000"/>
        </w:rPr>
        <w:t>0430196021 100</w:t>
      </w:r>
      <w:r>
        <w:rPr/>
        <w:t> 310 887,59" заменить цифрами "</w:t>
      </w:r>
      <w:r>
        <w:rPr>
          <w:bCs/>
          <w:color w:val="000000"/>
        </w:rPr>
        <w:t>0430196021 100</w:t>
      </w:r>
      <w:r>
        <w:rPr/>
        <w:t> 472 130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 0440000000 454 545,45" цифры "0440000000 454 545,45" заменить цифрами "04400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Энергосбережение и повышение энергетической эффективности муниципального учреждения культуры" 0440100000 454 545,45" цифры "0440100000 454 545,45" заменить цифрами "0440100000 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" 04401</w:t>
      </w:r>
      <w:r>
        <w:rPr>
          <w:lang w:val="en-US"/>
        </w:rPr>
        <w:t>S</w:t>
      </w:r>
      <w:r>
        <w:rPr/>
        <w:t>1980 200 454 545,4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Развитие  территории Новогоркинского сельского поселения  на 2024-2026 годы</w:t>
      </w:r>
      <w:r>
        <w:rPr>
          <w:rFonts w:cs="Arial" w:ascii="Arial" w:hAnsi="Arial"/>
        </w:rPr>
        <w:t>"</w:t>
      </w:r>
      <w:r>
        <w:rPr/>
        <w:t xml:space="preserve"> 0900000000 </w:t>
      </w:r>
      <w:r>
        <w:rPr>
          <w:bCs/>
          <w:color w:val="000000"/>
        </w:rPr>
        <w:t>2 640 000,00</w:t>
      </w:r>
      <w:r>
        <w:rPr/>
        <w:t xml:space="preserve">" цифры "0900000000 </w:t>
      </w:r>
      <w:r>
        <w:rPr>
          <w:bCs/>
          <w:color w:val="000000"/>
        </w:rPr>
        <w:t>2 640 000,00</w:t>
      </w:r>
      <w:r>
        <w:rPr/>
        <w:t xml:space="preserve">" заменить цифрами "0900000000 </w:t>
      </w:r>
      <w:r>
        <w:rPr>
          <w:bCs/>
          <w:color w:val="000000"/>
        </w:rPr>
        <w:t>3 00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освещения населенных пунктов" 0910000000 1 650 000,00" цифры  "0910000000 1 650 000,00" заменить цифрами "0910000000                    2 01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Благоустройство территории населенных пунктов наружным освещением в соответствии с нормативными требованиями" 0910100000 1 650 000,00" цифры "0910100000 1 650 000,00" заменить цифрами "0910100000                     2 01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0910120190 200 1 400 000,00" цифры "0910120190 200             1 400 000,00" заменить цифрами "0910120190 200 1 51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</w:r>
      <w:r>
        <w:rPr/>
        <w:t xml:space="preserve">" </w:t>
      </w:r>
      <w:r>
        <w:rPr>
          <w:bCs/>
          <w:color w:val="000000"/>
        </w:rPr>
        <w:t>0910196015</w:t>
      </w:r>
      <w:r>
        <w:rPr/>
        <w:t xml:space="preserve"> 200 250 000,00" цифры "</w:t>
      </w:r>
      <w:r>
        <w:rPr>
          <w:bCs/>
          <w:color w:val="000000"/>
        </w:rPr>
        <w:t>0910196015</w:t>
      </w:r>
      <w:r>
        <w:rPr/>
        <w:t xml:space="preserve"> 200 250 000,00" заменить цифрами "</w:t>
      </w:r>
      <w:r>
        <w:rPr>
          <w:bCs/>
          <w:color w:val="000000"/>
        </w:rPr>
        <w:t>0910196015</w:t>
      </w:r>
      <w:r>
        <w:rPr/>
        <w:t xml:space="preserve"> 200 5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982 564,67" цифры "15 982 564,67" заменить цифры  "16 503 807,8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5. </w:t>
      </w:r>
      <w:r>
        <w:rPr>
          <w:color w:val="0000FF"/>
        </w:rPr>
        <w:t>в приложение № 5: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одпрограмма "Участие в организации официальных спортивных мероприятий" 0420000000 0,00 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Обеспечение  организаций и проведение физкультурных мероприятий и массовых спортивных мероприятий" 0420100000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" 0420181980 200 0,00 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Развитие  территории Новогоркинского сельского поселения  на 2024-2026 годы</w:t>
      </w:r>
      <w:r>
        <w:rPr>
          <w:rFonts w:cs="Arial" w:ascii="Arial" w:hAnsi="Arial"/>
        </w:rPr>
        <w:t>"</w:t>
      </w:r>
      <w:r>
        <w:rPr/>
        <w:t xml:space="preserve"> 0900000000       </w:t>
      </w:r>
      <w:r>
        <w:rPr>
          <w:bCs/>
          <w:color w:val="000000"/>
        </w:rPr>
        <w:t>1 880 000,00   1 630 000,00</w:t>
      </w:r>
      <w:r>
        <w:rPr/>
        <w:t xml:space="preserve">" цифры "0900000000 </w:t>
      </w:r>
      <w:r>
        <w:rPr>
          <w:bCs/>
          <w:color w:val="000000"/>
        </w:rPr>
        <w:t>1 880 000,00   1 630 000,00</w:t>
      </w:r>
      <w:r>
        <w:rPr/>
        <w:t xml:space="preserve">" заменить цифрами "0900000000 </w:t>
      </w:r>
      <w:r>
        <w:rPr>
          <w:bCs/>
          <w:color w:val="000000"/>
        </w:rPr>
        <w:t>1 630 000,00   1 63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освещения населенных пунктов" 0910000000 1 650 000,00   1 400 000,00" цифры  "0910000000 1 650 000,00   1 400 000,00" заменить цифрами "0910000000 1 400 000,00   1 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Благоустройство территории населенных пунктов наружным освещением в соответствии с нормативными требованиями" 0910100000 1 650 000,00   1 400 000,00" цифры "0910100000 1 650 000,00   1 400 000,00" заменить цифрами "0910100000 1 400 000,00   1 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</w:r>
      <w:r>
        <w:rPr/>
        <w:t xml:space="preserve">" </w:t>
      </w:r>
      <w:r>
        <w:rPr>
          <w:bCs/>
          <w:color w:val="000000"/>
        </w:rPr>
        <w:t>0910196015</w:t>
      </w:r>
      <w:r>
        <w:rPr/>
        <w:t xml:space="preserve"> 200 250 000,00   0,00" цифры "</w:t>
      </w:r>
      <w:r>
        <w:rPr>
          <w:bCs/>
          <w:color w:val="000000"/>
        </w:rPr>
        <w:t>0910196015</w:t>
      </w:r>
      <w:r>
        <w:rPr/>
        <w:t xml:space="preserve"> 200 250 000,00   0,00" заменить цифрами "</w:t>
      </w:r>
      <w:r>
        <w:rPr>
          <w:bCs/>
          <w:color w:val="000000"/>
        </w:rPr>
        <w:t>0910196015</w:t>
      </w:r>
      <w:r>
        <w:rPr/>
        <w:t xml:space="preserve"> 200 0,00 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2 672 427,92   10 438 139,92" цифры "12 672 427,92   10 438 139,92" заменить цифры  "12 422 427,92   10 438 139,9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6. </w:t>
      </w:r>
      <w:r>
        <w:rPr>
          <w:color w:val="0000FF"/>
        </w:rPr>
        <w:t>в приложение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" 905  9 886 647,61" цифры "905  9 886 647,61" заменить цифрами "905  10 246 647,6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</w:r>
      <w:r>
        <w:rPr/>
        <w:t xml:space="preserve">"905 0409 </w:t>
      </w:r>
      <w:r>
        <w:rPr>
          <w:bCs/>
          <w:color w:val="000000"/>
        </w:rPr>
        <w:t>0910196015</w:t>
      </w:r>
      <w:r>
        <w:rPr/>
        <w:t xml:space="preserve"> 200 250 000,00" цифры "905 0409 </w:t>
      </w:r>
      <w:r>
        <w:rPr>
          <w:bCs/>
          <w:color w:val="000000"/>
        </w:rPr>
        <w:t>0910196015</w:t>
      </w:r>
      <w:r>
        <w:rPr/>
        <w:t xml:space="preserve"> 200 250 000,00" заменить цифрами "905 0409 </w:t>
      </w:r>
      <w:r>
        <w:rPr>
          <w:bCs/>
          <w:color w:val="000000"/>
        </w:rPr>
        <w:t>0910196015</w:t>
      </w:r>
      <w:r>
        <w:rPr/>
        <w:t xml:space="preserve"> 200 5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905 0503 0910120190 200 1 400 000,00" цифры "905 0503 0910120190 200 1 400 000,00" заменить цифрами "905 0503 0910120190 200 1 510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905 0801 0410101580 100 3 233 360,86</w:t>
      </w:r>
      <w:r>
        <w:rPr/>
        <w:t xml:space="preserve">" цифры "905 0801 </w:t>
      </w:r>
      <w:r>
        <w:rPr>
          <w:bCs/>
          <w:color w:val="000000"/>
        </w:rPr>
        <w:t>0410101580 100 3 233 360,86</w:t>
      </w:r>
      <w:r>
        <w:rPr/>
        <w:t xml:space="preserve">" заменить цифрами "905 0801 </w:t>
      </w:r>
      <w:r>
        <w:rPr>
          <w:bCs/>
          <w:color w:val="000000"/>
        </w:rPr>
        <w:t>0410101580 100 3 233 725,55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мероприятий в сфере культуры, организация культурного досуга  (Закупка товаров, работ и услуг для обеспечения государственных (муниципальных)  нужд) 905 0801 0410101580 200 1 886 123,16</w:t>
      </w:r>
      <w:r>
        <w:rPr/>
        <w:t xml:space="preserve">" цифры "905 0801 </w:t>
      </w:r>
      <w:r>
        <w:rPr>
          <w:bCs/>
          <w:color w:val="000000"/>
        </w:rPr>
        <w:t>0410101580 200 1 886 123,16</w:t>
      </w:r>
      <w:r>
        <w:rPr/>
        <w:t xml:space="preserve">" заменить цифрами "905 0801 </w:t>
      </w:r>
      <w:r>
        <w:rPr>
          <w:bCs/>
          <w:color w:val="000000"/>
        </w:rPr>
        <w:t>0410101580 200 1 881 248,47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bCs/>
          <w:color w:val="000000"/>
        </w:rPr>
        <w:t>Обеспечение мероприятий в сфере культуры, организация культурного досуга  (Социальное обеспечение и иные выплаты населению)905 0801 0410101580 300 4 51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"905 0801 0420181980 200 454 545,4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 xml:space="preserve">"905 0801 </w:t>
      </w:r>
      <w:r>
        <w:rPr>
          <w:bCs/>
          <w:color w:val="000000"/>
        </w:rPr>
        <w:t>0430196021 100</w:t>
      </w:r>
      <w:r>
        <w:rPr/>
        <w:t xml:space="preserve"> 310 887,59" цифры "905 0801 </w:t>
      </w:r>
      <w:r>
        <w:rPr>
          <w:bCs/>
          <w:color w:val="000000"/>
        </w:rPr>
        <w:t>0430196021 100</w:t>
      </w:r>
      <w:r>
        <w:rPr/>
        <w:t xml:space="preserve"> 310 887,59" заменить цифрами "905 0801 </w:t>
      </w:r>
      <w:r>
        <w:rPr>
          <w:bCs/>
          <w:color w:val="000000"/>
        </w:rPr>
        <w:t>0430196021 100</w:t>
      </w:r>
      <w:r>
        <w:rPr/>
        <w:t> 472 130,72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"905 0801 04401</w:t>
      </w:r>
      <w:r>
        <w:rPr>
          <w:lang w:val="en-US"/>
        </w:rPr>
        <w:t>S</w:t>
      </w:r>
      <w:r>
        <w:rPr/>
        <w:t>1980 200 454 545,4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982 564,67" цифры "15 982 564,67" заменить цифры  "16 503 807,8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7. </w:t>
      </w:r>
      <w:r>
        <w:rPr>
          <w:color w:val="0000FF"/>
        </w:rPr>
        <w:t>в приложение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" 905  8 484 977,61   8 215 087,61" цифры "905  8 484 977,61   8 215 087,61" заменить цифрами "905  8 234 977,61   8 215 087,6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(Закупка товаров, работ и услуг для государственных (муниципальных) нужд)</w:t>
      </w:r>
      <w:r>
        <w:rPr/>
        <w:t xml:space="preserve">"905 0409 </w:t>
      </w:r>
      <w:r>
        <w:rPr>
          <w:bCs/>
          <w:color w:val="000000"/>
        </w:rPr>
        <w:t>0910196015</w:t>
      </w:r>
      <w:r>
        <w:rPr/>
        <w:t xml:space="preserve"> 200 250 000,00   0,00" цифры "905 0409 </w:t>
      </w:r>
      <w:r>
        <w:rPr>
          <w:bCs/>
          <w:color w:val="000000"/>
        </w:rPr>
        <w:t>0910196015</w:t>
      </w:r>
      <w:r>
        <w:rPr/>
        <w:t xml:space="preserve"> 200 250 000,00   0,00" заменить цифрами "905 0409 </w:t>
      </w:r>
      <w:r>
        <w:rPr>
          <w:bCs/>
          <w:color w:val="000000"/>
        </w:rPr>
        <w:t>0910196015</w:t>
      </w:r>
      <w:r>
        <w:rPr/>
        <w:t xml:space="preserve"> 200 0,00 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"905 0801 0420181980 200 0,00 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2 672 427,92   10 438 139,92" цифры "12 672 427,92   10 438 139,92" заменить цифры  "12 422 427,92   10 438 139,9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8.</w:t>
      </w:r>
      <w:r>
        <w:rPr>
          <w:color w:val="0000FF"/>
        </w:rPr>
        <w:t xml:space="preserve"> в приложение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1 259 086,61   1 259 086,61   1 009 086,61" цифры "1 259 086,61   1 259 086,61   1 009 086,61" заменить цифрами "1 509 086,61   1 009 086,61   1 009 086,6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9 Дорожное хозяйство (дорожные фонды) 1 259 086,61   1 259 086,61   1 009 086,61" цифры "1 259 086,61   1 259 086,61   1 009 086,61" заменить цифрами                 "1 509 086,61   1 259 086,61   1 009 086,6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445 239,00   2 422 039,00   2 422 039,00" цифры "3 445 239,00   2 422 039,00   2 422 039,00" заменить цифрами        "3 555 239,00   2 422 039,00   2 422 039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2 896 000,00   2 136 000,00   2 136 000,00" цифры "2 896 000,00   2 136 000,00   2 136 000,00" заменить цифрами "3 006 000,00   2 136 000,00   2 136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6 095 917,06   4 187 450,31   2 223 052,31" цифры "6 095 917,06   4 187 450,31   2 223 052,31" заменить цифрами "6 257 160,19   4 187 450,31   2 223 052,3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6 095 917,06   4 187 450,31   2 223 052,31" цифры "6 095 917,06   4 187 450,31   2 223 052,31" заменить цифрами "6 257 160,19   4 187 450,31   2 223 052,3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982 564,67   12 672 427,92   10 438 139,92" цифры "15 982 564,67   12 672 427,92   10 438 139,92" заменить цифры  "16 503 807,80   12 422 427,92   10 438 139,9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User</cp:lastModifiedBy>
  <cp:lastPrinted>2024-01-29T13:15:00Z</cp:lastPrinted>
  <dcterms:modified xsi:type="dcterms:W3CDTF">2024-01-29T10:17:00Z</dcterms:modified>
  <cp:revision>152</cp:revision>
  <dc:subject/>
  <dc:title/>
</cp:coreProperties>
</file>