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11.07.2018г.                                                                    № 6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22.02.2017 № 25 «Об утверждении Административного регламента  по предоставлению услуги  «</w:t>
      </w:r>
      <w:r>
        <w:rPr>
          <w:b/>
          <w:bCs/>
        </w:rPr>
        <w:t>Предоставление письменных разъяснений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»»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На основании протеста прокуратуры Лежневского района от 27.06.2018г. № 02-04-16-2018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пункты  2.4, 2,9, 2.10, 2.11  раздела 2, п.5.2 раздела 5 Административного регламента по предоставлению услуги «</w:t>
      </w:r>
      <w:r>
        <w:rPr>
          <w:bCs/>
        </w:rPr>
        <w:t>Предоставление</w:t>
      </w:r>
      <w:r>
        <w:rPr>
          <w:b/>
          <w:bCs/>
        </w:rPr>
        <w:t xml:space="preserve"> </w:t>
      </w:r>
      <w:r>
        <w:rPr>
          <w:bCs/>
        </w:rPr>
        <w:t>письменных разъяснений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</w:t>
      </w:r>
      <w:r>
        <w:rPr/>
        <w:t>», утвержденного постановлением администрации Новогоркинского сельского поселения от 22.02.2017 № 25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) пункт 2.4. раздела 2 «Срок предоставления муниципальной услуги» Административного регламента изложить в новой редакции;</w:t>
      </w:r>
    </w:p>
    <w:p>
      <w:pPr>
        <w:pStyle w:val="Normal"/>
        <w:autoSpaceDE w:val="false"/>
        <w:ind w:firstLine="540"/>
        <w:jc w:val="both"/>
        <w:rPr/>
      </w:pPr>
      <w:r>
        <w:rPr/>
        <w:t>« п.2.4. Муниципальная услуга предоставляется в течение 30 дней со дня поступления в Администрацию соответствующего запроса. По решению главы поселения указанный срок может быть продлен, но не более чем на один месяц. При продлении срока рассмотрения запроса заявителю дается ответ в письменной форме с указанием причин продления срока, фамилии, инициалов, номера телефона исполнителя. Мотивированное уведомление об отказе в предоставлении муниципальной услуги (далее – уведомление об отказе) направляется заявителю в письменной форме в срок, не превышающий семи дней с момента получения Администрацией запроса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) пункт 2.9. раздела 2 «Сроки предоставления муниципальной услуги» Административного регламента считать утратившим силу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) пункт 2.10.  раздела 2  Административного регламента изложить в новой редакции;</w:t>
      </w:r>
    </w:p>
    <w:p>
      <w:pPr>
        <w:pStyle w:val="Normal"/>
        <w:autoSpaceDE w:val="false"/>
        <w:ind w:firstLine="540"/>
        <w:jc w:val="both"/>
        <w:rPr/>
      </w:pPr>
      <w:r>
        <w:rPr/>
        <w:t>« п. 2.10.  Основанием для приостановления предоставления государственной или муниципальной услуги или  отказа в предоставлении государственной или муниципальной услуги является  несоответствие представленного заявителем письменного обращения (запроса) требованиям пункта 2.6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/>
        <w:t>- обращения заявителя по вопросам применения нормативных правовых актов, не относящимся к нормативно правовым актам Новогоркинского сельского поселения о местных налогах и сборах;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/>
        <w:t>- в письменном обращении (запросе) заявителя содержатся нецензурные либо оскорбительные выражения, угрозы жизни, здоровью и имуществу Администрации и специалистов, а также членов их семе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) пункт 2.11 раздела 2 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10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»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/>
        <w:t>Для ожидания пользователям отводится специальное место, оборудованное стульями либо скамьям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/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 информационными стендам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142" w:firstLine="709"/>
        <w:contextualSpacing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, обеспечено бумагой формата А4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/>
        </w:rPr>
        <w:t>3) п.5.2 раздела 5 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</w:t>
      </w:r>
      <w:r>
        <w:rPr/>
        <w:t>« п.5</w:t>
      </w:r>
      <w:r>
        <w:rPr>
          <w:bCs/>
        </w:rPr>
        <w:t xml:space="preserve">.2 </w:t>
      </w:r>
      <w:r>
        <w:rPr/>
        <w:t xml:space="preserve"> Досудебный (внесудебный) порядок обжалования действий (бездействия) должностного лица, а также принимаемого  им решения при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right="51" w:hanging="0"/>
        <w:jc w:val="both"/>
        <w:rPr>
          <w:bCs/>
        </w:rPr>
      </w:pPr>
      <w:r>
        <w:rPr/>
        <w:t xml:space="preserve">         </w:t>
      </w:r>
      <w:r>
        <w:rPr/>
        <w:t xml:space="preserve">Заявитель может обратиться с жалобой в том числе в следующих случаях:                                                                                                        1) нарушение срока регистрации запроса о предоставлении государственной или муниципальной услуги, запроса, указанного в </w:t>
      </w:r>
      <w:hyperlink r:id="rId2">
        <w:r>
          <w:rPr>
            <w:rStyle w:val="InternetLink"/>
            <w:color w:val="0000FF"/>
          </w:rPr>
          <w:t>статье 15.1</w:t>
        </w:r>
      </w:hyperlink>
      <w:r>
        <w:rPr/>
        <w:t xml:space="preserve"> настоящего Федерального закона;                                                                                                                                                                                                 2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                      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                                                                                                         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                                                                                    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                                                                                                 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8) нарушение срока или порядка выдачи документов по результатам предоставления государственной или муниципальной услуги;                                                                                 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82D4AE70C86BBDA7873B4A354235483ABC615ABEC16DCC2ED043C303BC730E6E8FDCAC8mEGBH" TargetMode="External"/><Relationship Id="rId3" Type="http://schemas.openxmlformats.org/officeDocument/2006/relationships/hyperlink" Target="consultantplus://offline/ref=88682D4AE70C86BBDA7873B4A354235483ABC615ABEC16DCC2ED043C303BC730E6E8FDC9CCEF2272m7G7H" TargetMode="External"/><Relationship Id="rId4" Type="http://schemas.openxmlformats.org/officeDocument/2006/relationships/hyperlink" Target="consultantplus://offline/ref=88682D4AE70C86BBDA7873B4A354235483ABC615ABEC16DCC2ED043C303BC730E6E8FDC9CCEF2272m7G7H" TargetMode="External"/><Relationship Id="rId5" Type="http://schemas.openxmlformats.org/officeDocument/2006/relationships/hyperlink" Target="consultantplus://offline/ref=88682D4AE70C86BBDA7873B4A354235483ABC615ABEC16DCC2ED043C303BC730E6E8FDC9CCEF2272m7G1H" TargetMode="External"/><Relationship Id="rId6" Type="http://schemas.openxmlformats.org/officeDocument/2006/relationships/hyperlink" Target="consultantplus://offline/ref=88682D4AE70C86BBDA7873B4A354235483ABC615ABEC16DCC2ED043C303BC730E6E8FDC9CCEF2272m7G7H" TargetMode="External"/><Relationship Id="rId7" Type="http://schemas.openxmlformats.org/officeDocument/2006/relationships/hyperlink" Target="consultantplus://offline/ref=88682D4AE70C86BBDA7873B4A354235483ABC615ABEC16DCC2ED043C303BC730E6E8FDC9CCEF2272m7G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17:00Z</dcterms:created>
  <dc:creator>User</dc:creator>
  <dc:description/>
  <cp:keywords/>
  <dc:language>en-US</dc:language>
  <cp:lastModifiedBy>User</cp:lastModifiedBy>
  <cp:lastPrinted>2018-07-12T15:02:00Z</cp:lastPrinted>
  <dcterms:modified xsi:type="dcterms:W3CDTF">2018-07-13T12:17:00Z</dcterms:modified>
  <cp:revision>9</cp:revision>
  <dc:subject/>
  <dc:title>ПОСТАНОВЛЕНИЕ</dc:title>
</cp:coreProperties>
</file>