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</w:t>
      </w:r>
      <w:r>
        <w:rPr>
          <w:b w:val="false"/>
        </w:rPr>
        <w:t>11.07.2018г.                                                                    № 5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О внесении изменений и дополнений в постановление администрации Новогоркинского сельского поселения от 08.12.2010 № 196 «Об утверждении административного регламента  по предоставлению услуги  «</w:t>
      </w:r>
      <w:r>
        <w:rPr>
          <w:b/>
          <w:bCs/>
        </w:rPr>
        <w:t>Выдача документов (выписки из домовой книги, карточки учета собственника жилого помещения, справок и иных документов »»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На основании протеста прокуратуры Лежневского района от 27.06.2018г. № 02-04-16-2018, администрация Новогоркин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следующие изменения и дополнения в пункты 2.8, 2.12 раздела 2, раздел 5 Административного регламента по предоставлению услуги «</w:t>
      </w:r>
      <w:r>
        <w:rPr>
          <w:bCs/>
        </w:rPr>
        <w:t>Выдача документов (выписки из домовой книги, карточки учета собственника жилого помещения, справок и иных документов</w:t>
      </w:r>
      <w:r>
        <w:rPr/>
        <w:t>», утвержденного постановлением администрации Новогоркинского сельского поселения от 08.12.2010 № 196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) пункт 2.8.  раздела 2  Административного регламент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 п. 2.8.  Основанием для приостановления предоставления государственной или муниципальной услуги или  отказа в предоставлении государственной или муниципальной услуги является обращение лица, не представившего документы, предусмотренные пунктом 2.6. административного регламента,  представившего документы не в полном объеме и ненадлежащего качества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) пункт 2.12 раздела 2  Административного регламент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.12.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ем заявителей для предоставления муниципальной услуги осуществляется специалистом Администрации согласно графику приема граждан, указанному в п. 2.15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Помещение оборудуется на хорошо видном месте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Место предоставления муниципальной услуги оборудуется: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ым стендом;</w:t>
      </w:r>
    </w:p>
    <w:p>
      <w:pPr>
        <w:pStyle w:val="Normal"/>
        <w:autoSpaceDE w:val="false"/>
        <w:ind w:firstLine="540"/>
        <w:jc w:val="both"/>
        <w:rPr/>
      </w:pPr>
      <w:r>
        <w:rPr/>
        <w:t>стульями.</w:t>
      </w:r>
    </w:p>
    <w:p>
      <w:pPr>
        <w:pStyle w:val="Normal"/>
        <w:autoSpaceDE w:val="false"/>
        <w:ind w:firstLine="540"/>
        <w:jc w:val="both"/>
        <w:rPr/>
      </w:pPr>
      <w:r>
        <w:rPr/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autoSpaceDE w:val="false"/>
        <w:ind w:firstLine="540"/>
        <w:jc w:val="both"/>
        <w:rPr/>
      </w:pPr>
      <w:r>
        <w:rPr/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, оборудованном местами для си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информационном стенде, расположенном в непосредственной близости от помещения, где предоставляется муниципальная услуга, на  сайте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lezhne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размещаетс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извлечения из законодательных и иных нормативных и правовых докумен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текст административного регламента (полная версия - на Интернет-сайте, извлечения - на информационном стенде);</w:t>
      </w:r>
    </w:p>
    <w:p>
      <w:pPr>
        <w:pStyle w:val="Normal"/>
        <w:autoSpaceDE w:val="false"/>
        <w:ind w:firstLine="540"/>
        <w:jc w:val="both"/>
        <w:rPr/>
      </w:pPr>
      <w:r>
        <w:rPr/>
        <w:t>место и режим приема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информирования о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b/>
        </w:rPr>
        <w:t>3) раздел 5  Административного регламент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</w:t>
      </w:r>
      <w:r>
        <w:rPr/>
        <w:t>« 5.</w:t>
      </w:r>
      <w:r>
        <w:rPr>
          <w:b/>
          <w:bCs/>
        </w:rPr>
        <w:t xml:space="preserve"> </w:t>
      </w: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5.1.   Заявитель может обратиться с жалобой в том числе в следующих случаях:                                                                                                        1) нарушение срока регистрации запроса о предоставлении государственной или муниципальной услуги, запроса, указанного в </w:t>
      </w:r>
      <w:hyperlink r:id="rId3">
        <w:r>
          <w:rPr>
            <w:rStyle w:val="InternetLink"/>
            <w:color w:val="0000FF"/>
          </w:rPr>
          <w:t>статье 15.1</w:t>
        </w:r>
      </w:hyperlink>
      <w:r>
        <w:rPr/>
        <w:t xml:space="preserve"> настоящего Федерального закона;                                                                                                                                                                                                 2) нарушение срока предоставления государственной или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                      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                                                                                                         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                                                                                    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5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                                                                                                 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6">
        <w:r>
          <w:rPr>
            <w:rStyle w:val="InternetLink"/>
            <w:color w:val="0000FF"/>
          </w:rPr>
          <w:t>частью 1.1 статьи 16</w:t>
        </w:r>
      </w:hyperlink>
      <w:r>
        <w:rPr/>
        <w:t xml:space="preserve"> настоящего Федерального закона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7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8) нарушение срока или порядка выдачи документов по результатам предоставления государственной или муниципальной услуги;                                                                                 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8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2. Разместить данное постановление 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 Новогоркинского сельского поселения     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hnevo.ru/" TargetMode="External"/><Relationship Id="rId3" Type="http://schemas.openxmlformats.org/officeDocument/2006/relationships/hyperlink" Target="consultantplus://offline/ref=88682D4AE70C86BBDA7873B4A354235483ABC615ABEC16DCC2ED043C303BC730E6E8FDCAC8mEGBH" TargetMode="External"/><Relationship Id="rId4" Type="http://schemas.openxmlformats.org/officeDocument/2006/relationships/hyperlink" Target="consultantplus://offline/ref=88682D4AE70C86BBDA7873B4A354235483ABC615ABEC16DCC2ED043C303BC730E6E8FDC9CCEF2272m7G7H" TargetMode="External"/><Relationship Id="rId5" Type="http://schemas.openxmlformats.org/officeDocument/2006/relationships/hyperlink" Target="consultantplus://offline/ref=88682D4AE70C86BBDA7873B4A354235483ABC615ABEC16DCC2ED043C303BC730E6E8FDC9CCEF2272m7G7H" TargetMode="External"/><Relationship Id="rId6" Type="http://schemas.openxmlformats.org/officeDocument/2006/relationships/hyperlink" Target="consultantplus://offline/ref=88682D4AE70C86BBDA7873B4A354235483ABC615ABEC16DCC2ED043C303BC730E6E8FDC9CCEF2272m7G1H" TargetMode="External"/><Relationship Id="rId7" Type="http://schemas.openxmlformats.org/officeDocument/2006/relationships/hyperlink" Target="consultantplus://offline/ref=88682D4AE70C86BBDA7873B4A354235483ABC615ABEC16DCC2ED043C303BC730E6E8FDC9CCEF2272m7G7H" TargetMode="External"/><Relationship Id="rId8" Type="http://schemas.openxmlformats.org/officeDocument/2006/relationships/hyperlink" Target="consultantplus://offline/ref=88682D4AE70C86BBDA7873B4A354235483ABC615ABEC16DCC2ED043C303BC730E6E8FDC9CCEF2272m7G7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42:00Z</dcterms:created>
  <dc:creator>User</dc:creator>
  <dc:description/>
  <cp:keywords/>
  <dc:language>en-US</dc:language>
  <cp:lastModifiedBy>User</cp:lastModifiedBy>
  <cp:lastPrinted>2018-07-12T11:46:00Z</cp:lastPrinted>
  <dcterms:modified xsi:type="dcterms:W3CDTF">2018-07-13T12:17:00Z</dcterms:modified>
  <cp:revision>7</cp:revision>
  <dc:subject/>
  <dc:title>ПОСТАНОВЛЕНИЕ</dc:title>
</cp:coreProperties>
</file>