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125" w:after="20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ВАНОВСКАЯ ОБЛАСТЬ                                                                          ЛЕЖНЕВСКИЙ МУНИЦИПАЛЬНЫЙ РАЙОН                            АДМИНИСТРАЦИЯ НОВОГОРКИНСКОГО СЕЛЬСКОГО ПОСЕЛЕНИЯ</w:t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/>
        <w:ind w:firstLine="77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ab/>
        <w:t>ПОСТАНОВЛЕНИЕ</w:t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b/>
          <w:b/>
          <w:color w:val="000000"/>
          <w:spacing w:val="-6"/>
          <w:sz w:val="29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22.02.2017 г.                                                                                                                                 № 2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муниципальной услуги «Предоставление 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письменных разъяснений налоговым органам,  налогоплательщикам и </w:t>
      </w:r>
      <w:r>
        <w:rPr>
          <w:rStyle w:val="Appleconvertedspace"/>
          <w:b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налоговым агентам по вопросам применения нормативных правовых</w:t>
      </w:r>
      <w:r>
        <w:rPr>
          <w:rStyle w:val="Appleconvertedspace"/>
          <w:b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ктов Новогоркинского сельского поселения о местных налогах и сборах».</w:t>
      </w:r>
    </w:p>
    <w:p>
      <w:pPr>
        <w:pStyle w:val="Normal"/>
        <w:autoSpaceDE w:val="false"/>
        <w:ind w:right="571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акции пост. № 52 от 13.07.2021г., пост. №7 от 19.01.2022г.)</w:t>
      </w:r>
    </w:p>
    <w:p>
      <w:pPr>
        <w:pStyle w:val="Normal"/>
        <w:autoSpaceDE w:val="false"/>
        <w:ind w:right="57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административный регламент по предоставлению                   муниципальной услуги «Предоставление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исьменных разъяснений налоговым органам,  налогоплательщикам и </w:t>
      </w:r>
      <w:r>
        <w:rPr>
          <w:rStyle w:val="Appleconvertedspace"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оговым агентам по вопросам применения нормативных правовых</w:t>
      </w:r>
      <w:r>
        <w:rPr>
          <w:rStyle w:val="Appleconvertedspace"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ктов Новогоркинского сельского поселения о местных налогах и сборах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труднику администрации Новогоркинского сельского поселения, внести данный административный регламент в перечень муниципальных услуг администрации Новогоркинского сельского поселения.</w:t>
      </w:r>
    </w:p>
    <w:p>
      <w:pPr>
        <w:pStyle w:val="Normal"/>
        <w:spacing w:lineRule="auto" w:line="240" w:before="0" w:after="0"/>
        <w:ind w:right="57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постановление на сайте Администрации </w:t>
      </w:r>
    </w:p>
    <w:p>
      <w:pPr>
        <w:pStyle w:val="Normal"/>
        <w:spacing w:lineRule="auto" w:line="240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ркинского сельского поселения в сети «Интернет».</w:t>
      </w:r>
    </w:p>
    <w:p>
      <w:pPr>
        <w:pStyle w:val="Normal"/>
        <w:spacing w:lineRule="auto" w:line="240" w:before="0" w:after="0"/>
        <w:ind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Новогоркинского сельского поселения:                                               С.А.Беляков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письменных разъяснений налоговым органам,  налогоплательщикам и налоговым агентам по вопросам применения нормативных правовых актов  Новогоркинского сельского поселения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right="49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регулирования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письменных разъяснений налоговым органам, налогоплательщикам и налоговым агентам по вопросам применения нормативных правовых актов   Новогоркинского  сельского поселения о местных налогах и сборах» (далее - Регламент) определяет сроки и последовательность действий администрации Новогоркинского сельского поселения Лежневского муниципального района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перва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 (часть втора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став Новогоркинского 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 правовые акты Новогоркинского  сельского поселения, предусматривающие установление местных налогов и сборов на территории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Заявителями на предоставление муниципальной услуги являются</w:t>
      </w:r>
      <w:r>
        <w:rPr>
          <w:rFonts w:cs="Times New Roman" w:ascii="Times New Roman" w:hAnsi="Times New Roman"/>
          <w:sz w:val="24"/>
          <w:szCs w:val="24"/>
        </w:rPr>
        <w:t xml:space="preserve"> налогоплательщики и налоговые агенты, заинтересованные в получении письменных разъяснений вопросов применения нормативных правовых актов Новогоркин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Муниципальную услугу предоставляет    администрация Новогоркинского сельского поселения (далее – Администрация), Глава Новогоркинского сельского поселения  (далее - Глава сельского  поселения) определяет должностное лицо (лицо, его заменяющее), ответственное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Местонахождение помещения Администрации, в котором предоставляется муниципальная услуга:155101 ,Ивановская область, Лежневский район, с. Новые Горки, ул. Советская, д.11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-15" w:firstLine="7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ind w:left="-15" w:firstLine="72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CFD" w:val="clear"/>
        </w:rPr>
        <w:t>Помещения, где предоставляется муниципальная услуга,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 Приемные дни специалистов Администрации: понедельник, четверг с 8:00 до 16-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ыв на обед: с 12:00 до 13:00; выходные дни: суббота, воскресен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8(49357) 2-83-82,2-83-9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4.4. Сайт Администрации Новогоркинского сельского поселения, содержащий информацию о предоставлении муниципальной услуги: </w:t>
      </w:r>
      <w:r>
        <w:rPr>
          <w:color w:val="0000FF"/>
          <w:u w:val="single"/>
        </w:rPr>
        <w:t>http://</w:t>
      </w:r>
      <w:r>
        <w:rPr>
          <w:color w:val="0000FF"/>
          <w:u w:val="single"/>
          <w:lang w:val="en-US"/>
        </w:rPr>
        <w:t>novo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gorad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</w:p>
    <w:p>
      <w:pPr>
        <w:pStyle w:val="Normal"/>
        <w:ind w:left="-142" w:right="-1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Администрации</w:t>
      </w:r>
      <w:r>
        <w:rPr>
          <w:sz w:val="24"/>
        </w:rPr>
        <w:t xml:space="preserve">    </w:t>
      </w:r>
      <w:hyperlink r:id="rId2">
        <w:r>
          <w:rPr>
            <w:rStyle w:val="InternetLink"/>
            <w:sz w:val="24"/>
            <w:lang w:val="en-US"/>
          </w:rPr>
          <w:t>possovet</w:t>
        </w:r>
        <w:r>
          <w:rPr>
            <w:rStyle w:val="InternetLink"/>
            <w:sz w:val="24"/>
          </w:rPr>
          <w:t>2010@</w:t>
        </w:r>
        <w:r>
          <w:rPr>
            <w:rStyle w:val="InternetLink"/>
            <w:sz w:val="24"/>
            <w:lang w:val="en-US"/>
          </w:rPr>
          <w:t>mail</w:t>
        </w:r>
      </w:hyperlink>
      <w:r>
        <w:rPr>
          <w:sz w:val="24"/>
        </w:rPr>
        <w:t xml:space="preserve">. </w:t>
      </w:r>
      <w:r>
        <w:rPr>
          <w:color w:val="0000FF"/>
          <w:sz w:val="24"/>
          <w:u w:val="single"/>
        </w:rPr>
        <w:t>г</w:t>
      </w:r>
      <w:r>
        <w:rPr>
          <w:color w:val="0000FF"/>
          <w:sz w:val="24"/>
          <w:u w:val="single"/>
          <w:lang w:val="en-US"/>
        </w:rPr>
        <w:t>u</w:t>
      </w:r>
    </w:p>
    <w:p>
      <w:pPr>
        <w:pStyle w:val="Normal"/>
        <w:ind w:left="-142" w:right="-19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6. Информация о процедуре предоставления муниципальной услуги сообщается по номерам телефонов для справок (консультаций), указанных в пункте 1.4.3., а также размещается в информационно-телекоммуникационных сетях общего пользования, размещается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4.7. На официальном сайте Администрации, на информационных стендах администрации Новогоркинского сельского поселения размеща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документов, необходимых для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зец оформления заявления о предоставлении муниципальной услуги, и требования к их оформ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сети Интернет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йствующим нормативным правовым актам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чню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ах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рабочих дней с момента поступления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2. При предоставлении консультации посредством электронной почты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письменных разъяснений налоговым органам, 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 (далее -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. Наименование органа, предоставляющего муниципальную услугу:</w:t>
      </w:r>
      <w:r>
        <w:rPr>
          <w:rFonts w:cs="Times New Roman" w:ascii="Times New Roman" w:hAnsi="Times New Roman"/>
          <w:sz w:val="24"/>
          <w:szCs w:val="24"/>
        </w:rPr>
        <w:t xml:space="preserve">   администрация Новогоркинского сельского поселения (далее – Администрац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ами исполн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оставление письменных разъяснений по вопросам применения нормативных правовых актов Новогоркинского сельского поселения о местных налогах и сборах (далее - письменное разъяс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 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30 рабочих дней со дня регистрации запроса в Администрации.                            С разрешения главы поселения этот срок может быть при необходимости продлен, с обязательным уведомлением об этом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 информирование заявителя посредством электронной почты осуществляется в течение 30 рабочих дней с момента регистрации запро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течение 30 рабочих дней с момента регистрации запр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Для получения письменных разъяснений налоговым органам,  налоговым органам, налогоплательщикам и налоговым агентам по вопросам применения нормативных правовых актов  Новогоркинского сельского поселения о местных налогах и сборах,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установленной формы, согласно  Приложения  № 2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документ, удостоверяющий личность (паспорт или иной документ, удостоверяющий личность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Представленные заявителем документы не должны содержать подчистки либо приписки, зачеркнутые слова и иные, не оговоренные в них исправления, а также серьезных повреждений, не позволяющих однозначно истолковывать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При обращении представителя гражданина, имеющего право на получение муниципальной услуги по предоставлению письменных разъяснений налоговым органам,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, дополнительно пред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ы, подтверждающие полномочия предста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Для получения муниципальной услуги по предоставлению письменных разъяснений налоговым органам,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ос на бланке организации за подписью руководителя (в соответствии с приложением № 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и полномочия представителя действовать от имен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имеющих непосредственное отношение к заявителю и обеспечивающих поиск нужной ему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Заявление может быть направлено через многофункциональный цен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6.6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149244/8e963fb893781820c4192cdd6152f609de78a157/" \l "dst10000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законодательство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406140/00ac15c81cca5471b4866cd7d18d5f5c88a43920/" \l "dst38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частью 18 статьи 14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06 года N 149-ФЗ "Об информации, информационных технологиях и о защите информаци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.2.6.6. введен пост. №7 от 19.01.2022г. )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6.7. При предоставлении государственных и муниципальных услуг в электронной форме идентификация и аутентификация могут осуществляться посредством:                                                             -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(п.2.6.7. введен пост. №7 от 19.01.2022г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Администрация  не вправе требовать от заявителя документы, не предусмотренные Административным регламен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иные услуги, необходимые и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имание государственной пошлины и иной платы за предоставление муниципальной услуги, не предусмотр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Срок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ксимальный срок приема и регистрации письменного обращения (запроса) - не более 1 д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. Допустимые сроки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: 10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ешения о предоставлении муниципальной услуги должны быть направлены заявителям в течение 10 рабочих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шения об отказе в предоставлении муниципальной услуги должны быть направлены заявителям в течение 10 рабочих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Допустимые сроки ожидания в очереди при подаче и получении документов заявителями (при условии равномерного обращения заявителей в течение приемного времен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 ожидания в очереди при подаче заявления и документов в администрацию на оказание муниципальной услуги по предоставлению письменных разъяснений налоговым органам,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, не должен превышать 15 мину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5. Продолжительность приёма (приёмов) должностного лица (ответственного специалиста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продолжительность приема (приемов) заявителя должностным лицом (ответственным специалистом) составляет 1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е представленного заявителем письменного обращения (запроса) требованиям пункта 2.6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я заявителя по вопросам применения нормативных правовых актов, не относящимся к нормативно правовым актам Новогоркинского сельского поселения о местных налогах и сбор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м обращении (запросе) заявителя содержатся нецензурные либо оскорбительные выражения, угрозы жизни, здоровью и имуществу Администрации и специалистов, а также членов их сем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ых случаях, установленных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иостановления либо отказа выдачи документов, Заявитель уведомляется лично, по телефону или в письменном виде в течение двух дн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 Выдача отказа регистрируется в журнале регистрации отправляемой корреспонд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Перечень документов, представляемых заявителем для получения муниципальной услуги, и требования к н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Для получения муниципальной услуги заявитель представляет письменное обращение (запрос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Письменное обращение (запрос) составляется заявителем, согласно установленной формы (приложение № 2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Письменное обращ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а в приеме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инят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Предоставление муниципальной услуги согласно блок-схеме, являющейся приложением к Административному регламенту, состоит из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а и регистрации письменного обращения (запро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Прием и регистрация письменного обращение (запрос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Максимальный срок выполнения административной процедуры не должен превышать 1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После регистрации письменное обращение (запрос) передаётся Главе Новогоркинского сельского поселения. После наложения резолюции, документы передаются специалис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При рассмотрении письменного обращения (запроса) специалист   проверяет на соответствие письменного обращения (запроса) требованиям пунктов 2.12.1- 2.12.3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В случае наличия оснований, предусмотренных пунктом 2.10. Административного регламента, специалист 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уведомления об отказе в предоставлении муниципальной услуги представляется специалистом на подпись Главе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При отсутствии оснований для отказа в предоставлении муниципальной услуги специалист   принимает решение о представлении письменных разъяснений и готовит письменные разъяснения, а затем представляет их на подпись Главе Новогорк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письменных разъяснений и подготовка письменных разъяс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Максимальный срок выполнения административной процедуры не должен превышать 19 рабочих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Основанием для начала административной процедуры по представлению письменных разъяснений является подписанные Главой Новогоркинского сельского поселения письменные разъяс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исьменные разъяснения, подписанные Главой Новогоркинского сельского поселения,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е разъяснения направляются заявителю посредством почтовой связи и (или) электронной почты (в случае указания адресов заявителем), заявитель также вправе получить их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Новогоркинского сельского поселения вышеуказанное уведо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одписанное Главой Новогоркин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е письменных разъяс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Максимальный срок выполнения административной процедуры не должен превышать 10 рабочих дней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Формы контроля  за предоставлением муниципальной услуги:</w:t>
      </w:r>
    </w:p>
    <w:p>
      <w:pPr>
        <w:pStyle w:val="ConsPlus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Текущий контроль соблюдения последовательности действий, определенных процедурами по предоставлению муниципальной услуги осуществляется главой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сельского поселения  ответственные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Администрации муниципального образования, предоставляющей муниципальную услугу, а также её должностны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сельского поселения 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отказ администрации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Жалоба (претензия) подлежит обязательной регистрации в течение одного рабочего дня с момента поступления в администрацию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 Жалобы (претензии)  заявителей, поданные в письменной форме, остаются без рассмотрения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Основанием для начала процедуры досудебного (внесудебного)  обжалования действий (бездействий) должностных лиц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6. Жалоба (претензия)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именование органа, предоставляющего муниципальную услугу, его должностного лица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едения об обжалуемых решениях и действиях (бездействии) администрации поселения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7. Заявители имеют право обратиться в администрацию поселения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8. Жалоба (претензия) заявителя в досудебном (внесудебном) порядке может быть направле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 устной форме   Главе сельского поселения в приемные дни и часы или к его замест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форме индивидуального письменного обращения (заявления)  на имя Главы сельского поселения или его замест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в письменном виде на почтовый адрес администрации </w:t>
      </w:r>
      <w:r>
        <w:rPr>
          <w:rFonts w:cs="Times New Roman" w:ascii="Times New Roman" w:hAnsi="Times New Roman"/>
          <w:sz w:val="24"/>
          <w:szCs w:val="24"/>
        </w:rPr>
        <w:t>Новогорки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электронной форм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через многофункциональный центр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 официальный сайт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9. При обращении заявителей с жалобой (претензией) в письменной форме срок ее рассмотрения не должен превышать пятнадцати рабочих дней со дня ее регистрации,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0. По результатам рассмотрения жалобы (претензии)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довлетворение жалобы (претензии), в том числе в форме отмены принятого решения, и исправления допущенных должностными лицами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тказ в удовлетворении жалобы (претенз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1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№1  к Административному регламенту по предоставлению муниципальной услуги «Предоставление письменных разъяснений налоговым органом,  налогоплательщикам и налоговым агентам по вопросам применения нормативных правовых актов   Новогоркинского сельского поселения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е письменных разъяснений налоговым органам,  налогоплательщикам и налоговым агентам по вопросам применения нормативных правовых а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огоркин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о местных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4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180975</wp:posOffset>
                </wp:positionV>
                <wp:extent cx="3570605" cy="440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44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276" w:firstLine="1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0.5pt;margin-top:14.25pt;width:281.1pt;height:3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276" w:firstLine="1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940</wp:posOffset>
                </wp:positionH>
                <wp:positionV relativeFrom="paragraph">
                  <wp:posOffset>293370</wp:posOffset>
                </wp:positionV>
                <wp:extent cx="1270" cy="24257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2pt;margin-top:23.1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84150</wp:posOffset>
                </wp:positionV>
                <wp:extent cx="4363085" cy="606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08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письменного обращения (запрос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5pt;height:47.75pt;mso-wrap-distance-left:9.05pt;mso-wrap-distance-right:9.05pt;mso-wrap-distance-top:0pt;mso-wrap-distance-bottom:0pt;margin-top:14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письменного обращения (запрос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ind w:left="142" w:firstLine="709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4130</wp:posOffset>
                </wp:positionH>
                <wp:positionV relativeFrom="paragraph">
                  <wp:posOffset>151130</wp:posOffset>
                </wp:positionV>
                <wp:extent cx="1270" cy="2425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9pt;margin-top:11.9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  <w:tab w:val="left" w:pos="0" w:leader="none"/>
        </w:tabs>
        <w:spacing w:lineRule="auto" w:line="240"/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3175</wp:posOffset>
                </wp:positionV>
                <wp:extent cx="5095875" cy="716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исьменного обращения (запроса) на предмет наличи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9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5pt;height:56.45pt;mso-wrap-distance-left:9.05pt;mso-wrap-distance-right:9.05pt;mso-wrap-distance-top:0pt;mso-wrap-distance-bottom:0pt;margin-top: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исьменного обращения (запроса) на предмет наличия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9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940</wp:posOffset>
                </wp:positionH>
                <wp:positionV relativeFrom="paragraph">
                  <wp:posOffset>64135</wp:posOffset>
                </wp:positionV>
                <wp:extent cx="1270" cy="4000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5.05pt;width:0.1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4051300" cy="1600200"/>
                <wp:effectExtent l="1333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11.05pt;width:318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294640</wp:posOffset>
                </wp:positionV>
                <wp:extent cx="1270" cy="107251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3.2pt;width:0.1pt;height:8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1270" cy="107251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2pt;width:0.1pt;height:8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4640</wp:posOffset>
                </wp:positionV>
                <wp:extent cx="381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3.2pt;width:2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94640</wp:posOffset>
                </wp:positionV>
                <wp:extent cx="4451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3.2pt;width: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Да         </w: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ет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P4"/>
        <w:tabs>
          <w:tab w:val="clear" w:pos="606"/>
          <w:tab w:val="left" w:pos="0" w:leader="none"/>
          <w:tab w:val="left" w:pos="8115" w:leader="none"/>
        </w:tabs>
        <w:spacing w:lineRule="exact" w:line="300"/>
        <w:ind w:left="142"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P4"/>
        <w:tabs>
          <w:tab w:val="clear" w:pos="606"/>
          <w:tab w:val="left" w:pos="0" w:leader="none"/>
          <w:tab w:val="left" w:pos="567" w:leader="none"/>
          <w:tab w:val="center" w:pos="4677" w:leader="none"/>
          <w:tab w:val="left" w:pos="8040" w:leader="none"/>
        </w:tabs>
        <w:spacing w:lineRule="exact" w:line="300"/>
        <w:ind w:left="142" w:firstLine="70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</w:t>
        <w:tab/>
        <w:t xml:space="preserve"> </w: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142"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142" w:firstLine="709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5080</wp:posOffset>
                </wp:positionV>
                <wp:extent cx="2879725" cy="7569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е боле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5pt;height:59.6pt;mso-wrap-distance-left:9.05pt;mso-wrap-distance-right:9.05pt;mso-wrap-distance-top:0pt;mso-wrap-distance-bottom:0pt;margin-top:0.4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е боле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4625</wp:posOffset>
                </wp:positionH>
                <wp:positionV relativeFrom="paragraph">
                  <wp:posOffset>5080</wp:posOffset>
                </wp:positionV>
                <wp:extent cx="3124200" cy="11957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оставление письменных разъяснений по вопросам применения нормативных правовых актов Новогоркинского сельского поселения о местных налогах и сборах (не боле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94.15pt;mso-wrap-distance-left:9.05pt;mso-wrap-distance-right:9.05pt;mso-wrap-distance-top:0pt;mso-wrap-distance-bottom:0pt;margin-top:0.4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оставление письменных разъяснений по вопросам применения нормативных правовых актов Новогоркинского сельского поселения о местных налогах и сборах (не боле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spacing w:lineRule="auto" w:line="240"/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left" w:pos="0" w:leader="none"/>
          <w:tab w:val="left" w:pos="493" w:leader="none"/>
          <w:tab w:val="left" w:pos="1235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142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     </w:t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административному регламенту предоставления муниципальной услуги «Предоставление письменных разъяснений налоговым органам, налогоплательщикам и налоговым агентам по вопросам применения нормативных правовых актов Новогоркинского сельского поселения о местных налогах и сборах», утверждённому постановлением администрации Новогоркинского сельского поселения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2.2017 г №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Новогоркинского сельского поселения                                              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: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 серия ______номер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__</w:t>
            </w:r>
          </w:p>
          <w:p>
            <w:pPr>
              <w:pStyle w:val="Normal"/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актный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шу предоставить  письменное разъяснение применения нормативных правовых актов Новогоркинского сельского поселения о местных налогах и сборах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/>
        <w:t>Опись прилагаемых документов:</w:t>
      </w:r>
    </w:p>
    <w:p>
      <w:pPr>
        <w:pStyle w:val="Style17"/>
        <w:spacing w:before="0" w:after="0"/>
        <w:ind w:firstLine="720"/>
        <w:jc w:val="both"/>
        <w:rPr/>
      </w:pPr>
      <w:r>
        <w:rPr/>
        <w:t>«___» ____________      _______________                 __________________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/>
        <w:t>(дата)                                 (подпись)                      (расшифровка подписи)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5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zhseladm@lezhnev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55:00Z</dcterms:created>
  <dc:creator>Eduard Malov</dc:creator>
  <dc:description/>
  <cp:keywords/>
  <dc:language>en-US</dc:language>
  <cp:lastModifiedBy>User</cp:lastModifiedBy>
  <cp:lastPrinted>2017-02-28T09:04:00Z</cp:lastPrinted>
  <dcterms:modified xsi:type="dcterms:W3CDTF">2022-01-24T10:55:00Z</dcterms:modified>
  <cp:revision>2</cp:revision>
  <dc:subject/>
  <dc:title>Административный регламент</dc:title>
</cp:coreProperties>
</file>