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 2018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8 декабря 2017 года № 47 «О бюджете Новогоркинского сель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Решением Совета Лежневского муниципального района № 56 от 20.12.2017 года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8.12.2017г. № 47 «О бюджете Новогоркинского сельского поселения на 2018 год и на плановый период 2019 и 2020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2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(Закупка товаров, работ и услуг для обеспечения государственных (муниципальных) нужд) 0210201570  200  508 527,07" цифры "0210201570  200  508 527,07" заменить цифрами "0210201570  200  504 983,07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/>
        <w:t>3</w:t>
      </w:r>
      <w:r>
        <w:rPr>
          <w:color w:val="3366FF"/>
        </w:rPr>
        <w:t>.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 905 0104 0210201570 200  508 527,07"цифры "905 0104 0210201570 200  508 527,07"заменить цифрами "905 0104 0210201570 200  504 983,07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</w:t>
      </w:r>
      <w:r>
        <w:rPr/>
        <w:t>Глава Новогоркинского сельского поселения                                                   А.С. Ле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8-08-13T15:28:00Z</cp:lastPrinted>
  <dcterms:modified xsi:type="dcterms:W3CDTF">2018-09-13T10:51:00Z</dcterms:modified>
  <cp:revision>430</cp:revision>
  <dc:subject/>
  <dc:title/>
</cp:coreProperties>
</file>