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от «__» _____ 2018 год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8 декабря 2017 года № 47 «О бюджете Новогоркинского сель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8.12.2017г. № 47 «О бюджете Новогоркинского сельского поселения на 2018 год и на плановый период 2019 и 2020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2) цифры " 11 582 086,82" заменить цифрами "11 687 089,64";  </w:t>
      </w:r>
    </w:p>
    <w:p>
      <w:pPr>
        <w:pStyle w:val="Normal"/>
        <w:jc w:val="both"/>
        <w:rPr/>
      </w:pPr>
      <w:r>
        <w:rPr/>
        <w:t>в подпункте 3) цифры "0,00" заменить цифрами "105 002,82";</w:t>
      </w:r>
    </w:p>
    <w:p>
      <w:pPr>
        <w:pStyle w:val="Normal"/>
        <w:jc w:val="both"/>
        <w:rPr/>
      </w:pPr>
      <w:r>
        <w:rPr/>
        <w:t>2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511155,82 1297551,60 1297551,60"цифры " 2511155,82 1297551,60 1297551,60" заменить цифры  "2739418,82 1573211,00 1573211,00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8.12.2017г. № 47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007"/>
        <w:gridCol w:w="1624"/>
        <w:gridCol w:w="1438"/>
        <w:gridCol w:w="158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2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2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2086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2086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2086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2086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87 089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87 089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87 089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11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87 089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культуры в Новогоркинском сельском поселении"0400000000 3882649,65"цифры "0400000000 3882649,65"заменить цифрами "0400000000 3987652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 0410000000 3699337,65"цифры "0410000000 3699337,65"заменить цифрами "0410000000 3804340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Сохранение и развитие традиционной народной культуры 0410100000 3699337,65"цифры "0410100000 3699337,65" заменить цифрами"0410100000 3804340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01580 100 1242234,75 "цифры "0410101580 100 1242234,75 " заменить цифрами "0410101580 100 1467810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муниципальных 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 04101</w:t>
      </w:r>
      <w:r>
        <w:rPr>
          <w:lang w:val="en-US"/>
        </w:rPr>
        <w:t>S</w:t>
      </w:r>
      <w:r>
        <w:rPr/>
        <w:t>0340 100 124281,90" цифры "04101</w:t>
      </w:r>
      <w:r>
        <w:rPr>
          <w:lang w:val="en-US"/>
        </w:rPr>
        <w:t>S</w:t>
      </w:r>
      <w:r>
        <w:rPr/>
        <w:t>0340 100 124281,90"заменить цифрами "04101</w:t>
      </w:r>
      <w:r>
        <w:rPr>
          <w:lang w:val="en-US"/>
        </w:rPr>
        <w:t>S</w:t>
      </w:r>
      <w:r>
        <w:rPr/>
        <w:t>0340 100 3709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11 582 086,82"цифры "11 582 086,82"заменить цифрами "11 687 089,64".</w:t>
      </w:r>
    </w:p>
    <w:p>
      <w:pPr>
        <w:pStyle w:val="Normal"/>
        <w:jc w:val="both"/>
        <w:rPr/>
      </w:pPr>
      <w:r>
        <w:rPr/>
        <w:t>5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ое казенное учреждение "Новогоркинское социально-культурное объединение" 935 3 882 649,65"цифры 935 3882649,65"заменить цифрами "935 3987652,47" ;       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10101580 100 1242234,75"цифры "935 0801 0410101580 100 1242234,75"заменить цифрами "935 0801 0410101580 100 1467810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муниципальных 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 935 0801 04101</w:t>
      </w:r>
      <w:r>
        <w:rPr>
          <w:lang w:val="en-US"/>
        </w:rPr>
        <w:t>S</w:t>
      </w:r>
      <w:r>
        <w:rPr/>
        <w:t>0340 100 124281,90" цифры "935 0801 04101</w:t>
      </w:r>
      <w:r>
        <w:rPr>
          <w:lang w:val="en-US"/>
        </w:rPr>
        <w:t>S</w:t>
      </w:r>
      <w:r>
        <w:rPr/>
        <w:t>0340 100 124281,90"заменить цифрами "935 0801 04101</w:t>
      </w:r>
      <w:r>
        <w:rPr>
          <w:lang w:val="en-US"/>
        </w:rPr>
        <w:t>S</w:t>
      </w:r>
      <w:r>
        <w:rPr/>
        <w:t>0340 100 3709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582086,82"цифры"11582086,82"заменить цифрами "11687089,64"</w:t>
      </w:r>
      <w:r>
        <w:rPr>
          <w:rFonts w:cs="Cambria" w:ascii="Cambria" w:hAnsi="Cambria"/>
          <w:color w:val="000000"/>
          <w:sz w:val="18"/>
          <w:szCs w:val="18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6.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3882649,65 4045649,65 4037649,65"цифры "3882649,65 4045649,65 4037649,65"заменить цифрами"3987652,47 4045649,65 4037649,6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3882649,65 4045649,65 4037649,65"цифры "3882649,65 4045649,65 4037649,65" заменить цифрами "3987652,47 4045649,65 4037649,65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582086,82 11867374,00 11629119,00 "цифры "11582086,82 11867374,00 1162919,00"заменить цифрами"11687089,64 11867374,00 11629119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8-01-04T19:10:00Z</cp:lastPrinted>
  <dcterms:modified xsi:type="dcterms:W3CDTF">2018-09-13T10:37:00Z</dcterms:modified>
  <cp:revision>243</cp:revision>
  <dc:subject/>
  <dc:title/>
</cp:coreProperties>
</file>