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 2018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8 декабря 2017 года № 47 «О бюджете Новогоркинского сель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8.12.2017г. № 47 «О бюджете Новогоркинского сельского поселения на 2018 год и на плановый период 2019 и 2020 годов»:</w:t>
      </w:r>
    </w:p>
    <w:p>
      <w:pPr>
        <w:pStyle w:val="Normal"/>
        <w:jc w:val="both"/>
        <w:rPr/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11 942 407,70" заменить цифрами " 11 975 861,51 ";</w:t>
      </w:r>
    </w:p>
    <w:p>
      <w:pPr>
        <w:pStyle w:val="Normal"/>
        <w:jc w:val="both"/>
        <w:rPr/>
      </w:pPr>
      <w:r>
        <w:rPr/>
        <w:t xml:space="preserve">в подпункте 2) цифры " 12 045 880,58" заменить цифрами " 12 365 939 ,38";  </w:t>
      </w:r>
    </w:p>
    <w:p>
      <w:pPr>
        <w:pStyle w:val="Normal"/>
        <w:jc w:val="both"/>
        <w:rPr/>
      </w:pPr>
      <w:r>
        <w:rPr/>
        <w:t>в подпункте 3) цифры "103 472,88" заменить цифрами "390 077,87".</w:t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FF"/>
        </w:rPr>
        <w:t>в статье 2 подстатье 2.1.</w:t>
      </w:r>
      <w:r>
        <w:rPr/>
        <w:t xml:space="preserve"> "из областного бюджета:</w:t>
      </w:r>
    </w:p>
    <w:p>
      <w:pPr>
        <w:pStyle w:val="Normal"/>
        <w:jc w:val="both"/>
        <w:rPr/>
      </w:pPr>
      <w:r>
        <w:rPr/>
        <w:t>1) на 2018 год в сумме 8 765 721,00 руб. " цифры "8 765 721,00"заменить цифрами "8 799 131,00".</w:t>
      </w:r>
    </w:p>
    <w:p>
      <w:pPr>
        <w:pStyle w:val="Normal"/>
        <w:jc w:val="both"/>
        <w:rPr/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00 1 01 00000 00 0000 000 НАЛОГОВЫЕ И НЕНАЛОГОВЫЕ ДОХОДЫ 2739418,82 1573211 1573211" цифры "2739418,82 1573211 1573211"заменить цифрами "2 739 462,63 1 573 211 1 573 211 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 000 1 11 00000 00 0000 000 ДОХОДЫ ОТ ИСПОЛЬЗОВАНИЯ ИМУЩЕСТВА, НАХОДЯЩЕГОСЯ В ГОСУДАРСТВЕННОЙ И МУНИЦИПАЛЬНОЙ СОБСТВЕННОСТИ 999081,3 283478 283478" цифры "999081,3 283478 283478" заменить цифрами "999125,11 283478 283478";</w:t>
      </w:r>
    </w:p>
    <w:p>
      <w:pPr>
        <w:pStyle w:val="Normal"/>
        <w:jc w:val="both"/>
        <w:rPr/>
      </w:pPr>
      <w:r>
        <w:rPr>
          <w:color w:val="3366FF"/>
        </w:rPr>
        <w:t>добавить строку</w:t>
      </w:r>
      <w:r>
        <w:rPr/>
        <w:t xml:space="preserve"> "000 1 11 05010 00 0000 120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43,81";</w:t>
      </w:r>
    </w:p>
    <w:p>
      <w:pPr>
        <w:pStyle w:val="Normal"/>
        <w:autoSpaceDE w:val="false"/>
        <w:jc w:val="both"/>
        <w:rPr/>
      </w:pPr>
      <w:r>
        <w:rPr>
          <w:color w:val="3366FF"/>
        </w:rPr>
        <w:t>добавить строку</w:t>
      </w:r>
      <w:r>
        <w:rPr/>
        <w:t xml:space="preserve"> "000 1 11 05025 10 0000 120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43,81";</w:t>
      </w:r>
    </w:p>
    <w:p>
      <w:pPr>
        <w:pStyle w:val="Normal"/>
        <w:autoSpaceDE w:val="false"/>
        <w:jc w:val="both"/>
        <w:rPr/>
      </w:pPr>
      <w:r>
        <w:rPr>
          <w:color w:val="3366FF"/>
        </w:rPr>
        <w:t>добавить строку</w:t>
      </w:r>
      <w:r>
        <w:rPr/>
        <w:t xml:space="preserve"> "905 1 11 05025 10 0000 120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43,81"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 000 2 00 00000 00 0000 000 БЕЗВОЗМЕЗДНЫЕ ПОСТУПЛЕНИЯ "9202988,88 10515633 10520378"цифры "9202988,88 10515633 10520378"заменить цифрами "9236398,88 10515633 10520378";</w:t>
      </w:r>
    </w:p>
    <w:p>
      <w:pPr>
        <w:pStyle w:val="Normal"/>
        <w:jc w:val="both"/>
        <w:rPr/>
      </w:pPr>
      <w:r>
        <w:rPr>
          <w:color w:val="3366FF"/>
        </w:rPr>
        <w:t>добавить строку</w:t>
      </w:r>
      <w:r>
        <w:rPr/>
        <w:t xml:space="preserve"> "000 2 02 00000 00 0000 000 Безвозмездные поступления от других бюджетов бюджетной системы Российской Федерации 9202988,88 10515633 10520378" цифры "9202988,88 10515633 10520378"заменить цифрами "9236398,88 10515633 10520378";</w:t>
      </w:r>
    </w:p>
    <w:p>
      <w:pPr>
        <w:pStyle w:val="Normal"/>
        <w:jc w:val="both"/>
        <w:rPr/>
      </w:pPr>
      <w:r>
        <w:rPr>
          <w:color w:val="3366FF"/>
        </w:rPr>
        <w:t>по строке</w:t>
      </w:r>
      <w:r>
        <w:rPr/>
        <w:t xml:space="preserve"> "000 2 02 10000 00 0000 151 Дотации бюджетам бюджетной системы Российской Федерации 8243600 8115500 8115100"цифры "8243600 8115500 8115100"заменить цифрами "8277010 8115500 8115100";</w:t>
      </w:r>
    </w:p>
    <w:p>
      <w:pPr>
        <w:pStyle w:val="Normal"/>
        <w:jc w:val="both"/>
        <w:rPr/>
      </w:pPr>
      <w:r>
        <w:rPr>
          <w:color w:val="3366FF"/>
        </w:rPr>
        <w:t>добавить строку</w:t>
      </w:r>
      <w:r>
        <w:rPr/>
        <w:t xml:space="preserve"> "000 2 02 15002 00 0000 151 Дотация бюджетам на поддержку мер по обеспечению сбалансированности бюджетов 33410";</w:t>
      </w:r>
    </w:p>
    <w:p>
      <w:pPr>
        <w:pStyle w:val="Normal"/>
        <w:jc w:val="both"/>
        <w:rPr/>
      </w:pPr>
      <w:r>
        <w:rPr>
          <w:color w:val="3366FF"/>
        </w:rPr>
        <w:t>добавить строку</w:t>
      </w:r>
      <w:r>
        <w:rPr/>
        <w:t xml:space="preserve"> "000 2 02 15002 10 0000 151 Дотации бюджетам сельских поселений на поддержку мер по обеспечению сбалансированности бюджетов 33410";</w:t>
      </w:r>
    </w:p>
    <w:p>
      <w:pPr>
        <w:pStyle w:val="Normal"/>
        <w:jc w:val="both"/>
        <w:rPr/>
      </w:pPr>
      <w:r>
        <w:rPr>
          <w:color w:val="3366FF"/>
        </w:rPr>
        <w:t>добавить строку</w:t>
      </w:r>
      <w:r>
        <w:rPr/>
        <w:t xml:space="preserve"> "905 2 02 15002 10 0000 151 Дотации бюджетам сельских поселений на поддержку мер по обеспечению сбалансированности бюджетов 3341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ВСЕГО: 11 582 086,82 11 867 374,00 11 872 119,00" цифры "11 582 086,82 11 867 374,00 11 872 119,00"заменить цифрами "11 975 861,51 12 088 844,00 12 093 589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 xml:space="preserve">приложение № 3: </w:t>
      </w:r>
      <w:r>
        <w:rPr/>
        <w:t xml:space="preserve">добавить строку </w:t>
      </w:r>
    </w:p>
    <w:p>
      <w:pPr>
        <w:pStyle w:val="Normal"/>
        <w:jc w:val="both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2 02 15002 10 0000 15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8.12.2017г. № 47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8 год и на плановый период 2019 и 2020 годов</w:t>
      </w:r>
    </w:p>
    <w:p>
      <w:pPr>
        <w:pStyle w:val="Normal"/>
        <w:jc w:val="both"/>
        <w:rPr/>
      </w:pPr>
      <w:r>
        <w:rPr/>
      </w:r>
    </w:p>
    <w:tbl>
      <w:tblPr>
        <w:tblW w:w="100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007"/>
        <w:gridCol w:w="1800"/>
        <w:gridCol w:w="1438"/>
        <w:gridCol w:w="1584"/>
      </w:tblGrid>
      <w:tr>
        <w:trPr>
          <w:trHeight w:val="780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 077,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 077,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975 861,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888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9358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975 861,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888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9358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975 861,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0888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9358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975 861,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888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9358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65 939,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88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358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65 939,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88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358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65 939,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88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358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65 939,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88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35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color w:val="3366FF"/>
        </w:rPr>
        <w:t>.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Совершенствование муниципального управления Новогоркинского сельского поселения 0200000000 2867157,40 ""цифры "0200000000 28671570,40"заменить цифрами "0200000000  3087216,2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беспечение деятельности органов местного самоуправления Новогоркинского сельского поселения"0210000000 2683046,40"цифры "0210000000 2683046,40"заменить цифрами "0210000000 2903105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Обеспечение деятельности Главы Новогоркинского сельского поселения"0210100000 481740,00"цифры"0210100000 481740,00"заменить цифрами "0210100000 501009,6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210101560 100 481740,00"цифры"0210101560 100 481740,00"заменить цифрами"0210101560 100 501009,6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Обеспечение функций администрации Новогоркинского сельского поселения" 0210200000 2171767,08"цифры "0210200000 2171767,08"заменить цифрами "0210200000 2372556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210201570 100 1749959,61"цифры "0210201570 100 1749959,61"заменить цифрами "0210201570 100 1825146,2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 0210201570 200 412807,47" цифры "0210201570 200 412807,47"заменить цифрами "0210201570 200 544686,0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(Иные бюджетные ассигнования) 0210201570 800 9000,00"цифры "0210201570 800 9000,00"заменить цифрами "0210201570 800 272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Нормативно-правовое обеспечение и осуществление мероприятий по информирова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 0210120150 200 35111,00"цифры "0210120150 200 35111,00"заменить цифрами "0210120150 200 28369,00";</w:t>
      </w:r>
    </w:p>
    <w:p>
      <w:pPr>
        <w:pStyle w:val="Normal"/>
        <w:jc w:val="both"/>
        <w:rPr/>
      </w:pPr>
      <w:r>
        <w:rPr>
          <w:color w:val="3366FF"/>
        </w:rPr>
        <w:t>добавить строку</w:t>
      </w:r>
      <w:r>
        <w:rPr/>
        <w:t xml:space="preserve"> "Нормативно-правовое обеспечение и осуществление мероприятий по информированному обеспечению и взаимодействию с Советом (Ассоциацией) муниципальных образований Ивановской области (Иные бюджетные ассигнования) 0240120150 800 6742,00";</w:t>
      </w:r>
    </w:p>
    <w:p>
      <w:pPr>
        <w:pStyle w:val="Normal"/>
        <w:jc w:val="both"/>
        <w:rPr>
          <w:bCs/>
          <w:color w:val="000000"/>
        </w:rPr>
      </w:pPr>
      <w:r>
        <w:rPr>
          <w:color w:val="3366FF"/>
        </w:rPr>
        <w:t>добавить строку</w:t>
      </w:r>
      <w:r>
        <w:rPr/>
        <w:t xml:space="preserve"> "</w:t>
      </w:r>
      <w:r>
        <w:rPr>
          <w:bCs/>
          <w:color w:val="000000"/>
        </w:rPr>
        <w:t>Муниципальная программа Новогоркинского сельского поселения              "Детские игровые площадки Новогоркинского сельского поселения Лежневского муниципального района Ивановской области"0800000000 100000,00";</w:t>
      </w:r>
    </w:p>
    <w:p>
      <w:pPr>
        <w:pStyle w:val="Normal"/>
        <w:jc w:val="both"/>
        <w:rPr/>
      </w:pPr>
      <w:r>
        <w:rPr>
          <w:color w:val="3366FF"/>
        </w:rPr>
        <w:t>добавить строку</w:t>
      </w:r>
      <w:r>
        <w:rPr/>
        <w:t xml:space="preserve"> " Основное мероприятие" Ремонт, обслуживание детского игрового оборудования, являющегося муниципальной собственностью Новогоркинского сельского поселения, и установка детского игрового оборудования"0800100000  100000,00";</w:t>
      </w:r>
    </w:p>
    <w:p>
      <w:pPr>
        <w:pStyle w:val="Normal"/>
        <w:jc w:val="both"/>
        <w:rPr/>
      </w:pPr>
      <w:r>
        <w:rPr>
          <w:color w:val="3366FF"/>
        </w:rPr>
        <w:t>добавить строку</w:t>
      </w:r>
      <w:r>
        <w:rPr/>
        <w:t xml:space="preserve"> " Ремонт, обслуживание детского игрового оборудования, являющегося муниципальной собственностью Новогоркинского сельского поселения, и установка детского игрового оборудования (Закупка товаров, работ и услуг для обеспечения государственных (муниципальных) нужд) "  0800120260 200 100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ВСЕГО: 12 045 880,58"цифры "12 045 880,58"заменить цифрами "12 365 939,38".</w:t>
      </w:r>
    </w:p>
    <w:p>
      <w:pPr>
        <w:pStyle w:val="Normal"/>
        <w:jc w:val="both"/>
        <w:rPr/>
      </w:pPr>
      <w:r>
        <w:rPr/>
        <w:t>7</w:t>
      </w:r>
      <w:r>
        <w:rPr>
          <w:color w:val="3366FF"/>
        </w:rPr>
        <w:t>.в приложении № 8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по строке </w:t>
      </w:r>
      <w:r>
        <w:rPr/>
        <w:t>"Администрация Новогоркинского сельского поселения  905 7 723 828,17"цифры "905 7 723 828,17"заменить цифрами "905 8 043 886,97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05 0102 0210101560 100 481740,00"цифры"905 0102 0210101560 100 481740,00"заменить цифрами"905 0102 0210101560 100 501009,6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05 0104 0210201570 100 1749959,61"цифры "905 0104 0210201570 100 1749959,61"заменить цифрами "905 0104 0210201570 100 1825146,2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 905 0104 0210201570 200 412807,47" цифры "905 0104 0210201570 200 412807,47"заменить цифрами "905 0104 0210201570 200 544686,0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(Иные бюджетные ассигнования) 905 0104 0210201570 800 9000,00"цифры "905 0104 0210201570 800 9000,00"заменить цифрами " 905 0104 0210201570 800 272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Нормативно-правовое обеспечение и осуществление мероприятий по информирова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 905 0113 0210120150 200 35111,00"цифры "905 0113 0210120150 200 35111,00"заменить цифрами "905 0113 0210120150 200 28369,00";</w:t>
      </w:r>
    </w:p>
    <w:p>
      <w:pPr>
        <w:pStyle w:val="Normal"/>
        <w:jc w:val="both"/>
        <w:rPr/>
      </w:pPr>
      <w:r>
        <w:rPr>
          <w:color w:val="3366FF"/>
        </w:rPr>
        <w:t>добавить строку</w:t>
      </w:r>
      <w:r>
        <w:rPr/>
        <w:t xml:space="preserve"> "Нормативно-правовое обеспечение и осуществление мероприятий по информированному обеспечению и взаимодействию с Советом (Ассоциацией) муниципальных образований Ивановской области (Иные бюджетные ассигнования) 905 0113 0240120150 800 6742,00";</w:t>
      </w:r>
    </w:p>
    <w:p>
      <w:pPr>
        <w:pStyle w:val="Normal"/>
        <w:jc w:val="both"/>
        <w:rPr/>
      </w:pPr>
      <w:r>
        <w:rPr>
          <w:color w:val="3366FF"/>
        </w:rPr>
        <w:t>добавить строку</w:t>
      </w:r>
      <w:r>
        <w:rPr/>
        <w:t xml:space="preserve"> " Ремонт, обслуживание детского игрового оборудования, являющегося муниципальной собственностью Новогоркинского сельского поселения, и установка детского игрового оборудования (Закупка товаров, работ и услуг для обеспечения государственных (муниципальных) нужд) "905 0503  0800120260 200 10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12 045 880,58"цифры"12 045 880,58"заменить цифрами "12 365 939, 38  "</w:t>
      </w:r>
      <w:r>
        <w:rPr>
          <w:rFonts w:cs="Cambria" w:ascii="Cambria" w:hAnsi="Cambria"/>
          <w:color w:val="000000"/>
          <w:sz w:val="18"/>
          <w:szCs w:val="18"/>
        </w:rPr>
        <w:t>.</w:t>
      </w:r>
    </w:p>
    <w:p>
      <w:pPr>
        <w:pStyle w:val="Normal"/>
        <w:jc w:val="both"/>
        <w:rPr>
          <w:color w:val="3366FF"/>
        </w:rPr>
      </w:pPr>
      <w:r>
        <w:rPr/>
        <w:t>8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282267,56 2887831,96 2887576,96"цифры"3282267,56 2887831,96 2887576,96"заменить цифрами "3502326,36 2887831,96 2887576,9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2 Функционирование высшего должностного лица субъекта Российской Федерации и муниципального образования 481740,00 481740,00 481740,00"цифры "481740,00 481740,00 481740,00"заменить цифрами "501009,60 481740,00 48174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2171767,08 2201306,40 2171767,08"цифры "2171767,08 2201306,40 2171767,08"заменить цифрами "2372556,28 2201306,40 2071767,0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766260,61 2331484,39 2096084,39"цифры "3766260,61 2331484,39 2096084,39"заменить цифрами "3866260,61 2331484,39 2096084,39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766260,61 2331484,39 2096084,39"цифры "3766260,61 2331484,39 2096084,39"заменить цифрами "3866260,61 2331484,39 2096084,39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2 045 880,58 12 088 844,00 11 850 589,00"цифры"12 045 880,58 12 088 844,00 11 850 589,00"заменить цифрами"12 365 939,38 12 088 844,00 11 850 589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Новогоркинского сельского поселения  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48:00Z</dcterms:created>
  <dc:creator>User</dc:creator>
  <dc:description/>
  <cp:keywords/>
  <dc:language>en-US</dc:language>
  <cp:lastModifiedBy>User</cp:lastModifiedBy>
  <cp:lastPrinted>2018-03-29T08:26:00Z</cp:lastPrinted>
  <dcterms:modified xsi:type="dcterms:W3CDTF">2018-09-13T10:44:00Z</dcterms:modified>
  <cp:revision>339</cp:revision>
  <dc:subject/>
  <dc:title/>
</cp:coreProperties>
</file>