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_ 2018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8 декабря 2017 года № 47 «О бюджете Новогоркинского сель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8.12.2017г. № 47 «О бюджете Новогоркинского сельского поселения на 2018 год и на плановый период 2019 и 2020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 xml:space="preserve">в подпункте 1) цифры " 11 867 374" заменить цифрами "9 841 966";  </w:t>
      </w:r>
    </w:p>
    <w:p>
      <w:pPr>
        <w:pStyle w:val="Normal"/>
        <w:jc w:val="both"/>
        <w:rPr/>
      </w:pPr>
      <w:r>
        <w:rPr/>
        <w:t xml:space="preserve">в подпункте 2) цифры " 11 867 374" заменить цифрами "9 841 966";  </w:t>
      </w:r>
    </w:p>
    <w:p>
      <w:pPr>
        <w:pStyle w:val="Normal"/>
        <w:jc w:val="both"/>
        <w:rPr/>
      </w:pPr>
      <w:r>
        <w:rPr/>
        <w:t>в пункте 3:</w:t>
      </w:r>
    </w:p>
    <w:p>
      <w:pPr>
        <w:pStyle w:val="Normal"/>
        <w:jc w:val="both"/>
        <w:rPr/>
      </w:pPr>
      <w:r>
        <w:rPr/>
        <w:t>в подпункте 1) цифры "11 872 119" заменить цифрами "9 846 711 ";</w:t>
      </w:r>
    </w:p>
    <w:p>
      <w:pPr>
        <w:pStyle w:val="Normal"/>
        <w:jc w:val="both"/>
        <w:rPr/>
      </w:pPr>
      <w:r>
        <w:rPr/>
        <w:t>в подпункте 2) цифры "11 872 119" заменить цифрами "9 846 711 ";</w:t>
      </w:r>
    </w:p>
    <w:p>
      <w:pPr>
        <w:pStyle w:val="Normal"/>
        <w:jc w:val="both"/>
        <w:rPr>
          <w:color w:val="0000FF"/>
        </w:rPr>
      </w:pPr>
      <w:r>
        <w:rPr/>
        <w:t xml:space="preserve">2.)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2) на 2019 год в сумме 10 293 908,00 руб. " цифры "10 293 908,00"заменить цифрами "8 268 500,00";</w:t>
      </w:r>
    </w:p>
    <w:p>
      <w:pPr>
        <w:pStyle w:val="Normal"/>
        <w:jc w:val="both"/>
        <w:rPr/>
      </w:pPr>
      <w:r>
        <w:rPr/>
        <w:t>3) на 2020 год в сумме 10 298 908,00 руб. " цифры "10 298 908,00" заменить цифрами "8 273 500,00".</w:t>
      </w:r>
    </w:p>
    <w:p>
      <w:pPr>
        <w:pStyle w:val="Normal"/>
        <w:jc w:val="both"/>
        <w:rPr/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00 2 00 00000 00 0000 000 БЕЗВОЗМЕЗДНЫЕ ПОСТУПЛЕНИЯ 10 294 163 10 298 908 цифры "10 294 163  10 298 908"заменить цифрами "8 268 755  8 273 5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>по строке</w:t>
      </w:r>
      <w:r>
        <w:rPr/>
        <w:t xml:space="preserve">" </w:t>
      </w:r>
      <w:r>
        <w:rPr>
          <w:bCs/>
          <w:color w:val="000000"/>
        </w:rPr>
        <w:t>000 2 02 00000 00 0000 000 Безвозмездные поступления от других бюджетов бюджетной системы Российской Федерации</w:t>
      </w:r>
      <w:r>
        <w:rPr/>
        <w:t xml:space="preserve"> 10 294 163 10 298 908 цифры "10 294 163  10 298 908"заменить цифрами "8 268 755  8 273 5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>по строке</w:t>
      </w:r>
      <w:r>
        <w:rPr/>
        <w:t>" 000 2 02 03000 00 0000 151 Субвенции бюджетам бюджетной системы Российской Федерации 2 178 408  2 183 808" цифры "2 178 408  2 183 808"заменить цифрами "153 000  158 4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 000 2 02 35082 00 0000 151 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2 025 408   2 025 408" цифры "2 025 408   2 025 408"заменить цифрами "0,00   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" 905 2 02 35082 10 0000 151 </w:t>
      </w:r>
      <w:r>
        <w:rPr>
          <w:color w:val="000000"/>
        </w:rPr>
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/>
        <w:t>"2 025 408   2 025 408" цифры "2 025 408   2 025 408"заменить цифрами "0,00   0,00"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 867 374  11 872 119" цифры "11 867 374  11 872 119" заменить цифрами " 9 841 966   9 846 711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8.12.2017г. № 47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both"/>
        <w:rPr/>
      </w:pPr>
      <w:r>
        <w:rPr/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007"/>
        <w:gridCol w:w="1800"/>
        <w:gridCol w:w="1438"/>
        <w:gridCol w:w="158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 704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 704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052 60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052 60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052 60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052 60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37 311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37 311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37 311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6 711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37 311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1 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46 7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color w:val="3366FF"/>
        </w:rPr>
        <w:t>.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епрограммные направления деятельности администрации Новогоркинского сельского поселения " 4000000000 2 178 663,00 2 183 808,00" цифры "4000000000 2 178 663,00  2 183 808,00" заменить цифрами "4000000000 153 255,00  158 4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еализация полномочий Российской Федерации по обеспечению предоставления помещений детям-сиротам и детям, оставшимся без попечения родителей 4200000000 2 025 408,00  2 025 408,00" цифры "4200000000 2 025 408,00  2 025 408,00"заменить цифрами "4200000000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ные непрограммные мероприятия" 4290000000 2 025 408,00  2 025 408,00 " цифры "4290000000 2 025 408,00  2 025 408,00" заменить цифрами "4290000000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Субвенции бюджетам городских округов и поселений, входящих в состав территорий муниципальных районов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Капитальные вложения в объекты государственной (муниципальной) собственности) 42900</w:t>
      </w:r>
      <w:r>
        <w:rPr>
          <w:lang w:val="en-US"/>
        </w:rPr>
        <w:t>R</w:t>
      </w:r>
      <w:r>
        <w:rPr/>
        <w:t>0820 2 025 408,00  2 025 408,00"цифры "42900</w:t>
      </w:r>
      <w:r>
        <w:rPr>
          <w:lang w:val="en-US"/>
        </w:rPr>
        <w:t>R</w:t>
      </w:r>
      <w:r>
        <w:rPr/>
        <w:t>0820  2 025 408,00  2 025 408,00" заменить цифрами "42900</w:t>
      </w:r>
      <w:r>
        <w:rPr>
          <w:lang w:val="en-US"/>
        </w:rPr>
        <w:t>R</w:t>
      </w:r>
      <w:r>
        <w:rPr/>
        <w:t xml:space="preserve">0820 0,00  0,00";     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ВСЕГО: 11 867 374,00  11 629 119,00"цифры "11 867 374,00  11 629 119,00"заменить цифрами "9 841 966,00  9 603 711,00".            </w:t>
      </w:r>
    </w:p>
    <w:p>
      <w:pPr>
        <w:pStyle w:val="Normal"/>
        <w:jc w:val="both"/>
        <w:rPr/>
      </w:pPr>
      <w:r>
        <w:rPr/>
        <w:t>7</w:t>
      </w:r>
      <w:r>
        <w:rPr>
          <w:color w:val="3366FF"/>
        </w:rPr>
        <w:t>.в приложении № 9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  905  7 821 724,35  7 591 469,35"цифры "905 7 821 724,35  7 591 469,35"заменить цифрами "905 5 796 316,35  5 566 061,3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Субвенции бюджетам городских округов и поселений, входящих в состав территорий муниципальных районов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Капитальные вложения в объекты государственной (муниципальной) собственности) 905 1004 42900</w:t>
      </w:r>
      <w:r>
        <w:rPr>
          <w:lang w:val="en-US"/>
        </w:rPr>
        <w:t>R</w:t>
      </w:r>
      <w:r>
        <w:rPr/>
        <w:t>0820 400 2 025 408,00  2 025 408,00"цифры "905 1004 42900</w:t>
      </w:r>
      <w:r>
        <w:rPr>
          <w:lang w:val="en-US"/>
        </w:rPr>
        <w:t>R</w:t>
      </w:r>
      <w:r>
        <w:rPr/>
        <w:t>0820 400 2 025 408,00  2 025 408,00"заменить цифрами "905 1004 42900</w:t>
      </w:r>
      <w:r>
        <w:rPr>
          <w:lang w:val="en-US"/>
        </w:rPr>
        <w:t>R</w:t>
      </w:r>
      <w:r>
        <w:rPr/>
        <w:t>0820 4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11 867 374,00  11 629 119,00"цифры"11 867 374,00  11 629 119,00 "заменить цифрами "9 841 966,00  9 603 711,00"</w:t>
      </w:r>
      <w:r>
        <w:rPr>
          <w:rFonts w:cs="Cambria" w:ascii="Cambria" w:hAnsi="Cambria"/>
          <w:color w:val="000000"/>
          <w:sz w:val="18"/>
          <w:szCs w:val="18"/>
        </w:rPr>
        <w:t>.</w:t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1000 СОЦИАЛЬНАЯ ПОЛИТИКА 2 049 408,00 2 049 408,00"цифры"2 049 408,00 2 049 408,00" заменить цифрами "24 000,00  24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004 Охрана семьи и детства 2 025 408,00  2 025 408,00" цифры "2 025 408,00  2 025 408,00"заменить цифрами "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 867 374,00  11 629 119,00"цифры"11 867 374,00  11 629 119,00"заменить цифрами"9 841 966,00  9 603 711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         А.С. Л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       Е.В. Мурав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8-06-18T17:46:00Z</cp:lastPrinted>
  <dcterms:modified xsi:type="dcterms:W3CDTF">2018-09-13T10:46:00Z</dcterms:modified>
  <cp:revision>411</cp:revision>
  <dc:subject/>
  <dc:title/>
</cp:coreProperties>
</file>