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ЕКТ</w:t>
      </w:r>
    </w:p>
    <w:p>
      <w:pPr>
        <w:pStyle w:val="Normal"/>
        <w:jc w:val="center"/>
        <w:rPr/>
      </w:pPr>
      <w:r>
        <w:rPr/>
        <w:t>ИВАНОВСКАЯ ОБЛАСТЬ</w:t>
      </w:r>
    </w:p>
    <w:p>
      <w:pPr>
        <w:pStyle w:val="Normal"/>
        <w:jc w:val="center"/>
        <w:rPr/>
      </w:pPr>
      <w:r>
        <w:rPr/>
        <w:t>ЛЕЖНЕВСКИЙ МУНИЦИПАЛЬНЫЙ РАЙОН</w:t>
      </w:r>
    </w:p>
    <w:p>
      <w:pPr>
        <w:pStyle w:val="Normal"/>
        <w:jc w:val="center"/>
        <w:rPr/>
      </w:pPr>
      <w:r>
        <w:rPr/>
        <w:t>СОВЕТ НОВОГОРКИН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«__» _______ 2018 года № 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О внесении изменений в решение Совета Новогоркинского сельского поселения от 28 декабря 2017 года № 47 «О бюджете Новогоркинского сельского поселения на 2018 год и на плановый период 2019 и 2020 годов»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 и Решением Совета Лежневского муниципального района № 56 от 20.12.2017 года в целях регламентации бюджетных отношений, Совет Новогоркинского сельского поселения решил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1. Внести изменения в Решение Совета Новогоркинского сельского поселения от 28.12.2017г. № 47 «О бюджете Новогоркинского сельского поселения на 2018 год и на плановый период 2019 и 2020 годов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70C0"/>
        </w:rPr>
      </w:pPr>
      <w:r>
        <w:rPr/>
        <w:t>5.</w:t>
      </w:r>
      <w:r>
        <w:rPr>
          <w:color w:val="0070C0"/>
        </w:rPr>
        <w:t>в приложении № 6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Муниципальная программа Новогоркинского сельского поселения " Совершенствование муниципального управления Новогоркинского сельского поселения"  0200000000  3 112 490,39" цифры "0200000000  3 112 490,39" заменить цифрами "0200000000  3 185 882,53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Подпрограмма " Информационно-программное обеспечение и организация бюджетного процесса" 0220000000  100 000,00" цифры "0220000000  100 000,00" заменить цифрами "0220000000  173 392,14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сновное мероприятие"Повышение качества и доступности информации для решения вопросов местного значения" 0220100000  100 000,00" цифры "0220100000  100 000,00" заменить цифрами "0220100000  173 392,14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беспечение принципов прозрачности, открытости и эффективности местного самоуправления (Закупка товаров, работ и услуг для обеспечения государственных (муниципальных) нужд)" 0220120120  200  100 000,00" цифры "0220120120  200  100 000,00" заменить цифрами "0220120120  200  173 392,14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Муниципальная программа Новогоркинского сельского поселения " Развитие культуры в Новогоркинском сельском поселении"  0400000000  4 333 424,66" цифры "0400000000  4 333 424,66" заменить цифрами "0400000000  4 833 424,66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Подпрограмма " Организация деятельности клубных формирований и формирований самодеятельного народного творчества"  0410000000  3 807 407,53" цифры "0410000000  3 807 407,53" " заменить цифрами "0410000000  4 307 407,53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сновное мероприятие " Сохранение и развитие традиционной народной культуры"  0410100000  3 807 407,53" цифры "0410100000  3 807 407,53" " заменить цифрами "0410100000  4 307 407,53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беспечение мероприятий в сфере культуры, организация культурного досуга (Закупка товаров, работ и услуг для государственных (муниципальных) нужд)"  0410101580  200  1 942 000,00" цифры "0410101580  200  1 942 000,00" " заменить цифрами "0410101580  200  2 442 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Благоустройство дворовых территорий многоквартирных домов на территории Новогоркинского сельского поселения (Закупка товаров, работ и услуг для государственных (муниципальных) нужд)"  0500120040  200  63 000,00" цифры "0500120040  200  63 000,00" " заменить цифрами "0500120040  200  73 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Благоустройство общественных территорий Новогоркинского сельского поселения (Закупка товаров, работ и услуг для государственных (муниципальных) нужд)"  0500120030  200  10 000,00" цифры "0500120030  200  10 000,00" " заменить цифрами "0500120030  200   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Муниципальная программа Новогоркинского сельского поселения " Благоустройство территории Новогоркинского сельского поселения на 2018-2020 годы"  0900000000  3 667 986,42" цифры "0900000000  3 667 986,42" заменить цифрами "0900000000  3 094 594,28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Подпрограмма " Организация освещения населенных пунктов"  0910000000  2 805 725,81" цифры "0910000000  2 805 725,81" " заменить цифрами "0910000000  2 232 333,67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сновное мероприятие " Благоустройство территории населенных пунктов наружным освещением в соответствии с нормативными требованиями"  0910100000  2 805 725,81" цифры "0910100000  2 805 725,81" " заменить цифрами "0910100000          2 232 333,67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ыполнение работ по организации освещения населенных пунктов Новогоркинского сельского поселения (Закупка товаров, работ и услуг для государственных (муниципальных) нужд)"  0910120190  200  2 805 725,81" цифры "0910120190  200  2 805 725,81" " заменить цифрами "0910120190  200  2 232 333,67";</w:t>
      </w:r>
    </w:p>
    <w:p>
      <w:pPr>
        <w:pStyle w:val="Normal"/>
        <w:jc w:val="both"/>
        <w:rPr>
          <w:color w:val="3366FF"/>
        </w:rPr>
      </w:pPr>
      <w:r>
        <w:rPr/>
        <w:t>6</w:t>
      </w:r>
      <w:r>
        <w:rPr>
          <w:color w:val="3366FF"/>
        </w:rPr>
        <w:t>.в приложении № 7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Муниципальная программа Новогоркинского сельского поселения "Формирование современной городской среды на территории Новогоркинского сельского поселения на 2018-20220 годы"  0500000000  73 000,00 73 000,00"цифры "0500000000  73 000,00 73 000,00"заменить цифрами "0500000000 0,00 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сновное мероприятие "Повышение уровня благоустройства Новогоркинского сельского поселения"  0500100000  73 000,00 73 000,00"цифры "0500000000  73 000,00 73 000,00"заменить цифрами "0500000000 0,00 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Благоустройство дворовых территорий многоквартирных домов на территории Новогоркинского сельского поселения (Закупка товаров, работ и услуг для обеспечения государственных (муниципальных) нужд)  0500120020 200  63 000,00 63 000,00"цифры "0500120020 200  63 000,00 63 000,00"заменить цифрами "0500120020 200 0,00 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Благоустройство общественных территорий Новогоркинского сельского поселения (Закупка товаров, работ и услуг для обеспечения государственных (муниципальных) нужд)  0500120030 200  10 000,00 10 000,00"цифры "0500120030 200  10 000,00 10 000,00"заменить цифрами "0500120030 200 0,00 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9 841 966,00  9 603 711,00"цифры"9 841 966,00  9 603 711,00"заменить цифрами"9 768 966,00  9 530 711,00".</w:t>
      </w:r>
    </w:p>
    <w:p>
      <w:pPr>
        <w:pStyle w:val="Normal"/>
        <w:jc w:val="both"/>
        <w:rPr>
          <w:color w:val="3366FF"/>
        </w:rPr>
      </w:pPr>
      <w:r>
        <w:rPr/>
        <w:t>7</w:t>
      </w:r>
      <w:r>
        <w:rPr>
          <w:color w:val="3366FF"/>
        </w:rPr>
        <w:t>.в приложении № 8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Администрация Новогоркинского сельского поселения  905  8 343 886,97"цифры "905  8 343 886,97"заменить цифрами "905 7 843 886,97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беспечение принципов прозрачности, открытости и эффективности местного самоуправления (Закупка товаров, работ и услуг для обеспечения государственных (муниципальных) нужд) 905 0113 0220120120 200  100 000,00"цифры "905 0113 0220120120 200  100 000,00"заменить цифрами "905 0113 0220120120 200  173 392,14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Благоустройство дворовых территорий многоквартирных домов на территории Новогоркинского сельского поселения (Закупка товаров, работ и услуг для обеспечения государственных (муниципальных) нужд) 905 0503 0500120040 200  63 000,00"цифры "905 0503 0500120040 200  63 000,00"заменить цифрами "905 0503 0500120040 200  73 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Благоустройство общественных территорий Новогоркинского сельского поселения (Закупка товаров, работ и услуг для обеспечения государственных (муниципальных) нужд) 905 0503 0500120030 200  10 000,00"цифры "905 0503 0500120030 200  10 000,00"заменить цифрами "905 0503 0500120030 200  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ыполнение работ по организации освещения населенных пунктов Новогоркинского сельского поселения (Закупка товаров, работ и услуг для государственных (муниципальных) нужд) 905 0503 0910120190 200  2 805 725,81"цифры "905 0503 0910120190 200  2 805 725,81"заменить цифрами "905 0503 0910120190 200  2 232 333,67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Муниципальное казенное учреждение "Новогоркинское социально-культурное объединение"" 935 4 333 424,66"цифры "935 4 333 424,66"заменить цифрами "935  4 833 424,66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беспечение мероприятий в сфере культуры, организация культурного досуга (Закупка товаров, работ и услуг для обеспечения государственных (муниципальных) нужд)" 935 0801 0410101580 200 1 942 000,00"цифры "935 0801 0410101580 200 1 942 000,00"заменить цифрами "935 0801 0410101580 200 2 442 000,00";</w:t>
      </w:r>
    </w:p>
    <w:p>
      <w:pPr>
        <w:pStyle w:val="Normal"/>
        <w:jc w:val="both"/>
        <w:rPr>
          <w:color w:val="3366FF"/>
        </w:rPr>
      </w:pPr>
      <w:r>
        <w:rPr/>
        <w:t>8.</w:t>
      </w:r>
      <w:r>
        <w:rPr>
          <w:color w:val="3366FF"/>
        </w:rPr>
        <w:t>в приложении № 9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Благоустройство дворовых территорий многоквартирных домов на территории Новогоркинского сельского поселения (Закупка товаров, работ и услуг для обеспечения государственных (муниципальных) нужд) 905 0503 0500120020 200  63 000,00 63 000,00"цифры "905 0503 0500120020 200  63 000,00 63 000,00"заменить цифрами "905 0503 0500120020 200 0,00 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Благоустройство общественных территорий Новогоркинского сельского поселения (Закупка товаров, работ и услуг для обеспечения государственных (муниципальных) нужд) 905 0503 0500120030 200  10 000,00 10 000,00"цифры " 905 0503 0500120030 200  10 000,00 10 000,00"заменить цифрами "905 0503 0500120030 200 0,00 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9 841 966,00  9 603 711,00"цифры"9 841 966,00  9 603 711,00"заменить цифрами"9 768 966,00  9 530 711,00".</w:t>
      </w:r>
    </w:p>
    <w:p>
      <w:pPr>
        <w:pStyle w:val="Normal"/>
        <w:jc w:val="both"/>
        <w:rPr>
          <w:color w:val="3366FF"/>
        </w:rPr>
      </w:pPr>
      <w:r>
        <w:rPr/>
        <w:t>9.</w:t>
      </w:r>
      <w:r>
        <w:rPr>
          <w:color w:val="3366FF"/>
        </w:rPr>
        <w:t>в приложении № 10: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>"0100 ОБЩЕГОСУДАРСТВЕННЫЕ ВОПРОСЫ 3 576 826,36  2 887 831,96  2 887 576,96  "цифры"3 576 826,36  2 887 831,96  2 887 576,96" заменить цифрами "3 650 218,50  2 887 831,96  2 887 576,96 ";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>"0113  Другие общегосударственные вопросы  672 383,16  204 530,56  204 530,56"цифры"672 383,16  204 530,56  204 530,56" заменить цифрами "745 775,30  204 530,56  204 530,56";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>"0500 ЖИЛИЩНО-КОММУНАЛЬНОЕ ХОЗЯЙСТВО 3 990 986,42  2 331 484,39  2 096 084,39"цифры"3 990 986,42  2 331 484,39  2 096 084,39" заменить цифрами "3 490 986,42  2 258 484,39  2 023 084,39";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>"0503 Благоустройство 3 990 986,42 2 331 484,39  2 096 084,39"цифры"3 990 986,42  2 331 484,39  2 096 084,39" заменить цифрами "3 490 986,42  2 258 484,39  2 023 084,39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800 КУЛЬТУРА КИНЕМАТОГРАФИЯ  4 333 424,66  4 267 119,65 4 259 119,65" цифры"4 333 424,66  4 267 119,65 4 259 119,65" заменить цифрами "4 833 424,66  4 267 119,65 4 259 119,65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801 Культура  4 333 424,66  4 267 119,65 4 259 119,65" цифры"4 333 424,66  4 267 119,65 4 259 119,65" заменить цифрами "4 833 424,66  4 267 119,65 4 259 119,65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12 587 311,63  9 841 966,00  9 603 711,00"цифры"12 587 311,63  9 841 966,00  9 603 711,00"заменить цифрами"12 677 311,63  9 768 966,00  9 530 711,00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Глава  Новогоркинского сельского поселения                                                   А.С. Левин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Новогоркинского сельского поселения                     Е.В. Муравьева</w:t>
      </w:r>
    </w:p>
    <w:sectPr>
      <w:type w:val="nextPage"/>
      <w:pgSz w:w="11906" w:h="16838"/>
      <w:pgMar w:left="144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5:48:00Z</dcterms:created>
  <dc:creator>User</dc:creator>
  <dc:description/>
  <cp:keywords/>
  <dc:language>en-US</dc:language>
  <cp:lastModifiedBy>USER</cp:lastModifiedBy>
  <cp:lastPrinted>2018-08-13T15:28:00Z</cp:lastPrinted>
  <dcterms:modified xsi:type="dcterms:W3CDTF">2018-10-14T08:59:00Z</dcterms:modified>
  <cp:revision>439</cp:revision>
  <dc:subject/>
  <dc:title/>
</cp:coreProperties>
</file>