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</w:r>
      <w:r>
        <w:rPr>
          <w:rStyle w:val="StrongEmphasis"/>
          <w:sz w:val="28"/>
          <w:szCs w:val="28"/>
        </w:rPr>
        <w:t>по обсуждению отчета об исполнении бюджета Новогоркинского сельского поселения з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8 апреля 2019 год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Время проведения: </w:t>
      </w:r>
      <w:r>
        <w:rPr>
          <w:sz w:val="28"/>
          <w:szCs w:val="28"/>
        </w:rPr>
        <w:t>15.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Администрация Новогорк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</w:rPr>
        <w:t xml:space="preserve"> 15 челов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бсуждение  проекта решения Совета депутатов Новогоркинского сельского поселения «Об утверждении отчета об исполнении бюджета Новогоркинского сельского поселения з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ЛУШАЛИ:  Председателя – Левина А.С., который огласил, что на публичные слушания вынесен проект решения Совета депутатов Новогоркинского сельского поселения «Об утверждении отчета об исполнении бюджета Новогоркинского сельского поселения за 2018 год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Инициатор публичных слушаний - Совет депутатов Новогор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я по времени для выступлений- ограничений во времени н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й и замечаний на данный проект с момента опубликования не поступило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Слово для представления проекта решения  Совета депутатов Новогоркинского сельского поселения «Об утверждении отчета об исполнении бюджета Новогоркинского сельского поселения за 2018 год» предоставляется Лебедевой Ю.В., ведущему специалисту-финансисту Администрации Новогоркинского сельского поселе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Лебедева Ю.В. - Уважаемые участники публичных слушаний. Вашему вниманию предлагается проект решения Совета депутатов Новогоркинского сельского поселения «Об утверждении отчета об исполнении бюджета Новогоркинского сельского поселения за 2018 год».</w:t>
      </w:r>
    </w:p>
    <w:p>
      <w:pPr>
        <w:pStyle w:val="Normal"/>
        <w:tabs>
          <w:tab w:val="clear" w:pos="708"/>
          <w:tab w:val="left" w:pos="1603" w:leader="none"/>
          <w:tab w:val="left" w:pos="4170" w:leader="none"/>
          <w:tab w:val="left" w:pos="5040" w:leader="none"/>
          <w:tab w:val="left" w:pos="592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Бюджет  поселения по доходам с учетом привлечения средств  в 2018 году  составил 11 253 252 руб. 24 коп., общим объемом расходов 11 592 873 руб. 14 коп., с дефицитом бюджета 339 620  руб. 90 коп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Бюджет поселения по доходам за 2018 год выполнен на 89 процента, по расходам на 90,6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составили 9 798 105,13 руб.00 коп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2018 году поселение исполняло собственный бюджет, который входит в консолидированный бюджет Лежневского муниципального района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:- Какие есть вопросы, предложения и замечания по проекту решения Совета депутатов Новогоркинского сельского поселения «Об исполнении бюджета Новогоркинского сельского поселения  за 2018 год?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опросов, предложений, замечаний в ходе слушания не поступило.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center"/>
        <w:rPr>
          <w:rFonts w:ascii="Georgia" w:hAnsi="Georgia" w:cs="Georgia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лючение по результатам публичных слушаний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Публичные слушания назначены:</w:t>
      </w:r>
      <w:r>
        <w:rPr>
          <w:color w:val="333333"/>
          <w:sz w:val="28"/>
          <w:szCs w:val="28"/>
        </w:rPr>
        <w:t xml:space="preserve"> решением Совета Новогоркинского сельского поселения от 20.03.2019 № 7 «</w:t>
      </w:r>
      <w:r>
        <w:rPr>
          <w:sz w:val="28"/>
          <w:szCs w:val="28"/>
        </w:rPr>
        <w:t xml:space="preserve">О проведении публичных слушаний по обсуждению отчета об исполнении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а Новогоркинского сельского поселения за 2018 год</w:t>
      </w:r>
      <w:r>
        <w:rPr>
          <w:color w:val="333333"/>
          <w:sz w:val="28"/>
          <w:szCs w:val="28"/>
        </w:rPr>
        <w:t>»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 xml:space="preserve">Тема публичных слушаний: </w:t>
      </w:r>
      <w:r>
        <w:rPr>
          <w:color w:val="333333"/>
          <w:sz w:val="28"/>
          <w:szCs w:val="28"/>
        </w:rPr>
        <w:t>проект решения</w:t>
      </w:r>
      <w:r>
        <w:rPr>
          <w:b/>
          <w:bCs/>
          <w:color w:val="333333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проведении публичных слушаний по обсуждению отчета об исполнении </w:t>
      </w:r>
      <w:r>
        <w:rPr>
          <w:b/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юджета Новогоркинского сельского поселения за 2018 год</w:t>
      </w:r>
      <w:r>
        <w:rPr>
          <w:color w:val="333333"/>
          <w:sz w:val="28"/>
          <w:szCs w:val="28"/>
        </w:rPr>
        <w:t>».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Дата проведения публичных слушаний:</w:t>
      </w:r>
      <w:r>
        <w:rPr>
          <w:bCs/>
          <w:color w:val="333333"/>
          <w:sz w:val="28"/>
          <w:szCs w:val="28"/>
        </w:rPr>
        <w:t xml:space="preserve"> 8</w:t>
      </w:r>
      <w:r>
        <w:rPr>
          <w:color w:val="333333"/>
          <w:sz w:val="28"/>
          <w:szCs w:val="28"/>
        </w:rPr>
        <w:t xml:space="preserve"> апреля 2019 года, 15.00 часов, здание Администрации Новогоркинского сельского поселения, с.Новые Горки, ул.Советская, д.11.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 xml:space="preserve">Присутствовало: </w:t>
      </w:r>
      <w:r>
        <w:rPr>
          <w:color w:val="333333"/>
          <w:sz w:val="28"/>
          <w:szCs w:val="28"/>
        </w:rPr>
        <w:t>15 человек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Голосовали: «</w:t>
      </w:r>
      <w:r>
        <w:rPr>
          <w:color w:val="333333"/>
          <w:sz w:val="28"/>
          <w:szCs w:val="28"/>
        </w:rPr>
        <w:t>за» - 15 человек, «против» - нет, «воздержались» - нет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    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b/>
          <w:bCs/>
          <w:color w:val="333333"/>
          <w:sz w:val="28"/>
          <w:szCs w:val="28"/>
        </w:rPr>
        <w:t>Решение по результатам публичных слушаний:</w:t>
      </w:r>
      <w:r>
        <w:rPr>
          <w:rFonts w:cs="Georgia" w:ascii="Georgia" w:hAnsi="Georgia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екомендовать Совету Новогоркинского сельского поселения принять  Решения «</w:t>
      </w:r>
      <w:r>
        <w:rPr>
          <w:sz w:val="28"/>
          <w:szCs w:val="28"/>
        </w:rPr>
        <w:t>Об утверждении отчета об исполнении бюджета Новогоркинского сельского поселения за 2018 год».</w:t>
      </w:r>
    </w:p>
    <w:p>
      <w:pPr>
        <w:pStyle w:val="Normal"/>
        <w:jc w:val="both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А.С. Ле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                                   О.А.Козл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fst">
    <w:name w:val="sfst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27:00Z</dcterms:created>
  <dc:creator>User</dc:creator>
  <dc:description/>
  <cp:keywords/>
  <dc:language>en-US</dc:language>
  <cp:lastModifiedBy>USER</cp:lastModifiedBy>
  <cp:lastPrinted>2019-04-22T11:18:00Z</cp:lastPrinted>
  <dcterms:modified xsi:type="dcterms:W3CDTF">2019-04-22T07:18:00Z</dcterms:modified>
  <cp:revision>10</cp:revision>
  <dc:subject/>
  <dc:title>Дорогие односельчане, участники и ветераны Великой Отечественной войны, труженики тыла, вдовы и дети военных лет</dc:title>
</cp:coreProperties>
</file>