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«__» _______  2019г. № 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 бюджета Новогоркинского сельского  поселения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Отчет об исполнении бюджета Новогоркинского сельского поселения за 2018 года" по доходам в сумме  1125,325224 тыс. руб., по расходам в сумме 1159,287314 тыс. руб. и по источникам финансирования дефицита бюджета (профицит) в сумме 339,620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018 год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018 год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2018 год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А.С. Ле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гор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                          Е.В. Мурав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2:00Z</dcterms:created>
  <dc:creator>User</dc:creator>
  <dc:description/>
  <cp:keywords/>
  <dc:language>en-US</dc:language>
  <cp:lastModifiedBy>buh</cp:lastModifiedBy>
  <cp:lastPrinted>2019-04-09T14:50:00Z</cp:lastPrinted>
  <dcterms:modified xsi:type="dcterms:W3CDTF">2019-07-04T13:00:00Z</dcterms:modified>
  <cp:revision>11</cp:revision>
  <dc:subject/>
  <dc:title/>
</cp:coreProperties>
</file>