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753 156,57" заменить цифрами "13 755 556,58";  </w:t>
      </w:r>
    </w:p>
    <w:p>
      <w:pPr>
        <w:pStyle w:val="Normal"/>
        <w:jc w:val="both"/>
        <w:rPr/>
      </w:pPr>
      <w:r>
        <w:rPr/>
        <w:t>в подпункте 2) цифры " 14 432 024,25" заменить цифрами "14 649 271,38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678 867,68"  заменить цифрами "893 714,80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 000 1 00 00000 00 0000 000 НАЛОГОВЫЕ И НЕНАЛОГОВЫЕ ДОХОДЫ 2 640 258,15  1 817 042,73  1 817 042,73" цифры "2 640 258,15  1 817 042,73  1 817 042,73" заменить цифрами "2 642 658,15  1 817 042,73  1 817 042,73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добавить строку </w:t>
      </w:r>
      <w:r>
        <w:rPr>
          <w:color w:val="000000"/>
        </w:rPr>
        <w:t>" 000 1 17 00000 00 0000 000 ПРОЧИЕ НЕНАЛОГОВЫЕ ДОХОДЫ 2 400,00  0,00  0,00" слова " 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 xml:space="preserve">" 000 1 17 05000 00 0000 180 </w:t>
      </w:r>
      <w:r>
        <w:rPr/>
        <w:t xml:space="preserve">Прочие неналоговые доходы 2 400,00  </w:t>
      </w:r>
      <w:r>
        <w:rPr>
          <w:color w:val="000000"/>
        </w:rPr>
        <w:t>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 xml:space="preserve">" 000 1 17 05050 10 0000 180 </w:t>
      </w:r>
      <w:r>
        <w:rPr/>
        <w:t xml:space="preserve">Прочие неналоговые доходы бюджетов сельских поселений 2 400,00  </w:t>
      </w:r>
      <w:r>
        <w:rPr>
          <w:color w:val="000000"/>
        </w:rPr>
        <w:t>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 xml:space="preserve">" 905 1 17 05050 10 0000 180 </w:t>
      </w:r>
      <w:r>
        <w:rPr/>
        <w:t xml:space="preserve">Прочие неналоговые доходы бюджетов сельских поселений 2 400,00  </w:t>
      </w:r>
      <w:r>
        <w:rPr>
          <w:color w:val="000000"/>
        </w:rPr>
        <w:t>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1 112 898,42  9 604 773,14  9 550 573,14";"цифры " 11 112 898,42  9 604 773,14  9 550 573,14";" заменить цифры  "11 112 898,43  9 604 773,14  9 550 573,14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 </w:t>
      </w:r>
      <w:r>
        <w:rPr/>
        <w:t>"000 2 08 00000 00 0000 000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;"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8 05000 0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8 05000 10 0000 150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0,01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753 156,57  11 421 815,87  11 367 615,87"цифры "13 753 156,57  11 421 815,87  11 367 615,87" заменить цифры  "13 755 556,58  11 421 815,87  11 367 615,87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93 714,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555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649 271,3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4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2 131 654,83" цифры "4000000000  2 131 654,83" заменить цифрами "4000000000  2 348 901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930 828,23" цифры "4300000000  1 930 828,23" заменить цифрами "4300000000  2 148 075,3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930 828,23" цифры "4390000000  1 930 828,23" заменить цифрами "4390000000  2 148 075,3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 )" 4390096045 200  217 247,13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"цифры "14 432 024,25" заменить цифры  "14 649 271,38";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5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9 162 234,43" цифры "905  9 162 234,43" заменить цифрами "905  9 379 481,5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200  217 247,1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"цифры "14 432 024,25" заменить цифры  "14 649 271,38";</w:t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5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571 338,43  3 060 453,20  3 060 453,20" цифры "3 571 338,43  3 060 453,20  3 060 453,20" заменить цифрами "3 788 585,56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647 388,23  157 348,00  157 348,00" цифры "647 388,23  157 348,00  157 348,00" заменить цифрами "864 635,36  157 348,00  157 3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4 432 024,25  11 165 048,87  10 856 791,87"цифры "14 432 024,25  11 165 048,87  10 856 791,87" заменить цифры  "14 649271,38  11 165 048,87  10 856 791,87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астоящее Решение вступает в силу с момента подписания и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4-09T16:49:00Z</cp:lastPrinted>
  <dcterms:modified xsi:type="dcterms:W3CDTF">2019-04-19T07:53:00Z</dcterms:modified>
  <cp:revision>507</cp:revision>
  <dc:subject/>
  <dc:title/>
</cp:coreProperties>
</file>