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t>ИВАНОВСКАЯ ОБЛАСТЬ</w:t>
      </w:r>
    </w:p>
    <w:p>
      <w:pPr>
        <w:pStyle w:val="Normal"/>
        <w:jc w:val="center"/>
        <w:rPr/>
      </w:pPr>
      <w:r>
        <w:rPr/>
        <w:t>ЛЕЖНЕВСКИЙ МУНИЦИПАЛЬНЫЙ РАЙОН</w:t>
      </w:r>
    </w:p>
    <w:p>
      <w:pPr>
        <w:pStyle w:val="Normal"/>
        <w:jc w:val="center"/>
        <w:rPr/>
      </w:pPr>
      <w:r>
        <w:rPr/>
        <w:t>СОВЕТ НОВОГОРК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«__» _______  2019 года № 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 внесении изменений в решение Совета Новогоркинского сельского поселения от 12 декабря 2018 года № 63 «О бюджете Новогоркинского сельского поселения на 2019 год и на плановый период 2020 и 2021 годов»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Совет Новогоркинского сельского поселения решил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Внести изменения в решение Совета Новогоркинского сельского поселения от 12.12.2018г. № 63 «О бюджете Новогоркинского сельского поселения на 2019 год и на плановый период 2020 и 2021 годов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</w:t>
      </w:r>
      <w:r>
        <w:rPr>
          <w:color w:val="0000FF"/>
        </w:rPr>
        <w:t>в статье 1:</w:t>
      </w:r>
    </w:p>
    <w:p>
      <w:pPr>
        <w:pStyle w:val="Normal"/>
        <w:jc w:val="both"/>
        <w:rPr/>
      </w:pPr>
      <w:r>
        <w:rPr/>
        <w:t>в пункте 1:</w:t>
      </w:r>
    </w:p>
    <w:p>
      <w:pPr>
        <w:pStyle w:val="Normal"/>
        <w:jc w:val="both"/>
        <w:rPr/>
      </w:pPr>
      <w:r>
        <w:rPr/>
        <w:t>в подпункте 1) цифры " 13 995 006,63" заменить цифрами "13 998 186,63"</w:t>
      </w:r>
    </w:p>
    <w:p>
      <w:pPr>
        <w:pStyle w:val="Normal"/>
        <w:jc w:val="both"/>
        <w:rPr/>
      </w:pPr>
      <w:r>
        <w:rPr/>
        <w:t>в подпункте 2) цифры " 14 885 271,44" заменить цифрами "15 091 941,27";</w:t>
      </w:r>
    </w:p>
    <w:p>
      <w:pPr>
        <w:pStyle w:val="Normal"/>
        <w:jc w:val="both"/>
        <w:rPr/>
      </w:pPr>
      <w:r>
        <w:rPr/>
        <w:t>в подпункте 3) цифры "890 264,81"  заменить цифрами "1 093 754,64"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FF"/>
        </w:rPr>
      </w:pPr>
      <w:r>
        <w:rPr/>
        <w:t xml:space="preserve">3. </w:t>
      </w:r>
      <w:r>
        <w:rPr>
          <w:color w:val="0000FF"/>
        </w:rPr>
        <w:t>в приложении № 2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000 1 00 00000 00 0000 000 НАЛОГОВЫЕ И НЕНАЛОГОВЫЕ ДОХОДЫ    2 642  658,15  1 817 042,73  1 817 042,73" цифры "2 642  658,15  1 817 042,73  1 817 042,73 " заменить цифры  "2 645  838,15  1 817 042,73  1 817 042,73"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1 01 00000 00 0000 000 НАЛОГИ НА ПРИБЫЛЬ, ДОХОДЫ  408 120,00  400 000,00  400 000,00" цифры "408 120,00  400 000,00  400 000,00" заменить цифры  "411 300,00  400 000,00  400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1 01 02000 01 0000 110 Налог на доходы физических лиц  408 120,00  400 000,00  400 000,00" цифры " 408 120,00  400 000,00  400 000,00" заменить цифры  "411 300,00  400 000,00  400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1 01 02030 01 0000 110 Налог на доходы физических лиц с доходов, полученных физическими лицами в соответствии со статьей 228 Налогового кодекса Российской Федерации  1 820,00  2 000,00  2 000,00 " цифры " 1 820,00  2 000,00  2 000,00  " заменить цифры  "5 000,00  2 000,00  2 000,00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182 1 01 02030 01 0000 110 Налог на доходы физических лиц с доходов, полученных физическими лицами в соответствии со статьей 228 Налогового кодекса Российской Федерации 1 820,00  2 000,00  2 000,00 " цифры " 1 820,00  2 000,00  2 000,00  " заменить цифры  "5 000,00  2 000,00  2 000,00 "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3 995 006,63  11 421 815,87  11 367 615,87" цифры "13 995 006,63  11 421 815,87  11 367 615,87" заменить цифры  "13 998 186,63  11 421 815,87  11 367 615,87"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3. </w:t>
      </w:r>
      <w:r>
        <w:rPr>
          <w:color w:val="0000FF"/>
        </w:rPr>
        <w:t>приложение № 4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"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к Решению Совета Новогоркинского сельского поселения" </w:t>
      </w:r>
    </w:p>
    <w:p>
      <w:pPr>
        <w:pStyle w:val="Normal"/>
        <w:jc w:val="right"/>
        <w:rPr/>
      </w:pPr>
      <w:r>
        <w:rPr/>
        <w:t>от 12.12.2018г. № 63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/>
        <w:t>бюджета Новогоркинского сельского поселения</w:t>
      </w:r>
    </w:p>
    <w:p>
      <w:pPr>
        <w:pStyle w:val="Normal"/>
        <w:jc w:val="center"/>
        <w:rPr/>
      </w:pPr>
      <w:r>
        <w:rPr/>
        <w:t>на 2019 год и на плановый период 2020 и 2021 годов</w:t>
      </w:r>
    </w:p>
    <w:p>
      <w:pPr>
        <w:pStyle w:val="Normal"/>
        <w:jc w:val="both"/>
        <w:rPr/>
      </w:pPr>
      <w:r>
        <w:rPr/>
      </w:r>
    </w:p>
    <w:tbl>
      <w:tblPr>
        <w:tblW w:w="98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001"/>
        <w:gridCol w:w="1596"/>
        <w:gridCol w:w="1583"/>
        <w:gridCol w:w="1570"/>
      </w:tblGrid>
      <w:tr>
        <w:trPr>
          <w:trHeight w:val="780" w:hRule="atLeast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Сумма (руб.)</w:t>
            </w:r>
          </w:p>
        </w:tc>
      </w:tr>
      <w:tr>
        <w:trPr>
          <w:trHeight w:val="585" w:hRule="atLeast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0 00 00 00 0000 0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 - всего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3 754,6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0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3 754,6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3998186,6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3998186,6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3998186,6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5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3998186,6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5 091 941,2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5 091 941,2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091 941,2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6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091 941,2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7615,8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70C0"/>
        </w:rPr>
      </w:pPr>
      <w:r>
        <w:rPr/>
        <w:t xml:space="preserve">4. </w:t>
      </w:r>
      <w:r>
        <w:rPr>
          <w:color w:val="0070C0"/>
        </w:rPr>
        <w:t>в приложении № 6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Муниципальная программа Новогоркинского сельского поселения "Развитие культуры в Новогоркинском сельском поселении 2019-2021 г.г." 0400000000  5 269 789,88" цифры "0400000000  5 269 789,88" заменить цифрами "0400000000  5 476 459,71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Подпрограмма "Организация деятельности клубных формирований и формирований самодеятельного народного творчества" 0410000000 4 674 163,00" цифры "0410000000 4 674 163,00" заменить цифрами "0410000000 4 880 832,83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сновное мероприятие "Сохранение и развитие традиционной народной культуры" 0410100000 4 674 163,00" цифры "0410100000 4 674 163,00" заменить цифрами "0410100000 4 880 832,83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мероприятий в сфере культуры, организация культурного досуга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" 0410101580 100 1 547 849,00" цифры "0410101580 100 1 547 849,00" заменить цифрами "0410101580 100 1 586 558,88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мероприятий в сфере культуры, организация культурного досуга (Закупка товаров, работ и услуг для обеспечения государственных (муниципальных) нужд)" 0410101580 200 2 697 518,00" цифры "0410101580 200 2 697 518,00" заменить цифрами "0410101580 200 2 865 477,95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Подпрограмма "Организация освещения населенных пунктов" 0910000000 2 011 000,00" цифры "0910000000 2 011 000,00" заменить цифрами "0910000000 1 861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сновное мероприятие "Благоустройство территории населенных пунктов наружным освещением в соответствии с нормативными требованиями" 0910100000 2 011 000,00" цифры "0910100000 2 011 000,00" заменить цифрами "0910100000 1 861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ыполнение работ по организации освещения населенных пунктов Новогоркинского сельского поселения (Закупка товаров, работ и услуг для обеспечения государственных (муниципальных) нужд)" 0910120190 200 2 011 000,00" цифры "0910120190 200 2 011 000,00" заменить цифрами "0910120190 200 1 861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Подпрограмма "Благоустройство населенных пунктов Новогоркинского сельского поселения" 0930000000 769 000,00" цифры "0930000000 769 000,00" заменить цифрами "0930000000 919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сновное мероприятие "Повышение уровня внешнего благоустройства и санитарного содержания населенных пунктов Новогоркинского сельского поселения" 0930100000 769 000,00" цифры "0930100000 769 000,00" заменить цифрами "0930100000 919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Прочие мероприятия по благоустройству (Закупка товаров, работ и услуг для обеспечения государственных (муниципальных) нужд)" 0930120281 200 464 000,00" цифры "0930120281 200 464 000,00" заменить цифрами "0930120281 200 614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4 885 271,44"цифры "14 885 271,44" заменить цифры  "15 091 941,27"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3366FF"/>
        </w:rPr>
      </w:pPr>
      <w:r>
        <w:rPr>
          <w:color w:val="000000"/>
        </w:rPr>
        <w:t>6</w:t>
      </w:r>
      <w:r>
        <w:rPr>
          <w:color w:val="3366FF"/>
        </w:rPr>
        <w:t>. в приложении № 8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ыполнение работ по организации освещения населенных пунктов Новогоркинского сельского поселения (Закупка товаров, работ и услуг для обеспечения государственных (муниципальных) нужд)" 905 0503 0910120190 200 2 011 000,00" цифры "905 0503 0910120190 200 2 011 000,00" заменить цифрами "905 0503 0910120190 200 1 861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Прочие мероприятия по благоустройству (Закупка товаров, работ и услуг для обеспечения государственных (муниципальных) нужд)" 905 0503 0930120281 200 464 000,00" цифры "905 0503 0930120281 200 464 000,00" заменить цифрами "905 0503 0930120281 200 614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Муниципальное казенное учреждение "Новогоркинское социально-культурное объединение" 935 5 269 789,88" цифры "935 5 269 789,88" заменить цифрами "935 5 476 459,71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мероприятий в сфере культуры, организация культурного досуга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" 935 0801 0410101580 100 1 547 849,00" цифры "935 0801 0410101580 100 1 547 849,00" заменить цифрами "935 0801 0410101580 100 1 586 558,88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мероприятий в сфере культуры, организация культурного досуга (Закупка товаров, работ и услуг для обеспечения государственных (муниципальных) нужд)" 935 0801 0410101580 200 2 697 518,00" цифры "935 0801 0410101580 200 2 697 518,00" заменить цифрами "935 0801 0410101580 200 2 865 477,95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4 885 271,44"цифры "14 885 271,44" заменить цифры  "15 091 941,27"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3366FF"/>
        </w:rPr>
      </w:pPr>
      <w:r>
        <w:rPr/>
        <w:t xml:space="preserve">7. </w:t>
      </w:r>
      <w:r>
        <w:rPr>
          <w:color w:val="3366FF"/>
        </w:rPr>
        <w:t>в приложении № 10: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800 КУЛЬТУРА КИНЕМАТОГРАФИЯ 5 269 789,88  4 110 418,67  4 037 561,67" цифры "5 269 789,88  4 110 418,67  4 037 561,67" заменить цифрами "5 476 459,71  4 110 418,67  4 037 561,67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801 Культура 5 269 789,88  4 110 418,67  4 037 561,67" цифры "5 269 789,88  4 110 418,67  4 037 561,67 " заменить цифрами "5 476 459,71  4 110 418,67  4 037 561,67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4 885 271,44  11 165 048,87  10 856 791,87"цифры "14 885 271,44  11 165 048,87  10 856 791,87" заменить цифры  "15 091 941,27  11 165 048,87  10 856 791,87";</w:t>
      </w:r>
    </w:p>
    <w:p>
      <w:pPr>
        <w:pStyle w:val="Normal"/>
        <w:ind w:firstLine="709"/>
        <w:jc w:val="both"/>
        <w:rPr/>
      </w:pPr>
      <w:r>
        <w:rPr/>
        <w:t>8. Настоящее Решение вступает в силу с момента подписания.</w:t>
      </w:r>
    </w:p>
    <w:p>
      <w:pPr>
        <w:pStyle w:val="Normal"/>
        <w:ind w:firstLine="567"/>
        <w:jc w:val="both"/>
        <w:rPr>
          <w:color w:val="0000FF"/>
        </w:rPr>
      </w:pPr>
      <w:r>
        <w:rPr>
          <w:color w:val="000000"/>
        </w:rPr>
        <w:t xml:space="preserve">  </w:t>
      </w:r>
      <w:r>
        <w:rPr>
          <w:color w:val="000000"/>
        </w:rPr>
        <w:t>9. Настоящее Решение</w:t>
      </w:r>
      <w:r>
        <w:rPr>
          <w:color w:val="0000FF"/>
        </w:rPr>
        <w:t xml:space="preserve"> </w:t>
      </w:r>
      <w:r>
        <w:rPr/>
        <w:t>подлежит размещению на официальном сайте Администрации Новогоркинского сельского поселения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Глава  Новогоркинского сельского поселения                                                   А.С. Ле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овогоркинского сельского поселения                     Е.В. Муравьева</w:t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4:48:00Z</dcterms:created>
  <dc:creator>User</dc:creator>
  <dc:description/>
  <cp:keywords/>
  <dc:language>en-US</dc:language>
  <cp:lastModifiedBy>User</cp:lastModifiedBy>
  <cp:lastPrinted>2019-08-20T08:10:00Z</cp:lastPrinted>
  <dcterms:modified xsi:type="dcterms:W3CDTF">2019-09-05T09:26:00Z</dcterms:modified>
  <cp:revision>528</cp:revision>
  <dc:subject/>
  <dc:title/>
</cp:coreProperties>
</file>