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» _______  2019 года № 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12 декабря 2018 года № 63 «О бюджете Новогоркинского сельского поселения на 2019 год и на плановый период 2020 и 2021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Лежневского муниципального района №80 от 25.12.2018 года «О бюджете Лежневского муниципального района Ивановской области на 2019 год и на плановый период 2020 и 2021 годов»и письмом Департамента финансов Ивановской области от 26.02.2019г. №02-14-М-32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Новогоркинского сельского поселения от 12.12.2018г. № 63 «О бюджете Новогоркинского сельского поселения на 2019 год и на плановый период 2020 и 2021 годов»: </w:t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1) цифры " 13 398 156,57" заменить цифрами "13 753 156,57";  </w:t>
      </w:r>
    </w:p>
    <w:p>
      <w:pPr>
        <w:pStyle w:val="Normal"/>
        <w:jc w:val="both"/>
        <w:rPr/>
      </w:pPr>
      <w:r>
        <w:rPr/>
        <w:t>в подпункте 2) цифры " 13 986 984,02" заменить цифрами "14 432 024,25";</w:t>
      </w:r>
    </w:p>
    <w:p>
      <w:pPr>
        <w:pStyle w:val="Normal"/>
        <w:jc w:val="both"/>
        <w:rPr/>
      </w:pPr>
      <w:r>
        <w:rPr/>
        <w:t>в подпункте 3) слова "дефицит местного бюджета" заменить на "дефицит (профицит) местного бюджета"; цифры "588 827,45"  заменить цифрами "678 867,68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2) цифры "11 165 048,87" заменить цифрами "11 421 815,87"</w:t>
      </w:r>
    </w:p>
    <w:p>
      <w:pPr>
        <w:pStyle w:val="Normal"/>
        <w:jc w:val="both"/>
        <w:rPr/>
      </w:pPr>
      <w:r>
        <w:rPr/>
        <w:t xml:space="preserve">в подпункте 3) слова "дефицит местного бюджета" заменить на "дефицит (профицит) местного бюджета"; </w:t>
      </w:r>
    </w:p>
    <w:p>
      <w:pPr>
        <w:pStyle w:val="Normal"/>
        <w:jc w:val="both"/>
        <w:rPr/>
      </w:pPr>
      <w:r>
        <w:rPr/>
        <w:t>в пункте 3:</w:t>
      </w:r>
    </w:p>
    <w:p>
      <w:pPr>
        <w:pStyle w:val="Normal"/>
        <w:jc w:val="both"/>
        <w:rPr/>
      </w:pPr>
      <w:r>
        <w:rPr/>
        <w:t>в подпункте 2) цифры "10 856 791,87" заменить цифрами "11 367 615,87"</w:t>
      </w:r>
    </w:p>
    <w:p>
      <w:pPr>
        <w:pStyle w:val="Normal"/>
        <w:jc w:val="both"/>
        <w:rPr/>
      </w:pPr>
      <w:r>
        <w:rPr/>
        <w:t xml:space="preserve">в подпункте 3) слова "дефицит местного бюджета" заменить на "дефицит (профицит) местного бюджета"; </w:t>
      </w:r>
    </w:p>
    <w:p>
      <w:pPr>
        <w:pStyle w:val="Normal"/>
        <w:ind w:firstLine="708"/>
        <w:jc w:val="both"/>
        <w:rPr/>
      </w:pPr>
      <w:r>
        <w:rPr/>
        <w:t>2. Добавить статью 5 "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jc w:val="both"/>
        <w:rPr/>
      </w:pPr>
      <w:r>
        <w:rPr/>
        <w:t xml:space="preserve">1. Утвердить общий объем межбюджетных трансфертов, предоставляемых из бюджета Новогоркинского сельского поселения бюджету Лежневского муниципального района: </w:t>
      </w:r>
    </w:p>
    <w:p>
      <w:pPr>
        <w:pStyle w:val="Normal"/>
        <w:jc w:val="both"/>
        <w:rPr/>
      </w:pPr>
      <w:r>
        <w:rPr/>
        <w:t>в 2019 году в сумме 0,0 руб.;</w:t>
      </w:r>
    </w:p>
    <w:p>
      <w:pPr>
        <w:pStyle w:val="Normal"/>
        <w:jc w:val="both"/>
        <w:rPr/>
      </w:pPr>
      <w:r>
        <w:rPr/>
        <w:t>в 2020 году в сумме 29539,32 руб.,</w:t>
      </w:r>
    </w:p>
    <w:p>
      <w:pPr>
        <w:pStyle w:val="Normal"/>
        <w:jc w:val="both"/>
        <w:rPr/>
      </w:pPr>
      <w:r>
        <w:rPr/>
        <w:t>в 2021 году в сумме 0,0 руб.</w:t>
      </w:r>
    </w:p>
    <w:p>
      <w:pPr>
        <w:pStyle w:val="Normal"/>
        <w:jc w:val="both"/>
        <w:rPr/>
      </w:pPr>
      <w:r>
        <w:rPr/>
        <w:t>2. Утвердить распределение межбюджетных трансфертов бюджету Лежневского муниципального района на 2019 год и на плановый период 2020 и 2021 годов согласно приложению 13 к настоящему решению."</w:t>
      </w:r>
    </w:p>
    <w:p>
      <w:pPr>
        <w:pStyle w:val="Normal"/>
        <w:jc w:val="both"/>
        <w:rPr>
          <w:color w:val="0000FF"/>
        </w:rPr>
      </w:pPr>
      <w:r>
        <w:rPr/>
        <w:tab/>
        <w:t xml:space="preserve">3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подстатье 2.1.</w:t>
      </w:r>
      <w:r>
        <w:rPr/>
        <w:t xml:space="preserve"> "из областного бюджета:</w:t>
      </w:r>
    </w:p>
    <w:p>
      <w:pPr>
        <w:pStyle w:val="Normal"/>
        <w:jc w:val="both"/>
        <w:rPr/>
      </w:pPr>
      <w:r>
        <w:rPr/>
        <w:t>1) на 2019 год в сумме 8 827 268,00 руб. " цифры "8 827 268,00 "заменить цифрами "8 827 544,60";</w:t>
      </w:r>
    </w:p>
    <w:p>
      <w:pPr>
        <w:pStyle w:val="Normal"/>
        <w:jc w:val="both"/>
        <w:rPr/>
      </w:pPr>
      <w:r>
        <w:rPr>
          <w:color w:val="0000FF"/>
        </w:rPr>
        <w:t>подстать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19 год в сумме 1 930 353,82 руб. " цифры "1 930 353,82 "заменить цифрами "2 285 353,82";</w:t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статье 8:</w:t>
      </w:r>
    </w:p>
    <w:p>
      <w:pPr>
        <w:pStyle w:val="Normal"/>
        <w:jc w:val="both"/>
        <w:rPr/>
      </w:pPr>
      <w:r>
        <w:rPr>
          <w:color w:val="0000FF"/>
        </w:rPr>
        <w:t>добавить пункт 5:</w:t>
      </w:r>
      <w:r>
        <w:rPr/>
        <w:t xml:space="preserve"> "5. Установить  размер резервного фонда Администрации  Новогоркинского сельского поселения:</w:t>
      </w:r>
    </w:p>
    <w:p>
      <w:pPr>
        <w:pStyle w:val="Normal"/>
        <w:jc w:val="both"/>
        <w:rPr/>
      </w:pPr>
      <w:r>
        <w:rPr/>
        <w:t>1)  на 2019 год в сумме 0,00 руб.;</w:t>
      </w:r>
    </w:p>
    <w:p>
      <w:pPr>
        <w:pStyle w:val="Normal"/>
        <w:jc w:val="both"/>
        <w:rPr/>
      </w:pPr>
      <w:r>
        <w:rPr/>
        <w:t>2)  на 2020 год в сумме 0,00 руб.;</w:t>
      </w:r>
    </w:p>
    <w:p>
      <w:pPr>
        <w:pStyle w:val="Normal"/>
        <w:jc w:val="both"/>
        <w:rPr/>
      </w:pPr>
      <w:r>
        <w:rPr/>
        <w:t>3)  на 2021 год в сумме 0,00 руб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05 03010 01 0000 110 Единый сельскохозяйственный налог  5 819,00  400,00  4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 000 1 06 01000 00 0000 110 Налог на имущество физических лиц 215 000,00  320 000,00  320 000,00" цифры "000 1 06 01000 00 0000 110" заменить цифрами "000 1 06 01000 10 0000 110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>
          <w:color w:val="000000"/>
        </w:rPr>
        <w:t>" 000 1 08 04020 01 0000 110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0,00  0,00  0,00" слова "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" заменить словами "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еальных действий 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>
          <w:color w:val="000000"/>
        </w:rPr>
        <w:t>" 905 1 08 04020 01 0000 110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0,00  0,00  0,00" слова " 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еальных действий " заменить словами "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еальных действий 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добавить строку </w:t>
      </w:r>
      <w:r>
        <w:rPr>
          <w:color w:val="000000"/>
        </w:rPr>
        <w:t>" 000 1 11 09045 10 0000 120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289 804,15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0 00000 00 0000 000 БЕЗВОЗМЕЗДНЫЕ ПОСТУПЛЕНИЯ  10 757 898,42  9 604 600,53  9 550 400,53"цифры " 10 757 898,42  9 604 600,53  9 550 400,53" заменить цифры  "11 112 898,42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 10 757 898,42  9 604 600,53  9 550 400,53"цифры " 10 757 898,42  9 604 600,53  9 550 400,53" заменить цифры  "11 112 898,42  9 604 773,14  9 550 57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00 00 0000 150 Иные межбюджетные трансферты 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1 930 353,82  1 289 123,14  1 289 123,14"цифры "1 930 353,82  1 289 123,14  1 289 123,14" заменить цифры  "2 285 353,82  1 289 123,14  1 289 123,1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398 156,57  11 421 815,87  11 367 615,87"цифры "13 398 156,57  11 421 815,87  11 367 615,87" заменить цифры  "13 753 156,57  11 421 815,87  11 367 615,87"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12.12.2018г. № 63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9 год и на плановый период 2020 и 2021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001"/>
        <w:gridCol w:w="1596"/>
        <w:gridCol w:w="1583"/>
        <w:gridCol w:w="1570"/>
      </w:tblGrid>
      <w:tr>
        <w:trPr>
          <w:trHeight w:val="78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8 867,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3753156,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2 024,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1815,8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7615,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70C0"/>
        </w:rPr>
      </w:pPr>
      <w:r>
        <w:rPr/>
        <w:t xml:space="preserve">7. 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Совершенствование муниципального управления Новогоркинского сельского поселения на 2019-2021 годы" 0200000000  3 145 021,60" </w:t>
      </w:r>
      <w:r>
        <w:rPr/>
        <w:t>цифры "</w:t>
      </w:r>
      <w:r>
        <w:rPr>
          <w:color w:val="000000"/>
        </w:rPr>
        <w:t>0200000000  3 145 021,60</w:t>
      </w:r>
      <w:r>
        <w:rPr/>
        <w:t>" заменить цифрами "</w:t>
      </w:r>
      <w:r>
        <w:rPr>
          <w:color w:val="000000"/>
        </w:rPr>
        <w:t>0200000000  3 232 375,6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Информационно-программное обеспечение и организация бюджетного процесса" 0220000000  100 000,00" </w:t>
      </w:r>
      <w:r>
        <w:rPr/>
        <w:t>цифры "</w:t>
      </w:r>
      <w:r>
        <w:rPr>
          <w:color w:val="000000"/>
        </w:rPr>
        <w:t>0220000000  100 000,00</w:t>
      </w:r>
      <w:r>
        <w:rPr/>
        <w:t>" заменить цифрами "</w:t>
      </w:r>
      <w:r>
        <w:rPr>
          <w:color w:val="000000"/>
        </w:rPr>
        <w:t>02200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качества и доступности информации для решения вопросов местного значения" 0220100000  100 000,00" </w:t>
      </w:r>
      <w:r>
        <w:rPr/>
        <w:t>цифры "</w:t>
      </w:r>
      <w:r>
        <w:rPr>
          <w:color w:val="000000"/>
        </w:rPr>
        <w:t>0220100000  100 000,00</w:t>
      </w:r>
      <w:r>
        <w:rPr/>
        <w:t>" заменить цифрами "</w:t>
      </w:r>
      <w:r>
        <w:rPr>
          <w:color w:val="000000"/>
        </w:rPr>
        <w:t>02201000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принципов прозрачности, открытости и эффективности местного самоуправ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220120120 200  100 000,00" </w:t>
      </w:r>
      <w:r>
        <w:rPr/>
        <w:t>цифры "</w:t>
      </w:r>
      <w:r>
        <w:rPr>
          <w:color w:val="000000"/>
        </w:rPr>
        <w:t>0220120120 200  100 000,00</w:t>
      </w:r>
      <w:r>
        <w:rPr/>
        <w:t>" заменить цифрами "</w:t>
      </w:r>
      <w:r>
        <w:rPr>
          <w:color w:val="000000"/>
        </w:rPr>
        <w:t>0220120120 200  187 35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 0240120150 200 16 848,00" цифры "0240120150 200 16 848,00" заменить цифрами "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0240120150 800 6 718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Обеспечение пожарной безопасности на территории Новогоркинского сельского поселения на 2019-2021 годы" 0300000000  210 204,00" </w:t>
      </w:r>
      <w:r>
        <w:rPr/>
        <w:t>цифры "</w:t>
      </w:r>
      <w:r>
        <w:rPr>
          <w:color w:val="000000"/>
        </w:rPr>
        <w:t>0300000000  210 204,00</w:t>
      </w:r>
      <w:r>
        <w:rPr/>
        <w:t>" заменить цифрами "</w:t>
      </w:r>
      <w:r>
        <w:rPr>
          <w:color w:val="000000"/>
        </w:rPr>
        <w:t>03000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Повышение уровня пожарной безопасности населенных пунктов и объектов, находящихся на территории Новогоркинского сельского поселения" 0300100000  210 204,00" </w:t>
      </w:r>
      <w:r>
        <w:rPr/>
        <w:t>цифры "</w:t>
      </w:r>
      <w:r>
        <w:rPr>
          <w:color w:val="000000"/>
        </w:rPr>
        <w:t>0300100000  210 204,00</w:t>
      </w:r>
      <w:r>
        <w:rPr/>
        <w:t>" заменить цифрами "</w:t>
      </w:r>
      <w:r>
        <w:rPr>
          <w:color w:val="000000"/>
        </w:rPr>
        <w:t>0300100000  410 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беспечение мероприятий по пожарной безопасности в населенных пунктах на территории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" 0300120130  190 204,00" </w:t>
      </w:r>
      <w:r>
        <w:rPr/>
        <w:t>цифры "</w:t>
      </w:r>
      <w:r>
        <w:rPr>
          <w:color w:val="000000"/>
        </w:rPr>
        <w:t>0300120130  190 204,00</w:t>
      </w:r>
      <w:r>
        <w:rPr/>
        <w:t>" заменить цифрами "</w:t>
      </w:r>
      <w:r>
        <w:rPr>
          <w:color w:val="000000"/>
        </w:rPr>
        <w:t>0300120130  390 20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96021 100 225 981,14 " цифры "0430196021 100 225 981,14 " заменить цифрами "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 0430196021 200 4 500,00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301</w:t>
      </w:r>
      <w:r>
        <w:rPr>
          <w:lang w:val="en-US"/>
        </w:rPr>
        <w:t>S</w:t>
      </w:r>
      <w:r>
        <w:rPr/>
        <w:t>0340 100 1 312,31 " цифры "04301</w:t>
      </w:r>
      <w:r>
        <w:rPr>
          <w:lang w:val="en-US"/>
        </w:rPr>
        <w:t>S</w:t>
      </w:r>
      <w:r>
        <w:rPr/>
        <w:t>0340 100 1 312,31 " заменить цифрами "04301</w:t>
      </w:r>
      <w:r>
        <w:rPr>
          <w:lang w:val="en-US"/>
        </w:rPr>
        <w:t>S</w:t>
      </w:r>
      <w:r>
        <w:rPr/>
        <w:t>0340 100 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Муниципальная программа Новогоркинского сельского поселения " Благоустройство территории Новогоркинского сельского поселения 2019-20121 годы" 0900000000  3 380 000,00" </w:t>
      </w:r>
      <w:r>
        <w:rPr/>
        <w:t>цифры "</w:t>
      </w:r>
      <w:r>
        <w:rPr>
          <w:color w:val="000000"/>
        </w:rPr>
        <w:t>0900000000  3 380 000,00</w:t>
      </w:r>
      <w:r>
        <w:rPr/>
        <w:t>" заменить цифрами "</w:t>
      </w:r>
      <w:r>
        <w:rPr>
          <w:color w:val="000000"/>
        </w:rPr>
        <w:t>0900000000  3 18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Подпрограмма " Организация освещения населенных пунктов" 0910000000        2 211 000,00" </w:t>
      </w:r>
      <w:r>
        <w:rPr/>
        <w:t>цифры "</w:t>
      </w:r>
      <w:r>
        <w:rPr>
          <w:color w:val="000000"/>
        </w:rPr>
        <w:t>0910000000  2 211 000,00</w:t>
      </w:r>
      <w:r>
        <w:rPr/>
        <w:t>" заменить цифрами "</w:t>
      </w:r>
      <w:r>
        <w:rPr>
          <w:color w:val="000000"/>
        </w:rPr>
        <w:t>0910000000                    2 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Основное мероприятие " Благоустройство территории населенных пунктов наружным освещением в соответствии с нормативными требованиями" 0910100000              2 211 000,00" </w:t>
      </w:r>
      <w:r>
        <w:rPr/>
        <w:t>цифры "</w:t>
      </w:r>
      <w:r>
        <w:rPr>
          <w:color w:val="000000"/>
        </w:rPr>
        <w:t>0910100000  2 211 000,00</w:t>
      </w:r>
      <w:r>
        <w:rPr/>
        <w:t>" заменить цифрами "</w:t>
      </w:r>
      <w:r>
        <w:rPr>
          <w:color w:val="000000"/>
        </w:rPr>
        <w:t>0910100000 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 xml:space="preserve">" Выполнение работ по организации освещения населенных пунктов Новогоркинского сельского поселения </w:t>
      </w:r>
      <w:r>
        <w:rPr/>
        <w:t>(Закупка товаров, работ и услуг для обеспечения государственных (муниципальных) нужд)</w:t>
      </w:r>
      <w:r>
        <w:rPr>
          <w:color w:val="000000"/>
        </w:rPr>
        <w:t xml:space="preserve"> 0910120190 200  2 211 000,00" </w:t>
      </w:r>
      <w:r>
        <w:rPr/>
        <w:t>цифры "</w:t>
      </w:r>
      <w:r>
        <w:rPr>
          <w:color w:val="000000"/>
        </w:rPr>
        <w:t>0910120190 200 2 211 000,00</w:t>
      </w:r>
      <w:r>
        <w:rPr/>
        <w:t>" заменить цифрами "</w:t>
      </w:r>
      <w:r>
        <w:rPr>
          <w:color w:val="000000"/>
        </w:rPr>
        <w:t>0910120190 200 2 011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" 4000000000  1 773 968,60 " цифры "4000000000  1 773 968,60" заменить цифрами "4000000000  2 131 654,8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" цифры "4490051180 100  200 550,00" заменить цифрами "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Иные непрограммные мероприятия" 4300000000  1 573 142,00" цифры "4300000000  1 573 142,00" заменить цифрами "430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 1 573 142,00" цифры "4390000000  1 573 142,00" заменить цифрами "4390000000  1 930 828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 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 728 375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 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 )" 4390096045 800  2 686,23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застройки (Закупка товаров, работ и услуг для обеспечения государственных (муниципальных) нужд) " 4390096047 200  3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обеспечения государственных (муниципальных) нужд)"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 984,02"цифры "13 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8. </w:t>
      </w:r>
      <w:r>
        <w:rPr>
          <w:color w:val="3366FF"/>
        </w:rPr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4490051180 100  200 550,00  200 550,00 " цифры "4490051180 100  200 550,00  200550,00" заменить цифрами "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"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обеспечения государственных (муниципальных) нужд)" 4390096040 200 200 000,00  200 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 4390096043 200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обеспечения государственных (муниципальных) нужд)" 4390096043 200  578 375,00 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 4390096044 200 284 767,00  284 767,00".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обеспечения государственных (муниципальных) нужд)" 4390096044 200  284 767,00  284 767,00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9</w:t>
      </w:r>
      <w:r>
        <w:rPr>
          <w:color w:val="3366FF"/>
        </w:rPr>
        <w:t>. 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7 457 194,80" цифры "905  7 457 194,80" заменить цифрами "905  9 162 234,4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905 0105 4190051200 200  276,60 " слова "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на 2018 и на плановый период 2019 и 2020 годов (Закупка товаров, работ и услуг для государственных (муниципальных) нужд)" заменить словами "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принципов прозрачности, открытости и эффективности местного самоуправления (Закупка товаров, работ и услуг для обеспечения государственных (муниципальных) нужд)"905 0113 0220120120 200 100 000,00" цифры "905 0113 0220120120 200 100 000,00" заменить цифрами "905 0113 0220120120 200 187 35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Закупка товаров, работ и услуг для обеспечения государственных (муниципальных) нужд)"905 0113 0240120150 200 16 848,00" цифры "905 0113 0240120150 200 16 848,00" заменить цифрами "905 0113 0240120150 200 10 13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 (Иные бюджетные ассигнования)" 905 0113 0240120150 800 6 718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Исполнение судебных актов по искам к Новогоркинскому сельскому поселению о возмещение вреда, причиненного незаконными действиями (бездействием) органов местного самоуправления Новогоркинского сельского посе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из бюджета Новогоркинского сельского поселения (Иные бюджетные ассигнования)" 905 0113 4390096045 800  2 686,23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Расходы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, правил землепользования и (Закупка товаров, работ и услуг для обеспечения государственных (муниципальных) нужд)"905 0113 43900960447 200 300 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" цифры "905 0203 4490051180 100  200 550,00" заменить цифрами "905 0203 4490051180 100 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</w:t>
      </w:r>
      <w:r>
        <w:rPr/>
        <w:t>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государственных (муниципальных) нужд)"905 0310 0300120130 200  190 204,00" цифры "905 0310 0300120130 200  190 204,00" заменить цифрами "905 0310 0300120130 200  390 204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728 375,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434 767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(Закупка товаров, работ и услуг для государственных (муниципальных) нужд)" 905 0501 4390096048 200 55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Выполнение работ по организации освещения населенных пунктов Новогоркинского сельского поселения (Закупка товаров, работ и услуг для обеспечения государственных (муниципальных) нужд)"905 0503 0910120190 200 2 211 000,00" цифры "905 0503 0910120190 200 2 211 000,00" заменить цифрами "905 0503 0910120190 200 2 011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государственных (муниципальных) нужд)"905 0503 4390096042 200 15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поселения (Закупка товаров, работ и услуг для  обеспечения государственных (муниципальных) нужд)"905 0503 4390096042 200  150 000,00 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>
          <w:color w:val="000000"/>
        </w:rPr>
        <w:t>"</w:t>
      </w: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(Закупка товаров, работ и услуг для обеспечения государственных (муниципальных) нужд) "905 0503 4390096046 200  60 0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96021 100 225 981,14 " цифры "935 0801 0430196021 100  225 981,14 " заменить цифрами "935 0801 0430196021 100 215 955,70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935 0801 0430196021 100  4 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35 0801 04301</w:t>
      </w:r>
      <w:r>
        <w:rPr>
          <w:lang w:val="en-US"/>
        </w:rPr>
        <w:t>S</w:t>
      </w:r>
      <w:r>
        <w:rPr/>
        <w:t>0340 100 1 312,31 " цифры "935 0801 04301</w:t>
      </w:r>
      <w:r>
        <w:rPr>
          <w:lang w:val="en-US"/>
        </w:rPr>
        <w:t>S</w:t>
      </w:r>
      <w:r>
        <w:rPr/>
        <w:t>0340 100  1 312,31 " заменить цифрами "935 0801 04301</w:t>
      </w:r>
      <w:r>
        <w:rPr>
          <w:lang w:val="en-US"/>
        </w:rPr>
        <w:t>S</w:t>
      </w:r>
      <w:r>
        <w:rPr/>
        <w:t>0340 100 6 837,75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 986 984,02"цифры "13 986 984,02" заменить цифры  "14 432 024,25";</w:t>
      </w:r>
    </w:p>
    <w:p>
      <w:pPr>
        <w:pStyle w:val="Normal"/>
        <w:ind w:firstLine="708"/>
        <w:jc w:val="both"/>
        <w:rPr>
          <w:color w:val="3366FF"/>
        </w:rPr>
      </w:pPr>
      <w:r>
        <w:rPr>
          <w:color w:val="000000"/>
        </w:rPr>
        <w:t>10</w:t>
      </w:r>
      <w:r>
        <w:rPr>
          <w:color w:val="3366FF"/>
        </w:rPr>
        <w:t>.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уществление первичного воинского учета на территории, где отсутствуют военные комиссариаты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905 0203 4490051180 100  200 550,00   200 550,00 " цифры "905 0203 4490051180 100  200 550,00  200 550,00" заменить цифрами "905 0203 4490051180 100 176 238,72  176 238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первичного воинского учета на территории, где отсутствуют военные комиссариаты (Закупка товаров, работ и услуг для обеспечения государственных (муниципальных) нужд)"905 0203 4490051180 200  24 311,28  24 311,28";</w:t>
      </w:r>
    </w:p>
    <w:p>
      <w:pPr>
        <w:pStyle w:val="Normal"/>
        <w:jc w:val="both"/>
        <w:rPr/>
      </w:pPr>
      <w:r>
        <w:rPr>
          <w:color w:val="0000FF"/>
        </w:rPr>
        <w:t>убрать строку "</w:t>
      </w:r>
      <w:r>
        <w:rPr/>
        <w:t>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>добавить строку "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 в границах поселений (Закупка товаров, работ и услуг для государственных (муниципальных) нужд)"905 0314 4390096040 200 200 000,00 200 000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578 375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"905 0409 4390096043 200  578 375,00,00 578 375,00";</w:t>
      </w:r>
    </w:p>
    <w:p>
      <w:pPr>
        <w:pStyle w:val="Normal"/>
        <w:jc w:val="both"/>
        <w:rPr/>
      </w:pPr>
      <w:r>
        <w:rPr>
          <w:color w:val="0000FF"/>
        </w:rPr>
        <w:t xml:space="preserve">убрать строку </w:t>
      </w:r>
      <w:r>
        <w:rPr/>
        <w:t>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 767,00  284 767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(Закупка товаров, работ и услуг для государственных (муниципальных) нужд)"905 0409 4390096044 200  284 767,00  284 767,00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3366FF"/>
        </w:rPr>
      </w:pPr>
      <w:r>
        <w:rPr/>
        <w:t xml:space="preserve">11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3 481 298,20  3 060 453,20  3 060 453,20" цифры "3 481 298,20  3 060 453,20  3 060 453,20" заменить цифрами "3 571 338,43  3 060 453,20  3 060 453,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557 348,00  157 348,00  157 348,00" цифры "557 348,00  157 348,00  157 348,00" заменить цифрами "647 388,23  157 348,00  157 348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00 НАЦИОНАЛЬНАЯ БЕЗОПАСНОСТЬ И ПРАВООХРАНИТЕЛЬНАЯ ДЕЯТЕЛЬНОСТЬ 410 204,00  600 000,00  600 000,00" цифры "410 204,00  600 000,00  600 000,00" заменить цифрами "610 204,00  600 000,00  6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310 Обеспечение пожарной безопасности 210 204,00  400 000,00  400 000,00" цифры "210 204,00  400 000,00  400 000,00" заменить цифрами "410 204,00  400 000,00  400 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0 НАЦИОНАЛЬНАЯ ЭКОНОМИКА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409 Дорожное хозяйство (дорожные фонды) 863 142,00  863 142,00  863 142,00" цифры "863 142,00  863 142,00  863 142,00" заменить цифрами "1 163 142,00  863 142,00  863 14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0 ЖИЛИЩНО-КОММУНАЛЬНОЕ ХОЗЯЙСТВО 3 690 000,00  2 258 485,00  2 023 085,00" цифры "3 690 000,00  2 258 485,00  2 023 085,00" заменить цифрами "3 545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>"0501 Жилищное хозяйство 55 000,00  0,00  0,00" 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503 Благоустройство 3 690 000,00  2 258 485,00  2 023 085,00" цифры "3 690 000,00  2 258 485,00  2 023 085,00" заменить цифрами "3 490 000,00  2 001 718,00  1 512 261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3 986 984,02  11 165 048,87  10 856 791,87"цифры "13 986 984,02  11 165 048,87  10 856 791,87" заменить цифры  "14 432 024,25  11 165 048,87  10 856 791,87"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2. Приложения №№ 2,4,6,7,8,9,10 к решению о бюджете Новогоркинского сельского поселения на 2019 год и на плановый период 2020 и 2021 годов изложить в новой редакци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Настоящее Решение вступает в силу с момента подписания и подлежит размещению на официальном сайте Администрации Новогоркинского сельского поселени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48:00Z</dcterms:created>
  <dc:creator>User</dc:creator>
  <dc:description/>
  <cp:keywords/>
  <dc:language>en-US</dc:language>
  <cp:lastModifiedBy>USER</cp:lastModifiedBy>
  <cp:lastPrinted>2019-03-21T14:52:00Z</cp:lastPrinted>
  <dcterms:modified xsi:type="dcterms:W3CDTF">2019-04-19T07:53:00Z</dcterms:modified>
  <cp:revision>501</cp:revision>
  <dc:subject/>
  <dc:title/>
</cp:coreProperties>
</file>