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5 091 941,27" заменить цифрами "15 131 941,27";</w:t>
      </w:r>
    </w:p>
    <w:p>
      <w:pPr>
        <w:pStyle w:val="Normal"/>
        <w:jc w:val="both"/>
        <w:rPr/>
      </w:pPr>
      <w:r>
        <w:rPr/>
        <w:t>в подпункте 3) цифры "1 093 754,64"  заменить цифрами "1 133 754,6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13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3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Совершенствование муниципального управления Новогоркинского сельского поселения 2019-2021 годы" 0200000000  3 232 375,60" цифры "0200000000  3 232 375,60" заменить цифрами "0200000000  3 272 375,6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Иные мероприятия в области муниципального управления" 0240000000 16 848,00" цифры "0240000000 16 848,00" заменить цифрами "0240000000 56 84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</w:t>
      </w:r>
      <w:r>
        <w:rPr>
          <w:sz w:val="22"/>
          <w:szCs w:val="22"/>
        </w:rPr>
        <w:t>Обеспечение органов местного самоуправления Новогоркинского сельского поселения юридическими услугами и консультированием</w:t>
      </w:r>
      <w:r>
        <w:rPr/>
        <w:t>" 02402000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0240220151 200 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19-2021 годы" 0300000000  410 204,00" цифры "0300000000  410 204,00" заменить цифрами "0300000000 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 0300100000 410 204,00" цифры "0300100000 410 204,00" заменить цифрами "0300100000 47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0300120130 200 390 204,00" цифры "0300120130 200 390 204,00" заменить цифрами "0300120130 200 455 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Муниципальная программа Новогоркинского сельского поселения "Борьба с борщевиком Сосновского на территории Новогоркинского сельского поселения на 2019-2021 годы" 0800000000  100 000,00" цифры "0800000000  100 000,00" заменить цифрами "0800000000 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орьба с борщевиком Сосновского на территории населенных пунктов Новогоркинского сельского поселения" 0810000000 100 000,00" цифры "0810000000 100 000,00" заменить цифрами "0810000000 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Ликвидация борщевика на территории Новогоркинского сельского поселения" 0810100000 100 000,00" цифры "0810100000 100 000,00" заменить цифрами "08101000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081010410 200 100 000,00" цифры "0810120410 200 100 000,00" заменить цифрами "0810120410 200 3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4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" 905 9 615 481,56" цифры "905 9 615 481,56" заменить цифрами "905 9 655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</w:t>
      </w:r>
      <w:r>
        <w:rPr>
          <w:sz w:val="22"/>
          <w:szCs w:val="22"/>
        </w:rPr>
        <w:t xml:space="preserve"> Обеспечение органов местного самоуправления Новогоркинского сельского поселения классифицированными юридическими услугами и правовым консультированием</w:t>
      </w:r>
      <w:r>
        <w:rPr/>
        <w:t xml:space="preserve"> (Закупка товаров, работ и услуг для обеспечения государственных (муниципальных) нужд)" 905 0113 0240220151 200 4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 905 0310 0300120130 200 390 204,00" цифры "905 0310 0300120130 200 390 204,00" заменить цифрами "905 0310 0300120130 200 455 20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еханический и химический методы ликвидации борщевика на территории Новогоркинского сельского поселения (Закупка товаров, работ и услуг для обеспечения государственных (муниципальных) нужд)" 905 0503 0810120410 200 100 000,00" цифры "905 0503 0810120410 200  100 000,00" заменить цифрами "905 0503 0810120410 200 35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"цифры "15 091 941,27" заменить цифры  "15 131 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794 585,56  3 060 453,20  3 060 453,20" цифры "3 794 585,56  3 060 453,20  3 060 453,20" заменить цифрами "3 834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70 635,36  157 348,00  157 348,00" цифры "870 635,36  157 348,00  157 348,0067 " заменить цифрами "910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810 204,00  600 000,00  600 000,00" цифры "810 204,00  600 000,00  600 000,00" заменить цифрами "875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410 204,00  400 000,00  400 000,00" цифры "410 204,00  400 000,00  400 000,00" заменить цифрами "475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75 000,00  2 258 485,00  2 023 085,00" цифры "3 575 000,00  2 258 485,00  2 023 085,00" заменить цифрами "3 510 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520 000,00  2 258 485,00  2 023 085,00" цифры "3 520 000,00  2 258 485,00  2 023 085,00" заменить цифрами "3 45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091 941,27  11 165 048,87  10 856 791,87"цифры "15 091 941,27  11 165 048,87  10 856 791,87" заменить цифры  "15 131 941,27  11 165 048,87  10 856 791,87";</w:t>
      </w:r>
    </w:p>
    <w:p>
      <w:pPr>
        <w:pStyle w:val="Normal"/>
        <w:ind w:firstLine="709"/>
        <w:jc w:val="both"/>
        <w:rPr/>
      </w:pPr>
      <w:r>
        <w:rPr/>
        <w:t>6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7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8:00Z</dcterms:created>
  <dc:creator>User</dc:creator>
  <dc:description/>
  <cp:keywords/>
  <dc:language>en-US</dc:language>
  <cp:lastModifiedBy>User</cp:lastModifiedBy>
  <cp:lastPrinted>2019-09-04T11:26:00Z</cp:lastPrinted>
  <dcterms:modified xsi:type="dcterms:W3CDTF">2019-09-05T07:56:00Z</dcterms:modified>
  <cp:revision>5</cp:revision>
  <dc:subject/>
  <dc:title/>
</cp:coreProperties>
</file>