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НОВОГОРКИНСКОГО СЕЛЬСКОГО ПОСЕЛЕНИЯ</w:t>
      </w:r>
    </w:p>
    <w:p>
      <w:pPr>
        <w:pStyle w:val="Normal"/>
        <w:spacing w:lineRule="auto" w:line="240" w:before="0" w:after="0"/>
        <w:ind w:left="-426" w:right="-143" w:firstLine="426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ЛЕЖНЕВСКОГО МУНИЦИПАЛЬНОГО РАЙОНА 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01.11.2019 № 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cs="Times New Roman"/>
          <w:b/>
          <w:b/>
          <w:i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Об основных направлениях бюджетной и налоговой политик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Новогоркинского сельского поселения на 2020 год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/>
      </w:pPr>
      <w:r>
        <w:rPr>
          <w:rFonts w:cs="Times New Roman" w:ascii="Times New Roman" w:hAnsi="Times New Roman"/>
          <w:b/>
          <w:iCs/>
          <w:sz w:val="28"/>
          <w:szCs w:val="24"/>
          <w:lang w:eastAsia="ar-SA"/>
        </w:rPr>
        <w:t>и на плановый период 2021 и 2022 год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iCs/>
          <w:kern w:val="2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ями 1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8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целях составления проекта бюджета Новогоркинского сельского поселения на 2020 год и на плановый период 2021 и 2022 годов,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овогорки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99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твердить 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Новогоркинского сельского поселени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0 год и на плановый период 2021 и 2022 годов согласно приложению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Контроль за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>Настоящее постановление подлежит размещению на сайте Новогоркинского сельского посел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Новогоркинского сельского поселения</w:t>
        <w:tab/>
        <w:tab/>
        <w:t xml:space="preserve">  Левин А.С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9 № 95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Й И НАЛОГОВОЙ ПОЛИТИК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ГОРК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Новогоркинского сельского поселения на 2020 год и на плановый период 2021 и 2022 годов подготовлены в соответствии с требованиями Бюджет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решением Совета Новогоркинского сельского поселения от 26.09.2014г. № 26 « Об утверждении Положения о бюджетном процессе в Новогоркинском сельском поселении», с учетом итогов реализации бюджетной политики в 2018 - 2019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овогоркинского сельского поселения на 2020 год и на плановый период 2021 и 2022 годов являются базой для формирования бюджета Новогоркинского сельского поселения на очередной финансовый год и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. Итоги реализации бюджетной политики в 2018 году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первой половине 2019 года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ализации бюджетной политики в 2018 году и первой половине 2019 года стал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задач социально-экономического развития Новогоркинского сельского поселения при низком уровне собственных доходов и в условиях обеспечения сбалансированности и устойчивости бюджета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имеющихся ограниченных бюджетных ресурсов на первоочередные расходы, а также в пользу приоритетных направлений с целью сохранения социальной и финансовой стабильност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ение бюджета Новогоркинского сельского поселения осуществляется в "программном" формате и на 2019 год сформирован на основании 7 муниципальных программ Новогоркинского сельского поселения, доля расходов которых превышает 80,6% от общего объема расходов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использованием муниципального имущества, сданного в аренду, а также переданного в оперативное управление муниципальному учреждению Новогоркинского сельского поселения, выявление и включение в налогооблагаемую базу недвижимого имущества и земельных участков, используемых ненадлежащим образом или используемых не по назначению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и доступности оказа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в государственной интегрированной информационной системе управления общественными финансами «Электронный бюджет»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открытости и прозрачности муниципальных финансов, показателей о бюджете Новогоркинского сельского поселения и бюджетном процессе Новогоркинского сельского поселения – «Бюджет для граждан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ели и задачи бюджетной и налоговой политики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 на 2020 год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ившуюся ситуацию в экономики, большинство задач в сфере бюджетной и налоговой политики Новогоркинского сельского поселения, поставленных в предыдущие годы, сохранили свою актуальность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бюджетной и налоговой политики Новогоркинского сельского поселения остаютс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 и открытости бюджетных данных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и улучшение качества жизни населения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и финансовой устойчивости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устойчивого социально- экономического развития Новогоркинского сельского поселе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сосредоточить усилия на решении следующих задач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необходимого уровня доходов бюджета Новогоркинского сельского поселения, в том числе за счет повышения собираемости налогов и сбор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ресурсов Новогоркинского сельского поселения, определение предельных возможностей финансового обеспечения муниципальных программ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исков неисполнения первоочередных обязательств, недопущение принятия новых расходных обязательств, не обеспеченных доходными источникам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цедур проведения муниципальных закупок, увеличение суммы экономии от проведения муниципальных закупок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, полный переход на программу "Электронный бюджет"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униципального финансового контроля за расходованием бюджетных средств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тепени прозрачности бюджетного процесс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 Основные направления бюджетной и налоговой политики в области доходов Новогоркинского сельского поселения на 2020 год и на плановый период 2021 и 2022 годов в области доходов бюджета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и налоговая политика Новогоркинского сельского поселения на 2020 год и на плановый период 2021 и 2022 годов в области доходов бюджета Новогоркинского сельского поселения будет ориентирована на укрепление собственной доходной базы бюджета сельского поселения, совершенствование администрирования доходов, эффективное использование муниципального имуществ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и налоговой политики Новогоркинского сельского поселения в области доходов бюджета Новогоркинского сельского поселения являются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качества администрирования главными администраторами доходов бюджета Новогоркинского сельского поселения в целях обеспечения качественного прогнозирования доходов бюджета и выполнения в полном объеме годовых назначени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реестра источников доходов бюджета Новогоркинского сельского поселе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ривлечению в бюджет Новогоркинского сельского поселения дополнительных средств из вышестоящих бюджетов при активном участии в государственных программах Ивановской области на условиях софинанс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организациями, формирующими налоговый потенциал Новогоркинского сельского поселения, с целью достоверности и объективности прогнозирования доходных источников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взаимодействие с налоговой службой в целях осуществления мероприятий по повышению собираемости налогов и других платежей, сокращению задолженности и недоимки в бюджет сельского поселения и бюджеты всех уровней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работы по оценке эффективности предоставления налоговых льгот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фере политики управления муниципальной собственностью - повышение эффективности использования имущества, закрепленного на праве оперативного управления, осуществление контроля за использованием муниципального имущества, сданного в аренду, а также переданного в оперативное управление муниципальному учреждению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жведомственного взаимодействия государственных и муниципальных органов исполнительной власти на основе проведенной инвентаризации объектов имущества и земельных участков с последующим контролем за постановкой на учет указанных объектов, выявлением потенциальных плательщиков налого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числение налоговой базы по объектам недвижимого имущества, исходя из их кадастровой стоимости по состоянию на 1 января года налогового период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подготовка муниципальных правовых актов в области налогообложения в соответствии с законодательством Российской Федерации о налогах и сборах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сновные направления бюджетной политики в области расходов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 на 2020 год и на плановый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 2021 и 2022 годов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овогоркинского сельского поселения на 2020 год и на плановый период 2021 и 2022 годов в области расходов бюджета Новогоркинского сельского поселения будет направлена на дальнейшее повышение эффективного использования бюджетных средств Новогоркинского сельского поселения, распределение их по приоритетным направлениям, выполнение всех социальных обязательств и недопущение образования кредиторской задолженности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Новогоркинского сельского поселения в области расходов бюджета Новогоркинского сельского поселения определены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основных бюджетных параметров исходя из ожидаемого прогноза поступления доходов и допустимого уровня дефицита бюджета, а также необходимости безусловного исполнения действующих расходных обязательств сельского поселения, с учетом их оптимизации и повышения эффективности использования финансовых ресурсо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ая реализация принципа формирования расходов бюджета Новогоркинского сельского поселения программно-целевым методом, в полной увязке с целевыми показателями деятельности и способами их достижения в рамках имеющихся ресурсных ограничений и направленных на улучшение качества и повышение доступности предоставления муниципальных услуг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ой оценки эффективности муниципальных программ, включающей объективную оценку эффективности их реализации в разрезе подпрограмм, оценку финансового обеспечения и качества планирования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я уровня средней заработной платы работников муниципальных учреждений культуры Новогоркинского сельского поселения на уровне показателей, установленных майскими указами Президента Российской Федерации, в том числе в зависимости от качества и количества выполняемой работы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качества обеспечения муниципальных нужд за счет реализации системного подхода к формированию, размещению и исполнению муниципальных контрактов, обеспечение прозрачности всего цикла закупок от планирования до приемки и анализа результатов, предотвращения коррупци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электронного взаимодействия в бюджетном процессе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ого финансового контроля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расходы на 2020 - 2022 годы будут сформированы на основе следующих приоритетных направлений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го доступа населения к социальным услугам, повышение качества оказания услуг в сфере культуры и спорта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сходов бюджета Новогоркинского сельского поселения, обеспечение режима эффективного и экономного расходования средств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го процесса, участие граждан в формировании бюдже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сохранение культурного и исторического наследия, развитие творческого потенциала Новогоркинского сельского поселения, создание условий для улучшения доступа населения Новогоркинского сельского поселения к культурным ценностям, информации и знаниям, укрепление материально-технической базы учреждений культуры, а также создание благоприятных условий для развития спорт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благоустройства будет продолжена работа по обеспечению и обслуживанию сетей уличного освещения, устройству и содержанию детских и спортивных площадок, содержанию и ремонту памятников, озеленению, благоустройству территории  Новогоркинского сельского поселения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имущественных и земельных отношений основными направлениями бюджетной политики являются обеспечение полноты и достоверности учета муниципального имущества, обеспечение сохранности в надлежащем виде объектов недвижимости, входящих в состав имущества муниципальной казны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целью решения прозрачности и открытости бюджетного процесса необходимо продолжить практику размещения на официальном сайте Новогоркинского сельского поселения в информационно-телекоммуникационной сети «Интернет» нормативно-правовых актов о бюджете, отчетов об исполнении бюджета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тости и подотчетности деятельности органов местного самоуправления, муниципальных учреждений будет содействовать поэтапное внедрение компонентов государственной интегрированной информационной системы управления общественными финансами «Электронный бюджет» и подключение к работе в системе «Электронный бюджет» всех публично-правовых образований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амках повышения доступности и качества услуг, предоставляемых муниципальным учреждением культуры, следует обеспечить размещение в полном объеме информации о муниципальных учреждениях на официальном сайте в информационно-телекоммуникационной сети «Интернет» (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ru-RU"/>
          </w:rPr>
          <w:t>www.bus.gov.ru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. Основные направления бюджетной политики в области муниципального контроля в финансово-бюджетной сфере Новогоркинского сельского поселения на 2020 год и на плановый период 2021 и 2022 годов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едению ответственной бюджетной политики будет способствовать дальнейшее совершенствование муниципального финансового контроля и контроля в сфере размещения заказов. В целях совершенствования контроля за целевым и эффективным использованием бюджетных средств, осуществление финансового контроля в бюджетном секторе должно быть направлено на организацию внутриведомственного контроля, усиление ответственности конкретных должностных лиц, допустивших нарушения требований Законов и иных нормативных правовых актов Российской Федерац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фере муниципального финансового контроля работа должна быть направлена на следующее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правового регулирования муниципального финансового контроля в соответствии с изменениями бюджетного законодательств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силение контроля за эффективным управлением и распоряжением имуществом, находящимся в муниципальной собственности сельского поселения, поступлением в бюджет средств от его использов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анализа и оценки деятельности получателей средств местного бюджета в целях определения результативности использования бюджетных средств, для выполнения возложенных на них функций и реализации поставленных перед ними задач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ение контроля за полнотой и достоверностью отчетности о реализации муниципальных программ Новогоркинского сельского поселе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облюдение процедур составления и исполнения бюджета, составления бюджетной отчетности и ведения бюджетного учета главными распорядителями и получателями бюджетных средств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дение информационной работы по предупреждению нарушений бюджетного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652B61A08AAD3C032A6100B09199BB80E3854199E581C36029E2C8772CDA3832A8352243ED9D8Ft14AE" TargetMode="External"/><Relationship Id="rId3" Type="http://schemas.openxmlformats.org/officeDocument/2006/relationships/hyperlink" Target="consultantplus://offline/ref=E1652B61A08AAD3C032A6100B09199BB80E3854199E581C36029E2C8772CDA3832A8352243ED9D8Ct143E" TargetMode="External"/><Relationship Id="rId4" Type="http://schemas.openxmlformats.org/officeDocument/2006/relationships/hyperlink" Target="consultantplus://offline/ref=5B2016729E35B5568F3B783B77B357F42C9FCB76E0FCEAFDB9C82E8CB7u0fBK" TargetMode="External"/><Relationship Id="rId5" Type="http://schemas.openxmlformats.org/officeDocument/2006/relationships/hyperlink" Target="consultantplus://offline/ref=E1652B61A08AAD3C032A6100B09199BB80E3854695E881C36029E2C877t24CE" TargetMode="External"/><Relationship Id="rId6" Type="http://schemas.openxmlformats.org/officeDocument/2006/relationships/hyperlink" Target="https://clck.yandex.ru/redir/dv/*data=url%3Dhttp%253A%252F%252Fwww.bus.gov.ru%26ts%3D1473136813%26uid%3D8599273201464077077&amp;sign=4f0e0fa955623896cfddf560a8e3c57b&amp;keyno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6:38:00Z</dcterms:created>
  <dc:creator>User</dc:creator>
  <dc:description/>
  <cp:keywords/>
  <dc:language>en-US</dc:language>
  <cp:lastModifiedBy>User</cp:lastModifiedBy>
  <cp:lastPrinted>2019-11-06T11:26:00Z</cp:lastPrinted>
  <dcterms:modified xsi:type="dcterms:W3CDTF">2019-11-06T08:26:00Z</dcterms:modified>
  <cp:revision>29</cp:revision>
  <dc:subject/>
  <dc:title/>
</cp:coreProperties>
</file>