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4682" w:hRule="atLeast"/>
        </w:trPr>
        <w:tc>
          <w:tcPr>
            <w:tcW w:w="864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горкинского сельского поселения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жневского муниципального района Ивановской области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варительные и фактические значения показателей социально-экономического развития </w:t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горкинского сельского поселения</w:t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жневского муниципального района Ивановской области</w:t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18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</w:rPr>
            </w:pPr>
            <w:r>
              <w:rPr/>
              <w:t>Новые Горки  - 20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ые значения показателей</w:t>
      </w:r>
    </w:p>
    <w:p>
      <w:pPr>
        <w:pStyle w:val="Normal"/>
        <w:jc w:val="center"/>
        <w:rPr/>
      </w:pPr>
      <w:r>
        <w:rPr>
          <w:b/>
        </w:rPr>
        <w:t>социально-экономического развития Новогоркинского сельского поселения</w:t>
      </w:r>
    </w:p>
    <w:p>
      <w:pPr>
        <w:pStyle w:val="Normal"/>
        <w:jc w:val="center"/>
        <w:rPr/>
      </w:pPr>
      <w:r>
        <w:rPr>
          <w:b/>
        </w:rPr>
        <w:t>Лежневского муниципального района Ивановской области</w:t>
      </w:r>
    </w:p>
    <w:p>
      <w:pPr>
        <w:pStyle w:val="Normal"/>
        <w:jc w:val="center"/>
        <w:rPr/>
      </w:pPr>
      <w:r>
        <w:rPr>
          <w:b/>
        </w:rPr>
        <w:t>за 2018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263"/>
        <w:gridCol w:w="1259"/>
        <w:gridCol w:w="1582"/>
        <w:gridCol w:w="1260"/>
      </w:tblGrid>
      <w:tr>
        <w:trPr>
          <w:trHeight w:val="360" w:hRule="atLeast"/>
        </w:trPr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</w:t>
            </w:r>
          </w:p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8 год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Предварительные  значения показателей социально-экономического развития за 2018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Темп роста</w:t>
            </w:r>
          </w:p>
        </w:tc>
      </w:tr>
      <w:tr>
        <w:trPr>
          <w:trHeight w:val="360" w:hRule="atLeast"/>
        </w:trPr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муниципального 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основных фондов  находящихся в распоряжении муниципального образова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36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, полученный от сданного в аренду имуще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1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площадь помещений сданных в аренду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немуниципального  жилищного фон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мышленность                               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предприятий   производственной сферы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уск продукции в натуральном выражен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п. 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69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6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сельскохозяйственных предприятий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учка от реализации сельхозпродукции, товаров и услу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ство,  и капитальны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строительство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жная деятель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дорожной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,8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общей протяженности из них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подъездными дорогами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стов по направ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малого предпринима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объектов малого и среднего предприниматель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личных подсобных хозяй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альн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отель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уличных тепловых сет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забор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яженность уличной водопроводной </w:t>
            </w:r>
          </w:p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6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изацион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ие уличной канализационной 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разводящие газовые сети низкого д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уличное освещ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1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требительский рынок товаров и услуг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ём подаваемой в сеть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742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4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з ТБ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</w:rPr>
              <w:t>1615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а захоро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детей, посещающих                     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ичие общеобразовательных школ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учащихся                             общеобразовательных шко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8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равоохран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ые участковые больницы в составе ЦР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ко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вра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реднего и младшего медицинского персона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ы первичного медицинского обслуживания (ФАП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енность фельдшер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гов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приятия  (магазины) розничной торговли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,6</w:t>
            </w:r>
          </w:p>
        </w:tc>
      </w:tr>
      <w:tr>
        <w:trPr>
          <w:trHeight w:val="35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яз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е отделения ФГУП «Почта России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танций АТС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абонентов телефонной сети общего пользования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телефонной связь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досуга и обеспечение жителей поселения услугами организаций культуры и спор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 культу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а исску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 и массовый спо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дион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детских и спортивных площадок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ие бюджета поселения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ъём поступления доходов бюджета в т.ч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416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9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бственным доходам местного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безвозмездным поступ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96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бъём расходов бюджета в т.ч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160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8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оборо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безопасность и правоохранительную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0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экономик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3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ультуру, кинематограф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87,7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,7</w:t>
            </w:r>
          </w:p>
        </w:tc>
      </w:tr>
      <w:tr>
        <w:trPr>
          <w:trHeight w:val="39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актические значения показателей</w:t>
      </w:r>
    </w:p>
    <w:p>
      <w:pPr>
        <w:pStyle w:val="Normal"/>
        <w:jc w:val="center"/>
        <w:rPr/>
      </w:pPr>
      <w:r>
        <w:rPr>
          <w:b/>
        </w:rPr>
        <w:t>социально-экономического развития Новогоркинского сельского поселения</w:t>
      </w:r>
    </w:p>
    <w:p>
      <w:pPr>
        <w:pStyle w:val="Normal"/>
        <w:jc w:val="center"/>
        <w:rPr/>
      </w:pPr>
      <w:r>
        <w:rPr>
          <w:b/>
        </w:rPr>
        <w:t>Лежневского муниципального района Ивановской области</w:t>
      </w:r>
    </w:p>
    <w:p>
      <w:pPr>
        <w:pStyle w:val="Normal"/>
        <w:jc w:val="center"/>
        <w:rPr/>
      </w:pPr>
      <w:r>
        <w:rPr>
          <w:b/>
        </w:rPr>
        <w:t>за 2018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263"/>
        <w:gridCol w:w="1259"/>
        <w:gridCol w:w="1582"/>
        <w:gridCol w:w="1260"/>
      </w:tblGrid>
      <w:tr>
        <w:trPr>
          <w:trHeight w:val="360" w:hRule="atLeast"/>
        </w:trPr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</w:t>
            </w:r>
          </w:p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18 год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Фактические  значения показателей социально-экономического развития за 2018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Темп роста</w:t>
            </w:r>
          </w:p>
        </w:tc>
      </w:tr>
      <w:tr>
        <w:trPr>
          <w:trHeight w:val="360" w:hRule="atLeast"/>
        </w:trPr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муниципального 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основных фондов  находящихся в распоряжении муниципального образова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36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, полученный от сданного в аренду имуще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1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,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площадь помещений сданных в аренду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немуниципального  жилищного фон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мышленность                               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предприятий   производственной сферы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уск продукции в натуральном выражен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п. 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69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,6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сельскохозяйственных предприятий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учка от реализации сельхозпродукции, товаров и услу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ство,  и капитальны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строительство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жная деятель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дорожной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,82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общей протяженности из них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подъездными дорогами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стов по направ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малого предпринима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объектов малого и среднего предприниматель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,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личных подсобных хозяй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альн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отель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уличных тепловых сет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забор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яженность уличной водопроводной </w:t>
            </w:r>
          </w:p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62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изацион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ие уличной канализационной 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разводящие газовые сети низкого д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уличное освещ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1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требительский рынок товаров и услуг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ём подаваемой в сеть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742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4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з ТБ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</w:rPr>
              <w:t>1615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а захоро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детей, посещающих                     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ичие общеобразовательных школ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учащихся                             общеобразовательных шко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8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равоохран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ые участковые больницы в составе ЦР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ко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вра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реднего и младшего медицинского персона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ы первичного медицинского обслуживания (ФАП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енность фельдшер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гов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приятия  (магазины) розничной торговли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,1</w:t>
            </w:r>
          </w:p>
        </w:tc>
      </w:tr>
      <w:tr>
        <w:trPr>
          <w:trHeight w:val="35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яз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е отделения ФГУП «Почта России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танций АТС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абонентов телефонной сети общего пользования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телефонной связь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досуга и обеспечение жителей поселения услугами организаций культуры и спор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 культу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а исску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 и массовый спо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дион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детских и спортивных площадок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ие бюджета поселения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ъём поступления доходов бюджета в т.ч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416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2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бственным доходам местного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0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безвозмездным поступ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96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9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бъём расходов бюджета в т.ч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160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5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,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оборо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безопасность и правоохранительную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0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экономик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3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ультуру, кинематограф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87,7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,7</w:t>
            </w:r>
          </w:p>
        </w:tc>
      </w:tr>
      <w:tr>
        <w:trPr>
          <w:trHeight w:val="39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2,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sectPr>
      <w:type w:val="nextPage"/>
      <w:pgSz w:w="11906" w:h="16838"/>
      <w:pgMar w:left="1701" w:right="16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00:00Z</dcterms:created>
  <dc:creator>Customer</dc:creator>
  <dc:description/>
  <cp:keywords/>
  <dc:language>en-US</dc:language>
  <cp:lastModifiedBy>buh</cp:lastModifiedBy>
  <cp:lastPrinted>2018-11-14T15:58:00Z</cp:lastPrinted>
  <dcterms:modified xsi:type="dcterms:W3CDTF">2019-07-04T13:52:00Z</dcterms:modified>
  <cp:revision>148</cp:revision>
  <dc:subject/>
  <dc:title>Администрация Перемиловского сельского поселения</dc:title>
</cp:coreProperties>
</file>