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оценки потребности в муниципальных услугах Новогоркинского сельского поселения на 2020 год и плановый период 2021 и 2022</w:t>
      </w:r>
      <w:r>
        <w:rPr/>
        <w:t xml:space="preserve"> год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846"/>
        <w:gridCol w:w="1800"/>
        <w:gridCol w:w="1663"/>
        <w:gridCol w:w="1788"/>
        <w:gridCol w:w="1663"/>
        <w:gridCol w:w="1664"/>
        <w:gridCol w:w="2032"/>
      </w:tblGrid>
      <w:tr>
        <w:trPr/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объема муниципальной услуг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объем оказанной услуги в 2018 году</w:t>
            </w:r>
          </w:p>
        </w:tc>
        <w:tc>
          <w:tcPr>
            <w:tcW w:w="6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объемах оказания муниципальных услуг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отребности</w:t>
            </w:r>
          </w:p>
        </w:tc>
      </w:tr>
      <w:tr>
        <w:trPr>
          <w:trHeight w:val="548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, план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потребности на 2020 год 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наний, умений, навыков в различных видах творчеств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мероприят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клубных формирований и участников самодеятельного народного творчества в концертах, фестивалях, смотрах, спартакиадах, турнирах, соревнованиях)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держательного досуга населения по общности интересов, запросов, развитие творческих способностей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глашение о передаче полномочий б/н от 28.12.2018)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пользовате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служивание пользователей путем предоставления информации об имеющихся ресурсах библиотеки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 выданной библиотеко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кументов (книг, документов) из библиотечного фонда во временное пользование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библиотечного фонда, обеспечение его сохраннос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35:00Z</dcterms:created>
  <dc:creator>Customer</dc:creator>
  <dc:description/>
  <cp:keywords/>
  <dc:language>en-US</dc:language>
  <cp:lastModifiedBy>User</cp:lastModifiedBy>
  <cp:lastPrinted>2017-12-12T13:29:00Z</cp:lastPrinted>
  <dcterms:modified xsi:type="dcterms:W3CDTF">2019-12-17T14:16:00Z</dcterms:modified>
  <cp:revision>7</cp:revision>
  <dc:subject/>
  <dc:title>Результаты оценки потребности в муниципальных услугах Перемиловского сельского поселения на 2018 год и плановый период 2019 и 2020 годов</dc:title>
</cp:coreProperties>
</file>