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11.20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№ 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Новогоркинского сельского поселения на 2021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2 и 2023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Новогоркинского сельского поселения на 2021 год и на плановый период 2022 и 2023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гор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1 год и на плановый период 2022 и 2023 г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подлежит размещению на сайте Новогоркин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Новогоркинского сельского поселения</w:t>
        <w:tab/>
        <w:tab/>
        <w:t xml:space="preserve">  Левин А.С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11.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№ 7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21 год и на плановый период 2022 и 2023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решением Совета Новогоркинского сельского поселения от 01.03.2019г. № 3 « Об утверждении Положения о бюджетном процессе в Новогоркинском сельском поселении», с учетом итогов реализации бюджетной политики в 2019 - 2020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21 год и на плановый период 2022 и 2023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Итоги реализации бюджетной политики в 2019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ервой половине 2020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9 году и первой половине 2020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Новогоркинского сельского поселения осуществляется в "программном" формате и на 2020 год сформирован на основании 8 муниципальных программ Новогоркинского сельского поселения, доля расходов которых превышает 84.4 % от общего объема рас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ткрытости и прозрачности муниципальных финансов, показателей о бюджете Новогоркинского сельского поселения и бюджетном процессе Новогоркинского сельского поселения – «Бюджет для граждан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1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ситуацию в экономики, большинство задач в сфере бюджетной и налоговой политики Новогоркинского сельского поселения, поставленных в предыдущие годы, сохранили свою актуальност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Новогоркинского сельского поселения остают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и открытости бюджетных данных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финансовой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социально- экономического развития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епени прозрачности бюджетного процесс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сновные направления бюджетной и налоговой политики в области доходов Новогоркинского сельского поселения на 2021 год и на плановый период 2022 и 2023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21 год и на плановый период 2022 и 2023 годов в области доходов бюджета Новогоркин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естра источников до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,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исление налоговой базы по объектам недвижимого имущества, исходя из их кадастровой стоимости по состоянию на 1 января года налогового пери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сновные направления бюджетной политики в области расходов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1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2 и 2023 годов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21 год и на плановый период 2022 и 2023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 Новогоркинского сельского поселения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ных бюджетных параметров исходя из ожидаемого прогноза поступления доходов и допустимого уровня дефицита бюджета, а также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уровня средней заработной платы работников муниципальных учреждений культуры Новогоркинского сельского поселения на уровне показателей, установленных майскими указами Президента Российской Федерации, в том числе в зависимости от качества и количества выполняемой работ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21 - 2023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 и спорт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и спортивных площадок, содержанию и ремонту памятников, озеленению, благоустройству территории  Новогоркин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и и подотчетности деятельности органов местного самоуправления,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«Электронный бюджет» и подключение к работе в системе «Электронный бюджет» всех публично-правовых образован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Основные направления бюджетной политики в области муниципального контроля в финансово-бюджетной сфере Новогоркинского сельского поселения на 2021 год и на плановый период 2022 и 2023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анализа и оценки деятельности получателей средств местного бюджета в целях определения результативности использования бюджетных средств, для выполнения возложенных на них функций и реализации поставленных перед ними задач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8:00Z</dcterms:created>
  <dc:creator>User</dc:creator>
  <dc:description/>
  <cp:keywords/>
  <dc:language>en-US</dc:language>
  <cp:lastModifiedBy>User</cp:lastModifiedBy>
  <cp:lastPrinted>2019-11-06T11:26:00Z</cp:lastPrinted>
  <dcterms:modified xsi:type="dcterms:W3CDTF">2020-11-16T10:30:00Z</dcterms:modified>
  <cp:revision>32</cp:revision>
  <dc:subject/>
  <dc:title/>
</cp:coreProperties>
</file>