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естр источников доходов бюджета Новогоркинского сельского поселения Лежневского муниципального района Иванов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на 01.10.2020 года и плановый период 2022 и 2023 годов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330"/>
        <w:gridCol w:w="2410"/>
        <w:gridCol w:w="1417"/>
        <w:gridCol w:w="14"/>
        <w:gridCol w:w="1129"/>
        <w:gridCol w:w="1616"/>
        <w:gridCol w:w="1440"/>
        <w:gridCol w:w="1418"/>
        <w:gridCol w:w="1418"/>
        <w:gridCol w:w="1418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*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20 г. (текущий финансовый год)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01" октября 2020 г.), руб.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г (очередной финансовый год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. (первый год планового периода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. (второй год планового периода), руб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оссийской Федераци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логам и сборам Российской Федерации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10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логам и сборам Российской Федерации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3001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логам и сборам Российской Федерации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1001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логам и сборам Российской Федерации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30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логам и сборам Российской Федерации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2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33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логам и сборам Российской Федерации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72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43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логам и сборам Российской Федерации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3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080402001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 95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105035100000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58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4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0 871</w:t>
            </w:r>
            <w:r>
              <w:rPr>
                <w:sz w:val="22"/>
                <w:szCs w:val="22"/>
              </w:rPr>
              <w:t>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0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08,32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109045100000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80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98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3019951000001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5113020651000001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5114010501000004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70505010000018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7 5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7 5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15001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 469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2 2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2 5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15002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29999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8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 16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35118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13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9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40014100000 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1 2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 37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0 39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0 39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0 391,3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53 00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 28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4 42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1 87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 179,67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</w:t>
      </w:r>
      <w:r>
        <w:rPr>
          <w:sz w:val="22"/>
          <w:szCs w:val="22"/>
          <w:u w:val="single"/>
        </w:rPr>
        <w:t>) Глава поселения</w:t>
      </w:r>
      <w:r>
        <w:rPr>
          <w:sz w:val="22"/>
          <w:szCs w:val="22"/>
        </w:rPr>
        <w:t xml:space="preserve">                  ___________                          </w:t>
      </w:r>
      <w:r>
        <w:rPr>
          <w:sz w:val="22"/>
          <w:szCs w:val="22"/>
          <w:u w:val="single"/>
        </w:rPr>
        <w:t>Левин А.С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              (подпись)         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Исполнитель         </w:t>
      </w:r>
      <w:r>
        <w:rPr>
          <w:sz w:val="22"/>
          <w:szCs w:val="22"/>
          <w:u w:val="single"/>
        </w:rPr>
        <w:t>Ведущий специалист-финансист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                                   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Баранова Н.В.</w:t>
      </w:r>
      <w:r>
        <w:rPr>
          <w:sz w:val="22"/>
          <w:szCs w:val="22"/>
        </w:rPr>
        <w:t xml:space="preserve">                                                        "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" ноября 2020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                (подпись)       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гр.1-2 заполняется с момента предоставления Министерством финансов Российской Федерации доступа субъектам и муниципальным образованиям Российской Федерации к ГИИС «Электронный бюджет» в целях формирования реестра источников доходов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6BAB419BB4E2C2DFA3B463BF765B0516D7FAC38C7C7B51D892DB8BA0B43FC88F2FB8BF69Ad1d0N" TargetMode="External"/><Relationship Id="rId3" Type="http://schemas.openxmlformats.org/officeDocument/2006/relationships/hyperlink" Target="consultantplus://offline/ref=AAAE8C049A181AE9BED432CCCA7A2BF082E99B5F8BA8DA3783499B1B45E48E7C87A581E65A977D76pAe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3:00Z</dcterms:created>
  <dc:creator>User</dc:creator>
  <dc:description/>
  <cp:keywords/>
  <dc:language>en-US</dc:language>
  <cp:lastModifiedBy>илья</cp:lastModifiedBy>
  <cp:lastPrinted>2019-04-22T10:35:00Z</cp:lastPrinted>
  <dcterms:modified xsi:type="dcterms:W3CDTF">2020-11-12T16:23:00Z</dcterms:modified>
  <cp:revision>56</cp:revision>
  <dc:subject/>
  <dc:title/>
</cp:coreProperties>
</file>