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едварительные и ожидаемые итоги социально-экономического развития Новогоркинского сельского поселения за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ерритория Новогоркинского сельского поселения входит в состав Лежневского муниципального района  и расположена в восточной его  части. </w:t>
      </w:r>
    </w:p>
    <w:p>
      <w:pPr>
        <w:pStyle w:val="Normal"/>
        <w:jc w:val="both"/>
        <w:rPr/>
      </w:pPr>
      <w:r>
        <w:rPr>
          <w:sz w:val="28"/>
        </w:rPr>
        <w:t>Территорию поселения составляют исторически сложившиеся земли населенных пунктов, прилегающие к ним земли общего пользования, территории традиционного природопользования населения соответствующего поселения, рекреационные земли, земли для развития поселения.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тивный центр сельского поселения село Новые Горки, расположено  в </w:t>
      </w:r>
      <w:r>
        <w:rPr>
          <w:b/>
          <w:sz w:val="28"/>
        </w:rPr>
        <w:t xml:space="preserve">17 </w:t>
      </w:r>
      <w:r>
        <w:rPr>
          <w:sz w:val="28"/>
        </w:rPr>
        <w:t xml:space="preserve">км. от п. Лежнево – административного центра муниципального райо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лощадь  поселения составляет 70,3 кв.км. </w:t>
      </w:r>
    </w:p>
    <w:p>
      <w:pPr>
        <w:pStyle w:val="Normal"/>
        <w:jc w:val="both"/>
        <w:rPr/>
      </w:pPr>
      <w:r>
        <w:rPr>
          <w:sz w:val="28"/>
        </w:rPr>
        <w:t>На территории поселения,  протекает  река Уводь и река Жуковка, в районе д. Корнево находится озеро Селецкое.</w:t>
      </w:r>
    </w:p>
    <w:p>
      <w:pPr>
        <w:pStyle w:val="Normal"/>
        <w:jc w:val="both"/>
        <w:rPr/>
      </w:pPr>
      <w:r>
        <w:rPr>
          <w:sz w:val="28"/>
        </w:rPr>
        <w:t xml:space="preserve">В состав территории сельского поселения входят </w:t>
      </w:r>
      <w:r>
        <w:rPr>
          <w:b/>
          <w:sz w:val="28"/>
        </w:rPr>
        <w:t xml:space="preserve">14 </w:t>
      </w:r>
      <w:r>
        <w:rPr>
          <w:sz w:val="28"/>
        </w:rPr>
        <w:t>населенных пунктов, в которых проживает 3195</w:t>
      </w:r>
      <w:r>
        <w:rPr>
          <w:b/>
          <w:sz w:val="28"/>
        </w:rPr>
        <w:t xml:space="preserve">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селение расположено в стороне от дороги федерального значения Иваново-Москва, что не способствует развитию внутренних и внешних экономических и культурных связ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 Промышленное  производств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мышленное производство в сельском поселении представле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территории  функционирует прядильно-ткацкая фабрика, в структуру которой входит газовая котельная  обеспечивающая отопление самого предприятия, жилого фонда поселка и социальной сферы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1.2. Сельское хозяйство</w:t>
      </w:r>
    </w:p>
    <w:p>
      <w:pPr>
        <w:pStyle w:val="Normal"/>
        <w:spacing w:lineRule="auto" w:line="360"/>
        <w:ind w:firstLine="7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е хозяйство в поселении представлено частными подсобными хозяйствами. Население активно выращивает урожай на своем участке, огороды в основном стоят не заброшенные. Имеется 1 фермерских хозяйства.</w:t>
      </w:r>
    </w:p>
    <w:p>
      <w:pPr>
        <w:pStyle w:val="Normal"/>
        <w:spacing w:lineRule="auto" w:line="360"/>
        <w:ind w:firstLine="7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. Потребительский рынок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овогоркинском сельском поселении товарная насыщенность потребительского рынка соответствует уровню платежеспособности населения. В поселении  насчитывается  29 объекта потребительского рынка - это  магазины смешанного ассортиме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 xml:space="preserve">В структуре  оборота розничной торговли преобладает продажа продовольственной группы товаров, на ее долю приходится 62 % , на долю непродовольственной группы – 38 %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4 Финансовые и бюджетные показател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обственные доходы консолидированного бюджета Новогоркинского сельского поселения за 9 месяцев 2020 года составили 1 766,1 тыс. руб.,  уменьшение к соответствующему уровню прошлого года на 251,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казатели за 9 месяцев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(тыс. руб.)</w:t>
      </w:r>
    </w:p>
    <w:tbl>
      <w:tblPr>
        <w:tblW w:w="830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1524"/>
        <w:gridCol w:w="1524"/>
      </w:tblGrid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01.10.201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01.10.2020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>1. Доходы местного бюджета  - 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 533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 658,3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>2. Собственные доходы местного бюджета - 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17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6,1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2.1. Налоговые 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2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4,1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szCs w:val="28"/>
              </w:rPr>
            </w:pPr>
            <w:r>
              <w:rPr/>
              <w:t>Налог на доходы физических ли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,0</w:t>
            </w:r>
          </w:p>
        </w:tc>
      </w:tr>
      <w:tr>
        <w:trPr>
          <w:trHeight w:val="240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szCs w:val="28"/>
              </w:rPr>
            </w:pPr>
            <w:r>
              <w:rPr/>
              <w:t>Налоги на имущест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4</w:t>
            </w:r>
          </w:p>
        </w:tc>
      </w:tr>
      <w:tr>
        <w:trPr>
          <w:trHeight w:val="165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3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,7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2.2. Неналоговые 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4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2,0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,3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Прочие доходы от оказания платных усл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2</w:t>
            </w:r>
          </w:p>
        </w:tc>
      </w:tr>
      <w:tr>
        <w:trPr>
          <w:trHeight w:val="345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Доходы от продажи кварти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5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 Безвозмездные поступ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 516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 892,2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 Расходы местного бюджета  - 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 943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 269,1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305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53,4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,1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 и правоохранительная деятельнос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6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0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5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1,3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866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316,9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276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591,4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 Превышение доходов над расходами (+), или расходов над доходами (-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409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 389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жидаемые собственные доходы консолидированного бюджета Новогоркинского сельского поселения за 2020 года составят 2 895,2 тыс. руб.,  увеличение к соответствующему уровню прошлого года на 1 000,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бюджетные показатели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(тыс. руб.)</w:t>
      </w:r>
    </w:p>
    <w:tbl>
      <w:tblPr>
        <w:tblW w:w="830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1524"/>
        <w:gridCol w:w="1524"/>
      </w:tblGrid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2019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2020 год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>1. Доходы местного бюджета  - 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 286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 713,0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>2. Собственные доходы местного бюджета - 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894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895,2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2.1. Налоговые 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216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524,2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szCs w:val="28"/>
              </w:rPr>
            </w:pPr>
            <w:r>
              <w:rPr/>
              <w:t>Налог на доходы физических ли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,4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</w:tr>
      <w:tr>
        <w:trPr>
          <w:trHeight w:val="240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szCs w:val="28"/>
              </w:rPr>
            </w:pPr>
            <w:r>
              <w:rPr/>
              <w:t>Налоги на имущест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,0</w:t>
            </w:r>
          </w:p>
        </w:tc>
      </w:tr>
      <w:tr>
        <w:trPr>
          <w:trHeight w:val="210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szCs w:val="28"/>
              </w:rPr>
            </w:pPr>
            <w:r>
              <w:rPr/>
              <w:t>Государственная пошлина, сбор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</w:tr>
      <w:tr>
        <w:trPr>
          <w:trHeight w:val="165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0,0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2.2. Неналоговые 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8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371,0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1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7,4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Прочие доходы от оказания платных усл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7</w:t>
            </w:r>
          </w:p>
        </w:tc>
      </w:tr>
      <w:tr>
        <w:trPr>
          <w:trHeight w:val="345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Доходы от продажи кварти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9,0</w:t>
            </w:r>
          </w:p>
        </w:tc>
      </w:tr>
      <w:tr>
        <w:trPr>
          <w:trHeight w:val="345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5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 Безвозмездные поступ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 39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 817,9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 Расходы местного бюджета  - 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 02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 259,3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834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923,9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,3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 и правоохранительная деятельнос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,0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34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816,4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358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823,3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0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476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201,4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 Превышение доходов над расходами (+), или расходов над доходами (-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 733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3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6. Малое предпринимательство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в составе субъектов малого предпринимательства на территории поселения зарегистрированы 29 индивидуальных предпринимателе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лое предпринимательство затрагивает все стороны экономики поселения, вовлекая свободные трудовые ресурсы в различные виды предпринимательской деятельности и создавая тем самым условия для дальнейшего развития экономики, повышения уровня и качества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малого предпринимательства обеспечивает решение экономических и социальных задач, в том числе формирование конкурентной среды, насыщение рынка товарами, обеспечение занятости, увеличение налоговых поступлений в бюдж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ибольший удельный вес в общем количестве субъектов малого  предпринимательства занимает розничная торговля 62 %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1.7. Демограф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20 года родилось 9 человек, умерло 35 человек. Тенденция снижения численности населения в целом сохраняется за счет превышения смертности над рождаемостью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состоянию на 01.10.2020 года численность безработных по поселения 63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odyText2"/>
        <w:ind w:firstLine="709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1.9. Развитие социальной сфе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Новогоркинском сельском поселении функционирует 3 учреждения образования - 1 школа (общеобразовательная) , 1 дошкольное учреждение и 1 детская школа исскуств. 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20 году  функционируют все имеющиеся образовательные и детские дошкольные 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поселения осуществляют свою деятельность 1 МКУ «Новогоркинское социально-культурное объединение»», в состав которого входят  дом культуры, 1 библиотека.</w:t>
      </w:r>
    </w:p>
    <w:p>
      <w:pPr>
        <w:pStyle w:val="Normal"/>
        <w:shd w:fill="FFFFFF" w:val="clear"/>
        <w:spacing w:lineRule="auto" w:line="360"/>
        <w:ind w:right="19" w:firstLine="533"/>
        <w:jc w:val="both"/>
        <w:rPr/>
      </w:pPr>
      <w:r>
        <w:rPr>
          <w:sz w:val="28"/>
          <w:szCs w:val="28"/>
        </w:rPr>
        <w:t xml:space="preserve">Почтовое обслуживание населения, выдача пенсий производится почтовым отделением в с. Новые Горки, а также отделением Сберегательного Банка РФ, расположенным в с. Новые Горки. </w:t>
      </w:r>
    </w:p>
    <w:p>
      <w:pPr>
        <w:pStyle w:val="Normal"/>
        <w:shd w:fill="FFFFFF" w:val="clear"/>
        <w:spacing w:lineRule="auto" w:line="360"/>
        <w:ind w:right="19" w:firstLine="5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ная связь осуществляется через  АТС расположенную в селе Новые Горки и операторами сотовой связи. 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odyText2"/>
        <w:ind w:firstLine="709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BodyText2"/>
        <w:ind w:firstLine="709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BodyText2"/>
        <w:ind w:firstLine="709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 Новогоркин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:</w:t>
        <w:tab/>
        <w:t xml:space="preserve">                                               А.С. Левин</w:t>
      </w:r>
    </w:p>
    <w:sectPr>
      <w:type w:val="nextPage"/>
      <w:pgSz w:w="11906" w:h="16838"/>
      <w:pgMar w:left="1701" w:right="16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6:00:00Z</dcterms:created>
  <dc:creator>Customer</dc:creator>
  <dc:description/>
  <cp:keywords/>
  <dc:language>en-US</dc:language>
  <cp:lastModifiedBy>User</cp:lastModifiedBy>
  <cp:lastPrinted>2019-11-13T11:38:00Z</cp:lastPrinted>
  <dcterms:modified xsi:type="dcterms:W3CDTF">2020-10-16T04:17:00Z</dcterms:modified>
  <cp:revision>126</cp:revision>
  <dc:subject/>
  <dc:title>Администрация Перемиловского сельского поселения</dc:title>
</cp:coreProperties>
</file>