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верхнем пределе муниципального долга Новогоркинского сельского поселения Лежневского муниципального района Ивановской области на конец очередного финансового года (2021) и конец каждого года планового периода (2022-202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рхний предел муниципального внутреннего долга Новогоркинского сельского поселения Лежневского муниципального района Ивановской области на 01.01.2021г.</w:t>
      </w:r>
      <w:r>
        <w:rPr/>
        <w:t xml:space="preserve"> </w:t>
      </w:r>
      <w:r>
        <w:rPr>
          <w:b/>
        </w:rPr>
        <w:t>– 0,0 рублей, в том числе  по муниципальным гарантиям Новогоркинского сельского поселения Лежневского муниципального района Ивановской области – 0,0 рублей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171"/>
        <w:gridCol w:w="1835"/>
        <w:gridCol w:w="3522"/>
      </w:tblGrid>
      <w:tr>
        <w:trPr/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 верхнего предела муниципального  внутреннего долга Новогоркинского сельского поселения  на 01.01.2021г. рублей</w:t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Новогоркинского сельского поселения, рублей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1  год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1 году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бан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арант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аранти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1 год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1 году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областного бюджет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бан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6"/>
            </w:tblGrid>
            <w:tr>
              <w:trPr>
                <w:trHeight w:val="1456" w:hRule="atLeast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сполнение гарантий (гарантийный случай)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аранти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1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1г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рхний предел муниципального внутреннего долга Новогоркинского сельского поселения Лежневского муниципального района Ивановской области на 01.01.2022г.</w:t>
      </w:r>
      <w:r>
        <w:rPr/>
        <w:t xml:space="preserve"> </w:t>
      </w:r>
      <w:r>
        <w:rPr>
          <w:b/>
        </w:rPr>
        <w:t>– 0,0 рублей, в том числе  по муниципальным гарантиям Новогоркинского сельского поселения Лежневского муниципального района Ивановской области – 0,0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171"/>
        <w:gridCol w:w="1835"/>
        <w:gridCol w:w="3522"/>
      </w:tblGrid>
      <w:tr>
        <w:trPr/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 верхнего предела муниципального  внутреннего долга Новогоркинского сельского поселения  на 01.01.2022 года  (рублей)</w:t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Новогоркинского сельского поселения, рубле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2  год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2 году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бан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арант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аранти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2 год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2 году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областного бюджет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бан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6"/>
            </w:tblGrid>
            <w:tr>
              <w:trPr>
                <w:trHeight w:val="1456" w:hRule="atLeast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сполнение гарантий (гарантийный случай)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аранти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2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2г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рхний предел муниципального внутреннего долга Новогоркинского сельского поселения Лежневского муниципального района Ивановской области на 01.01.2023г.</w:t>
      </w:r>
      <w:r>
        <w:rPr/>
        <w:t xml:space="preserve"> </w:t>
      </w:r>
      <w:r>
        <w:rPr>
          <w:b/>
        </w:rPr>
        <w:t>– 0,0 рублей, в том числе  по муниципальным гарантиям Новогоркинского сельского поселения Лежневского муниципального района Ивановской области – 0,0рублей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171"/>
        <w:gridCol w:w="1835"/>
        <w:gridCol w:w="3522"/>
      </w:tblGrid>
      <w:tr>
        <w:trPr/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 верхнего предела муниципального  внутреннего долга Новогоркинского сельского поселения  на 01.01.2023г. рублей.</w:t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Новогоркинского сельского поселения, рубле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3  год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3 году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бан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арант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аранти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3 год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3 году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областного бюджет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бан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6"/>
            </w:tblGrid>
            <w:tr>
              <w:trPr>
                <w:trHeight w:val="1456" w:hRule="atLeast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сполнение гарантий (гарантийный случай)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аранти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3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3г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4:43:00Z</dcterms:created>
  <dc:creator>User</dc:creator>
  <dc:description/>
  <cp:keywords/>
  <dc:language>en-US</dc:language>
  <cp:lastModifiedBy>User</cp:lastModifiedBy>
  <dcterms:modified xsi:type="dcterms:W3CDTF">2020-10-05T11:19:00Z</dcterms:modified>
  <cp:revision>9</cp:revision>
  <dc:subject/>
  <dc:title/>
</cp:coreProperties>
</file>