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ВАНОВСКАЯ ОБЛАСТЬ</w:t>
        <w:br/>
        <w:t>ЛЕЖНЕВСКИЙ МУНИЦИПАЛЬНЫЙ РАЙОН</w:t>
        <w:br/>
        <w:t>АДМИНИСТРАЦИЯ НОВОГОРКИНСКОГО СЕЛЬСКОГО ПОСЕЛЕНИЯ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Style15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0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ноября 2020 года № 78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 утверждении среднесрочного финансового плана Новогоркинского сельского поселения Лежневского муниципального района Ивановской области на 2021 – 2023 годы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атьей 174 Бюджетного кодекса Российской Федерации в целях повышения эффективности и результативности расходов местного бюджета Новогоркинского сельского поселения Лежневского муниципального района Ивановской области, администрация Новогоркинского сельского поселения Лежневского муниципального района Ивановской области постановляет:</w:t>
      </w:r>
    </w:p>
    <w:p>
      <w:pPr>
        <w:pStyle w:val="Style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Утвердить: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1. Среднесрочный финансовый план Новогоркинского сельского поселения Лежневского муниципального района Ивановской области на 2021 – 2023 годы (Прилагается). 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а Новогоркинского сельского поселения:                     А.С. Левин</w:t>
      </w:r>
    </w:p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гор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11.2020г.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НОВОГОРКИНСКОГО СЕЛЬСКОГО ПОСЕЛЕНИЯ ЛЕЖНЕВСКОГО МУНИЦИПАЛЬНОГО РАЙОНА ИВАНОВСКОЙ ОБЛАСТИ НА 2021-2023 Г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в р</w:t>
      </w:r>
      <w:r>
        <w:rPr/>
        <w:t>уб.)</w:t>
      </w:r>
    </w:p>
    <w:tbl>
      <w:tblPr>
        <w:tblW w:w="100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27"/>
        <w:gridCol w:w="1417"/>
        <w:gridCol w:w="1418"/>
        <w:gridCol w:w="1492"/>
      </w:tblGrid>
      <w:tr>
        <w:trPr>
          <w:trHeight w:val="39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 финансовый год (отчет)       2019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 финансовый год (план)                     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(прогноз)                          2021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ый период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финансовый год + 1 (прогноз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+ 2 (прогно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Доходы, (все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2971,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190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442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1879,6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5179,6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508,7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0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8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8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59,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98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10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08,3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08,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5503,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7835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629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7791,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7791,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Расходы, (все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6243,8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879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442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8214,96 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7685,25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условно утвержд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64,7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94,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Профицит (+) , дефицит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13272,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0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Источники внутреннего финансирования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ив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Муниципальный долг:</w:t>
            </w:r>
          </w:p>
          <w:p>
            <w:pPr>
              <w:pStyle w:val="Normal"/>
              <w:rPr/>
            </w:pPr>
            <w:r>
              <w:rPr/>
              <w:t>- на начало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на конец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01 января года, следующего за очередным финансовым годом и каждым годом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5:14:00Z</dcterms:created>
  <dc:creator>User</dc:creator>
  <dc:description/>
  <cp:keywords/>
  <dc:language>en-US</dc:language>
  <cp:lastModifiedBy>User</cp:lastModifiedBy>
  <cp:lastPrinted>2019-11-13T10:18:00Z</cp:lastPrinted>
  <dcterms:modified xsi:type="dcterms:W3CDTF">2020-11-16T10:31:00Z</dcterms:modified>
  <cp:revision>33</cp:revision>
  <dc:subject/>
  <dc:title/>
</cp:coreProperties>
</file>