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4682" w:hRule="atLeast"/>
        </w:trPr>
        <w:tc>
          <w:tcPr>
            <w:tcW w:w="86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варительные и фактические значения показателей социально-экономического развития 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ркинского сельского поселения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19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</w:rPr>
            </w:pPr>
            <w:r>
              <w:rPr/>
              <w:t>Новые Горки  - 20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мес.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8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редварительные  значения показателей социально-экономического развития за 2019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6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1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415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9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9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974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бственн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3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89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1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8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Ожидаемые значения показателей социально-экономического развития за 2019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6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1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415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9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8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253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8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бственн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5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8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92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3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4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3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83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3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78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8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sectPr>
      <w:type w:val="nextPage"/>
      <w:pgSz w:w="11906" w:h="16838"/>
      <w:pgMar w:left="1701" w:right="16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0:00Z</dcterms:created>
  <dc:creator>Customer</dc:creator>
  <dc:description/>
  <cp:keywords/>
  <dc:language>en-US</dc:language>
  <cp:lastModifiedBy>User</cp:lastModifiedBy>
  <cp:lastPrinted>2019-11-06T15:52:00Z</cp:lastPrinted>
  <dcterms:modified xsi:type="dcterms:W3CDTF">2020-02-27T11:09:00Z</dcterms:modified>
  <cp:revision>155</cp:revision>
  <dc:subject/>
  <dc:title>Администрация Перемиловского сельского поселения</dc:title>
</cp:coreProperties>
</file>