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  <w:r>
        <w:rPr>
          <w:rStyle w:val="StrongEmphasis"/>
          <w:sz w:val="28"/>
          <w:szCs w:val="28"/>
        </w:rPr>
        <w:t>по обсуждению отчета об исполнении бюджета Новогоркинского сельского поселения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3 марта 2020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5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дминистрация Новогорк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17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суждение  проекта решения Совета депутатов Новогоркинского сельского поселения «Об утверждении отчета об исполнении бюджета Новогоркинского сельского поселения 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УШАЛИ:  Председателя – Левин А.С., который огласил, что на публичные слушания вынесен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нициатор публичных слушаний - Совет депутатов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по времени для выступлений- ограничений во времени 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й и замечаний на данный проект с момента опубликования не поступил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ово для представления проекта решения  Совета депутатов Новогоркинского сельского поселения «Об утверждении отчета об исполнении бюджета Новогоркинского сельского поселения за 2019 год» предоставляется Лебедевой Ю.В., ведущему специалисту-финансисту Администрации Новогорк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Лебедева Ю.В. - Уважаемые участники публичных слушаний. Вашему вниманию предлагается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19 год».</w:t>
      </w:r>
    </w:p>
    <w:p>
      <w:pPr>
        <w:pStyle w:val="Normal"/>
        <w:tabs>
          <w:tab w:val="clear" w:pos="708"/>
          <w:tab w:val="left" w:pos="1603" w:leader="none"/>
          <w:tab w:val="left" w:pos="4170" w:leader="none"/>
          <w:tab w:val="left" w:pos="5040" w:leader="none"/>
          <w:tab w:val="left" w:pos="592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юджет  поселения по доходам с учетом привлечения средств  в 2019 году  составил 12 892 971 руб. 28 коп., общим объемом расходов 14 306 243 руб. 82 коп., с дефицитом бюджета -1 413 272  руб. 54 коп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юджет поселения по доходам за 2019 год выполнен на 89,1 процента, по расходам на 93,2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составили 11 135 503 руб.34 коп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2019 году поселение исполняло собственный бюджет, который входит в консолидированный бюджет Лежне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:- Какие есть вопросы, предложения и замечания по проекту решения Совета депутатов Новогоркинского сельского поселения «Об исполнении бюджета Новогоркинского сельского поселения  за 2019 год?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просов, предложений, замечаний в ходе слушания не поступило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 по результатам публичных слушаний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Публичные слушания назначены:</w:t>
      </w:r>
      <w:r>
        <w:rPr>
          <w:color w:val="333333"/>
          <w:sz w:val="28"/>
          <w:szCs w:val="28"/>
        </w:rPr>
        <w:t xml:space="preserve"> решением Совета Новогоркинского сельского поселения от 25.02.2020 № 3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19 год</w:t>
      </w:r>
      <w:r>
        <w:rPr>
          <w:color w:val="333333"/>
          <w:sz w:val="28"/>
          <w:szCs w:val="28"/>
        </w:rPr>
        <w:t>»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Тема публичных слушаний: </w:t>
      </w:r>
      <w:r>
        <w:rPr>
          <w:color w:val="333333"/>
          <w:sz w:val="28"/>
          <w:szCs w:val="28"/>
        </w:rPr>
        <w:t>проект решения</w:t>
      </w:r>
      <w:r>
        <w:rPr>
          <w:b/>
          <w:bCs/>
          <w:color w:val="333333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19 год</w:t>
      </w:r>
      <w:r>
        <w:rPr>
          <w:color w:val="333333"/>
          <w:sz w:val="28"/>
          <w:szCs w:val="28"/>
        </w:rPr>
        <w:t>»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Дата проведения публичных слушаний:</w:t>
      </w:r>
      <w:r>
        <w:rPr>
          <w:bCs/>
          <w:color w:val="333333"/>
          <w:sz w:val="28"/>
          <w:szCs w:val="28"/>
        </w:rPr>
        <w:t xml:space="preserve"> 23</w:t>
      </w:r>
      <w:r>
        <w:rPr>
          <w:color w:val="333333"/>
          <w:sz w:val="28"/>
          <w:szCs w:val="28"/>
        </w:rPr>
        <w:t xml:space="preserve"> марта 2020 года, 15.00 часов, здание Администрации Новогоркинского сельского поселения, с.Новые Горки, ул.Советская, д.11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Присутствовало: </w:t>
      </w:r>
      <w:r>
        <w:rPr>
          <w:color w:val="333333"/>
          <w:sz w:val="28"/>
          <w:szCs w:val="28"/>
        </w:rPr>
        <w:t>17 человек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Голосовали: «</w:t>
      </w:r>
      <w:r>
        <w:rPr>
          <w:color w:val="333333"/>
          <w:sz w:val="28"/>
          <w:szCs w:val="28"/>
        </w:rPr>
        <w:t>за» - 17 человек, «против» - нет, «воздержались» - нет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Решение по результатам публичных слушаний:</w:t>
      </w:r>
      <w:r>
        <w:rPr>
          <w:rFonts w:cs="Georgia" w:ascii="Georgia" w:hAnsi="Georgia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комендовать Совету Новогоркинского сельского поселения принять  Решения «</w:t>
      </w:r>
      <w:r>
        <w:rPr>
          <w:sz w:val="28"/>
          <w:szCs w:val="28"/>
        </w:rPr>
        <w:t>Об утверждении отчета об исполнении бюджета Новогоркинского сельского поселения за 2019 год».</w:t>
      </w:r>
    </w:p>
    <w:p>
      <w:pPr>
        <w:pStyle w:val="Normal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А.С. Л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О.А.Козл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27:00Z</dcterms:created>
  <dc:creator>User</dc:creator>
  <dc:description/>
  <cp:keywords/>
  <dc:language>en-US</dc:language>
  <cp:lastModifiedBy>User</cp:lastModifiedBy>
  <cp:lastPrinted>2019-04-22T11:18:00Z</cp:lastPrinted>
  <dcterms:modified xsi:type="dcterms:W3CDTF">2020-02-28T12:36:00Z</dcterms:modified>
  <cp:revision>13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