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__» _______  2020 г.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 об исполнении бюджета Новогоркинского сельского поселения за 2019 года" по доходам в сумме  12892,97128 тыс. руб., по расходам в сумме 14306,24382 тыс. руб. и по источникам финансирования дефицита бюджета (дефицит) в сумме 1413,2725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19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9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019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А.С. 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г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        Е.В. Мура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2:00Z</dcterms:created>
  <dc:creator>User</dc:creator>
  <dc:description/>
  <cp:keywords/>
  <dc:language>en-US</dc:language>
  <cp:lastModifiedBy>User</cp:lastModifiedBy>
  <cp:lastPrinted>2019-04-09T14:50:00Z</cp:lastPrinted>
  <dcterms:modified xsi:type="dcterms:W3CDTF">2020-02-27T11:18:00Z</dcterms:modified>
  <cp:revision>13</cp:revision>
  <dc:subject/>
  <dc:title/>
</cp:coreProperties>
</file>