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__» ________ 2020 г.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бюджета Новогоркинского сельского  поселения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Отчет об исполнении бюджета Новогоркинского сельского поселения за 2020 года" по доходам в сумме  14429,44137 тыс. руб., по расходам в сумме 14306,24382 тыс. руб. и по источникам финансирования дефицита бюджета (дефицит) в сумме 1413,2725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2020 год по кодам классификации доходов бюджета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020 год по ведомственной структуре расходов бюджета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2020 год согласно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А.С. Ле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овогор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                 Е.В. Мурав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2:00Z</dcterms:created>
  <dc:creator>User</dc:creator>
  <dc:description/>
  <cp:keywords/>
  <dc:language>en-US</dc:language>
  <cp:lastModifiedBy>User</cp:lastModifiedBy>
  <cp:lastPrinted>2020-03-02T14:45:00Z</cp:lastPrinted>
  <dcterms:modified xsi:type="dcterms:W3CDTF">2021-03-02T13:03:00Z</dcterms:modified>
  <cp:revision>15</cp:revision>
  <dc:subject/>
  <dc:title/>
</cp:coreProperties>
</file>