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</w:t>
      </w:r>
      <w:r>
        <w:rPr>
          <w:rStyle w:val="StrongEmphasis"/>
          <w:sz w:val="28"/>
          <w:szCs w:val="28"/>
        </w:rPr>
        <w:t>по обсуждению отчета об исполнении бюджета Новогоркинского сельского поселения за 20</w:t>
      </w:r>
      <w:r>
        <w:rPr>
          <w:rStyle w:val="StrongEmphasis"/>
          <w:sz w:val="28"/>
          <w:szCs w:val="28"/>
          <w:lang w:val="en-US"/>
        </w:rPr>
        <w:t>20</w:t>
      </w:r>
      <w:r>
        <w:rPr>
          <w:rStyle w:val="StrongEmphasis"/>
          <w:sz w:val="28"/>
          <w:szCs w:val="28"/>
        </w:rPr>
        <w:t xml:space="preserve">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23 марта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>15.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Администрация Новогорк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челов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Обсуждение  проекта решения Совета депутатов Новогоркинского сельского поселения «Об утверждении отчета об исполнении бюджета Новогоркинского сельского поселения з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ЛУШАЛИ:  Председателя – Левин А.С., который огласил, что на публичные слушания вынесен проект решения Совета депутатов Новогоркинского сельского поселения «Об утверждении отчета об исполнении бюджета Новогоркинского сельского поселения за 2020 год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Инициатор публичных слушаний - Совет депутатов Новогорк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редложения по времени для выступлений- ограничений во времени не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редложений и замечаний на данный проект с момента опубликования не поступило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лово для представления проекта решения  Совета депутатов Новогоркинского сельского поселения «Об утверждении отчета об исполнении бюджета Новогоркинского сельского поселения за 2020 год» предоставляется Глазковой А.А.., начальнику отдел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нансово-экономической политики, бюджетного учета и отчетности – Главному бухгалтеру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Администрации Новогоркинского сельского по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лазкова А.А. - Уважаемые участники публичных слушаний. Вашему вниманию предлагается проект решения Совета депутатов Новогоркинского сельского поселения «Об утверждении отчета об исполнении бюджета Новогоркинского сельского поселения за 2020 год».</w:t>
      </w:r>
    </w:p>
    <w:p>
      <w:pPr>
        <w:pStyle w:val="Normal"/>
        <w:tabs>
          <w:tab w:val="clear" w:pos="708"/>
          <w:tab w:val="left" w:pos="1603" w:leader="none"/>
          <w:tab w:val="left" w:pos="4170" w:leader="none"/>
          <w:tab w:val="left" w:pos="5040" w:leader="none"/>
          <w:tab w:val="left" w:pos="592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Бюджет  поселения по доходам с учетом привлечения средств  в 2020 году  составил 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9 441 руб. 37 коп., общим объемом расходов 14 146 812 руб. 06 коп., с профицитом бюджета 28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29 руб. 31 коп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Бюджет поселения по доходам за 2020 год выполнен на 92 процента, по расходам на 93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составили 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821 550 руб.92 коп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2020 году поселение исполняло собственный бюджет, который входит в консолидированный бюджет Лежневского муниципального район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:- Какие есть вопросы, предложения и замечания по проекту решения Совета депутатов Новогоркинского сельского поселения «Об исполнении бюджета Новогоркинского сельского поселения  за 2020 год?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опросов, предложений, замечаний в ходе слушания не поступило.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jc w:val="center"/>
        <w:rPr>
          <w:rFonts w:ascii="Georgia" w:hAnsi="Georgia" w:cs="Georgia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ключение по результатам публичных слушаний</w:t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Публичные слушания назначены:</w:t>
      </w:r>
      <w:r>
        <w:rPr>
          <w:color w:val="333333"/>
          <w:sz w:val="28"/>
          <w:szCs w:val="28"/>
        </w:rPr>
        <w:t xml:space="preserve"> решением Совета Новогоркинского сельского поселения от 08.02.2021 № 2 «</w:t>
      </w:r>
      <w:r>
        <w:rPr>
          <w:sz w:val="28"/>
          <w:szCs w:val="28"/>
        </w:rPr>
        <w:t xml:space="preserve">О проведении публичных слушаний по обсуждению отчета об исполнении 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а Новогоркинского сельского поселения за 2020 год</w:t>
      </w:r>
      <w:r>
        <w:rPr>
          <w:color w:val="333333"/>
          <w:sz w:val="28"/>
          <w:szCs w:val="28"/>
        </w:rPr>
        <w:t>»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 xml:space="preserve">Тема публичных слушаний: </w:t>
      </w:r>
      <w:r>
        <w:rPr>
          <w:color w:val="333333"/>
          <w:sz w:val="28"/>
          <w:szCs w:val="28"/>
        </w:rPr>
        <w:t>проект решения</w:t>
      </w:r>
      <w:r>
        <w:rPr>
          <w:b/>
          <w:bCs/>
          <w:color w:val="333333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проведении публичных слушаний по обсуждению отчета об исполнении 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а Новогоркинского сельского поселения за 2020 год</w:t>
      </w:r>
      <w:r>
        <w:rPr>
          <w:color w:val="333333"/>
          <w:sz w:val="28"/>
          <w:szCs w:val="28"/>
        </w:rPr>
        <w:t>».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Дата проведения публичных слушаний:</w:t>
      </w:r>
      <w:r>
        <w:rPr>
          <w:bCs/>
          <w:color w:val="333333"/>
          <w:sz w:val="28"/>
          <w:szCs w:val="28"/>
        </w:rPr>
        <w:t xml:space="preserve"> 23</w:t>
      </w:r>
      <w:r>
        <w:rPr>
          <w:color w:val="333333"/>
          <w:sz w:val="28"/>
          <w:szCs w:val="28"/>
        </w:rPr>
        <w:t xml:space="preserve"> марта 2021 года, 15.00 часов, здание Администрации Новогоркинского сельского поселения, с.Новые Горки, ул.Советская, д.11.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 xml:space="preserve">Присутствовало: </w:t>
      </w:r>
      <w:r>
        <w:rPr>
          <w:color w:val="333333"/>
          <w:sz w:val="28"/>
          <w:szCs w:val="28"/>
        </w:rPr>
        <w:t>12 человек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Голосовали: «</w:t>
      </w:r>
      <w:r>
        <w:rPr>
          <w:color w:val="333333"/>
          <w:sz w:val="28"/>
          <w:szCs w:val="28"/>
        </w:rPr>
        <w:t>за» - 12 человек, «против» - нет, «воздержались» - нет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Решение по результатам публичных слушаний:</w:t>
      </w:r>
      <w:r>
        <w:rPr>
          <w:rFonts w:cs="Georgia" w:ascii="Georgia" w:hAnsi="Georgia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екомендовать Совету Новогоркинского сельского поселения принять  Решения «</w:t>
      </w:r>
      <w:r>
        <w:rPr>
          <w:sz w:val="28"/>
          <w:szCs w:val="28"/>
        </w:rPr>
        <w:t>Об утверждении отчета об исполнении бюджета Новогоркинского сельского поселения за 2020 год».</w:t>
      </w:r>
    </w:p>
    <w:p>
      <w:pPr>
        <w:pStyle w:val="Normal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А.С. Ле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                                        О.А.Козл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fst">
    <w:name w:val="sfst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27:00Z</dcterms:created>
  <dc:creator>User</dc:creator>
  <dc:description/>
  <cp:keywords/>
  <dc:language>en-US</dc:language>
  <cp:lastModifiedBy>User</cp:lastModifiedBy>
  <cp:lastPrinted>2019-04-22T11:18:00Z</cp:lastPrinted>
  <dcterms:modified xsi:type="dcterms:W3CDTF">2021-03-24T13:29:00Z</dcterms:modified>
  <cp:revision>16</cp:revision>
  <dc:subject/>
  <dc:title>Дорогие односельчане, участники и ветераны Великой Отечественной войны, труженики тыла, вдовы и дети военных лет</dc:title>
</cp:coreProperties>
</file>