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12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11.20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2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Об основных направлениях бюджетной и налоговой поли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Новогоркинского сельского поселения на 2022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и на плановый период 2023 и 2024 год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8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целях составления проекта бюджета Новогоркинского сельского поселения на 2022 год и на плановый период 2023 и 2024 годов,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овогорки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твердить основные направления бюджетной и налоговой политик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Новогоркин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22 год и на плановый период 2023 и 2024 годов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>Настоящее постановление подлежит размещению на сайте Новогоркинского сельского по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Новогоркинского сельского поселения</w:t>
        <w:tab/>
        <w:tab/>
        <w:t xml:space="preserve">  Левин А.С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>.11.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8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Новогоркинского сельского поселения на 2022 год и на плановый период 2023 и 2024 годов подготовлены в соответствии с требованиями Бюджет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решением Совета Новогоркинского сельского поселения от 01.03.2019г. № 3 « Об утверждении Положения о бюджетном процессе в Новогоркинском сельском поселении», с учетом итогов реализации бюджетной политики в 2020 - 2021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Новогоркинского сельского поселения на 2022 год и на плановый период 2023 и 2024 годов являются базой для формирования бюджета Новогоркинского сель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. Итоги реализации бюджетной политики в 2020 год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ервой половине 2021 год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бюджетной политики в 2020 году и первой половине 2021 года стали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задач социально-экономического развития Новогоркинского сельского поселения при низком уровне собственных доходов и в условиях обеспечения сбалансированности и устойчивости бюджета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имеющихся ограниченных бюджетных ресурсов на первоочередные расходы, а также в пользу приоритетных направлений с целью сохранения социальной и финансовой стабильност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бюджета Новогоркинского сельского поселения осуществляется в "программном" формате и на 2021 год сформирован на основании 8 муниципальных программ Новогоркинского сельского поселения, доля расходов которых превышает 97,9 % от общего объема расходов бюджета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ьзованием муниципального имущества, сданного в аренду, а также переданного в оперативное управление муниципальному учреждению Новогоркинского сельского поселения, выявление и включение в налогооблагаемую базу недвижимого имущества и земельных участков, используемых ненадлежащим образом или используемых не по назначению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оказания муниципальных услуг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в государственной интегрированной информационной системе управления общественными финансами «Электронный бюджет»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открытости и прозрачности муниципальных финансов, показателей о бюджете Новогоркинского сельского поселения и бюджетном процессе Новогоркинского сельского поселения – «Бюджет для граждан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Цели и задачи бюджетной и налогов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 на 2022 год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ситуацию в экономики, большинство задач в сфере бюджетной и налоговой политики Новогоркинского сельского поселения, поставленных в предыдущие годы, сохранили свою актуальность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бюджетной и налоговой политики Новогоркинского сельского поселения остаютс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 и открытости бюджетных данных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и улучшение качества жизни населения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и финансовой устойчивости бюджета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устойчивого социально- экономического развития Новогоркинского сельского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сосредоточить усилия на решении следующих задач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еобходимого уровня доходов бюджета Новогоркинского сельского поселения, в том числе за счет повышения собираемости налогов и сбор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ания бюджетных ресурсов Новогоркинского сельского поселения, определение предельных возможностей финансового обеспечения муниципальных программ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ов неисполнения первоочередных обязательств, недопущение принятия новых расходных обязательств, не обеспеченных доходными источникам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цедур проведения муниципальных закупок, увеличение суммы экономии от проведения муниципальных закупок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, полный переход на программу "Электронный бюджет"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униципального финансового контроля за расходованием бюджетных средств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тепени прозрачности бюджетного процесс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Основные направления бюджетной и налоговой политики в области доходов Новогоркинского сельского поселения на 2022 год и на плановый период 2023 и 2024 годов в области доходов бюджета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Новогоркинского сельского поселения на 2022 год и на плановый период 2023 и 2024 годов в области доходов бюджета Новогоркинского сельского поселения будет ориентирована на укрепление собственной доходной базы бюджета сельского поселения, совершенствование администрирования доходов, эффективное использование муниципального имуществ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и налоговой политики Новогоркинского сельского поселения в области доходов бюджета Новогоркинского сельского поселения являю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администрирования главными администраторами доходов бюджета Новогоркинского сельского поселения в целях обеспечения качественного прогнозирования доходов бюджета и выполнения в полном объеме годовых назначени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реестра источников доходов бюджета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ивлечению в бюджет Новогоркинского сельского поселения дополнительных средств из вышестоящих бюджетов при активном участии в государственных программах Ивановской области на условиях софинансир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организациями, формирующими налоговый потенциал Новогоркинского сельского поселения, с целью достоверности и объективности прогнозирования доходных источников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взаимодействие с налоговой службой в целях осуществления мероприятий по повышению собираемости налогов и других платежей, сокращению задолженности и недоимки в бюджет сельского поселения и бюджеты всех уровне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ы по оценке эффективности предоставления налоговых льгот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фере политики управления муниципальной собственностью - повышение эффективности использования имущества, закрепленного на праве оперативного управления, осуществление контроля за использованием муниципального имущества, сданного в аренду, а также переданного в оперативное управление муниципальному учреждению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жведомственного взаимодействия государственных и муниципальных органов исполнительной власти на основе проведенной инвентаризации объектов имущества и земельных участков с последующим контролем за постановкой на учет указанных объектов, выявлением потенциальных плательщиков налого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исление налоговой базы по объектам недвижимого имущества, исходя из их кадастровой стоимости по состоянию на 1 января года налогового период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подготовка муниципальных правовых актов в области налогообложения в соответствии с законодательством Российской Федерации о налогах и сбора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сновные направления бюджетной политики в области расходов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 на 2022 год и на плановый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23 и 2024 годов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овогоркинского сельского поселения на 2022 год и на плановый период 2023 и 2024 годов в области расходов бюджета Новогоркинского сельского поселения будет направлена на дальнейшее повышение эффективного использования бюджетных средств Новогоркинского сельского поселения, распределение их по приоритетным направлениям, выполнение всех социальных обязательств и недопущение образования кредиторской задолженност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Новогоркинского сельского поселения в области расходов бюджета Новогоркинского сельского поселения определены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сновных бюджетных параметров исходя из ожидаемого прогноза поступления доходов и допустимого уровня дефицита бюджета, а также необходимости безусловного исполнения действующих расходных обязательств сельского поселения, с учетом их оптимизации и повышения эффективности использования финансовых ресурс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ая реализация принципа формирования расходов бюджета Новогоркинского сельского поселения программно-целевым методом, в полной увязке с целевыми показателями деятельности и способами их достижения в рамках имеющихся ресурсных ограничений и направленных на улучшение качества и повышение доступности предоставления муниципальных услуг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ой оценки эффективности муниципальных программ, включающей объективную оценку эффективности их реализации в разрезе подпрограмм, оценку финансового обеспечения и качества планир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я уровня средней заработной платы работников муниципальных учреждений культуры Новогоркинского сельского поселения на уровне показателей, установленных майскими указами Президента Российской Федерации, в том числе в зависимости от качества и количества выполняемой работы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обеспечения муниципальных нужд за счет реализации системного подхода к формированию, размещению и исполнению муниципальных контрактов, обеспечение прозрачности всего цикла закупок от планирования до приемки и анализа результатов, предотвращения коррупци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ого финансового контроля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расходы на 2022 - 2024 годы будут сформированы на основе следующих приоритетных направлений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населения к социальным услугам, повышение качества оказания услуг в сфере культуры и спорта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расходов бюджета Новогоркинского сельского поселения, обеспечение режима эффективного и экономного расходования средст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повышение прозрачности и открытости бюджетного процесса, участие граждан в формировании бюдже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культуры основные усилия будут направлены на развитие учреждений культуры, сохранение культурного и исторического наследия, развитие творческого потенциала Новогоркинского сельского поселения, создание условий для улучшения доступа населения Новогоркинского сельского поселения к культурным ценностям, информации и знаниям, укрепление материально-технической базы учреждений культуры, а также создание благоприятных условий для развития спор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благоустройства будет продолжена работа по обеспечению и обслуживанию сетей уличного освещения, устройству и содержанию детских и спортивных площадок, содержанию и ремонту памятников, озеленению, благоустройству территории  Новогоркинского сельского поселения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имущественных и земельных отношений основными направлениями бюджетной политики являются обеспечение полноты и достоверности учета муниципального имущества, обеспечение сохранности в надлежащем виде объектов недвижимости, входящих в состав имущества муниципальной казн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решения прозрачности и открытости бюджетного процесса необходимо продолжить практику размещения на официальном сайте Новогоркинского сельского поселения в информационно-телекоммуникационной сети «Интернет» нормативно-правовых актов о бюджете, отчетов об исполнении бюджет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тости и подотчетности деятельности органов местного самоуправления,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«Электронный бюджет» и подключение к работе в системе «Электронный бюджет» всех публично-правовых образований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рамках повышения доступности и качества услуг, предоставляемых муниципальным учреждением культуры, следует обеспечить размещение в полном объеме информации о муниципальных учреждениях на официальном сайте в информационно-телекоммуникационной сети «Интернет» (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www.bus.gov.ru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. Основные направления бюджетной политики в области муниципального контроля в финансово-бюджетной сфере Новогоркинского сельского поселения на 2022 год и на плановый период 2023 и 2024 г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. В целях совершенствования контроля за целевым и эффективным использованием бюджетных средств, осуществление финансового контроля в бюджетном секторе должно быть направлено на организацию внутриведомственного контроля, усиление ответственности конкретных должностных лиц, допустивших нарушения требований Законов и иных нормативных правовых актов Российской Федерац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фере муниципального финансового контроля работа должна быть направлена на следующее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правового регулирования муниципального финансового контроля в соответствии с изменениями бюджетного законодатель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силение контроля за эффективным управлением и распоряжением имуществом, находящимся в муниципальной собственности сельского поселения, поступлением в бюджет средств от его использова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дение анализа и оценки деятельности получателей средств местного бюджета в целях определения результативности использования бюджетных средств, для выполнения возложенных на них функций и реализации поставленных перед ними задач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ение контроля за полнотой и достоверностью отчетности о реализации муниципальных программ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блюдение процедур составления и исполнения бюджета, составления бюджетной отчетности и ведения бюджетного учета главными распорядителями и получателями бюджетных средств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дение информационной работы по предупреждению нарушений бюджетного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652B61A08AAD3C032A6100B09199BB80E3854199E581C36029E2C8772CDA3832A8352243ED9D8Ft14AE" TargetMode="External"/><Relationship Id="rId3" Type="http://schemas.openxmlformats.org/officeDocument/2006/relationships/hyperlink" Target="consultantplus://offline/ref=E1652B61A08AAD3C032A6100B09199BB80E3854199E581C36029E2C8772CDA3832A8352243ED9D8Ct143E" TargetMode="External"/><Relationship Id="rId4" Type="http://schemas.openxmlformats.org/officeDocument/2006/relationships/hyperlink" Target="consultantplus://offline/ref=5B2016729E35B5568F3B783B77B357F42C9FCB76E0FCEAFDB9C82E8CB7u0fBK" TargetMode="External"/><Relationship Id="rId5" Type="http://schemas.openxmlformats.org/officeDocument/2006/relationships/hyperlink" Target="consultantplus://offline/ref=E1652B61A08AAD3C032A6100B09199BB80E3854695E881C36029E2C877t24CE" TargetMode="External"/><Relationship Id="rId6" Type="http://schemas.openxmlformats.org/officeDocument/2006/relationships/hyperlink" Target="https://clck.yandex.ru/redir/dv/*data=url%3Dhttp%253A%252F%252Fwww.bus.gov.ru%26ts%3D1473136813%26uid%3D8599273201464077077&amp;sign=4f0e0fa955623896cfddf560a8e3c57b&amp;keyno=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6:38:00Z</dcterms:created>
  <dc:creator>User</dc:creator>
  <dc:description/>
  <cp:keywords/>
  <dc:language>en-US</dc:language>
  <cp:lastModifiedBy>User</cp:lastModifiedBy>
  <cp:lastPrinted>2021-11-12T11:20:00Z</cp:lastPrinted>
  <dcterms:modified xsi:type="dcterms:W3CDTF">2021-11-12T08:30:00Z</dcterms:modified>
  <cp:revision>38</cp:revision>
  <dc:subject/>
  <dc:title/>
</cp:coreProperties>
</file>