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4682" w:hRule="atLeast"/>
        </w:trPr>
        <w:tc>
          <w:tcPr>
            <w:tcW w:w="864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жневского муниципального района Ивановской области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варительные и фактические значения показателей социально-экономического развития 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оркинского сельского поселения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жневского муниципального района Ивановской области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lang w:val="en-US"/>
              </w:rPr>
            </w:pPr>
            <w:r>
              <w:rPr/>
              <w:t>Новые Горки  - 202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значения показателей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Новогор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</w:rPr>
        <w:t>за 202</w:t>
      </w:r>
      <w:r>
        <w:rPr>
          <w:b/>
          <w:lang w:val="en-US"/>
        </w:rPr>
        <w:t>1</w:t>
      </w:r>
      <w:r>
        <w:rPr>
          <w:b/>
        </w:rPr>
        <w:t xml:space="preserve">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263"/>
        <w:gridCol w:w="1259"/>
        <w:gridCol w:w="1582"/>
        <w:gridCol w:w="1260"/>
      </w:tblGrid>
      <w:tr>
        <w:trPr>
          <w:trHeight w:val="360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мес.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 xml:space="preserve"> год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Предварительные  значения показателей социально-экономического развития за 2021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Темп роста</w:t>
            </w:r>
          </w:p>
        </w:tc>
      </w:tr>
      <w:tr>
        <w:trPr>
          <w:trHeight w:val="360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муниципального 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1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, полученный от сданного в аренду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площадь помещений сданных в аренд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немуниципального  жилищного фон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ышленность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редприятий   производственной сферы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уск продукции в натуральном выраж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п.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сельскохозяйственных предприятий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 от реализации сельхозпродукции, товаров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,  и капитальны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строительство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ая деятель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дорожной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общей протяженности из них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подъездными дорогами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стов по направ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алого предпринима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личных подсобных хозяй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альн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тель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уличных тепловых с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забор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яженность уличной водопроводной 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ие уличной канализационной 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уличное осв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требительский рынок товаров и услуг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ём подаваемой в сеть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ТБ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захоро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бщеобразовательных школ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учащихся                             общеобразовательных ш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1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участковые больницы в составе ЦР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о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р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реднего и младшего медицинского персона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 первичного медицинского обслуживания (ФАП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фельдшер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едприятия  (магазины) розничной торговли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1</w:t>
            </w:r>
          </w:p>
        </w:tc>
      </w:tr>
      <w:tr>
        <w:trPr>
          <w:trHeight w:val="3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е отделения ФГУП «Почта Росси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танций АТС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телефонной связь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осуга и обеспечение жителей поселения услугами организаций культуры и спор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 исску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 и массовый спо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дио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бюджета поселения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ём поступления доходов бюджета в т.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658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6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по налоговым и неналоговым доходам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безвозмездным поступ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92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ъём расходов бюджета в т.ч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269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7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15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3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оборо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7,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экономик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1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6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3</w:t>
            </w:r>
          </w:p>
        </w:tc>
      </w:tr>
      <w:tr>
        <w:trPr>
          <w:trHeight w:val="83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льтуру, кинематограф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1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2</w:t>
            </w:r>
          </w:p>
        </w:tc>
      </w:tr>
      <w:tr>
        <w:trPr>
          <w:trHeight w:val="39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тические значения показателей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Новогор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</w:rPr>
        <w:t>за 202</w:t>
      </w:r>
      <w:r>
        <w:rPr>
          <w:b/>
          <w:lang w:val="en-US"/>
        </w:rPr>
        <w:t>1</w:t>
      </w:r>
      <w:r>
        <w:rPr>
          <w:b/>
        </w:rPr>
        <w:t xml:space="preserve">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263"/>
        <w:gridCol w:w="1259"/>
        <w:gridCol w:w="1582"/>
        <w:gridCol w:w="1260"/>
      </w:tblGrid>
      <w:tr>
        <w:trPr>
          <w:trHeight w:val="360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20 год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Фактические значения показателей социально-экономического развития за 2021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Темп роста</w:t>
            </w:r>
          </w:p>
        </w:tc>
      </w:tr>
      <w:tr>
        <w:trPr>
          <w:trHeight w:val="360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муниципального 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1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, полученный от сданного в аренду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,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площадь помещений сданных в аренд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немуниципального  жилищного фон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ышленность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редприятий   производственной сферы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уск продукции в натуральном выраж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п.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сельскохозяйственных предприятий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 от реализации сельхозпродукции, товаров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,  и капитальны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строительство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ая деятель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дорожной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общей протяженности из них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подъездными дорогами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стов по направ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алого предпринима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личных подсобных хозяй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альн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тель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уличных тепловых с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забор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яженность уличной водопроводной 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ие уличной канализационной 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уличное осв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требительский рынок товаров и услуг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ём подаваемой в сеть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ТБ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захоро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бщеобразовательных школ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учащихся                             общеобразовательных ш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участковые больницы в составе ЦР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о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р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реднего и младшего медицинского персона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 первичного медицинского обслуживания (ФАП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фельдшер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приятия  (магазины) розничной торговли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1</w:t>
            </w:r>
          </w:p>
        </w:tc>
      </w:tr>
      <w:tr>
        <w:trPr>
          <w:trHeight w:val="3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е отделения ФГУП «Почта Росси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танций АТС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телефонной связь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осуга и обеспечение жителей поселения услугами организаций культуры и спор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 исску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 и массовый спо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дио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бюджета поселения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ём поступления доходов бюджета в т.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7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0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по налоговым и неналоговым доходам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5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безвозмездным поступ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17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ъём расходов бюджета в т.ч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259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8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2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оборо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0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экономик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6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23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6</w:t>
            </w:r>
          </w:p>
        </w:tc>
      </w:tr>
      <w:tr>
        <w:trPr>
          <w:trHeight w:val="83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льтуру, кинематограф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6</w:t>
            </w:r>
          </w:p>
        </w:tc>
      </w:tr>
      <w:tr>
        <w:trPr>
          <w:trHeight w:val="39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sectPr>
      <w:type w:val="nextPage"/>
      <w:pgSz w:w="11906" w:h="16838"/>
      <w:pgMar w:left="1701" w:right="16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0:00Z</dcterms:created>
  <dc:creator>Customer</dc:creator>
  <dc:description/>
  <cp:keywords/>
  <dc:language>en-US</dc:language>
  <cp:lastModifiedBy>User</cp:lastModifiedBy>
  <cp:lastPrinted>2020-10-05T13:34:00Z</cp:lastPrinted>
  <dcterms:modified xsi:type="dcterms:W3CDTF">2022-03-04T19:20:00Z</dcterms:modified>
  <cp:revision>164</cp:revision>
  <dc:subject/>
  <dc:title>Администрация Перемиловского сельского поселения</dc:title>
</cp:coreProperties>
</file>