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» ________ 2022 г.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21 года" по доходам в сумме  16013,63625 тыс. руб., по расходам в сумме 15834,26684 тыс. руб. и по источникам финансирования дефицита бюджета (профицита) в сумме 179,3694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21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21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21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39"/>
        <w:gridCol w:w="2332"/>
        <w:gridCol w:w="1367"/>
        <w:gridCol w:w="1339"/>
        <w:gridCol w:w="1448"/>
      </w:tblGrid>
      <w:tr>
        <w:trPr>
          <w:trHeight w:val="259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94 262,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13 636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81 457,1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6 096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05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876,82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153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703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,49</w:t>
            </w:r>
          </w:p>
        </w:tc>
      </w:tr>
      <w:tr>
        <w:trPr>
          <w:trHeight w:val="270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1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3,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55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82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1,97</w:t>
            </w:r>
          </w:p>
        </w:tc>
      </w:tr>
      <w:tr>
        <w:trPr>
          <w:trHeight w:val="41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99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 21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0,17</w:t>
            </w:r>
          </w:p>
        </w:tc>
      </w:tr>
      <w:tr>
        <w:trPr>
          <w:trHeight w:val="20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68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43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10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47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22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853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198,81</w:t>
            </w:r>
          </w:p>
        </w:tc>
      </w:tr>
      <w:tr>
        <w:trPr>
          <w:trHeight w:val="209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984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73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69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2116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1 0904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1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1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00 0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55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50 1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10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46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32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5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6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3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7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4680585</wp:posOffset>
                </wp:positionV>
                <wp:extent cx="6753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30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 Новогоркинского сельского поселения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410"/>
        <w:gridCol w:w="1417"/>
        <w:gridCol w:w="1276"/>
        <w:gridCol w:w="1559"/>
      </w:tblGrid>
      <w:tr>
        <w:trPr>
          <w:trHeight w:val="24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9 298,02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18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42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1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 02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8 63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0,21</w:t>
            </w:r>
          </w:p>
        </w:tc>
      </w:tr>
      <w:tr>
        <w:trPr>
          <w:trHeight w:val="18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25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84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46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обслуживание имущества казны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принципов прозрачности,открытости и эффективности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созданию здоровых и безопасных условий труда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6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6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3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203 44 9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мероприятий по обеспечению безопасности людей на водных объектах,охране их жизни и здоровья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кадастровых работ в отношении неиспользуемых земель из состава земель сельскохозяйствен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36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8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6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73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луги по организации мероприятий,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ханический и химический методы ликвидации борщевика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в сфере культуры,организация культурного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57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23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2 14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1 98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10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5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поселений,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3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44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1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муниципального казен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дополнительного пенсионного обеспечения за выслугу лет муниципальным служащим,лицам,замещавшим выборные муниципальные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>от «__» _______202</w:t>
      </w:r>
      <w:r>
        <w:rPr>
          <w:lang w:val="en-US"/>
        </w:rPr>
        <w:t>2</w:t>
      </w:r>
      <w:r>
        <w:rPr/>
        <w:t xml:space="preserve">  № </w:t>
      </w:r>
    </w:p>
    <w:p>
      <w:pPr>
        <w:pStyle w:val="Normal"/>
        <w:jc w:val="right"/>
        <w:rPr/>
      </w:pPr>
      <w:r>
        <w:rPr/>
      </w:r>
    </w:p>
    <w:tbl>
      <w:tblPr>
        <w:tblW w:w="110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9"/>
        <w:gridCol w:w="2380"/>
        <w:gridCol w:w="1559"/>
        <w:gridCol w:w="1418"/>
        <w:gridCol w:w="1511"/>
      </w:tblGrid>
      <w:tr>
        <w:trPr>
          <w:trHeight w:val="282" w:hRule="atLeast"/>
        </w:trPr>
        <w:tc>
          <w:tcPr>
            <w:tcW w:w="110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User</cp:lastModifiedBy>
  <cp:lastPrinted>2020-03-02T14:45:00Z</cp:lastPrinted>
  <dcterms:modified xsi:type="dcterms:W3CDTF">2022-02-03T21:05:00Z</dcterms:modified>
  <cp:revision>17</cp:revision>
  <dc:subject/>
  <dc:title/>
</cp:coreProperties>
</file>