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роекту Решения Совета Новогоркинского сельского поселения </w:t>
      </w:r>
    </w:p>
    <w:p>
      <w:pPr>
        <w:pStyle w:val="Normal"/>
        <w:jc w:val="right"/>
        <w:rPr/>
      </w:pPr>
      <w:r>
        <w:rPr/>
        <w:t xml:space="preserve">от «__» _______2022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04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39"/>
        <w:gridCol w:w="2332"/>
        <w:gridCol w:w="1367"/>
        <w:gridCol w:w="1339"/>
        <w:gridCol w:w="1448"/>
      </w:tblGrid>
      <w:tr>
        <w:trPr>
          <w:trHeight w:val="259" w:hRule="atLeast"/>
        </w:trPr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94 262,5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13 636,2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 457,10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6 096,8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1 050,9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876,82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7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638,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3,04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7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638,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3,04</w:t>
            </w:r>
          </w:p>
        </w:tc>
      </w:tr>
      <w:tr>
        <w:trPr>
          <w:trHeight w:val="153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1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5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703,5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6,49</w:t>
            </w:r>
          </w:p>
        </w:tc>
      </w:tr>
      <w:tr>
        <w:trPr>
          <w:trHeight w:val="2709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2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61,2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1 0203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73,4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55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7 8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4 828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71,97</w:t>
            </w:r>
          </w:p>
        </w:tc>
      </w:tr>
      <w:tr>
        <w:trPr>
          <w:trHeight w:val="41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1000 0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3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8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1,80</w:t>
            </w:r>
          </w:p>
        </w:tc>
      </w:tr>
      <w:tr>
        <w:trPr>
          <w:trHeight w:val="992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 3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608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91,80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 5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 219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80,17</w:t>
            </w:r>
          </w:p>
        </w:tc>
      </w:tr>
      <w:tr>
        <w:trPr>
          <w:trHeight w:val="20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30 0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405,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94,87</w:t>
            </w:r>
          </w:p>
        </w:tc>
      </w:tr>
      <w:tr>
        <w:trPr>
          <w:trHeight w:val="68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405,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94,87</w:t>
            </w:r>
          </w:p>
        </w:tc>
      </w:tr>
      <w:tr>
        <w:trPr>
          <w:trHeight w:val="43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40 0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5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 814,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85,30</w:t>
            </w:r>
          </w:p>
        </w:tc>
      </w:tr>
      <w:tr>
        <w:trPr>
          <w:trHeight w:val="109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5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 814,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85,30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</w:tr>
      <w:tr>
        <w:trPr>
          <w:trHeight w:val="1158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400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</w:tr>
      <w:tr>
        <w:trPr>
          <w:trHeight w:val="147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8 04020 01 000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3,00</w:t>
            </w:r>
          </w:p>
        </w:tc>
      </w:tr>
      <w:tr>
        <w:trPr>
          <w:trHeight w:val="1228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64 853,8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655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198,81</w:t>
            </w:r>
          </w:p>
        </w:tc>
      </w:tr>
      <w:tr>
        <w:trPr>
          <w:trHeight w:val="209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00 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871,5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655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16,45</w:t>
            </w:r>
          </w:p>
        </w:tc>
      </w:tr>
      <w:tr>
        <w:trPr>
          <w:trHeight w:val="1984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0 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871,5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655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16,45</w:t>
            </w:r>
          </w:p>
        </w:tc>
      </w:tr>
      <w:tr>
        <w:trPr>
          <w:trHeight w:val="173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5035 1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871,5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655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216,45</w:t>
            </w:r>
          </w:p>
        </w:tc>
      </w:tr>
      <w:tr>
        <w:trPr>
          <w:trHeight w:val="1699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9000 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</w:tr>
      <w:tr>
        <w:trPr>
          <w:trHeight w:val="2116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9040 0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</w:tr>
      <w:tr>
        <w:trPr>
          <w:trHeight w:val="187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9045 10 000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82,36</w:t>
            </w:r>
          </w:p>
        </w:tc>
      </w:tr>
      <w:tr>
        <w:trPr>
          <w:trHeight w:val="49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69,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00 00 0000 1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69,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2060 00 0000 1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69,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65 10 0000 1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769,5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25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6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630,00</w:t>
            </w:r>
          </w:p>
        </w:tc>
      </w:tr>
      <w:tr>
        <w:trPr>
          <w:trHeight w:val="41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кварти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1000 00 0000 4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25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6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630,00</w:t>
            </w:r>
          </w:p>
        </w:tc>
      </w:tr>
      <w:tr>
        <w:trPr>
          <w:trHeight w:val="559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4 01050 10 0000 4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25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6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630,00</w:t>
            </w:r>
          </w:p>
        </w:tc>
      </w:tr>
      <w:tr>
        <w:trPr>
          <w:trHeight w:val="45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5000 00 0000 18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7 05050 10 0000 18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48 165,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32 585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580,28</w:t>
            </w:r>
          </w:p>
        </w:tc>
      </w:tr>
      <w:tr>
        <w:trPr>
          <w:trHeight w:val="102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48 165,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32 585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580,28</w:t>
            </w:r>
          </w:p>
        </w:tc>
      </w:tr>
      <w:tr>
        <w:trPr>
          <w:trHeight w:val="46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0000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7 0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7 0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15001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9 7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9 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1 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9 7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9 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2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15002 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4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0000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657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000,00</w:t>
            </w:r>
          </w:p>
        </w:tc>
      </w:tr>
      <w:tr>
        <w:trPr>
          <w:trHeight w:val="327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9999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657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000,00</w:t>
            </w:r>
          </w:p>
        </w:tc>
      </w:tr>
      <w:tr>
        <w:trPr>
          <w:trHeight w:val="56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29999 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 657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000,00</w:t>
            </w:r>
          </w:p>
        </w:tc>
      </w:tr>
      <w:tr>
        <w:trPr>
          <w:trHeight w:val="67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0000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35118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 02 35118 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0000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1 068,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4 488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80,28</w:t>
            </w:r>
          </w:p>
        </w:tc>
      </w:tr>
      <w:tr>
        <w:trPr>
          <w:trHeight w:val="135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0014 0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1 068,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4 488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80,28</w:t>
            </w:r>
          </w:p>
        </w:tc>
      </w:tr>
      <w:tr>
        <w:trPr>
          <w:trHeight w:val="1739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40014 10 0000 1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1 068,6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4 488,3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80,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3385</wp:posOffset>
                </wp:positionH>
                <wp:positionV relativeFrom="paragraph">
                  <wp:posOffset>4680585</wp:posOffset>
                </wp:positionV>
                <wp:extent cx="67532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2.55pt;margin-top:30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роекту Решения Совета Новогоркинского сельского поселения </w:t>
      </w:r>
    </w:p>
    <w:p>
      <w:pPr>
        <w:pStyle w:val="Normal"/>
        <w:jc w:val="right"/>
        <w:rPr/>
      </w:pPr>
      <w:r>
        <w:rPr/>
        <w:t xml:space="preserve">от «__» _______2022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  <w:t>2. Расходы бюджета Новогоркинского сельского поселения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2410"/>
        <w:gridCol w:w="1417"/>
        <w:gridCol w:w="1276"/>
        <w:gridCol w:w="1559"/>
      </w:tblGrid>
      <w:tr>
        <w:trPr>
          <w:trHeight w:val="24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3 564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9 298,02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53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34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8,34</w:t>
            </w:r>
          </w:p>
        </w:tc>
      </w:tr>
      <w:tr>
        <w:trPr>
          <w:trHeight w:val="18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53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34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8,3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53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34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8,3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42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2 1 01 0156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91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функций администрац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2 027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8 63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0,21</w:t>
            </w:r>
          </w:p>
        </w:tc>
      </w:tr>
      <w:tr>
        <w:trPr>
          <w:trHeight w:val="18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9 5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217 10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1,8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9 5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 103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1,8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710 25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846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942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 97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,33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942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 97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,3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 51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46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2 1 02 0157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й фонд администрац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2 3 01 201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2 3 01 2014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2 3 01 20140 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технической инвентаризации объектов недвижимости, оценка и оформление в собственность муниципального имущества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53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1 1 01 202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53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534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1 1 01 202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и обслуживание имущества казны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1 1 01 2024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принципов прозрачности,открытости и эффективности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2 01 201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5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6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9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2 4 01 201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2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4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2 4 01 2015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2 4 01 2015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роприятия по созданию здоровых и безопасных условий труда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6 1 01 200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6 1 01 200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6 1 01 200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6 1 01 2001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комплекса мер по внедрению энергосберегающих технологий в муниципальных учреждениях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3 07 1 01 200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7 1 01 200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4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7 1 01 200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4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7 1 01 2001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8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4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47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43 9 00 96047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5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283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28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283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 28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04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9 239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6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203 44 9 00 511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6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203 44 9 00 511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мероприятий по пожарной безопасности в населенных пунктах на территор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310 03 1 01 201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99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4,2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1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99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4,2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1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99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4,2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1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99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3 1 01 202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мероприятий по обеспечению безопасности людей на водных объектах,охране их жизни и здоровья в граница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43 9 00 960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ведение кадастровых работ в отношении неиспользуемых земель из состава земель сельскохозяйственного на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5 01 1 01 S7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5 01 1 01 S70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5 01 1 01 S70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9 1 01 96015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384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дорожной деятельности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7 9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1 361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63,7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 75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19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63,7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 75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19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563,7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8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63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169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16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169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16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3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16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дорожной деятельности в отношении автомобильных дорог местного значения вне границ населенных пунк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13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13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 413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 5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43 9 00 96044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6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1 43 9 00 96048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1 43 9 00 96048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1 43 9 00 96048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1 43 9 00 96048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43 9 00 96049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ыполнение работ по организации освещения населенных пунктов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7 13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3 49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 634,6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7 13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3 49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 634,6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7 13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3 499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 634,6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76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1 01 2019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6 73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держание зеленных насаждений в местах общего пользования на территор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3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5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3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5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3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5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2 01 200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8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емонт и реконструкция памятников и обелисков участникам ВОВ на территор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слуги по организации мероприятий,связанных с подготовкой к Новогодним праздникам на территор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10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03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10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03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10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03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8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 03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Механический и химический методы ликвидации борщевика на территории Новогор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9 3 01 202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2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43 9 00 96046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еспечение мероприятий в сфере культуры,организация культурного дос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6 614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26 614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80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806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80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6 806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9 575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23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4 129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4 129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4 129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4 129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2 141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1 98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8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78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0158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 65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105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8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5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здание условий для обеспечения поселений,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960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,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6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1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1 01 S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рганизация и проведение физкультурных мероприятий и массовых спортив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2 01 015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8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20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63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8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4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4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25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25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25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25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441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14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9602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,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96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3 01 S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Энергосбережение и повышение энергетической эффективности муниципального казенного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4 4 01 015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существление дополнительного пенсионного обеспечения за выслугу лет муниципальным служащим,лицам,замещавшим выборные муниципальные должности муниципальн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2 6 01 40191 3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роекту Решения Совета Новогоркинского сельского поселения </w:t>
      </w:r>
    </w:p>
    <w:p>
      <w:pPr>
        <w:pStyle w:val="Normal"/>
        <w:jc w:val="right"/>
        <w:rPr/>
      </w:pPr>
      <w:r>
        <w:rPr/>
        <w:t>от «__» _______202</w:t>
      </w:r>
      <w:r>
        <w:rPr>
          <w:lang w:val="en-US"/>
        </w:rPr>
        <w:t>2</w:t>
      </w:r>
      <w:r>
        <w:rPr/>
        <w:t xml:space="preserve">  № </w:t>
      </w:r>
    </w:p>
    <w:p>
      <w:pPr>
        <w:pStyle w:val="Normal"/>
        <w:jc w:val="right"/>
        <w:rPr/>
      </w:pPr>
      <w:r>
        <w:rPr/>
      </w:r>
    </w:p>
    <w:tbl>
      <w:tblPr>
        <w:tblW w:w="1100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39"/>
        <w:gridCol w:w="2380"/>
        <w:gridCol w:w="1559"/>
        <w:gridCol w:w="1418"/>
        <w:gridCol w:w="1511"/>
      </w:tblGrid>
      <w:tr>
        <w:trPr>
          <w:trHeight w:val="282" w:hRule="atLeast"/>
        </w:trPr>
        <w:tc>
          <w:tcPr>
            <w:tcW w:w="1100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 Новогорки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0 697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9 369,4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0 697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9 369,4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0 697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79 369,4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013 636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994 2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013 636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994 2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013 636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994 2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013 636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1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994 2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 013 636,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3 564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3 564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3 564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 05 02 01 1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63 564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34 266,8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51:00Z</dcterms:created>
  <dc:creator>User</dc:creator>
  <dc:description/>
  <cp:keywords/>
  <dc:language>en-US</dc:language>
  <cp:lastModifiedBy>RePack by Diakov</cp:lastModifiedBy>
  <cp:lastPrinted>2020-03-02T14:45:00Z</cp:lastPrinted>
  <dcterms:modified xsi:type="dcterms:W3CDTF">2022-03-24T12:51:00Z</dcterms:modified>
  <cp:revision>2</cp:revision>
  <dc:subject/>
  <dc:title/>
</cp:coreProperties>
</file>