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еестр источников доходов бюджета Новогоркинского сельского поселения Лежневского муниципального района Ивановской област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на 01.10.2022 года и плановый период 2023 и 2025 годов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5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330"/>
        <w:gridCol w:w="2410"/>
        <w:gridCol w:w="1417"/>
        <w:gridCol w:w="14"/>
        <w:gridCol w:w="1129"/>
        <w:gridCol w:w="1616"/>
        <w:gridCol w:w="1440"/>
        <w:gridCol w:w="1418"/>
        <w:gridCol w:w="1418"/>
        <w:gridCol w:w="1418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*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источников доходов бюджетов/наименование источника дохода бюджета*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 на 2022 г. (текущий финансовый год),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поступления в текущем финансовом году (по состоянию на "01" октября 2022 г.), руб.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 г. (очередной финансовый год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г. (первый год планового периода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5 г. (второй год планового периода), руб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1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ей 227, 227.1 и 228 Налогового кодекса Российской Федераци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2 5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3 280</w:t>
            </w:r>
            <w:r>
              <w:rPr>
                <w:sz w:val="22"/>
                <w:szCs w:val="22"/>
              </w:rPr>
              <w:t>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2 5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2 5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2 5</w:t>
            </w:r>
            <w:r>
              <w:rPr>
                <w:sz w:val="22"/>
                <w:szCs w:val="22"/>
              </w:rPr>
              <w:t>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2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744,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21010203001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103010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31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 0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3310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131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0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4310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59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0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0804020010000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 95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110503510000012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17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13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 565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 565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 565,01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51130206510000013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92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5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5114010501000004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15001100000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 170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 878 0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 33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 33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335 7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15002100000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1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25519100000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6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6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29999100000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4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 55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48 671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35118100000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6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7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4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900,0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20240014100000 1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7 24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3 78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63 30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5 55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5 553,5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22 99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50 23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087 24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492 16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492 168,56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</w:t>
      </w:r>
      <w:r>
        <w:rPr>
          <w:sz w:val="22"/>
          <w:szCs w:val="22"/>
          <w:u w:val="single"/>
        </w:rPr>
        <w:t>) Глава поселения</w:t>
      </w:r>
      <w:r>
        <w:rPr>
          <w:sz w:val="22"/>
          <w:szCs w:val="22"/>
        </w:rPr>
        <w:t xml:space="preserve">                  ___________                          </w:t>
      </w:r>
      <w:r>
        <w:rPr>
          <w:sz w:val="22"/>
          <w:szCs w:val="22"/>
          <w:u w:val="single"/>
        </w:rPr>
        <w:t>Левин А.С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должность)                       (подпись)                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Исполнитель         </w:t>
      </w:r>
      <w:r>
        <w:rPr>
          <w:sz w:val="22"/>
          <w:szCs w:val="22"/>
          <w:u w:val="single"/>
        </w:rPr>
        <w:t>Ведущий специалист-финансист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 xml:space="preserve">                                    </w: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  <w:u w:val="single"/>
        </w:rPr>
        <w:t>Лебедева Ю.В.</w:t>
      </w:r>
      <w:r>
        <w:rPr>
          <w:sz w:val="22"/>
          <w:szCs w:val="22"/>
        </w:rPr>
        <w:t xml:space="preserve">                                                        "14" ноября 2022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должность)                         (подпись)              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гр.1-2 заполняется с момента предоставления Министерством финансов Российской Федерации доступа субъектам и муниципальным образованиям Российской Федерации к ГИИС «Электронный бюджет» в целях формирования реестра источников доходов 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6BAB419BB4E2C2DFA3B463BF765B0516D7FAC38C7C7B51D892DB8BA0B43FC88F2FB8BF69Ad1d0N" TargetMode="External"/><Relationship Id="rId3" Type="http://schemas.openxmlformats.org/officeDocument/2006/relationships/hyperlink" Target="consultantplus://offline/ref=AAAE8C049A181AE9BED432CCCA7A2BF082E99B5F8BA8DA3783499B1B45E48E7C87A581E65A977D76pAe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03:00Z</dcterms:created>
  <dc:creator>User</dc:creator>
  <dc:description/>
  <cp:keywords/>
  <dc:language>en-US</dc:language>
  <cp:lastModifiedBy>User</cp:lastModifiedBy>
  <cp:lastPrinted>2022-11-14T14:49:00Z</cp:lastPrinted>
  <dcterms:modified xsi:type="dcterms:W3CDTF">2022-11-14T10:49:00Z</dcterms:modified>
  <cp:revision>67</cp:revision>
  <dc:subject/>
  <dc:title/>
</cp:coreProperties>
</file>