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ВАНОВСКАЯ ОБЛАСТЬ</w:t>
        <w:br/>
        <w:t>ЛЕЖНЕВСКИЙ МУНИЦИПАЛЬНЫЙ РАЙОН</w:t>
        <w:br/>
        <w:t>АДМИНИСТРАЦИЯ НОВОГОРКИНСКОГО СЕЛЬСКОГО ПОСЕЛЕНИЯ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Style15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4 ноября 2022 года № 75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утверждении среднесрочного финансового плана Новогоркинского сельского поселения Лежневского муниципального района Ивановской области на 2023 – 2025 годы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атьей 174 Бюджетного кодекса Российской Федерации в целях повышения эффективности и результативности расходов местного бюджета Новогоркинского сельского поселения Лежневского муниципального района Ивановской области, администрация Новогоркинского сельского поселения Лежневского муниципального района Ивановской области постановляет:</w:t>
      </w:r>
    </w:p>
    <w:p>
      <w:pPr>
        <w:pStyle w:val="Style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: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. Среднесрочный финансовый план Новогоркинского сельского поселения Лежневского муниципального района Ивановской области на 2023 – 2025 годы (Прилагается). 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а Новогоркинского сельского поселения:                     А.С. Левин</w:t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гор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1.2022г.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НОВОГОРКИНСКОГО СЕЛЬСКОГО ПОСЕЛЕНИЯ ЛЕЖНЕВСКОГО МУНИЦИПАЛЬНОГО РАЙОНА ИВАНОВСКОЙ ОБЛАСТИ НА 2023-2025 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в р</w:t>
      </w:r>
      <w:r>
        <w:rPr/>
        <w:t>уб.)</w:t>
      </w:r>
    </w:p>
    <w:tbl>
      <w:tblPr>
        <w:tblW w:w="100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27"/>
        <w:gridCol w:w="1417"/>
        <w:gridCol w:w="1418"/>
        <w:gridCol w:w="1492"/>
      </w:tblGrid>
      <w:tr>
        <w:trPr>
          <w:trHeight w:val="39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 финансовый год (отчет)       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 финансовый год (план)                     20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(прогноз)                          2023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ый период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год + 1 (прогноз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+ 2 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Доходы, (все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363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299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724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2168,5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2168,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466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5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584,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2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65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15,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15,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2585,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336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4879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6153,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6153,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Расходы, (все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4266,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217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724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92168,56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2168,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условно утвержд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92,8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85,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Профицит (+) , де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69,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918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Источники внутреннего финансирования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Муниципальный долг:</w:t>
            </w:r>
          </w:p>
          <w:p>
            <w:pPr>
              <w:pStyle w:val="Normal"/>
              <w:rPr/>
            </w:pPr>
            <w:r>
              <w:rPr/>
              <w:t>- на начало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 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0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14:00Z</dcterms:created>
  <dc:creator>User</dc:creator>
  <dc:description/>
  <cp:keywords/>
  <dc:language>en-US</dc:language>
  <cp:lastModifiedBy>User</cp:lastModifiedBy>
  <cp:lastPrinted>2022-11-14T15:15:00Z</cp:lastPrinted>
  <dcterms:modified xsi:type="dcterms:W3CDTF">2022-11-14T11:16:00Z</dcterms:modified>
  <cp:revision>42</cp:revision>
  <dc:subject/>
  <dc:title/>
</cp:coreProperties>
</file>