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__» ________ 2023 г.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Отчет об исполнении бюджета Новогоркинского сельского поселения за 2022 года" по доходам в сумме  16617,22941 тыс. руб., по расходам в сумме 16340,92973 тыс. руб. и по источникам финансирования дефицита бюджета (профицита) в сумме 276,2996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22 год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22 год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022 год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А.С. 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г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              Е.В. Мура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3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2410"/>
        <w:gridCol w:w="1417"/>
        <w:gridCol w:w="1276"/>
        <w:gridCol w:w="1559"/>
      </w:tblGrid>
      <w:tr>
        <w:trPr>
          <w:trHeight w:val="25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97 36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17 22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3 388,2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7 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3 86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4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89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89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48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8 62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9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9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 8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83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83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0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94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0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94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0 0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94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0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9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5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5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4 01000 0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1050 1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79 61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3 36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79 61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3 36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 502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2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 16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 16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51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6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519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6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3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3 48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 24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3 48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 24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3 48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367 24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4680585</wp:posOffset>
                </wp:positionV>
                <wp:extent cx="67532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55pt;margin-top:14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3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>2. Расходы бюджета Новогоркинского сельского поселе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875"/>
        <w:gridCol w:w="2410"/>
        <w:gridCol w:w="1417"/>
        <w:gridCol w:w="1276"/>
        <w:gridCol w:w="1559"/>
      </w:tblGrid>
      <w:tr>
        <w:trPr>
          <w:trHeight w:val="207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07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55 09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40 92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166,63</w:t>
            </w:r>
          </w:p>
        </w:tc>
      </w:tr>
      <w:tr>
        <w:trPr>
          <w:trHeight w:val="110" w:hRule="atLeast"/>
        </w:trPr>
        <w:tc>
          <w:tcPr>
            <w:tcW w:w="33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3 5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 57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3,80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5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 57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3,8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5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 57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3,8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54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03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функций администрац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4 37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9 881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4,47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 75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3 42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9,89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 75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3 42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9,89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2 33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4 02 1 02 0157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08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496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341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4,58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496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341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4,58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95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38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2 1 02 970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2 1 02 9703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2 1 02 9703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обслуживание имущества казны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принципов прозрачности, открытости и эффективности местного бюджет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, подготовки, переподготовки, обучение и повышение квалификации муниципальных служащих и специалист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5 01 2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5 01 2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5 01 2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5 01 2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43 9 00 96047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5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43 9 00 96050 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92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4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89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4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0 03 1 01 201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89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4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89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4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0 03 1 01 201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89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0 03 1 01 2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84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6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84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6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84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6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 1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9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96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4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12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19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34,8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12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19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34,8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12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19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34,8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24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4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и реконструкция памятников и обелисков участникам ВОВ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92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5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92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5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92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5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ханический и химический методы ликвидации борщевика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6 94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1 804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42,61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 83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 79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2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 83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 79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2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3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05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9 77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4 67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95,39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9 77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4 67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95,39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80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 87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54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5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физкультурных мероприятий и массовых спортивных мероприят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1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9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 101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85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5,14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2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2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44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7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97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5,14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97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5,14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 муниципального казенного учрежд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субсидии на укрепление материально-технической базы муниципальных учреждений культур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S19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S19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S19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S19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>от «__» _______202</w:t>
      </w:r>
      <w:r>
        <w:rPr>
          <w:lang w:val="en-US"/>
        </w:rPr>
        <w:t>3</w:t>
      </w:r>
      <w:r>
        <w:rPr/>
        <w:t xml:space="preserve">  № </w:t>
      </w:r>
    </w:p>
    <w:p>
      <w:pPr>
        <w:pStyle w:val="Normal"/>
        <w:jc w:val="right"/>
        <w:rPr/>
      </w:pPr>
      <w:r>
        <w:rPr/>
      </w:r>
    </w:p>
    <w:tbl>
      <w:tblPr>
        <w:tblW w:w="110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9"/>
      </w:tblGrid>
      <w:tr>
        <w:trPr>
          <w:trHeight w:val="282" w:hRule="atLeast"/>
        </w:trPr>
        <w:tc>
          <w:tcPr>
            <w:tcW w:w="110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 Новогоркинского сельского посе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709"/>
              <w:gridCol w:w="2410"/>
              <w:gridCol w:w="1559"/>
              <w:gridCol w:w="1418"/>
              <w:gridCol w:w="1417"/>
            </w:tblGrid>
            <w:tr>
              <w:trPr>
                <w:trHeight w:val="270" w:hRule="atLeast"/>
              </w:trPr>
              <w:tc>
                <w:tcPr>
                  <w:tcW w:w="3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7 732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76 299,6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4 032,3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зменение остатков средст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7 732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76 299,6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4 032,3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0 00 00 0000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7 732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76 299,6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4 032,3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велич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0 00 00 0000 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0 00 00 00 00 0000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0 00 0000 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1 00 0000 5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1 10 0000 5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меньш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0 00 00 0000 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0 00 00 00 00 0000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0 00 0000 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1 00 0000 6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1 10 0000 6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2:00Z</dcterms:created>
  <dc:creator>User</dc:creator>
  <dc:description/>
  <cp:keywords/>
  <dc:language>en-US</dc:language>
  <cp:lastModifiedBy>User</cp:lastModifiedBy>
  <cp:lastPrinted>2020-03-02T14:45:00Z</cp:lastPrinted>
  <dcterms:modified xsi:type="dcterms:W3CDTF">2023-02-14T07:38:00Z</dcterms:modified>
  <cp:revision>18</cp:revision>
  <dc:subject/>
  <dc:title/>
</cp:coreProperties>
</file>