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                                                                                    НОВОГОРКИНСКОГО СЕЛЬСКОГО  ПОСЕЛЕНИЯ                                       ЛЕЖНЕВСКОГО  МУНИЦИПАЛЬНОГО РАЙОНА                                         ИВАНОВ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т___________.                                                                             № ____</w:t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пожарной безопасности на территор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огоркинского сельского поселения  на  2020 год и  плановый период  2021 и 2022 годы»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постановления Администрации Новогоркинского сельского поселения Лежневского муниципального района Ивановской области от 25.03.2015 № 71 «Об утверждении порядка разработки, реализации и оценки эффективности муниципальных программ Новогоркинского сельского поселения», руководствуясь Уставом Новогоркинского сельского поселения, в целях повышение уровня пожарной безопасности населенных пунктов и объектов, находящихся на территории Новогоркинского сельского поселения, Администрация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муниципальную программу «Обеспечение пожарной безопасности на территории Новогоркинского сельского поселения на  2020 год и плановый период  2021 и  2022 годы»  (прилагается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администрации Новогоркинского сельского поселения № 84 от 03.10.2018г. «Об утверждении пожарной безопасности на территории Новогоркинского сельского поселения на 2019-2021г.»  считать утратившим силу с 01.01.2020г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местить настоящее постановление на официальном сайте Администрации Новогоркинского сельского посел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горкинского сельского поселения</w:t>
        <w:tab/>
        <w:tab/>
        <w:tab/>
        <w:t>А.С.Левин</w:t>
        <w:tab/>
        <w:t xml:space="preserve"> 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Администрации Новогоркинского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>от ______________2019 г. №  ___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48"/>
          <w:szCs w:val="48"/>
        </w:rPr>
      </w:pPr>
      <w:r>
        <w:rPr>
          <w:rFonts w:cs="Times New Roman" w:ascii="Times New Roman" w:hAnsi="Times New Roman"/>
          <w:spacing w:val="2"/>
          <w:sz w:val="48"/>
          <w:szCs w:val="4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48"/>
          <w:szCs w:val="48"/>
        </w:rPr>
      </w:pPr>
      <w:r>
        <w:rPr>
          <w:rFonts w:cs="Times New Roman" w:ascii="Times New Roman" w:hAnsi="Times New Roman"/>
          <w:spacing w:val="2"/>
          <w:sz w:val="48"/>
          <w:szCs w:val="48"/>
        </w:rPr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48"/>
          <w:szCs w:val="48"/>
        </w:rPr>
      </w:pPr>
      <w:r>
        <w:rPr>
          <w:rFonts w:cs="Times New Roman" w:ascii="Times New Roman" w:hAnsi="Times New Roman"/>
          <w:b/>
          <w:spacing w:val="2"/>
          <w:sz w:val="48"/>
          <w:szCs w:val="48"/>
        </w:rPr>
        <w:t xml:space="preserve">Муниципальная Программа 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48"/>
          <w:szCs w:val="48"/>
        </w:rPr>
        <w:t>«Обеспечение пожарной безопасности на территории Новогоркинского сельского поселения на 2020 год и на плановый период 2021 и 2022 годы»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/>
          <w:b/>
          <w:spacing w:val="2"/>
          <w:sz w:val="48"/>
          <w:szCs w:val="48"/>
        </w:rPr>
      </w:pPr>
      <w:r>
        <w:rPr>
          <w:rFonts w:cs="Times New Roman" w:ascii="Times New Roman" w:hAnsi="Times New Roman"/>
          <w:b/>
          <w:spacing w:val="2"/>
          <w:sz w:val="48"/>
          <w:szCs w:val="4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1. Паспорт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беспечение пожарной безопасности на территории Новогоркинского сельского поселения на 2020 год и плановый период 2021 и 2022 годов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12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 территории Новогоркинского сельского поселения на 2020 год и плановый период 2021 и 2022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Новогоркинского сельского посел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беспечение необходимых условий для повышения пожарной безопасности населенных пунктов.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совершенствование нормативно-правовой базы обеспечения пожарной безопасности Новогоркинского сельского посел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учреждениям и предприятиям всех форм собственности в совершенствовании технической базы в области пожарной 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тивопожарной пропаганды по мерам пожарной безопасности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2021 и 2022 годы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азвитие пожарно-технической базы администрации Новогоркинского сельского поселения и подведомствен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населения о мерах пожарн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учреждениям и предприятиям всех форм собственности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п снижения количества зарегистрированных пожаров и возгораний к уровню прошлого года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  <w:br/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 в 2020-2022 годах – 800 000 рублей в том числе: средства местного бюджета – 800 000 тыс. рублей</w:t>
              <w:br/>
              <w:t>из них:</w:t>
              <w:br/>
              <w:t>2020 год – 250 000 руб.</w:t>
              <w:br/>
              <w:t>2021 год – 250 000 руб.</w:t>
              <w:br/>
              <w:t>2022 год -  300 000 руб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грамотности населения по пожарной безопасност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количества пожаров и возгораний на территории сельского поселения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правление, координация работ по реализации Программы, контроль выполнения сроков реализации мероприятий осуществляет администрация Новогоркинского сельского поселения (далее – администрация сельского поселен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в сфере реализации 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19 Федерального закона от 21 декабря 1994 года         № 69-ФЗ «О пожарной безопасности», к полномочиям органов местного самоуправления в области пожарной безопасности относится обеспечение первичных мер пожарной безопасности в границах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онятия «первичные меры пожарной безопасности» раскрывается в статье 1 Федерального закона «О пожарной безопасности», в соответствии с которой понимается «реализация принятых в установленном порядке норм и правил по предотвращению пожаров, спасению людей и имущества от пожаров, являющихся комплексом мероприятий по организации пожаротуш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 сельского поселения не на долж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ьшинства граждан пожар представляется маловероятным событием, игнорируются противопожарные требования и как следствие, 58% (по результатам прошлых лет) пожаров происходит по причине неосторожного обращения с ог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, от которых возникают пожары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результативности должна быть система и определенный порядок. Для преодоления негативных тенденций в деле организации борьбы с пожарами, необходимы целенаправленные и скоординированные действия администрации сельского поселения, предприятий и учреждений всех форм собственности и ведомственной принадлежности, а также концентрация финансовых и материальных ресурсов.</w:t>
      </w:r>
    </w:p>
    <w:p>
      <w:pPr>
        <w:pStyle w:val="Normal"/>
        <w:shd w:fill="FFFFFF" w:val="clear"/>
        <w:spacing w:lineRule="auto" w:line="240" w:before="0" w:after="0"/>
        <w:ind w:left="18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, сроки и этапы реализации Программы, целевые индикаторы и показатели</w:t>
      </w:r>
    </w:p>
    <w:p>
      <w:pPr>
        <w:pStyle w:val="Normal"/>
        <w:shd w:fill="FFFFFF" w:val="clear"/>
        <w:spacing w:lineRule="auto" w:line="240" w:before="0" w:after="0"/>
        <w:ind w:left="18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создание и обеспечение необходимых условий для повышения пожарной безопасности населенных пунк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должны быть решены основные задачи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    создание и совершенствование нормативно-правовой базы обеспечения пожарной безопасности Новогоркинского сельского поселен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оказание методической помощи учреждениям и предприятиям всех форм собственности в совершенствовании технической базы в области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по мерам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решения поставленных задач Программы необходимо выполнить ряд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укреплению и развитию пожарно-технической базы администрации сельского поселения и подведомственных учреждени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чески оказывать методическую помощь учреждениям и предприятиям всех форм собственности в совершенствовании технической базы в области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сти анализ состояния и разработку предложений по развитию и совершенствованию нормативной, правовой, методической документации по обеспечению пожарной безопасности муниципальных учреждений, объектов жилого сектора, при взаимодействии с государственной противопожарной служб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информировать население о мерах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обучение и  переподготовку руководителей, должностных лиц, лиц ответственных за пожарную безопасность, муниципальных учреждений, работников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овывать противопожарную пропаганду о правилах пожарной безопасности в бы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ировать население о принятых органами местного самоуправления решениях по обеспечению пожарной безопасности на территории Семейкинского сельского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один этап в течение 2020 - 2022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06"/>
        <w:gridCol w:w="708"/>
        <w:gridCol w:w="1134"/>
        <w:gridCol w:w="1134"/>
        <w:gridCol w:w="1276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ов и загораний на территор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п снижения количества зарегистрированных пожаров и загораний к уровню прошл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профилактику пожаров на территории сельского поселения, оснащение зданий, учреждений противопожарным оборудованием, информирование населения о мерах пожарной безопас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й основой реализации Программы являются средства бюджета Новогоркинского сельского поселения. Общий объем средств, предназначенных для реализации Программы, составляет – 800 000 рублей, в том числе по годам: 2020 год – 250 000 рублей, 2021 год – 250 000 рублей, 2022 год – 300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ных мероприятий подлежат ежегодной корректировке в соответствии с уточнением бюджета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8"/>
        <w:gridCol w:w="1277"/>
        <w:gridCol w:w="12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Обеспечение пожарной безопасности на территории Новогоркинского сельского поселения на 2020 год и плановый период 2021 и 2022 годов», всего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Новогоркин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Программой осуществляется ответственным исполнителем Программы – администрацией сельского поселения в пределах установленной компетенци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оцессе реализации Программы ответственный исполнитель: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рганизует реализацию Программы, инициирует предложения о внесении изменени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у и несет ответственность за достижение показателей (индикаторов) Программы, а также конечных результатов ее реализаци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прашивает у участников Программы сведения, необходимые для проведения мониторинга и подготовки годового отчета о ходе реализации и об оценке эффективности Программы (далее - годовой отчет)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одит оценку эффективности хода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готовит годовой отчет и представляет его в администрацию Лежневского муниципального района Ивановской области в срок до 01 марта года, следующего за отчетным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онное обеспечение реализации Программы осуществляется на сайте Новогоркинского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на территории Новогоркинского сельского поселения на 2020 год и плановый период 2021 и 2022 годов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 «Обеспечение первичных мер пожарной безопасности в границах населенных пунктов Новогоркинского сельского поселен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первичных мер пожарной безопасности в границах населенных пунктов Новогоркинского сельского поселения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муниципальной подпрограммы Новогоркинского сель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ервичных мер пожарной безопасности в границах населенных пунктов Новогоркинского сельского поселения </w:t>
            </w:r>
          </w:p>
        </w:tc>
      </w:tr>
      <w:tr>
        <w:trPr>
          <w:trHeight w:val="6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  <w:br/>
              <w:t>плановый период 2021 и 2022 годы .</w:t>
            </w:r>
          </w:p>
        </w:tc>
      </w:tr>
      <w:tr>
        <w:trPr>
          <w:trHeight w:val="6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обходимых условий для обеспечения пожарной безопасности, защиты жизни и здоровья граждан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  решения поставленных задач требуется 800 000 руб.(2020-2022гг.),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 </w:t>
            </w:r>
            <w:r>
              <w:rPr>
                <w:rFonts w:cs="Times New Roman" w:ascii="Times New Roman" w:hAnsi="Times New Roman"/>
              </w:rPr>
              <w:t xml:space="preserve">250 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– 250 0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-   300 0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определяется решением Совета Новогоркинского сельского поселения на очередной финансовый год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:   бюджет Новогоркинскогосельского поселения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одпрограммы должна привести к уменьшению количества пожаров, снижению числа травмированных и погибших на пожарах, сокращению материальных потерь от пож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должна обеспечить достижение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материальной базы при проведении учебного процесса по вопросам пожарной безопас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ащищенности учреждений социальной сферы от пожа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противопожарной пропаганд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06"/>
        <w:gridCol w:w="708"/>
        <w:gridCol w:w="1134"/>
        <w:gridCol w:w="1134"/>
        <w:gridCol w:w="1276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ов и загораний на территор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п снижения количества зарегистрированных пожаров и загораний к уровню прошл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80"/>
        <w:gridCol w:w="1277"/>
        <w:gridCol w:w="12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ервичных мер пожарной безопасности в границах населенных пунктов Семейкинского сельского поселения», всего,тыс.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Опашка   сельских населенных пунктов, прилегающих к лесным массивам: Коровиха, Грезино, Бруснижново, Ст. Карачун, Панютино, Дьяково, Дудино, Корнево, Борисцево, Детково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текущему ремонту площадки к противопожарному водоему д.Дягильково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содержанию противопожарных водоемов и подъездных путей к ним (обкашивание травы, чистка, углубление, покраска отбойников, расчистка подъездных путей от снег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через сайт сельского поселения о мерах пожарной безопас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пожарно-техническому минимуму руководителей администрации сельского по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электрических и механических систем оповещения населения о чрезвычайных ситуациях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аншлагов направления движения к водоисточникам, предназначенным для тушения пожаров, информирование населения через СМИ,   заключение договора  на обучение населения мерам пожарной безопасно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</w:tr>
    </w:tbl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22">
    <w:name w:val="fontstyle22"/>
    <w:basedOn w:val="Style13"/>
    <w:qFormat/>
    <w:rPr/>
  </w:style>
  <w:style w:type="character" w:styleId="1">
    <w:name w:val=" Знак Знак1"/>
    <w:qFormat/>
    <w:rPr>
      <w:rFonts w:ascii="Arial" w:hAnsi="Arial" w:cs="Arial"/>
      <w:b/>
      <w:bCs/>
      <w:color w:val="00008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04:00Z</dcterms:created>
  <dc:creator>Владелец</dc:creator>
  <dc:description/>
  <cp:keywords/>
  <dc:language>en-US</dc:language>
  <cp:lastModifiedBy>User</cp:lastModifiedBy>
  <cp:lastPrinted>2019-10-15T12:01:00Z</cp:lastPrinted>
  <dcterms:modified xsi:type="dcterms:W3CDTF">2019-10-15T08:04:00Z</dcterms:modified>
  <cp:revision>2</cp:revision>
  <dc:subject/>
  <dc:title>АДМИНИСТРАЦИЯ</dc:title>
</cp:coreProperties>
</file>