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ГОРКИН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ЖНЕВ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  <w:szCs w:val="28"/>
        </w:rPr>
      </w:pPr>
      <w:r>
        <w:rPr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РАСПОРЯЖ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4.10.2012г.                                                                            №77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иповых фо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Ф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ую форму разъяснения субъекту персональных данных юридических последствий  отказа предоставить свои персональные данные  (приложение 1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иповое обязательство  муниципального служащего о прекращении обработки персональных данных, ставших известными ему в связи с исполнение должностных обязанностей  (приложение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Новогоркинского сельского поселения                                М.В.Горелова</w: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4.10.2012г. №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субъекту персональных данных юридических последствий  отказа предоставить свои персональ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,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ъяснены юридические последствия отказа предоставить свои персональные данные: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перечень персональных дан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20___г.            _____________       /__________________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Новогоркинского сельского поселения 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4.10.2012г. № 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ОБЯЗ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лужащего о прекращении обрабо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расторжения трудового договора прекратить обработку персональных данных, ставших известными мне в связи с исполнение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20___г.            _____________       /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Подпись                                   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36:00Z</dcterms:created>
  <dc:creator>Шибаева Л.</dc:creator>
  <dc:description/>
  <cp:keywords/>
  <dc:language>en-US</dc:language>
  <cp:lastModifiedBy>Шибаева Л.</cp:lastModifiedBy>
  <cp:lastPrinted>2012-10-04T16:04:00Z</cp:lastPrinted>
  <dcterms:modified xsi:type="dcterms:W3CDTF">2012-10-04T12:06:00Z</dcterms:modified>
  <cp:revision>11</cp:revision>
  <dc:subject/>
  <dc:title/>
</cp:coreProperties>
</file>