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И НОВОГОРКИНСКОГО СЕЛЬСКОГО ПОСЕЛЕНИЯ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ЛЕЖНЕВСКОГО МУНИЦИПАЛЬНОГО РАЙОНА ИВАНОВСКОЙ ОБЛАСТ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14.12.2015г.</w:t>
        <w:tab/>
        <w:tab/>
        <w:tab/>
        <w:tab/>
        <w:tab/>
        <w:t xml:space="preserve">                                                  № 103</w:t>
      </w:r>
    </w:p>
    <w:p>
      <w:pPr>
        <w:pStyle w:val="Style15"/>
        <w:shd w:fill="FFFFFF" w:val="clea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Style15"/>
        <w:shd w:fill="FFFFFF" w:val="clear"/>
        <w:jc w:val="center"/>
        <w:rPr/>
      </w:pPr>
      <w:r>
        <w:rPr>
          <w:bCs/>
          <w:color w:val="000000"/>
          <w:sz w:val="22"/>
          <w:szCs w:val="22"/>
        </w:rPr>
        <w:t>О мерах по предотвращению чрезвычайных и кризисных ситуаций и обеспечению безопасности населения на территории Новогоркинского сельского поселения в период празднования Новогодних и Рождественских праздников 2015-2016 г.г. »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В связи с предстоящими новогодними и рождественскими праздниками, в целях обеспечения безопасности населения, антитеррористической защиты и пожарной безопасности подведомственных объектов и мест массового пребывания людей, руководствуясь Федеральным законом № 131 –ФЗ от 06.10.2003 г. « Об общих принципах организации местного самоуправления в Российской Федерации», Уставом Новогоркинского сельского поселения: 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  18 декабря 2015 года провести совещание с руководителями учреждений культуры,   органов пожарной охраны, учреждений образования, здравоохранения, торговли и предприятий по вопросу подготовки и проведения  Новогодних и Рождественских праздников на территории Новогоркинского сельского поселения.</w:t>
      </w:r>
    </w:p>
    <w:p>
      <w:pPr>
        <w:pStyle w:val="Style15"/>
        <w:shd w:fill="FFFFFF" w:val="clear"/>
        <w:rPr/>
      </w:pPr>
      <w:r>
        <w:rPr>
          <w:color w:val="000000"/>
          <w:sz w:val="22"/>
          <w:szCs w:val="22"/>
        </w:rPr>
        <w:t>2. Директору МБОУ « Новогоркинская СОШ» (Коротина Г.С.), заведующей МКДОУ «Детский сад Пешушок» ( Новикова Т.М.), заведующей Новогоркинского отделения ОБУЗ « Лежневская ЦРБ»  ( Лукьянчикова Т.И..),  директору МКУ «Новогоркинское СКО» ( Сорокина Т.А.), директору ООО « Гарантия 2000» (</w:t>
      </w:r>
      <w:r>
        <w:rPr/>
        <w:t>Шапилов Л.Г.</w:t>
      </w:r>
      <w:r>
        <w:rPr>
          <w:color w:val="000000"/>
          <w:sz w:val="22"/>
          <w:szCs w:val="22"/>
        </w:rPr>
        <w:t xml:space="preserve"> ), директору ООО « Энерготраст» (</w:t>
      </w:r>
      <w:r>
        <w:rPr/>
        <w:t>Шапилов Л.Г.</w:t>
      </w:r>
      <w:r>
        <w:rPr>
          <w:color w:val="000000"/>
          <w:sz w:val="22"/>
          <w:szCs w:val="22"/>
        </w:rPr>
        <w:t xml:space="preserve">) организовать и провести комплекс мероприятий по противодействию возможным террористическим угрозам, предотвращению аварийных ситуаций и пожаров: 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Усилить охрану объектов и пропускной режим на них, проверить работоспособность «кнопок тревожной сигнализации» и средств связи. 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Провести с персоналом учреждений дополнительные инструктажи по порядку действий в случае угрозы и возникновении чрезвычайной или кризисной ситуации (террористический акт, пожар, неблагоприятные метеорологические явления и др.). 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Особое внимание обратить на поддержание общественного порядка и соблюдение мер безопасности при проведении праздничных мероприятий, особенно с участием детей и подростков.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4. Запретить использование для украшения новогодних ёлок игрушки, гирлянды из легковоспламеняющихся материалов.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5.Уделить особое  внимание противопожарному состоянию учреждений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6. Совместно с начальником отделения надзорной деятельности по Лежневскому району Управления надзорной деятельности Главного управления МЧС России по Ивановской области проверить объекты с массовым пребыванием людей на предмет пожарной безопасности. При выявлении нарушений пожарной безопасности принять необходимые меры по недопущению проведения мероприятий с массовым пребыванием людей до устранения выявленных нарушений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7. Согласовать с начальником ОП № 7 (пгт Лежнево) МО МВД России                             «Ивановский» в период проведения Новогодних мероприятий  в учреждениях образования и дошкольного воспитания, а также в местах массовых народных гуляний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8.Ввести особый противопожарный режим в период с 31.12.2015 по 10.01.2016г.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Руководителю ООО «Комсети» (Левин А.С.): 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3.1. представить в срок до 22.12.2015 г. в Администрацию Новогоркинского сельского поселения графики дежурств должностных лиц в Новогодние и Рождественские праздники, с указанием номеров телефонов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2. ежедневно контролировать состояние объектов жизнеобеспечения, здравоохранения, образования, мест массового скопления людей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3. организовать дополнительную проверку режимов тепло- и водоснабжения жилых домов и объектов социальной сферы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4. обеспечить круглосуточное дежурство инженерно-технических работников на объектах ЖКХ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5. проверить в жилом секторе подвалы, подсобные помещения и чердаки в жилых домах на предмет обнаружения взрывчатых устройств и других опасных предметов и веществ. Указанные помещения закрыть на замки и опечатать. Обеспечить устранение выявленных в ходе проверок недостатков. 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6. обеспечить предоставление в администрацию Новогоркинского сельского поселения и  дежурно-диспетчерскую службу администрации Лежневского муниципального района  достоверной информации о нарушениях в работе систем жизнеобеспечения населения.    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Директору МКУ «Новогоркинское СКО» ( Сорокина Т.А.)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в срок до 21.12.2015 года определить места проведения культурных мероприятий с массовым пребывание людей, дату и время их проведения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 представить указанные в п.4.1. данные в ОП № 7 (пгт Лежнево) МО МВД России « Ивановский».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Рекомендовать руководителям предприятий, организаций, учреждений: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. Организовать постоянное дежурство ответственных лиц на весь период подготовки и проведения праздничных и выходных дней. Графики ответственных лиц представить в администрацию сельского поселения.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С соответствующими должностными лицами провести инструктивные совещания.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3. Разработать дополнительные меры по обеспечению правопорядка и безопасности на предприятиях на весь период подготовки и проведения праздничных и выходных дней.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4. Обеспечить проверку противопожарного состояния предприятий, обратив особое внимание на наличие и исправность средств пожаротушения, наружного водоснабжения, наличие планов эвакуации рабочих  и служащих предприятий при возникновении пожара.</w:t>
      </w:r>
    </w:p>
    <w:p>
      <w:pPr>
        <w:pStyle w:val="Normal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5. Обеспечить проверку исправности средств связи и оповещения на предприятиях.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В случае угрозы или возникновении чрезвычайных или кризисных ситуаций немедленно докладывать в единую дежурно-диспетчерскую службу администрации Лежневского муниципального района по тел. 2-21-87, в дежурную службу МО МВД России «Ивановский» (тел. 2-13-35),  дежурную службу пожарной охраны  с.Новые Горки ( тел. 28-107), ПЧ -36  п.Лежнево( тел. 2-11-40), в дежурную службу скорой помощи ( тел. 89051052539 –с.Новые Горки; тел. 2-12-80 п.Лежнево), дежурную газовую службу ( тел. 2-15-91),в дежурную электрослужбу ( тел. 2-14-48) </w:t>
      </w:r>
    </w:p>
    <w:p>
      <w:pPr>
        <w:pStyle w:val="Style15"/>
        <w:shd w:fill="FFFFFF" w:val="clear"/>
        <w:rPr/>
      </w:pPr>
      <w:r>
        <w:rPr>
          <w:color w:val="000000"/>
          <w:sz w:val="22"/>
          <w:szCs w:val="22"/>
        </w:rPr>
        <w:t>7.Отменить распоряжение администрации Новогоркинского сельского поселения от 09.12.2014г. № 54 «</w:t>
      </w:r>
      <w:r>
        <w:rPr>
          <w:bCs/>
          <w:color w:val="000000"/>
          <w:sz w:val="22"/>
          <w:szCs w:val="22"/>
        </w:rPr>
        <w:t>О мерах по предотвращению чрезвычайных и кризисных ситуаций и обеспечению безопасности населения на территории Новогоркинского сельского поселения в период празднования Новогодних и Рождественских праздников 2014-2015 г. ».</w:t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Контроль за исполнением настоящего распоряжения оставляю за собой. </w:t>
      </w:r>
    </w:p>
    <w:p>
      <w:pPr>
        <w:pStyle w:val="Style15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5"/>
        <w:shd w:fill="FFFFFF" w:val="clea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лава Новогоркинского сельского поселения                                           С.А.Беляков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55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15:00Z</dcterms:created>
  <dc:creator>User</dc:creator>
  <dc:description/>
  <cp:keywords/>
  <dc:language>en-US</dc:language>
  <cp:lastModifiedBy>User</cp:lastModifiedBy>
  <dcterms:modified xsi:type="dcterms:W3CDTF">2015-12-15T07:16:00Z</dcterms:modified>
  <cp:revision>2</cp:revision>
  <dc:subject/>
  <dc:title/>
</cp:coreProperties>
</file>