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rPr/>
        <w:t>АДМИНИСТРАЦИИ НОВОГОРКИНСКОГО СЕЛЬСКОГО ПОСЕЛЕНИЯ ЛЕЖНЕВСКОГО МУНИЦИПАЛЬНОГО РАЙОНА ИВАН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  <w:t xml:space="preserve">                      </w:t>
      </w:r>
      <w:r>
        <w:rPr/>
        <w:t>27.11.2015г.                                                                № 99</w:t>
        <w:tab/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схему размещения нестационарных торговых объектов на территории Новогоркинского сельского поселения, утвержденную распоряжением Администрации Новогоркинского сельского поселения от 16.05.20111г. № 38  «Об утверждении схем размещения нестационарных торговых объектов</w:t>
      </w:r>
    </w:p>
    <w:p>
      <w:pPr>
        <w:pStyle w:val="Normal"/>
        <w:jc w:val="center"/>
        <w:rPr/>
      </w:pPr>
      <w:r>
        <w:rPr/>
        <w:t>на территории Новогоркинского сельского поселения.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 соответствии с Федеральным законом от 06.10.2003 № 131-ФЗ "Об общих принципах организации местного самоуправления в Российской Федерации", Федеральным законом от 28.12.2009 № 381-ФЗ "Об основах государственного регулирования торговой деятельности в Российской Федерации",  приказом Департамента экономического развития и торговли Ивановской области от 18.02.2011года № 13-П « О порядке разработки и утверждения органами местного самоуправления муниципальных образований Ивановской области схем размещения нестационарных торговых объектов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нести изменения в схему размещения нестационарных торговых объектов на территории Новогоркинского сельского поселения, утвержденную распоряжением Администрации Новогоркинского сельского поселения от 16.05.20111г. № 38  «Об утверждении схем размещения нестационарных торговых объектов на территории Новогоркинского сельского поселения»</w:t>
      </w:r>
    </w:p>
    <w:p>
      <w:pPr>
        <w:pStyle w:val="Normal"/>
        <w:rPr/>
      </w:pPr>
      <w:r>
        <w:rPr/>
        <w:t>2. Пункт 7 схемы размещения нестационарных торговых объектов на территории Новогоркинского сельского поселения изложить в новой редакци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2019"/>
        <w:gridCol w:w="1410"/>
        <w:gridCol w:w="1535"/>
        <w:gridCol w:w="1746"/>
        <w:gridCol w:w="1558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овые Горки ул.Советская  между д.1 и д.7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лощад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Направить настоящее распоряжение для размещения на официальном сайте Администрации Новогоркинского сельского поселения в информационно-телекоммуникационной сети "Интернет". </w:t>
        <w:br/>
        <w:t>4. Контроль за вы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горкинского сельского поселения                                  С.А.Беляков</w:t>
        <w:b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40:00Z</dcterms:created>
  <dc:creator>User</dc:creator>
  <dc:description/>
  <cp:keywords/>
  <dc:language>en-US</dc:language>
  <cp:lastModifiedBy>User</cp:lastModifiedBy>
  <dcterms:modified xsi:type="dcterms:W3CDTF">2015-11-27T11:40:00Z</dcterms:modified>
  <cp:revision>2</cp:revision>
  <dc:subject/>
  <dc:title/>
</cp:coreProperties>
</file>