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7"/>
          <w:szCs w:val="27"/>
          <w:lang w:eastAsia="ar-SA"/>
        </w:rPr>
      </w:pPr>
      <w:hyperlink r:id="rId2">
        <w:r>
          <w:rPr>
            <w:rStyle w:val="InternetLink"/>
            <w:rFonts w:cs="Times New Roman" w:ascii="Times New Roman" w:hAnsi="Times New Roman"/>
            <w:b/>
            <w:kern w:val="2"/>
            <w:sz w:val="27"/>
            <w:szCs w:val="27"/>
            <w:lang w:eastAsia="ar-SA"/>
          </w:rPr>
          <w:t>АДМИНИСТРАЦИЯ</w:t>
        </w:r>
      </w:hyperlink>
    </w:p>
    <w:p>
      <w:pPr>
        <w:pStyle w:val="Normal"/>
        <w:suppressAutoHyphens w:val="true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kern w:val="2"/>
            <w:sz w:val="27"/>
            <w:szCs w:val="27"/>
            <w:lang w:eastAsia="ar-SA"/>
          </w:rPr>
          <w:t>НОВОГОРКИНСКОГО СЕЛЬСКОГО ПОСЕЛЕНИЯ                      ЛЕЖНЕВСКОГО МУНИЦИПАЛЬНОГО РАЙОНА                                     ИВАНОВСКОЙ ОБЛАСТИ</w:t>
        </w:r>
      </w:hyperlink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6"/>
          <w:kern w:val="2"/>
          <w:u w:val="single"/>
          <w:lang w:eastAsia="ar-SA"/>
        </w:rPr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pacing w:val="-2"/>
            <w:kern w:val="2"/>
            <w:u w:val="single"/>
            <w:lang w:eastAsia="ar-SA"/>
          </w:rPr>
          <w:t>__________________________________________________________________________</w:t>
        </w:r>
      </w:hyperlink>
    </w:p>
    <w:p>
      <w:pPr>
        <w:pStyle w:val="Normal"/>
        <w:suppressAutoHyphens w:val="true"/>
        <w:jc w:val="center"/>
        <w:rPr/>
      </w:pPr>
      <w:hyperlink r:id="rId5">
        <w:r>
          <w:rPr>
            <w:rFonts w:cs="Times New Roman" w:ascii="Times New Roman" w:hAnsi="Times New Roman"/>
            <w:b/>
            <w:color w:val="000000"/>
            <w:spacing w:val="-2"/>
            <w:kern w:val="2"/>
            <w:u w:val="single"/>
            <w:lang w:eastAsia="ar-SA"/>
          </w:rPr>
        </w:r>
      </w:hyperlink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lang w:eastAsia="ar-SA"/>
        </w:rPr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pacing w:val="-2"/>
            <w:kern w:val="2"/>
            <w:sz w:val="28"/>
            <w:szCs w:val="28"/>
            <w:lang w:eastAsia="ar-SA"/>
          </w:rPr>
          <w:t>Распоряжение</w:t>
        </w:r>
      </w:hyperlink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hyperlink r:id="rId7">
        <w:r>
          <w:rPr>
            <w:rStyle w:val="InternetLink"/>
            <w:rFonts w:cs="Times New Roman" w:ascii="Times New Roman" w:hAnsi="Times New Roman"/>
            <w:b/>
            <w:kern w:val="2"/>
            <w:lang w:eastAsia="ar-SA"/>
          </w:rPr>
          <w:t>от 17.05.2018 № 21</w:t>
        </w:r>
      </w:hyperlink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i/>
            <w:color w:val="000000"/>
          </w:rPr>
          <w:t xml:space="preserve">Об утверждении </w:t>
        </w:r>
        <w:r>
          <w:rPr>
            <w:rStyle w:val="InternetLink"/>
            <w:rFonts w:eastAsia="Calibri" w:cs="Times New Roman" w:ascii="Times New Roman" w:hAnsi="Times New Roman"/>
            <w:bCs w:val="false"/>
            <w:i w:val="false"/>
            <w:iCs w:val="false"/>
            <w:lang w:eastAsia="en-US"/>
          </w:rPr>
          <w:t>плана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</w:rPr>
        <w:t>мероприятий по увеличению поступлений налоговых и неналоговых доходов, оптимизации расходов местного бюджета и повышению эффективности использования бюджетных средств Новогоркинского сельского поселения на 2018-2020 го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 распоряжением Правительства Ивановской области от 19.02.2014 № 27-рп «О плане мероприятий по росту доходов, оптимизации расходов и совершенствованию долговой политики Ивановской области на 2014-2019 годы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увеличения поступлений налоговых и неналоговых доходов, оптимизации расходов местного бюджета и повышению эффективности использования бюджетных средств Новогоркинского сельского посел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Новогоркинского сельского посе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</w:rPr>
        <w:t>План мероприятий по увеличению поступлений налоговых и неналоговых доходов, оптимизации расходов местного бюджета и повышению эффективности использования бюджетных средств Новогоркинского сельского поселения на 2018-2020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(далее – План) согласно </w:t>
      </w:r>
      <w:r>
        <w:rPr>
          <w:rFonts w:cs="Times New Roman" w:ascii="Times New Roman" w:hAnsi="Times New Roman"/>
          <w:sz w:val="28"/>
        </w:rPr>
        <w:t>приложению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исполнении плана предоставлять Главе Новогоркинского сельского поселения до 2 числа месяца, следующего за отчетным пери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аспоряжение вступает в силу с момента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Глава Новогоркинского сельского поселения                             С.А.Беляк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708" w:right="-32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</w:rPr>
        <w:t>Новогоркинского сельского поселения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05.2018 № 21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увеличению поступлений налоговых и неналоговых доходов, оптимизации расходов местного бюджета и повышению эффективности использования бюджетных средств Новогоркинского сельского поселения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59"/>
        <w:gridCol w:w="2693"/>
        <w:gridCol w:w="2268"/>
        <w:gridCol w:w="1276"/>
        <w:gridCol w:w="1134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еал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целевого показате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Мероприятия по увеличению налоговых и неналоговых дох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постоянную работу  по обеспечению своевременности и полноты поступлений обязательных платежей в бюджеты всех уровней бюджетной системы с целью повышения собираемости налогов и снижению недоимки по налогам, перечисляемых в доход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едоимки, (изменение к уровню предшествующего года)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исполнения бюджетных назначений по налоговым и неналоговым доходам бюджета Новогоркинского сельского поселения на соответствующий 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бюджетных назначений по налоговым и неналоговым доходам на соответствующий финансовый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Оптимизация налоговых льгот, установленных нормативными правовыми актами Новогоркинского сельского поселения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а эффективности налоговых льгот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предложений по отмене неэффективных налоговых льг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еэффективных налоговых льг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анализа качества и полноты сведений о земельных участках и объектах недвижимости, принадлежащих гражданам, расположенным на территории Новогоркинского сельского поселения, для принятия административных мер по их вовлечению в налоговый об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логовой базы по земельному нал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ию юридических и физических лиц, использующих земельные участки без правоустанавливающих документов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выявлению не учтенных для целей налогообложения объектов недвижимости, расположенных на территории Новогоркинского сельского поселения, а также фактов осуществления предпринимательской деятельности без регистрации с целью привлечения их к налогообложению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и содействия гражданам (при их обращении) в подготовке необходимых документов для оформления прав на земельные участки под строительство и на объекты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95" w:leader="none"/>
              </w:tabs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логовой базы по местным нал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Мероприятия по оптимизации расходов и повышению эффективности использования бюджет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ение инвентаризации муниципального имущества в целях его эффективного использования при оказани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Новогоркин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неэффективных расходов бюджета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соблюдением норматива расходов на содержание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ение норматива формирования расходов на содержание органов местного самоуправлени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эффективности реализации муниципальных программ Семейки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муниципальных программ с низкими показателями эффект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 рамках муниципальных программ не менее 90 процентов расходо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местного бюджета, осуществляемых в рамках муниципальных программ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 от принятия новых расходных обязательств, не обеспеченных финансовыми источ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случаев принятия новых расходных обязательств, не обеспеченных финансов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0"/>
      <w:bookmarkStart w:id="4" w:name="sub_1000"/>
      <w:bookmarkEnd w:id="4"/>
    </w:p>
    <w:sectPr>
      <w:type w:val="nextPage"/>
      <w:pgSz w:orient="landscape" w:w="16838" w:h="11906"/>
      <w:pgMar w:left="851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Style18">
    <w:name w:val="Текст (лев. подпись)"/>
    <w:basedOn w:val="Normal"/>
    <w:next w:val="Normal"/>
    <w:qFormat/>
    <w:pPr/>
    <w:rPr>
      <w:rFonts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1861.0" TargetMode="External"/><Relationship Id="rId3" Type="http://schemas.openxmlformats.org/officeDocument/2006/relationships/hyperlink" Target="garantf1://12071861.0" TargetMode="External"/><Relationship Id="rId4" Type="http://schemas.openxmlformats.org/officeDocument/2006/relationships/hyperlink" Target="garantf1://12071861.0" TargetMode="External"/><Relationship Id="rId5" Type="http://schemas.openxmlformats.org/officeDocument/2006/relationships/hyperlink" Target="garantf1://12071861.0" TargetMode="External"/><Relationship Id="rId6" Type="http://schemas.openxmlformats.org/officeDocument/2006/relationships/hyperlink" Target="garantf1://12071861.0" TargetMode="External"/><Relationship Id="rId7" Type="http://schemas.openxmlformats.org/officeDocument/2006/relationships/hyperlink" Target="garantf1://12071861.0" TargetMode="External"/><Relationship Id="rId8" Type="http://schemas.openxmlformats.org/officeDocument/2006/relationships/hyperlink" Target="garantf1://12071861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19:00Z</dcterms:created>
  <dc:creator>USER</dc:creator>
  <dc:description/>
  <cp:keywords/>
  <dc:language>en-US</dc:language>
  <cp:lastModifiedBy>User</cp:lastModifiedBy>
  <cp:lastPrinted>2018-05-29T17:17:00Z</cp:lastPrinted>
  <dcterms:modified xsi:type="dcterms:W3CDTF">2018-06-18T08:00:00Z</dcterms:modified>
  <cp:revision>18</cp:revision>
  <dc:subject/>
  <dc:title> РОССИЙСКАЯ ФЕДЕРАЦИЯ</dc:title>
</cp:coreProperties>
</file>