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ЖНЕВСКИЙ МУНИЦИПАЛЬНЫЙ РАЙОН                   АДМИНИСТРАЦИЯ  НОВОГОРКИНСКОГО СЕЛЬСКОГО ПОСЕЛЕНИЯ</w:t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9"/>
          <w:szCs w:val="29"/>
        </w:rPr>
        <w:t>РАСПОРЯЖЕНИЕ</w:t>
      </w:r>
    </w:p>
    <w:p>
      <w:pPr>
        <w:pStyle w:val="Normal"/>
        <w:shd w:fill="FFFFFF" w:val="clear"/>
        <w:spacing w:lineRule="exact" w:line="336" w:before="125" w:after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02.10.2018г.                                                                                          №  4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лана отдельных мероприятий п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иводействию корруп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Администрации Новогорки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цион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тиводействия коррупции на 2018 - 2020 годы, утвержденным Указом Президента Российской Федерации от 29.06.2018 N 378 "О Национальном плане противодействия коррупции на 2018 - 2020 годы”,  распоряжением Губернатора Ивановской области от 30.08.2013 №143-р «Об утверждении плана отдельных мероприятий по противодействию коррупции в Ивановской области»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User%5CDesktop%5C%D0%9C%D0%BE%D0%B8%20%D0%B4%D0%BE%D0%BA%D1%83%D0%BC%D0%B5%D0%BD%D1%82%D1%8B%5CDownloads%5Cdeystvuyuschaya-redakciya-556-rasp%20(2).doc" \l "Par51%23Par5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лан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тдельных мероприятий по противодействию коррупции в Администрации Новогоркинского сельского поселения (далее - План)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ветственным исполнителям отдельных мероприятий Пл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ести мониторинг исполнения соответствующих пунктов </w:t>
      </w:r>
      <w:hyperlink w:anchor="Par51">
        <w:r>
          <w:rPr>
            <w:rStyle w:val="InternetLink"/>
            <w:rFonts w:cs="Times New Roman" w:ascii="Times New Roman" w:hAnsi="Times New Roman"/>
            <w:color w:val="000000"/>
            <w:spacing w:val="-6"/>
            <w:sz w:val="28"/>
            <w:szCs w:val="28"/>
          </w:rPr>
          <w:t>Плана</w:t>
        </w:r>
      </w:hyperlink>
      <w:r>
        <w:rPr>
          <w:rFonts w:cs="Times New Roman" w:ascii="Times New Roman" w:hAnsi="Times New Roman"/>
          <w:color w:val="000000"/>
          <w:spacing w:val="-6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 реализации мер  по противодействию коррупции в Администрации Новогоркинского сельского поселения 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90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 результатам мониторинга представлять в отдел управления делами Администрации Лежневского муниципального района информацию об исполнении Плана  до 11 января - за отчетный год  по форме согласно приложению 2 к настоящему распоряжению. Одновременно с информацией об исполнении Плана и о ходе реализации мер по</w:t>
      </w:r>
      <w:r>
        <w:rPr>
          <w:rFonts w:cs="Times New Roman" w:ascii="Times New Roman" w:hAnsi="Times New Roman"/>
          <w:sz w:val="28"/>
          <w:szCs w:val="28"/>
        </w:rPr>
        <w:t xml:space="preserve"> противодействию коррупции за отчетный год представлять текстовую информацию об исполнении пунктов План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ListParagraph"/>
        <w:widowControl w:val="false"/>
        <w:autoSpaceDE w:val="false"/>
        <w:spacing w:lineRule="auto" w:line="240" w:before="0" w:after="0"/>
        <w:ind w:left="9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 Исполнителям мероприятий Плана осуществлять анализ исполнения соответствующих пунктов Плана и информации об исполнении Плана и о ходе реализации мер по противодействию коррупции в Администрации Новогоркинского сельского поселения в целях принятия мер по предупреждению коррупции, минимизации и (или) ликвидации последствий коррупционных правонарушений и достижения конкретных результатов в работе по предупреждению коррупции.</w:t>
      </w:r>
    </w:p>
    <w:p>
      <w:pPr>
        <w:pStyle w:val="ListParagraph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на официальном сайте Администрации Новогоркинского сельского поселения.</w:t>
      </w:r>
    </w:p>
    <w:p>
      <w:pPr>
        <w:pStyle w:val="ListParagraph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горкинского сельского поселения                             А.С.Лев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5"/>
      <w:bookmarkStart w:id="1" w:name="Par4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.10.2018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4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Par51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План отдельных мероприятий по противодействию коррупции в Администрации Новогорк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77"/>
        <w:gridCol w:w="2357"/>
        <w:gridCol w:w="2357"/>
        <w:gridCol w:w="168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ординатор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иодичность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      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ы Лежнев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я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коррупционно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изы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ых      актов Администрации Новогоркинского сельского поселения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       мер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и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коррупционно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ы проектов нормативных правовых актов Администрации Новогоркинского сельского поселения и проектов нормативных правовых актов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я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коррупционно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изы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х  актов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ов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ых актов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о строками, установленными в подпункте 2)  пункта 2 настоящего распоряж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законодательства Российской Федерации в сфере противодействия коррупции и приведение муниципальных правовых актов в соответствие с федеральными законами и иными нормативными правовыми актами  Российской Федерации в сфере противодействия коррупци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   кадрами    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ению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тикоррупцион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соблюдением лицами, замещающими муниципальные должности в Администрации Новогоркинского сельского поселения (далее муниципальные должности)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м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ащими  в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Новогоркин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щающими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 (далее           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ащие),   запретов, ограничений и требований, установленных в целях противодействия коррупции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о строками, установленными в подпункте 2) пункта 2 настоящего распоря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доклад – 1 ноября 2020 год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рганизационных, разъяснительных и иных мер по соблюдению лицами, замещающими муниципальные должности.  и муниципальными служащими запретов,  ограничений  и по исполнению требований, установленных  в целях противодействия  коррупции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ам по противодействию коррупции органов местного самоуправления Лежневского муниципального района Иванов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сполнения установленного порядка сообщения о получении подарка, проведения мероприятий по формированию негативного отношения к дарению подарков лицам, замещающим муниципальные должности, и муниципальным служащим в связи с их должностным положением или исполнением ими  служебных (должностных) обязанносте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благоустройства, ПБ и ИО Администрации Новогоркинского с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Новогоркинского сельского посел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я  до  ли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щающи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    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х  полож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дательств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        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действи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упции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благоустройства, ПБ и ИО Администрации Новогоркинского с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благоустройства, ПБ и ИО Администрации Новогоркинского с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я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й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х  о  факт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й  в  цел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я   их    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ию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упционных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нарушений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о строками, установленными в подпункте 2) пункта 2 настоящего распоряж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й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м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ащими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нимателя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одателя)  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  оплачиваем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е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о строками, установленными в подпункте 2) пункта 2 настоящего распоряж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должнос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ов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х на предм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я    в    н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й,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ующих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упционным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ениям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  </w:t>
            </w:r>
          </w:p>
        </w:tc>
      </w:tr>
      <w:tr>
        <w:trPr>
          <w:trHeight w:val="26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я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и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х,        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ы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котор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дит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действ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упции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доклад до 1 марта. Итоговый доклад – до 1 ноября 20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муниципальных служащих, впервые поступивших на муниципальную службу в Администрацию Новогоркинского сельского поселения, по образовательным программам в области противодействия коррупци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 доклад до 1 октября 2020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едения личных дел  лиц, замещающих муниципальные должности и муниципальных служащих, в том числе в части контроля за актуализацией сведений, содержащихся в анкетах, представляемых при назначении на указанные должности и пр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 доклад до 11 января. Итоговый доклад – до  1 ноября 2020 год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ьзования с 1 января 2019 года при заполнении справок о доходах, расходах, об имуществе и обязательствах имущественного характера специального программного обеспечения «справки БК» лицами, претендующими на замещение муниципальных должностей и должностей муниципальной службы в Администрации Новогоркинского сельского поселения, а также лицами, замещающими муниципальные должности и должности муниципальной службы в Администрации Новогоркинского сельского поселения, осуществление полномочий по которым  влечет за собой обязанность представлять сведения о своих доходах, расходах, об имуществе и обязательствах  имущественного характера,  о доходах, расходах, об имуществе и обязательствах имущественного характера своих супругов и несовершеннолетних дете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до 11 января 2019 года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тчета о выполнении настоящего плана отдельных мероприятий по противодействию коррупции, и размещение такого отчета в информационно-телекоммуникационной сети «Интернет» на официальном сайте Администрации Лежневского муниципального района ивановской области в разделе «Противодействие коррупции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годно, до 1 февраля года, следующего за отчетным годом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ости     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упности      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и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ьных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й граждан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ю Новогоркинского сельского поселения на предм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я  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фактах  корруп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торо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ащих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благоустройства, ПБ и ИО Администрации Новогоркинского с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-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о строками, установленными в подпункте 2) пункта 2 настоящего распоряж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й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х  лиц 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ю Новогоркинского сельского поселения на предмет  налич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о факт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и        с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ы муниципа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ащих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-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о строками, установленными в подпункте 2) пункта 2 настоящего распоряж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я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-приемно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    официальном сайте Администрации Новогоркинского сельского посел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-ци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 Новогоркинского с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-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дрение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новационных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ологий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      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м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дательств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и  и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ых      актов  о контрактной системе в сфере закупок товаров, работ, услуг для обеспеч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нужд    пут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     внеплано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к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отдел Администрации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            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    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    27.07.20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  210-ФЗ     "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"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-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о строками,  установленными в подпункте 2)  пункта 2 настоящего распоряж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дение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тикоррупционных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й     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правлениям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и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ьных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ов  и  ОМ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ни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оч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й      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ам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действия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и  на  баз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 на территории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горкинского сельского поселения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горкинское СКО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горкинское СКО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    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дение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тикоррупционных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й      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ием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 по вопросам, затрагивающим интересы гражда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, ПБ и ИО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о строками, установленными в подпункте 2) пункта 2 настоящего распоря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- - - - - - - - - - - - - - - - - - - -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&lt;1&gt;</w:t>
      </w:r>
      <w:r>
        <w:rPr>
          <w:rFonts w:cs="Times New Roman" w:ascii="Times New Roman" w:hAnsi="Times New Roman"/>
          <w:sz w:val="24"/>
          <w:szCs w:val="24"/>
        </w:rPr>
        <w:t xml:space="preserve">  Ответственным исполнителем  (координатором) при  реализации данного мероприятия осуществляется обобщение представленных исполнителями предложений и (или) информации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&lt;2&gt;</w:t>
      </w:r>
      <w:r>
        <w:rPr>
          <w:rFonts w:cs="Times New Roman" w:ascii="Times New Roman" w:hAnsi="Times New Roman"/>
          <w:sz w:val="24"/>
          <w:szCs w:val="24"/>
        </w:rPr>
        <w:t xml:space="preserve">  Исполнители при реализации данного мероприятия дополнительно подготавливают предложения   о повышении уровня правовой грамотности граждан, их правовом воспитании и популяризации антикоррупционных стандартов поведения, основанных на знаниях общих прав и обязанностей, и при необходимости вносят предложения о необходимости внесения соответствующих изменений в федеральные нормативные правовые акты и нормативные правовые акты Иван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&lt;3&gt;</w:t>
      </w:r>
      <w:r>
        <w:rPr>
          <w:rFonts w:cs="Times New Roman" w:ascii="Times New Roman" w:hAnsi="Times New Roman"/>
          <w:sz w:val="24"/>
          <w:szCs w:val="24"/>
        </w:rPr>
        <w:t xml:space="preserve">  Исполнители при реализации данного мероприятия дополнительно представляют информацию о создании дополнительных источников информации, посредством которых проводится познавательно-разъяснительная работа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&lt;4&gt;</w:t>
      </w:r>
      <w:r>
        <w:rPr>
          <w:rFonts w:cs="Times New Roman" w:ascii="Times New Roman" w:hAnsi="Times New Roman"/>
          <w:sz w:val="24"/>
          <w:szCs w:val="24"/>
        </w:rPr>
        <w:t xml:space="preserve">    Исполнители при реализации данного мероприятия дополнительно представляют информацию о проведении конференций, встреч, и «круглых столов» по вопросам пропаганды в средствах массовой информации стандартов антикоррупционного поведения.».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786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горкинского сельского поселения  от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02.10.2018г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№ 4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</w:t>
        <w:br/>
        <w:t xml:space="preserve">об исполнении плана отдельных мероприятий по противодействию корруп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Администрации Новогоркинского сельского поселен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______________________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ляет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местного самоуправления Лежневского муниципального района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47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118"/>
        <w:gridCol w:w="1276"/>
        <w:gridCol w:w="1298"/>
        <w:gridCol w:w="688"/>
        <w:gridCol w:w="1558"/>
        <w:gridCol w:w="1118"/>
        <w:gridCol w:w="2552"/>
      </w:tblGrid>
      <w:tr>
        <w:trPr>
          <w:trHeight w:val="656" w:hRule="atLeast"/>
        </w:trPr>
        <w:tc>
          <w:tcPr>
            <w:tcW w:w="12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зиц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жневский муниципальный район</w:t>
            </w:r>
          </w:p>
        </w:tc>
      </w:tr>
      <w:tr>
        <w:trPr>
          <w:trHeight w:val="566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сведения</w:t>
            </w:r>
          </w:p>
        </w:tc>
        <w:tc>
          <w:tcPr>
            <w:tcW w:w="6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численность  муниципальных служащих (далее - служащие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на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а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численность  служащих, подающих сведения о своих доходах, имуществе, обязательствах имущественного характера, а также доходах, имуществе, обязательствах имущественного характера супруги (супруга), а также несовершеннолетних дете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на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а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лужащих, представивших сведения о своих доходах, имуществе, обязательствах имущественного характера, а также доходах, имуществе, обязательствах имущественного характера супруги (супруга), а также несовершеннолетних дет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лужащих, непредставивших сведения о своих доходах, имуществе, обязательствах имущественного характера, а также доходах, имуществе, обязательствах имущественного характера супруги (супруга), а также несовершеннолетних детей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2.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лужащих, уведомивших о невозможности представления сведений о своих доходах, имуществе, обязательствах имущественного характера, а также доходах, имуществе, обязательствах имущественного характера супруги (супруга), а также несовершеннолетних дете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2.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о на службу служащих за отчетный период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штатной численности и укомплектованности подразделений</w:t>
              <w:br/>
              <w:t>(должностных лиц) по профилактике коррупционных и иных правонарушений</w:t>
              <w:br/>
              <w:t xml:space="preserve"> 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ная численность подразделений (должностных лиц) по профилактике коррупционных и иных правонаруш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ая численность подразделений (должностных лиц) по профилактике коррупционных и иных правонарушений, а также из указанной численности количество лиц с опытом работы</w:t>
              <w:br/>
              <w:t>в данной сфере свыше 3-х лет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с опытом свыше</w:t>
              <w:br/>
              <w:t xml:space="preserve"> 3-х лет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4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дразделений по профилактике коррупционных и иных правонарушений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проверках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, претендующих на замещение должностей муниципальной службы, предоставленные которыми сведения о доходах, об имуществе и обязательствах имущественного характера были проанализирован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казанных проверок сведений,  представляемых гражданами, претендующими на замещение должностей муниципальной служб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, проведено на основании информации от: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охранительных орган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их партий и иных общественных объедин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ой палаты Российской Федерации или общественных палат в субъектах Российской Федер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оссийских или региональных средств массовой информ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х государственных органов, органов местного самоуправления и их должностных лиц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, в отношении которых установлены факты представления недостоверных и (или) неполных свед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, которым отказано в замещении должностей муниципальной службы по результатам указанных проверо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анализе сведений о доходах,  расходах, об имуществе и обязательствах имущественного характера, представляемых  служащими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лужащих, предоставленные которыми сведения о доходах, расходах, об имуществе и обязательствах имущественного характера были проанализирован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проверках достоверности и полноты сведений о доходах, об имуществе и обязательствах имущественного характера, представляемых служащими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казанных проверок сведений, представляемых служащими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, проведено на основании информации от: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охранительных орган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их партий и иных общественных объедин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ой палаты Российской Федерации или общественных палат в субъектах Российской Федер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оссийских или региональных средств массовой информ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х государственных органов, органов местного самоуправления и их должностных лиц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служащих, в отношении которых установлены факты представления недостоверных и (или) неполных свед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0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лужащих, в отношении которых принято решение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служащих, привлеченных к дисциплинарной ответственности по результатам указанных проверок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них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к взысканию в виде: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чан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.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говор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.1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я о неполном должностном (служебном) соответств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олено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.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 результатах контроля сведений о расходах, проведенных подразделениями (должностными лицами) по профилактике коррупционных и иных правонарушений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рок сведений о расходах, проведенных указанными подразделениями (должностными лицами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, проведено на основании информации от: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охранительных орган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их партий и иных общественных объедин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ой палаты Российской Федерации или общественных палат в субъектах Российской Федер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оссийских или региональных средств массовой информ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х государственных органов, органов местного самоуправления и их должностных лиц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лужащих, в результате контроля за расходами которых внесены предложения о применении к ним мер юридической ответственности и (или) направлении материалов, полученных в результате указанного контроля, в правоохранительные органы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не представивших сведения о расходах, но обязанных их представлять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о к дисциплинарной ответственно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3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к взысканию в виде: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чания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3.1.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говор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3.1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я о неполном должностном (служебном) соответств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3.1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олено из числа привлеченных к дисциплинарной ответственно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3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атериалов, направленных по результатам указанных проверок в органы прокуратуры (иные органы по компетенции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3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которы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буждено уголовных дел (указывается количество возбужденных уголовных дел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3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ами прокуратуры подано исков о взыскании в доход государства имущества по результатам осуществления контроля за расходам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3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домления служащих о возникновении (возможном возникновении) у них конфликта интересов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упивших уведомлений служащих  о возникновении у них конфликта интерес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5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упивших уведомлений служащих  о возможном возникновении у них конфликта интерес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5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 уведомлений в пунктах к5.1 и к5.2 предотвращение или урегулирование конфликта интересов состояло 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изменении должностного или служебного положения служащ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5.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странении от исполнения должностных (служебных) обязанносте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5.2.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воде или самоотводе служащего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5.2.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казе от выгод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5.2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м передачи принадлежащих служащему  ценных бумаг (долей участия, паев в уставных (складочных) капиталах организаций) в доверительное управление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5.2.3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иной форме предотвращения или урегулирования конфликта интерес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5.2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лужащих, уведомивших о возникновении или возможном возникновении у них конфликта интерес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5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лужащих, которыми (в отношении которых) были приняты меры по предотвращению/урегулированию конфликта интерес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5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них предотвращение или урегулирование конфликта интересов состояло 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изменении должностного или служебного положения служащ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5.4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странении от исполнения должностных (служебных) обязанносте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5.4.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воде или самоотводе служащ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5.4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казе от выгод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5.4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м передачи принадлежащих служащему  ценных бумаг (долей участия, паев в уставных (складочных) капиталах организаций) в доверительное управление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5.4.3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иной форме предотвращения или урегулирования конфликта интересов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5.4.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 соблюдении служащими запретов, ограничений и требований, установленных в целях противодействия коррупции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лужащих, сведения о соблюдении которыми  запретов, ограничений и требований, установленных в целях противодействия коррупции, были проанализирован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проверках соблюдения  служащими  установленных ограничений и запретов, а также требований о предотвращении или урегулировании конфликта интересов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казанных проверо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, проведено на основании информации от: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охранительных орган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их партий и иных общественных объедин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ой палаты Российской Федерации или общественных палат в субъектах Российской Федер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оссийских или региональных средств массовой информ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х государственных органов, органов местного самоуправления и их должностных лиц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.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служащих, в отношении которых установлены факты несоблюдения: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ных ограничений и запрет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й о предотвращении или урегулировании конфликта интерес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служащих, привлеченных к дисциплинарной ответственности,</w:t>
              <w:br/>
              <w:t>а также уволенных по результатам проверок фактов несоблюдени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ных ограничений и запрет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к взысканию в виде: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чан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1.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говор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1.1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я о неполном должностном (служебном) соответств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1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уволено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1.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й о предотвращении или урегулировании конфликта интерес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к взысканию в виде: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чан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2.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говор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2.1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я о неполном должностном (служебном) соответств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2.1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уволен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2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проверках соблюдения гражданами, замещавшими должности муниципальной службы, ограничений при заключении ими после ухода с муниципальной  службы трудового договора и (или) гражданско-правового договора в случаях, предусмотренных законодательством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, замещавших должности муниципальной  службы, сведения о соблюдении которыми ограничений при заключении ими после увольнения со службы трудового договора и (или) гражданско-правового договора в случаях, предусмотренных федеральными законами, были проанализирован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указанных проверок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, проведено на основании информации от: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охранительных орган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их партий и иных общественных объедин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ой палаты Российской Федерации или общественных палат в субъектах Российской Федер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оссийских или региональных средств массовой информ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х государственных органов, органов местного самоуправления и их должностных лиц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арушений указанных ограничений, выявленных в ходе указанных проверо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, которым отказано в замещении должности или выполнении работы по результатам указанных проверо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трудовых договоров и (или) гражданско-правовых договоров, расторгнутых по результатам указанных проверо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уведомлении  служащими представителя нанимателя об иной оплачиваемой работе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служащих, которые уведомили об иной оплачиваемой работе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служащих, не уведомивших (несвоевременно уведомивших) при фактическом выполнении иной оплачиваемой деятельно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служащих,</w:t>
              <w:br/>
              <w:t>привлеченных к дисциплинарной ответственности за нарушение порядка уведомления, либо не уведомивших представителя нанимателя об иной оплачиваемой работе, а также сколько из них уволен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к взысканию в виде: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чан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говор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1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я о неполном должностном (служебном) соответств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1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уволен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проверке обращений о коррупционных правонарушениях муниципальных  служащих</w:t>
            </w:r>
          </w:p>
        </w:tc>
        <w:tc>
          <w:tcPr>
            <w:tcW w:w="6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 от граждан и организаций о коррупционных правонарушениях  служащих,</w:t>
              <w:br/>
              <w:t>а также число рассмотренных обращений</w:t>
              <w:br/>
              <w:t>из указанного количеств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рассмотрен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получено  следующими способами: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ое обращение (почтовое)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.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ячая линия (телефон доверия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ый прием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щение через Интернет-сайт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и в СМ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пособ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.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лужащих,</w:t>
              <w:br/>
              <w:t>привлеченных к дисциплинарной ответственности по результатам рассмотрения указанных обращений,</w:t>
              <w:br/>
              <w:t>а также сколько из них уволен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к взысканию в виде: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чан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.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говор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.1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я о неполном должностном (служебном) соответств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1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уволен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возбужденных уголовных дел </w:t>
              <w:br/>
              <w:t>по результатам рассмотрения указанных обращ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комиссий по соблюдению требований к служебному поведению и урегулированию конфликта интересов (аттестационных комиссий) - далее комиссии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меющихся комиссий по соблюдению требований к служебному поведению и урегулированию конфликта интересов (аттестационных комиссий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заседаний комисс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лужащих (граждан, ранее замещавших должности служащих), в отношении которых комиссиями  рассмотрены материал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, касающиес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 недостоверных или неполных сведений о доходах, расходах, об имуществе и обязательствах имущественного характер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.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озможности по объективным причинам представить сведения о доходах, расходах, об имуществе и обязательствах имущественного характера супруги (супруга) и несовершеннолетних дете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невозможности выполнить требования 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оответствующих случаях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ешен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.5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ыявленных комиссиями наруш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касающихся требований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оответствующих случаях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.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служебному поведению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урегулировании конфликта интерес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за нарушения требований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5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5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оответствующих случаях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5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служебному поведению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5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урегулировании конфликта интересов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5.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б ответственности  служащих </w:t>
              <w:br/>
              <w:t>за совершение коррупционных правонарушений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лужащих, привлеченных к юридической ответственности за совершение коррупционных правонаруш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привлечено к: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арной ответственно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к взысканию в виде: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чан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2.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говор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2.1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я о неполном должностном (служебном) соответств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2.1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лужащих, привлеченных к дисциплинарной ответственности, привлечено к дисциплинарной ответственности неоднократн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2.1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ой ответственно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2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вной ответственно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2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служащих, привлеченных к ответственности с наказанием в виде штраф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жите количество  служащих, привлеченных к ответственности с наказанием в виде реального лишения свобод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увольнении  служащих</w:t>
              <w:br/>
              <w:t>в связи с утратой доверия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лужащих, уволенных за совершение коррупционных проступков, правонарушений, несоблюдение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лужащих, уволенных в связи с утратой довер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по следующим основаниям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инятие мер по предотвращению и (или) урегулированию конфликта интересов, стороной которого он является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1.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едставление сведений о доходах, либо представления заведомо недостоверных или неполных свед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1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на платной основе в деятельности органа управления коммерческой организ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1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редпринимательской деятельно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1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служащим, его супругой (супругом) и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1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иным основаниям, предусмотренным законодательством Российской Федер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1.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смотрении  уведомлений  служащих о фактах обращений в целях склонения их к совершению коррупционных правонарушений</w:t>
            </w:r>
          </w:p>
        </w:tc>
        <w:tc>
          <w:tcPr>
            <w:tcW w:w="6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ведомлений  служащих о фактах обращений в целях склонения их к совершению коррупционных правонарушений, а также число рассмотренных уведомлений из указанного количеств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рассмотрен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по результатам рассмотрения</w:t>
              <w:br/>
              <w:t>указанных уведомлений направлено материалов в правоохранительные органы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по результатам рассмотрения указанных уведомлений возбуждено уголовных де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по результатам рассмотрения указанных уведомлений привлечено к уголовной ответственности лиц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организации  подготовки  служащих в сфере противодействия коррупции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лужащих, прошедших обучение по антикоррупционной тематике: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ники (советники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ющие специалист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ащие иных категорий должносте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ащие, в функциональные обязанности которых входит участие в противодействии корруп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прошли обучение в форме: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начальной подготовк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.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й переподготовк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.2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я квалифик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.2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жировк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.2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правовом и антикоррупционном просвещении муниципальных служащих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роведенных мероприятий правовой и антикоррупционной направленности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проведено в форме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гии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.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ференции, круглого стола, научно-практического семинара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и памяток, методических пособий по антикоррупционной тематике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й муниципальных  служащих на тему антикоррупционного поведен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форм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взаимодействии власти с институтами гражданского общества</w:t>
            </w:r>
          </w:p>
        </w:tc>
        <w:tc>
          <w:tcPr>
            <w:tcW w:w="6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наиболее активно взаимодействующих в сфере противодействия коррупции общественных объединений и организаций, а также у скольких из них уставными задачами является участие в противодействии коррупци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с указанными уставными задачам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(стр. 16.1.1) в рамках указанного взаимодействия привлечены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аботе в государственных юридических бюр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аботе по совершенствованию антикоррупционного законодательств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2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ассмотрению (обсуждению) проектов нормативных правовых акт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3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мониторингу антикоррупционного законодательств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3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заседаниях рабочих групп, иных совещательных органов по антикоррупционным вопросам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3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 антикоррупционной направленности, проведенных в отчетный период с участием общественных объединений и организац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в форме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ференции, круглого стола, научно-практического семинара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5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едания по вопросам антикоррупционной направленности общественного сов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едания рабочих групп по вопросам профилактики и противодействия коррупции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5.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иных мероприятий антикоррупционной направленности с участием общественно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взаимодействии с общероссийскими средствами массовой информации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ыступлений антикоррупционной направленности официальных представителей органов местного самоуправления  в общероссийских (региональных) средствах массовой информ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в форме: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программ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иопрограмм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2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ого издан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2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а в информационно-телекоммуникационной сети «Интернет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2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грамм,</w:t>
              <w:br/>
              <w:t>фильмов, печатных изданий, сетевых изданий антикоррупционной направленности, созданных при поддержке органов местного самоуправлен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в форме: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программ, фильм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3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иопрограмм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3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ых изда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3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й реклам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3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йтов/материалов в информационно-телекоммуникационной сети «Интернет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3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иных форм распространения информации антикоррупционной направленно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исполнении установленного порядка сообщения о получении подарка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упивших уведомлений о получении подарк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данных подарк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упивших заявлений о выкупе подарк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дарков, возвращенных служащим (без учета выкупленных подарков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3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выкупленных подарков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умма, полученная по итогам выкупа подарков, тыс. руб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ализованных подарк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умма, полученная по итогам реализации подарков, тыс. руб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дарков, переданных на баланс благотворительных организац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ничтоженных подарк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организации антикоррупционной экспертизы нормативных правовых актов и их проектов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подготовленных проектов нормативных правовых акт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роектов нормативных правовых актов, </w:t>
              <w:br/>
              <w:t>в отношении которых проведена антикоррупционная экспертиз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оррупциогенных факторов, выявленных в проектах нормативных правовых актов, а также сколько коррупциогенных факторов из них исключено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3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исключен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3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ормативных правовых актов, в отношении которых проведена антикоррупционная экспертиз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оррупциогенных факторов, выявленных в нормативных правовых актах, а также сколько коррупциогенных факторов из них исключено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5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исключен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5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организации независимой антикоррупционной экспертизы нормативных правовых актов и их проектов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ектов нормативных правовых актов, в отношении которых</w:t>
              <w:br/>
              <w:t>проведена независимая антикоррупционная экспертиз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заключений независимых экспертов, принятых во внимание в рамках проведения указанной экспертизы в отношении проектов нормативных правовых ак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ормативных правовых актов,</w:t>
              <w:br/>
              <w:t>в отношении которых</w:t>
              <w:br/>
              <w:t>проведена независимая антикоррупционная экспертиз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заключений независимых экспертов, принятых во внимание в рамках проведения указанной экспертизы в отношении нормативных правовых акт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ы недружественного поглощения имущества, земельных комплексов и прав собственности (рейдерство)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ообщений о фактах недружественного поглощения имущества, земельных участков и прав собственности, поступивших в правоохранительные органы в отчетный период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головных дел возбужденных по данным фактам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головных дел направленных в суд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обвинительных приговоров вынесенных по данным уголовным делам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2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е количество уголовных дел по фактам рейдерства, имеющих(имевших) наиболее широкий общественный резонанс и освещавшиеся в средствах массовой информации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средства, затраченные на реализацию программ (планов) по противодействию коррупции</w:t>
              <w:br/>
              <w:t>Сума указывается с точностью до тысяч рублем (значения после запятой не ставятся, но округляются по правилам математики)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умма средств (из любых бюджетов), запланированных в  Лежневском муниципальном районе на реализацию указанных программ (планов) в отчетном периоде (тыс. руб.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бюджетных средств запланированных на реализацию программ (планов) по противодействию коррупции (тыс. руб.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умма средств (из любых бюджетов), выделенных в Лежневском муниципальном районе   на реализацию указанных программ (планов) (тыс. руб.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бюджетных средств выделенных на реализацию программ (планов) по противодействию коррупции (тыс. руб.)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умма средств (из любых бюджетов) , затраченных в  Лежневском муниципальном районе на реализацию указанных программ (планов) (тыс. руб.)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бюджетных средств затраченных на реализацию программ (планов) по противодействию коррупции (тыс. руб.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3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социологических опросов.</w:t>
              <w:br/>
              <w:t>Если социологические исследования не проводились, проставляются ноли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ая часть из опрошенных граждан  Лежневского муниципального района считает, что уровень коррупции в районе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ий (%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(%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ий (%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ответы (%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ая часть из опрошенных граждан Лежневского муниципального района оценивают работу органов власти Лежневского муниципального района по противодействию коррупции (указать доли ответов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о (%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ее положительно (%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2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ее отрицательно (%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2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цательно (%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2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ответы (%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2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вопросы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ествуют ли проблемы</w:t>
              <w:br/>
              <w:t>в сфере противодействия коррупции (1 - да, 0 - нет). Если да, заполните соответствующий раздел ТЕКСТОВОГО блока отчета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ются ли примеры положительного опыта</w:t>
              <w:br/>
              <w:t>в антикоррупционной работе (1 - да, 0 - нет). Если да, приведите примеры в соответствующем разделе ТЕКСТОВОГО блока отчета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708" w:hanging="0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 Знак Знак4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44"/>
    </w:rPr>
  </w:style>
  <w:style w:type="character" w:styleId="Style14">
    <w:name w:val=" Знак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58E014E58BA2FDAB2029B9D7D67A582A048930A49BBA7390CB9737CC0668BA658AA8BC7796CC44yEz3M" TargetMode="External"/><Relationship Id="rId3" Type="http://schemas.openxmlformats.org/officeDocument/2006/relationships/hyperlink" Target="consultantplus://offline/ref=E8C72E2835451100BDA0EDA456E16B8FE33F810FF4E73A52081B03065120pE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12:00Z</dcterms:created>
  <dc:creator>Андриянова</dc:creator>
  <dc:description/>
  <cp:keywords/>
  <dc:language>en-US</dc:language>
  <cp:lastModifiedBy>User</cp:lastModifiedBy>
  <cp:lastPrinted>2018-10-04T09:43:00Z</cp:lastPrinted>
  <dcterms:modified xsi:type="dcterms:W3CDTF">2018-10-04T05:56:00Z</dcterms:modified>
  <cp:revision>4</cp:revision>
  <dc:subject/>
  <dc:title>АДМИНИСТРАЦИЯ ЛЕЖНЕВСКОГО МУНИЦИПАЛЬНОГО  РАЙОНА</dc:title>
</cp:coreProperties>
</file>