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ИЙ МУНИЦИПАЛЬНЫ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125" w:after="200"/>
        <w:outlineLvl w:val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125" w:after="200"/>
        <w:ind w:firstLine="7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</w:rPr>
        <w:t>РАСПОРЯЖЕНИЕ</w:t>
      </w:r>
    </w:p>
    <w:p>
      <w:pPr>
        <w:pStyle w:val="Normal"/>
        <w:shd w:fill="FFFFFF" w:val="clear"/>
        <w:spacing w:lineRule="exact" w:line="336" w:before="125" w:after="20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 xml:space="preserve">28.12.2018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                                                                        №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 xml:space="preserve">  63  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уведом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м служащим Администраци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горкинского сельского поселения Лежневского муниципального района Ивановской области о намерении выполнять иную оплачиваемую рабо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тиводействия коррупции, соблюдения требований федеральных законов от 25.12.2008 № 273-ФЗ «О противодействии коррупции» (в действующей редакции), от 02.03.2007 № 25-ФЗ «О муниципальной службе в Российской Федерации», от 06.10.2003 № 131-ФЗ «Об  общих принципах организации местного самоуправления в Российской Федерации», закона Ивановской области от 23.06.2008 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72-ОЗ «О муниципальной службе в Ивановской области» (в действующей редакции)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уведомления муниципальным служащим Администрации Новогоркинского сельского поселения Лежневского муниципального района Ивановской области о намерении выполнять  иную оплачиваемую работу (приложение 1).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Новогорки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овогоркинского сельского поселения: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Левин А.С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аспоряжению Администрации Новогоркинского с/поселения Лежневского муниципального района Иван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12.2018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я муниципальным служащим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егламентирует процедуру уведомления лицами, замещающими должности муниципальной службы в Администрации Новогор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 Ивановской области и её структурных подразделениях (далее - муниципальные служащие) о намерении выполнять иную оплачиваемую работу, а также порядок регистрации таких уведомлений.</w:t>
      </w:r>
    </w:p>
    <w:p>
      <w:pPr>
        <w:pStyle w:val="ListParagraph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ой оплачиваемой работе относится работа как в связи трудовыми отношениями, так и в связи с гражданско-правовыми отношения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служащие в соответствии с пунктом 2 статьи 11 Федерального закона от 02.03.2007 № 25-ФЗ «О муниципальной службе в Российской Федерации» вправе с предваритель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намерении выполнять иную оплачиваемую работу (далее – уведомление) предоставляется муниципальным служащим до начала выполнения такой работы.</w:t>
      </w:r>
    </w:p>
    <w:p>
      <w:pPr>
        <w:pStyle w:val="ListParagraph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мерении выполнять иную оплачиваемую работу, имеющую длительный  характер, уведомление предоставляется муниципальным служащим один раз в течение календарного года.</w:t>
      </w:r>
    </w:p>
    <w:p>
      <w:pPr>
        <w:pStyle w:val="ListParagraph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мерении выполнять иную оплачиваемую работу, имеющий разовый характер, уведомление представляется муниципальным служащим в отношении каждого случая выполнения иной оплачиваемой работы, за исключением осуществления преподавательской деятельности. В этом случае уведомление представляется муниципальным служащим один раз в течение календарного года в отношении каждого образовательного учреждения, в котором муниципальный служащий намеревается осуществлять преподавательскую деятельнос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подается на имя руководителя Администрации Новогоркинского сельского поселения Лежневского муниципального района по форме согласно приложению 1 к Поряд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в обязательном порядке должна содержаться следующая информация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полнения оплачиваемой работы (трудовой договор, гражданско-правовой договор, иное основание) и сведения об основных обязанностях муниципального служащего при её выполнении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либо фамилия, имя и отчество физического лица, с которым заключено соглашение о выполнении иной оплачиваемой работы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выполнения иной оплачиваемой работы и/или период, в течение которого планируется ее выполн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регистрируются,  в журнале регистрации уведомлений об иной оплачиваемой работе, форма которого приведена в приложении 2 к Порядку, в день их поступления и направляются представителю нанимателя(работодателя) не позднее дня, следующего за днём регистрации, для рассмотрения.</w:t>
      </w:r>
    </w:p>
    <w:p>
      <w:pPr>
        <w:pStyle w:val="ListParagraph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  зарегистрированного    в     установленном       порядке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выдаётся муниципальному служащему лично либо направляется по почте.</w:t>
      </w:r>
    </w:p>
    <w:p>
      <w:pPr>
        <w:pStyle w:val="ListParagraph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пии уведомления, подлежащего передаче муниципальному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ему, ставится отметка «Уведомление зарегистрировано» с указанием даты и номера регистрации, фамилии, инициалов и должности сотрудника, зарегистрировавшего уведомление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я) рассматривает поступившее уведомление в течение пяти рабочих дней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едставитель нанимателя считает, что выполнение иной оплачиваемой работы повлечет за собой возникновение конфликта интересов, он направляет уведомление на рассмотрение в   комиссию по соблюдению требований к служебному поведению муниципальных служащих  и урегулированию конфликта интересов Администрации Лежневского муниципального района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уведомления комиссией осуществляется в порядке, установленном Положением о комиссии по соблюдению требований к служебному поведению муниципальных служащих  и урегулированию конфликта интересов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уведомление приобщается к личному делу муниципального служащег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ие требований настоящего Порядка влечет за собой ответственность, предусмотренную законодательством о муниципальной служб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528"/>
      </w:tblGrid>
      <w:tr>
        <w:trPr/>
        <w:tc>
          <w:tcPr>
            <w:tcW w:w="34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уведомления муниципальным служащим Администрации Новогоркинского сельского поселения Лежневского муниципального района Ивановской области о намерении выполнять иную оплачиваемую работу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0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/>
          </w:tcPr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е Новогоркинского сельского поселения   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________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, имя, отчеств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________________________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наименование должности, замещаемой подавшим настоящее уведомл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_______________________________________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цом,   с указанием структурного подразд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ConsPlusNonformat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мерении выполнять иную оплачиваемую работ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 11 Федерального закона от 02.03.2007г. № 25-ФЗ «О муниципальной службе в Российской Федерации» (в действующей редакции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_____________________________________________________________,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.И.О.)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й(ая) должность муниципальной служб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замещаемой должности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н(а) выполнять (выполняю) с «___» _________ 20___ года оплачиваемую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,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ать вид деятельности: педагогическая, научная, творческая или иная деятельность)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трудовому договору, гражданско-правовому договору, авторскому договору и т.п.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____________________________________________________________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организации, где осуществляется иная оплачиваемая работа,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и адрес данной организации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та по 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ать характер выполняемой работы, например, «по обучению учащихся», «по написанию статей» и т.д.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лечет возникновение конфликта интересов. При выполнении указанной работы обязуюсь соблюдать требования, предусмотренные статьями 14-14.2 Федерального закона от 02.03.2007г. №  25-ФЗ «О муниципальной службе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, инициалы и фамилия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: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 подразделения, 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ором муниципальный служащий проходит служб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, инициалы и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я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   «___» _________ 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нициалы муниципального служащего, зарегистрировавшего уведомлени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 муниципального служащ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регистрировавшего уведомл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528"/>
      </w:tblGrid>
      <w:tr>
        <w:trPr/>
        <w:tc>
          <w:tcPr>
            <w:tcW w:w="34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уведомления муниципальным служащим Администрации Лежневского муниципального района Ивановской области о намерении выполнять иную оплачиваемую работ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 об иной оплачиваем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80"/>
        <w:gridCol w:w="2410"/>
        <w:gridCol w:w="2268"/>
        <w:gridCol w:w="1843"/>
        <w:gridCol w:w="2126"/>
        <w:gridCol w:w="2693"/>
        <w:gridCol w:w="155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и подпись сотрудника, приня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правления уведомления представителю наним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представителя наним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рассмотрении уве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ения комиссией по соблюдению тре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й к служебному поведению муни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ных служащих  и урегулированию конфликта интересов (случае рассмотр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знаком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 муни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ного служащего с решением комисс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1:00Z</dcterms:created>
  <dc:creator>admin</dc:creator>
  <dc:description/>
  <cp:keywords/>
  <dc:language>en-US</dc:language>
  <cp:lastModifiedBy>User</cp:lastModifiedBy>
  <cp:lastPrinted>2016-06-09T14:31:00Z</cp:lastPrinted>
  <dcterms:modified xsi:type="dcterms:W3CDTF">2022-11-02T07:31:00Z</dcterms:modified>
  <cp:revision>2</cp:revision>
  <dc:subject/>
  <dc:title>ИВАНОВСКАЯ ОБЛАСТЬ</dc:title>
</cp:coreProperties>
</file>