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И 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9.10. 2018г.                                                                                                                 №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ответственного лица за организацию работы в администрации Новогоркинского сельского поселения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25.12.2018г. №273-ФЗ (ред. от 03.08.2018г.)  «О противодействии коррупции», руководствуясь Уставом Новогорк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ить ответственным лицом за организацию работы в администрации Новогоркинского сельского поселения по противодействию коррупции и направление сведений  в уполномоченный государственный орган по противодействию коррупции – начальника отдела благоустройства, пожарной безопасности и имущественных отношений администрации Новогоркинского сельского поселения Козлову Ольгу Александровну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аспоряжение вступает в силу с момента подписания</w:t>
      </w:r>
    </w:p>
    <w:p>
      <w:pPr>
        <w:pStyle w:val="Normal"/>
        <w:numPr>
          <w:ilvl w:val="0"/>
          <w:numId w:val="1"/>
        </w:numPr>
        <w:rPr/>
      </w:pPr>
      <w:r>
        <w:rPr/>
        <w:t>Разместить настоящее распоряжение на  официальном сайте администрации                     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Новогоркинского сельского поселения           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а: ____________О.А.Коз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5:00Z</dcterms:created>
  <dc:creator>User</dc:creator>
  <dc:description/>
  <cp:keywords/>
  <dc:language>en-US</dc:language>
  <cp:lastModifiedBy>User</cp:lastModifiedBy>
  <cp:lastPrinted>2018-10-11T14:38:00Z</cp:lastPrinted>
  <dcterms:modified xsi:type="dcterms:W3CDTF">2020-04-29T10:35:00Z</dcterms:modified>
  <cp:revision>2</cp:revision>
  <dc:subject/>
  <dc:title>РАСПОРЯЖЕНИЕ</dc:title>
</cp:coreProperties>
</file>