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  <w:t>ИВАНОВ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color w:val="000000"/>
        </w:rPr>
      </w:pPr>
      <w:r>
        <w:rPr>
          <w:b w:val="false"/>
          <w:color w:val="000000"/>
        </w:rPr>
        <w:t>ЛЕЖНЕВСКИЙ МУНИЦИПАЛЬНЫЙ РАЙОН</w:t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АДМИНИСТРАЦИЯ НОВОГОРКИНСКОГО СЕЛЬСКОГО ПОСЕЛЕНИЯ</w:t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от 05 октября 2010 г. N 149</w:t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О КОМИССИИ ПО СОБЛЮДЕНИЮ ТРЕБОВАНИЙ К СЛУЖЕБНОМУ ПОВЕДЕНИЮ МУНИЦИПАЛЬНЫХ СЛУЖАЩИХ НОВОГОРКИНСКОГО СЕЛЬСКОГО ПОСЕЛЕНИЯ И УРЕГУЛИРОВАНИЮ</w:t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ФЛИКТА ИНТЕРЕСОВ</w:t>
      </w:r>
    </w:p>
    <w:p>
      <w:pPr>
        <w:pStyle w:val="ConsPlusNormal"/>
        <w:jc w:val="center"/>
        <w:rPr/>
      </w:pPr>
      <w:r>
        <w:rPr>
          <w:b w:val="false"/>
        </w:rPr>
        <w:t>( в редакции постановления от  06.12.2010г. № 185, от  19.01.2016г. № 5)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соответствии с Федеральным законом от 25 декабря 2008 г. N 273-ФЗ "О противодействии коррупции",Указом Президента Российской Федерации от 01.07.2010г. № 821 « О комиссиях по соблюдению требований к служебному поведению Федеральных государственных служащих и урегулированию конфликта интересов постановляю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Утвердить состав комиссии по соблюдению требований к служебному поведению муниципальных  служащих Новогоркинского сельского поселения и урегулированию конфликта интересов (приложение 1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Утвердить  Положение о комиссиях по соблюдению требований к служебному поведению муниципальных  служащих и урегулированию конфликта интересов(приложение 2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3. Признать утратившим силу постановление главы администрации Новогоркинского сельского поселения  от 09 августа 2010 г. N 121"О комиссии по соблюдению требований к служебному поведению муниципальных служащих Новогоркинского сельского поселения и урегулированию конфликта интересов"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 Контроль за исполнением настоящего постановления возложить на  заместителя главы Администрации Новогоркинского сельского поселения  Шибаеву Л.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лава администрации                                              М.В.Горелова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главы администрации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Новогоркинского сельского поселе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от 05.10.2010 N 14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СОСТАВ</w:t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МИССИИ ПО СОБЛЮДЕНИЮ ТРЕБОВАНИЙ К СЛУЖЕБНОМУ ПОВЕДЕНИЮ МУНИЦИПАЛЬНЫХ СЛУЖАЩИХ НОВОГОРКИНСКОГО СЕЛЬСКОГО ПОСЕЛЕНИЯ И УРЕГУЛИРОВАНИЮ</w:t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КОНФЛИКТА ИНТЕРЕСОВ</w:t>
      </w:r>
    </w:p>
    <w:p>
      <w:pPr>
        <w:pStyle w:val="ConsPlusTitle"/>
        <w:widowControl/>
        <w:jc w:val="center"/>
        <w:rPr/>
      </w:pPr>
      <w:r>
        <w:rPr>
          <w:color w:val="000000"/>
        </w:rPr>
        <w:t xml:space="preserve"> </w:t>
      </w:r>
      <w:r>
        <w:rPr>
          <w:b w:val="false"/>
          <w:color w:val="000000"/>
        </w:rPr>
        <w:t xml:space="preserve">( в редакции распоряжения от 05.02.2014г. № 3, от 27.11.2015г. № 101, </w:t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тановления от  19.01.2016г. № 5 )</w:t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ляков                                                 председатель    комиссии,глав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ргей Александрович                       Новогоркинского сельского поселения      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ибаева                                               заместитель  председателя   комиссии,   заместитель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ариса Александровна                       главы администрации Новогоркинского сельского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я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ирнова                                             начальник финансового отдела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рина Вячеславовна                           Новогоркин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злова                                               секретарь  комиссии,специалист 1 категории   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льга Александровна                        администрации Новогоркинс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зкова Анжелика                           депутат Совета Новогоркинского сельского поселения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лександровна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зависимый эксперт-                     специалист по вопросам связанным с муниципальной  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лужбой ( по согласованию)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главы администрации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Новогоркинского сельского поселе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от 05.10.2010 N 149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ПОЛОЖЕНИЕ</w:t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О КОМИССИИ ПО СОБЛЮДЕНИЮ ТРЕБОВАНИЙ К СЛУЖЕБНОМУ ПОВЕДЕНИЮ</w:t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МУНИЦИПАЛЬНЫХ СЛУЖАЩИХ НОВОГОРКИНСКОГО СЕЛЬСКОГО ПОСЕЛЕНИЯ И УРЕГУЛИРОВАНИЮ</w:t>
      </w:r>
    </w:p>
    <w:p>
      <w:pPr>
        <w:pStyle w:val="ConsPlusTitle"/>
        <w:widowControl/>
        <w:jc w:val="center"/>
        <w:rPr>
          <w:color w:val="000000"/>
        </w:rPr>
      </w:pPr>
      <w:r>
        <w:rPr>
          <w:color w:val="000000"/>
        </w:rPr>
        <w:t>КОНФЛИКТА ИНТЕРЕСОВ</w:t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  <w:t>( в редакции постановления от  06.12.2010г. № 185, от  19.01.2016г. № 5)</w:t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- комиссии, комиссия), образуемой в  Новогоркинском сельском поселении,  в соответствии с Федеральным законом от 25 декабря 2008 г. N 273-ФЗ "О противодействии коррупции" и Указа Президента Российской Федерации от 01.07.2010г. № 821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. Комиссия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Законами Ивановской области  , настоящим Положением, а также актами федеральных и областных органов исполнительной власти, иных государственных органов (далее - государственные органы, государственный орган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. Основной задачей комиссии является содействие администрации Новогоркинского сельского поселени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) в обеспечении соблюдения муниципальными служащими 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N 273-ФЗ "О противодействии коррупции", другими федеральными и област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) в осуществлении в Новогоркинском сельском поселении мер по предупреждению корруп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(далее - должности муниципальной службы) в Новогоркинском сельском поселении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5.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Новогоркинском сельском поселении, рассматриваются комиссией при администрации Новогоркинского сельского поселения. Порядок формирования и деятельности комиссии, а также ее состав определяются главой администрации Новогоркинского сельского поселения в соответствии с настоящим Положением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 Комиссия образуется нормативным правовым актом администрации Новогоркинского сельского поселения. Указанным актом утверждаются состав комиссии и порядок ее работ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состав комиссии входят председатель комиссии, его заместитель, назначаемый главой администрации из числа членов комиссии, замещающих должности муниципальной службы в Новогоркинском сельском поселении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 В состав комиссии входят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) глава администрации Новогоркинского сельского поселения (председатель комиссии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) заместитель  главы администрации Новогоркинского сельского поселения (зам.председателя комиссии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в) муниципальные служащие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) депутаты Совета Новогоркинского сельского поселения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муниципальной службой.</w:t>
      </w:r>
    </w:p>
    <w:p>
      <w:pPr>
        <w:pStyle w:val="ConsPlus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(пп. «д»  введен Постановлением Администрации от 19.01.2016 N 5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8. Глава администрации может принять решение о включении в состав комиссии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) представителя общественной организации ветеранов, созданной в Новогоркинском сельском поселении 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) представителя профсоюзной организации, действующей в установленном порядке в Новогоркинском сельском поселении 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 Лица, указанные в подпунктах "г" и «д» пункта 7 и в пункте 8 настоящего Положения, включаются в состав комиссии в установленном порядке по согласованию с  Советом депутатов Новогоркинского сельского поселения,  с общественной организацией ветеранов, созданной в Новогоркинском сельском поселении, с профсоюзной организацией, действующей в установленном порядке в Новогоркинском сельском поселении, на основании запроса главы администрации Новогоркинского сельского поселения. Согласование осуществляется в 10-дневный срок со дня получения запроса.</w:t>
      </w:r>
    </w:p>
    <w:p>
      <w:pPr>
        <w:pStyle w:val="ConsPlus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( пункт 9 в редакции Постановлением Администрации от 19.01.2016 N 5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0. Число членов комиссии, не замещающих должности муниципальной службы в Новогоркинском сельском поселении, должно составлять не менее одной четверти от общего числа членов комисс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1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2. В заседаниях комиссии с правом совещательного голоса участвуют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) другие муниципальные служащие, замещающие должности муниципальной службы в Новогоркинском сельском поселении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3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Новогоркинском сельском поселении, недопустимо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4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5. Основаниями для проведения заседания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представление Главы Администрации </w:t>
      </w:r>
      <w:r>
        <w:rPr>
          <w:color w:val="000000"/>
        </w:rPr>
        <w:t xml:space="preserve">в соответствии с </w:t>
      </w:r>
      <w:hyperlink r:id="rId2">
        <w:r>
          <w:rPr>
            <w:rStyle w:val="InternetLink"/>
            <w:color w:val="000000"/>
            <w:u w:val="none"/>
          </w:rPr>
          <w:t>пунктом 31</w:t>
        </w:r>
      </w:hyperlink>
      <w:r>
        <w:rPr>
          <w:color w:val="000000"/>
        </w:rPr>
        <w:t xml:space="preserve">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N 1065, материалов проверки, свидетельствующих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о представлении муниципальным служащим недостоверных или неполных сведений, предусмотренных </w:t>
      </w:r>
      <w:hyperlink r:id="rId3">
        <w:r>
          <w:rPr>
            <w:rStyle w:val="InternetLink"/>
            <w:color w:val="000000"/>
            <w:u w:val="none"/>
          </w:rPr>
          <w:t>подпунктом "а" пункта 1</w:t>
        </w:r>
      </w:hyperlink>
      <w:r>
        <w:rPr>
          <w:color w:val="000000"/>
        </w:rPr>
        <w:t xml:space="preserve"> названного Полож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о несоблюдении муниципальным служащим требований</w:t>
      </w:r>
      <w:r>
        <w:rPr/>
        <w:t xml:space="preserve">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>( п.п. « а»  в редакции  Постановления Администрации от 19.01.2016г. №5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) поступившие должностному лицу кадровой службы Новогоркинского сельского поселения, ответственному за работу по профилактике коррупционных и иных правонарушений, в порядке, установленном нормативным правовым актом администрации Новогоркинского сельского поселени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бращение гражданина, замещавшего в Новогоркинском сельском поселении должность муниципальной службы, включенную в перечень должностей, утвержденный нормативным правовым актом администрации Новогоркинского сельского поселе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заявление муниципального служащего о невозможности выполнить требования Федерального </w:t>
      </w:r>
      <w:hyperlink r:id="rId4">
        <w:r>
          <w:rPr>
            <w:rStyle w:val="InternetLink"/>
            <w:color w:val="000000"/>
            <w:u w:val="none"/>
          </w:rPr>
          <w:t>закона</w:t>
        </w:r>
      </w:hyperlink>
      <w:r>
        <w:rPr>
          <w:color w:val="000000"/>
        </w:rPr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(абзац введен Постановлением Администрации от 19.01.2016 N 5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) представление главы администрации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Новогоркинском сельском поселении мер по предупреждению корруп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) информация предоставленная в письменном виде от правоохранительных и налоговых органов».</w:t>
      </w:r>
    </w:p>
    <w:p>
      <w:pPr>
        <w:pStyle w:val="ConsPlus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(пп. «г»  введен Постановлением Администрации от 06.12.2010г.                                                                    № 185)</w:t>
      </w:r>
    </w:p>
    <w:p>
      <w:pPr>
        <w:pStyle w:val="ConsPlusNormal"/>
        <w:ind w:firstLine="540"/>
        <w:jc w:val="both"/>
        <w:rPr/>
      </w:pPr>
      <w:r>
        <w:rPr>
          <w:b w:val="false"/>
          <w:color w:val="000000"/>
        </w:rPr>
        <w:t xml:space="preserve">д) представление Главой  Администрации Новогоркинского сельского поселения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5">
        <w:r>
          <w:rPr>
            <w:rStyle w:val="InternetLink"/>
            <w:b/>
            <w:color w:val="000000"/>
            <w:u w:val="none"/>
          </w:rPr>
          <w:t>частью 1 статьи 3</w:t>
        </w:r>
      </w:hyperlink>
      <w:r>
        <w:rPr>
          <w:b w:val="false"/>
          <w:color w:val="000000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ConsPlus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(пп. «д»  введен Постановлением Администрации от 19.01.2016 N 5)</w:t>
      </w:r>
    </w:p>
    <w:p>
      <w:pPr>
        <w:pStyle w:val="ConsPlusNormal"/>
        <w:ind w:firstLine="540"/>
        <w:jc w:val="both"/>
        <w:rPr/>
      </w:pPr>
      <w:r>
        <w:rPr>
          <w:b w:val="false"/>
          <w:color w:val="000000"/>
        </w:rPr>
        <w:t xml:space="preserve">е) поступившее в соответствии с </w:t>
      </w:r>
      <w:hyperlink r:id="rId6">
        <w:r>
          <w:rPr>
            <w:rStyle w:val="InternetLink"/>
            <w:b/>
            <w:color w:val="000000"/>
            <w:u w:val="none"/>
          </w:rPr>
          <w:t>частью 4 статьи 12</w:t>
        </w:r>
      </w:hyperlink>
      <w:r>
        <w:rPr>
          <w:b w:val="false"/>
          <w:color w:val="000000"/>
        </w:rPr>
        <w:t xml:space="preserve"> Федерального закона от 25 декабря 2008 г. N 273-ФЗ "О противодействии коррупции" и </w:t>
      </w:r>
      <w:hyperlink r:id="rId7">
        <w:r>
          <w:rPr>
            <w:rStyle w:val="InternetLink"/>
            <w:b/>
            <w:color w:val="000000"/>
            <w:u w:val="none"/>
          </w:rPr>
          <w:t>статьей 64.1</w:t>
        </w:r>
      </w:hyperlink>
      <w:r>
        <w:rPr>
          <w:b w:val="false"/>
          <w:color w:val="000000"/>
        </w:rPr>
        <w:t xml:space="preserve"> Трудового кодекса Российской Федерации в Администрацию Новогоркинского сельского поселения уведомление коммерческой или некоммерческой организации о заключении с гражданином, замещавшим должность муниципальной службы в Администрации Новогоркинского сельского поселения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Администрации Новогоркинского сельского поселе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ConsPlus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(пп. «е»  введен Постановлением Администрации от 19.01.2016 N 5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6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6.1. Обращение, указанное в </w:t>
      </w:r>
      <w:hyperlink r:id="rId8">
        <w:r>
          <w:rPr>
            <w:rStyle w:val="InternetLink"/>
            <w:color w:val="000000"/>
            <w:u w:val="none"/>
          </w:rPr>
          <w:t>абзаце втором подпункта "б" пункта 1</w:t>
        </w:r>
      </w:hyperlink>
      <w:r>
        <w:rPr>
          <w:color w:val="000000"/>
        </w:rPr>
        <w:t xml:space="preserve">5 настоящего Положения, подается гражданином, замещавшим должность муниципальной службы в Администрации Новогоркинского сельского поселения, в подразделение кадровой службы Администрации Новогоркинского сельского поселения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подразделении кадровой службы Администрации Новогоркинского сельского поселения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9">
        <w:r>
          <w:rPr>
            <w:rStyle w:val="InternetLink"/>
            <w:color w:val="000000"/>
            <w:u w:val="none"/>
          </w:rPr>
          <w:t>статьи 12</w:t>
        </w:r>
      </w:hyperlink>
      <w:r>
        <w:rPr>
          <w:color w:val="000000"/>
        </w:rPr>
        <w:t xml:space="preserve"> Федерального закона от 25 декабря 2008 г. N 273-ФЗ "О противодействии коррупции"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6.2. Обращение, указанное в </w:t>
      </w:r>
      <w:hyperlink r:id="rId10">
        <w:r>
          <w:rPr>
            <w:rStyle w:val="InternetLink"/>
            <w:color w:val="000000"/>
            <w:u w:val="none"/>
          </w:rPr>
          <w:t>абзаце втором подпункта "б" пункта 1</w:t>
        </w:r>
      </w:hyperlink>
      <w:r>
        <w:rPr>
          <w:color w:val="000000"/>
        </w:rPr>
        <w:t>5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6.3. Уведомление, указанное в </w:t>
      </w:r>
      <w:hyperlink r:id="rId11">
        <w:r>
          <w:rPr>
            <w:rStyle w:val="InternetLink"/>
            <w:color w:val="000000"/>
            <w:u w:val="none"/>
          </w:rPr>
          <w:t>подпункте "е" пункта 1</w:t>
        </w:r>
      </w:hyperlink>
      <w:r>
        <w:rPr>
          <w:color w:val="000000"/>
        </w:rPr>
        <w:t xml:space="preserve">5 настоящего Положения, рассматривается подразделением кадровой службы Администрации  Новогоркинского сельского поселения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муниципальной службы в Администрации Новогоркинского сельского поселения, требований </w:t>
      </w:r>
      <w:hyperlink r:id="rId12">
        <w:r>
          <w:rPr>
            <w:rStyle w:val="InternetLink"/>
            <w:color w:val="000000"/>
            <w:u w:val="none"/>
          </w:rPr>
          <w:t>статьи 12</w:t>
        </w:r>
      </w:hyperlink>
      <w:r>
        <w:rPr>
          <w:color w:val="000000"/>
        </w:rPr>
        <w:t xml:space="preserve"> Федерального закона от 25 декабря 2008 г. N 273-ФЗ "О противодействии коррупции"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п. 16.3 введен Постановлением Администрации от 19.01.2016 N 5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7. Председатель комиссии при поступлении к нему в порядке, предусмотренном нормативным правовым актом администрации Новогоркинского сельского поселения,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Новогоркинского сельского поселения либо должностному лицу кадровой службы администрации Новогоркинского сельского поселения, ответственному за работу по профилактике коррупционных и иных правонарушений, и с результатами ее проверк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) рассматривает ходатайства о приглашении на заседание комиссии лиц, указанных в подпункте "б" пункта 12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7.1. Заседание комиссии по рассмотрению заявлений, указанных в </w:t>
      </w:r>
      <w:hyperlink r:id="rId13">
        <w:r>
          <w:rPr>
            <w:rStyle w:val="InternetLink"/>
            <w:color w:val="000000"/>
            <w:u w:val="none"/>
          </w:rPr>
          <w:t>абзацах третьем</w:t>
        </w:r>
      </w:hyperlink>
      <w:r>
        <w:rPr>
          <w:color w:val="000000"/>
        </w:rPr>
        <w:t xml:space="preserve"> и </w:t>
      </w:r>
      <w:hyperlink r:id="rId14">
        <w:r>
          <w:rPr>
            <w:rStyle w:val="InternetLink"/>
            <w:color w:val="000000"/>
            <w:u w:val="none"/>
          </w:rPr>
          <w:t>четвертом подпункта "б" пункта 1</w:t>
        </w:r>
      </w:hyperlink>
      <w:r>
        <w:rPr>
          <w:color w:val="000000"/>
        </w:rPr>
        <w:t>5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(п. 17.1 введен Постановлением Администрации от 19.01.2016 N 5)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7.2. Уведомление, указанное в </w:t>
      </w:r>
      <w:hyperlink r:id="rId15">
        <w:r>
          <w:rPr>
            <w:rStyle w:val="InternetLink"/>
            <w:color w:val="000000"/>
            <w:u w:val="none"/>
          </w:rPr>
          <w:t>подпункте "е" пункта 1</w:t>
        </w:r>
      </w:hyperlink>
      <w:r>
        <w:rPr>
          <w:color w:val="000000"/>
        </w:rPr>
        <w:t>5 настоящего Положения, как правило, рассматривается на очередном (плановом) заседании комисси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(п. 17.2 введен  Постановлением Администрации от 19.01.2016 N 5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8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9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0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1. По итогам рассмотрения вопроса, указанного в абзаце втором подпункта "а" пункта 15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b w:val="false"/>
          <w:color w:val="000000"/>
        </w:rPr>
        <w:t>а)</w:t>
      </w:r>
      <w:r>
        <w:rPr>
          <w:color w:val="000000"/>
        </w:rPr>
        <w:t xml:space="preserve"> </w:t>
      </w:r>
      <w:r>
        <w:rPr>
          <w:b w:val="false"/>
          <w:bCs w:val="false"/>
          <w:color w:val="000000"/>
        </w:rPr>
        <w:t xml:space="preserve">установить, что сведения, представленные муниципальным служащим в соответствии с </w:t>
      </w:r>
      <w:hyperlink r:id="rId16">
        <w:r>
          <w:rPr>
            <w:rStyle w:val="InternetLink"/>
            <w:b/>
            <w:bCs/>
            <w:color w:val="000000"/>
            <w:u w:val="none"/>
          </w:rPr>
          <w:t>подпунктом "а" пункта 1</w:t>
        </w:r>
      </w:hyperlink>
      <w:r>
        <w:rPr>
          <w:b w:val="false"/>
          <w:bCs w:val="false"/>
          <w:color w:val="000000"/>
        </w:rPr>
        <w:t xml:space="preserve"> Положения 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оссийской Федерации от 21 сентября 2009 г. N 1065, являются достоверными и полным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(пп. «а» в редакции постановления Администрации от 19.01.2016 N 5)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б) установить, что сведения, представленные муниципальным служащим в соответствии с </w:t>
      </w:r>
      <w:hyperlink r:id="rId17">
        <w:r>
          <w:rPr>
            <w:rStyle w:val="InternetLink"/>
            <w:color w:val="000000"/>
            <w:u w:val="none"/>
          </w:rPr>
          <w:t>подпунктом "а" пункта 1</w:t>
        </w:r>
      </w:hyperlink>
      <w:r>
        <w:rPr>
          <w:color w:val="000000"/>
        </w:rPr>
        <w:t xml:space="preserve"> Положения, названного в </w:t>
      </w:r>
      <w:hyperlink r:id="rId18">
        <w:r>
          <w:rPr>
            <w:rStyle w:val="InternetLink"/>
            <w:color w:val="000000"/>
            <w:u w:val="none"/>
          </w:rPr>
          <w:t>подпункте "а" настоящего пункта</w:t>
        </w:r>
      </w:hyperlink>
      <w:r>
        <w:rPr>
          <w:color w:val="000000"/>
        </w:rPr>
        <w:t>, являются недостоверными и (или) неполными. В этом случае комиссия рекомендует Главе Администрации Новогоркинского сельского поселения  применить к муниципальному служащему конкретную меру</w:t>
      </w:r>
      <w:r>
        <w:rPr/>
        <w:t xml:space="preserve"> ответственност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(пп. «б» в редакции постановления Администрации от 19.01.2016 N 5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2. По итогам рассмотрения вопроса, указанного в абзаце третьем подпункта "а" пункта 15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администрации Новогоркинского сельского посе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3. По итогам рассмотрения вопроса, указанного в абзаце втором подпункта "б" пункта 15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4. По итогам рассмотрения вопроса, указанного в абзаце третьем подпункта "б" пункта 15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Новогоркинского сельского поселения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5. По итогам рассмотрения вопросов, предусмотренных подпунктами "а" и "б" пункта 15 настоящего Положения, при наличии к тому оснований комиссия может принять иное, чем предусмотрено пунктами 21 - 24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ind w:firstLine="540"/>
        <w:jc w:val="both"/>
        <w:rPr/>
      </w:pPr>
      <w:r>
        <w:rPr>
          <w:b w:val="false"/>
          <w:color w:val="000000"/>
        </w:rPr>
        <w:t xml:space="preserve">25.1 По итогам рассмотрения вопроса, указанного в </w:t>
      </w:r>
      <w:hyperlink r:id="rId19">
        <w:r>
          <w:rPr>
            <w:rStyle w:val="InternetLink"/>
            <w:b/>
            <w:color w:val="000000"/>
            <w:u w:val="none"/>
          </w:rPr>
          <w:t>подпункте "д" пункта 1</w:t>
        </w:r>
      </w:hyperlink>
      <w:r>
        <w:rPr>
          <w:b w:val="false"/>
          <w:color w:val="000000"/>
        </w:rPr>
        <w:t>5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b w:val="false"/>
          <w:color w:val="000000"/>
        </w:rPr>
        <w:t xml:space="preserve">а) признать, что сведения, представленные муниципальным служащим в соответствии с </w:t>
      </w:r>
      <w:hyperlink r:id="rId20">
        <w:r>
          <w:rPr>
            <w:rStyle w:val="InternetLink"/>
            <w:b/>
            <w:color w:val="000000"/>
            <w:u w:val="none"/>
          </w:rPr>
          <w:t>частью 1 статьи 3</w:t>
        </w:r>
      </w:hyperlink>
      <w:r>
        <w:rPr>
          <w:b w:val="false"/>
          <w:color w:val="000000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ConsPlusNormal"/>
        <w:ind w:firstLine="540"/>
        <w:jc w:val="both"/>
        <w:rPr/>
      </w:pPr>
      <w:r>
        <w:rPr>
          <w:b w:val="false"/>
          <w:color w:val="000000"/>
        </w:rPr>
        <w:t xml:space="preserve">б) признать, что сведения, представленные муниципальным служащим в соответствии с </w:t>
      </w:r>
      <w:hyperlink r:id="rId21">
        <w:r>
          <w:rPr>
            <w:rStyle w:val="InternetLink"/>
            <w:b/>
            <w:color w:val="000000"/>
            <w:u w:val="none"/>
          </w:rPr>
          <w:t>частью 1 статьи 3</w:t>
        </w:r>
      </w:hyperlink>
      <w:r>
        <w:rPr>
          <w:b w:val="false"/>
          <w:color w:val="000000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Главе Администрации Новогоркинского сельского поселе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(п. 25.1 введен  Постановлением Администрации от 19.01.2016 N 5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6. По итогам рассмотрения вопроса, предусмотренного подпунктом "в" пункта 15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26.1. По итогам рассмотрения вопроса, указанного в </w:t>
      </w:r>
      <w:hyperlink r:id="rId22">
        <w:r>
          <w:rPr>
            <w:rStyle w:val="InternetLink"/>
            <w:color w:val="000000"/>
            <w:u w:val="none"/>
          </w:rPr>
          <w:t>подпункте "е" пункта 1</w:t>
        </w:r>
      </w:hyperlink>
      <w:r>
        <w:rPr>
          <w:color w:val="000000"/>
        </w:rPr>
        <w:t>5 настоящего Положения, комиссия принимает в отношении гражданина, замещавшего должность муниципальной службы в Администрации Новогоркинского сельского поселения, одно из следующих решений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>
          <w:color w:val="000000"/>
          <w:highlight w:val="yellow"/>
        </w:rPr>
      </w:pPr>
      <w:r>
        <w:rPr>
          <w:color w:val="000000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23">
        <w:r>
          <w:rPr>
            <w:rStyle w:val="InternetLink"/>
            <w:color w:val="000000"/>
            <w:u w:val="none"/>
          </w:rPr>
          <w:t>статьи 12</w:t>
        </w:r>
      </w:hyperlink>
      <w:r>
        <w:rPr>
          <w:color w:val="000000"/>
        </w:rPr>
        <w:t xml:space="preserve"> Федерального закона от 25 декабря 2008 г. N 273-ФЗ "О противодействии коррупции". В этом случае комиссия рекомендует Главе Администрации  Новогоркинского сельского поселения проинформировать об указанных обстоятельствах органы прокуратуры и уведомившую организацию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п. 26.1 введен Постановлением Администрации от 19.01.2016 N 5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7. Для исполнения решений комиссии могут быть подготовлены проекты нормативных правовых актов администрации Новогоркинского сельского поселения, решений или поручений главы администрации Новогоркинского сельского поселения, которые в установленном порядке представляются на рассмотрение главы админист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8. Решения комиссии по вопросам, указанным в пункте 15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29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5 настоящего Положения, для руководителя государственного органа носят рекомендательный характер. Решение, принимаемое по итогам рассмотрения вопроса, указанного в абзаце втором подпункта "б" пункта 15 настоящего Положения, носит обязательный характер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0. В протоколе заседания комиссии указываютс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е) источник информации, содержащей основания для проведения заседания комиссии, дата поступления информации в администрацию Новогоркинского сельского поселени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ж) другие сведени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) результаты голосования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) решение и обоснование его принят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1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2. Копии протокола заседания комиссии в 3-дневный срок со дня заседания направляются главе администрации Новогоркинского сельского посе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3. Глава администрации обязан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администрации в письменной форме уведомляет комиссию в месячный срок со дня поступления к нему протокола заседания комиссии. Решение главы администрации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4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администрации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5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6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7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должностным лицом кадровой службы администрации Новогоркинского сельского поселения, ответственным за работу по профилактике коррупционных и иных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38.В случае рассмотрения вопросов, указанных в пункте 5 настоящего Положения, аттестационной комиссией администрации Новогоркинского сельского поселения, названных в  перечне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</w:t>
      </w:r>
      <w:r>
        <w:rPr>
          <w:bCs/>
        </w:rPr>
        <w:t>Указом Президента Российской Федерации от 18 мая 2009 г. N 557 (далее - аттестационные комиссии)</w:t>
      </w:r>
      <w:r>
        <w:rPr>
          <w:color w:val="000000"/>
        </w:rPr>
        <w:t xml:space="preserve"> в их состав в качестве постоянных членов с соблюдением законодательства Российской Федерации о государственной тайне включаются лица, указанные в пункте 7 настоящего Положения, а также по решению главы администрации - лица, указанные в пункте 8 настоящего Положения.</w:t>
      </w:r>
    </w:p>
    <w:p>
      <w:pPr>
        <w:pStyle w:val="ConsPlusNormal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(пункт 38 в редакции Постановления Администрации от 19.01.2016 N 5)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39. В заседаниях аттестационных комиссий при рассмотрении вопросов, указанных в пункте 15 настоящего Положения, участвуют лица, указанные в пункте 12 настоящего Положени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0. Организационно-техническое и документационное обеспечение заседаний аттестационной комиссии осуществляется должностным лицом кадровой службы администрации Новогоркинского сельского поселения, ответственным за работу по профилактике коррупционных и иных правонарушений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41. Формирование аттестационных комиссий и их работа осуществляются в порядке, предусмотренном нормативными правовыми актами администрации Новогоркинского сельского поселения и настоящим Положением и с соблюдением законодательства Российской Федерации о государственной тайне. </w:t>
      </w:r>
    </w:p>
    <w:p>
      <w:pPr>
        <w:pStyle w:val="ConsPlusNonformat"/>
        <w:widowControl/>
        <w:pBdr>
          <w:top w:val="single" w:sz="6" w:space="0" w:color="000000"/>
        </w:pBdr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ConsPlusTitle"/>
        <w:widowControl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E7759BB03971CAAAC0A5ABE4B76E0A89FC4C9BFB9688F5CFD3B08335F3AC2B4E559AC14E583071m3N2H" TargetMode="External"/><Relationship Id="rId3" Type="http://schemas.openxmlformats.org/officeDocument/2006/relationships/hyperlink" Target="consultantplus://offline/ref=02E7759BB03971CAAAC0A5ABE4B76E0A89FC4C9BFB9688F5CFD3B08335F3AC2B4E559AC14E583173m3N6H" TargetMode="External"/><Relationship Id="rId4" Type="http://schemas.openxmlformats.org/officeDocument/2006/relationships/hyperlink" Target="consultantplus://offline/ref=16955006E819D398AEC18736AADE0A9268676332E6F621B9A479445D9FI9Q7L" TargetMode="External"/><Relationship Id="rId5" Type="http://schemas.openxmlformats.org/officeDocument/2006/relationships/hyperlink" Target="consultantplus://offline/ref=17A91D3AF57F10540FBAF4E5A3F7BC23F5058A3DF425C791CFF1637F789E6217A8F326F69552567F45DBL" TargetMode="External"/><Relationship Id="rId6" Type="http://schemas.openxmlformats.org/officeDocument/2006/relationships/hyperlink" Target="consultantplus://offline/ref=73ACC5959B68EF8381130E4D9EBCEDC499D4B24026E7A92A260750C7FF7BC513132FE511U9H0L" TargetMode="External"/><Relationship Id="rId7" Type="http://schemas.openxmlformats.org/officeDocument/2006/relationships/hyperlink" Target="consultantplus://offline/ref=73ACC5959B68EF8381130E4D9EBCEDC499D5BA4026E7A92A260750C7FF7BC513132FE513949CU2H3L" TargetMode="External"/><Relationship Id="rId8" Type="http://schemas.openxmlformats.org/officeDocument/2006/relationships/hyperlink" Target="consultantplus://offline/ref=D055CF93F3E6322274C9AF010CAC4202EE2E733E6340D543A48EBB6F5680C5B92E785E14CA7EFCD0t5I1L" TargetMode="External"/><Relationship Id="rId9" Type="http://schemas.openxmlformats.org/officeDocument/2006/relationships/hyperlink" Target="consultantplus://offline/ref=D055CF93F3E6322274C9AF010CAC4202EE2F7A316340D543A48EBB6F5680C5B92E785E17tCI2L" TargetMode="External"/><Relationship Id="rId10" Type="http://schemas.openxmlformats.org/officeDocument/2006/relationships/hyperlink" Target="consultantplus://offline/ref=D055CF93F3E6322274C9AF010CAC4202EE2E733E6340D543A48EBB6F5680C5B92E785E14CA7EFCD0t5I1L" TargetMode="External"/><Relationship Id="rId11" Type="http://schemas.openxmlformats.org/officeDocument/2006/relationships/hyperlink" Target="consultantplus://offline/ref=D055CF93F3E6322274C9AF010CAC4202EE2E733E6340D543A48EBB6F5680C5B92E785Et1I4L" TargetMode="External"/><Relationship Id="rId12" Type="http://schemas.openxmlformats.org/officeDocument/2006/relationships/hyperlink" Target="consultantplus://offline/ref=D055CF93F3E6322274C9AF010CAC4202EE2F7A316340D543A48EBB6F5680C5B92E785E17tCI2L" TargetMode="External"/><Relationship Id="rId13" Type="http://schemas.openxmlformats.org/officeDocument/2006/relationships/hyperlink" Target="consultantplus://offline/ref=2315A58E28C2D8939C4CC4159C28A96256679FF7B24887BDF075CEC69B9D5DFA9AE1A194EE6CB6F0V3M5L" TargetMode="External"/><Relationship Id="rId14" Type="http://schemas.openxmlformats.org/officeDocument/2006/relationships/hyperlink" Target="consultantplus://offline/ref=2315A58E28C2D8939C4CC4159C28A96256679FF7B24887BDF075CEC69B9D5DFA9AE1A194EE6CB7FCV3M6L" TargetMode="External"/><Relationship Id="rId15" Type="http://schemas.openxmlformats.org/officeDocument/2006/relationships/hyperlink" Target="consultantplus://offline/ref=2315A58E28C2D8939C4CC4159C28A96256679FF7B24887BDF075CEC69B9D5DFA9AE1A1V9M4L" TargetMode="External"/><Relationship Id="rId16" Type="http://schemas.openxmlformats.org/officeDocument/2006/relationships/hyperlink" Target="consultantplus://offline/ref=9862FA29133F6BA0DD247973D664ADD8C03E3B9D7E275F4EE79F2987C346B6EC704F9C293C7FD7D6P0yBG" TargetMode="External"/><Relationship Id="rId17" Type="http://schemas.openxmlformats.org/officeDocument/2006/relationships/hyperlink" Target="consultantplus://offline/ref=6B1811C3496378F5838C964B75B72557FEA7F38BC1BF87CE01BC3EE3BDE0B04330A24A68944A3EDAp0z7G" TargetMode="External"/><Relationship Id="rId18" Type="http://schemas.openxmlformats.org/officeDocument/2006/relationships/hyperlink" Target="consultantplus://offline/ref=6B1811C3496378F5838C964B75B72557FEA6F082C0BB87CE01BC3EE3BDE0B04330A24A68944A3ED0p0z7G" TargetMode="External"/><Relationship Id="rId19" Type="http://schemas.openxmlformats.org/officeDocument/2006/relationships/hyperlink" Target="consultantplus://offline/ref=7A2010F163C745B0EDE583E5D723DC1D04BDA822A0D4CA2CF5E124035681CAF3B4BD36701A650D60l8FAL" TargetMode="External"/><Relationship Id="rId20" Type="http://schemas.openxmlformats.org/officeDocument/2006/relationships/hyperlink" Target="consultantplus://offline/ref=7A2010F163C745B0EDE583E5D723DC1D04BCA028A5D6CA2CF5E124035681CAF3B4BD36701A650C61l8FAL" TargetMode="External"/><Relationship Id="rId21" Type="http://schemas.openxmlformats.org/officeDocument/2006/relationships/hyperlink" Target="consultantplus://offline/ref=7A2010F163C745B0EDE583E5D723DC1D04BCA028A5D6CA2CF5E124035681CAF3B4BD36701A650C61l8FAL" TargetMode="External"/><Relationship Id="rId22" Type="http://schemas.openxmlformats.org/officeDocument/2006/relationships/hyperlink" Target="consultantplus://offline/ref=C5C1E9342C7CDA86A1425D35404372A03C90A0117FF5E591396DE0A6EE9C35F75AFF2BqAN3L" TargetMode="External"/><Relationship Id="rId23" Type="http://schemas.openxmlformats.org/officeDocument/2006/relationships/hyperlink" Target="consultantplus://offline/ref=C5C1E9342C7CDA86A1425D35404372A03C91A91E7FF5E591396DE0A6EE9C35F75AFF2BA0q8N9L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2:00Z</dcterms:created>
  <dc:creator>User</dc:creator>
  <dc:description/>
  <cp:keywords/>
  <dc:language>en-US</dc:language>
  <cp:lastModifiedBy>User</cp:lastModifiedBy>
  <dcterms:modified xsi:type="dcterms:W3CDTF">2016-02-05T07:02:00Z</dcterms:modified>
  <cp:revision>4</cp:revision>
  <dc:subject/>
  <dc:title/>
</cp:coreProperties>
</file>