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02.06.2011г.                                                                    № 8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 внесении изменений и дополнений в постановление администрации Новогоркинского сельского поселения от 09.08.2010г. № 1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едставления Прокуратуры Лежневского района от 11.05.2011г. № 03-17-2011 ,администрация Новогоркин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Внести следующее изменение в постановление администрации Новогоркинского сельского поселения от 09.08.2010 N119 «Об утверждении порядка обеспечения доступа к информации о деятельности органов местного самоуправления Новогоркинского сельского поселения.»:</w:t>
      </w:r>
    </w:p>
    <w:p>
      <w:pPr>
        <w:pStyle w:val="Normal"/>
        <w:autoSpaceDE w:val="false"/>
        <w:ind w:firstLine="540"/>
        <w:jc w:val="both"/>
        <w:rPr/>
      </w:pPr>
      <w:r>
        <w:rPr/>
        <w:t>1.1.Пункт 4. «Порядка обеспечения доступа к информации о деятельности органов местного самоуправления Новогоркинского сельского поселения» дополнить подпунктом 8:</w:t>
      </w:r>
    </w:p>
    <w:p>
      <w:pPr>
        <w:pStyle w:val="Normal"/>
        <w:autoSpaceDE w:val="false"/>
        <w:ind w:firstLine="540"/>
        <w:jc w:val="both"/>
        <w:rPr/>
      </w:pPr>
      <w:r>
        <w:rPr/>
        <w:t>«8) размещение органами местного самоуправления информации в сети Интернет.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Постановление администрации Новогоркинского сельского поселения от 09.08.2010 N119 «Об утверждении порядка обеспечения доступа к информации о деятельности органов местного самоуправления Новогоркинского сельского поселения.» дополнить пунктом 3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 xml:space="preserve">«3. Утвердить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информации о деятельности органов местного самоуправления Новогоркинского сельского поселения, размещаемой в сети Интернет (Приложение N 2)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Новогоркинского сельского поселения                                        М.В.Горел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9.08.2010 N 11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ИНФОРМАЦИИ 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ОВОГОРКИНСКОГО СЕЛЬСКОГО ПОСЕЛЕНИЯ, РАЗМЕЩАЕМ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 СЕТИ ИНТЕРН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/>
        <w:br/>
        <w:t>1) общая информация об органах местного самоуправления Новогоркинского сельского поселения , в том числе:</w:t>
        <w:br/>
        <w:t>а) наименование и структура органов местного самоуправления Новогоркинского сельского поселения , почтовый адрес, адрес электронной почты,  номера телефонов органа местного самоуправления Новогоркинское сельское поселение ;</w:t>
        <w:br/>
        <w:t>б) сведения о полномочиях органа местного самоуправления сельского поселения , задачах и функциях структурных подразделений указанного органа, а также перечень законов и иных нормативных правовых актов, определяющих эти полномочия, задачи и функции;</w:t>
        <w:br/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подведомственных организаций;</w:t>
        <w:br/>
        <w:t>г) сведения о руководителях органа местного самоуправления сельского поселения , его структурных подразделениях, руководителях подведомственных организаций (фамилии, имена, отчества, а также при согласии указанных лиц иные сведения о них);</w:t>
        <w:br/>
        <w:t>д) перечни информационных систем, банков данных, реестров, регистров, находящихся в ведении органа местного самоуправления сельского поселения , подведомственных организаций;</w:t>
        <w:br/>
        <w:t>е) сведения о средствах массовой информации, учрежденных органами местного самоуправления сельского поселения (при наличии);</w:t>
        <w:br/>
        <w:t>2) информацию о нормотворческой деятельности органов местного самоуправления сельского поселения , в том числе:</w:t>
        <w:br/>
        <w:t>а) муниципальные правовые акты, изданные органами местного самоуправления сельского поселения 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;</w:t>
        <w:br/>
        <w:t>б) тексты проектов муниципальных правовых актов, внесенных в Совет депутатов сельского поселения ;</w:t>
        <w:br/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  <w:br/>
        <w:t>г) административные регламенты, стандарты муниципальных услуг;</w:t>
        <w:br/>
        <w:t>д) установленные формы обращений, заявлений и иных документов, принимаемых органами местного самоуправления сельского поселения к рассмотрению в соответствии с законами и иными нормативными правовыми актами, муниципальными правовыми актами;</w:t>
        <w:br/>
        <w:t>е) порядок обжалования муниципальных правовых актов;</w:t>
        <w:br/>
        <w:t>3) информацию об участии органов местного самоуправления сельского поселения  в целевых и иных программах, международном сотрудничестве, а также о мероприятиях, проводимых органами местного самоуправления сельского поселения, в том числе сведения об официальных визитах и о рабочих поездках руководителей и официальных делегаций органов местного самоуправления сельского поселения ;</w:t>
        <w:br/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сельского поселения  до сведения граждан и организаций в соответствии с федеральными законами, законами субъектов Российской Федерации;</w:t>
        <w:br/>
        <w:t>5) информацию о результатах проверок, проведенных контролирующими и надзорными органами в органах местного самоуправления сельского поселения  и подведомственных организациях;</w:t>
        <w:br/>
        <w:t>6) тексты официальных выступлений и заявлений руководителей и заместителей руководителей органов местного самоуправления сельского поселения ;</w:t>
        <w:br/>
        <w:t>7) статистическую информацию о деятельности органов местного самоуправления сельского поселения , в том числе:</w:t>
        <w:b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сельского поселения ;</w:t>
        <w:br/>
        <w:t>б) сведения об использовании органами местного самоуправления сельского поселения , подведомственными организациями выделяемых бюджетных средств;</w:t>
        <w:br/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<w:br/>
        <w:t>8) информацию о кадровом обеспечении органов местного самоуправления сельского поселения , в том числе:</w:t>
        <w:br/>
        <w:t>а) порядок поступления граждан на муниципальную службу;</w:t>
        <w:br/>
        <w:t>б) сведения о вакантных должностях муниципальной службы, имеющихся в органах местного самоуправления сельского поселения ;</w:t>
        <w:br/>
        <w:t>в) квалификационные требования к кандидатам на замещение вакантных должностей муниципальной службы;</w:t>
        <w:br/>
        <w:t>г) условия и результаты конкурсов на замещение вакантных должностей муниципальной службы;</w:t>
        <w:br/>
        <w:t>д) номера телефонов, по которым можно получить информацию по вопросу замещения вакантных должностей в органах местного самоуправления сельского поселения ;</w:t>
        <w:br/>
        <w:t>9) информацию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 в том числе:</w:t>
        <w:br/>
        <w:t>а) порядок, место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сельского поселения , порядок рассмотрения их обращений с указанием актов, регулирующих эту деятельность;</w:t>
        <w:br/>
        <w:t>б) фамилию, имя и отчество должностного лица, к полномочиям которого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<w:br/>
        <w:t>в) обзоры обращений лиц, указанных в подпункте «а» настоящего пункта, а также обобщенную информацию о результатах рассмотрения данных обращений и принятых мерах.»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3. Постановление администрации Новогоркинского сельского поселения от 09.08.2010 N119 «Об утверждении порядка обеспечения доступа к информации о деятельности органов местного самоуправления Новогоркинского сельского поселения.» дополнить пунктом 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«4.Установить следующие источники для размещения информации о деятельности органов местного самоуправления Новогоркинского сельского поселения, подлежащей опублик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айонная газета "Сельские вести";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/>
        <w:t xml:space="preserve">-официальный сайт Лежневского муниципального района в сети Интернет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zhnevo</w:t>
      </w:r>
      <w:r>
        <w:rPr/>
        <w:t>.</w:t>
      </w:r>
      <w:r>
        <w:rPr>
          <w:lang w:val="en-US"/>
        </w:rPr>
        <w:t>ru</w:t>
      </w:r>
      <w:r>
        <w:rPr>
          <w:u w:val="single"/>
        </w:rPr>
        <w:t>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информационные стенды  администрации поселения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52811;fld=134;dst=100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2:00Z</dcterms:created>
  <dc:creator>User</dc:creator>
  <dc:description/>
  <cp:keywords/>
  <dc:language>en-US</dc:language>
  <cp:lastModifiedBy>User</cp:lastModifiedBy>
  <dcterms:modified xsi:type="dcterms:W3CDTF">2014-11-14T08:52:00Z</dcterms:modified>
  <cp:revision>2</cp:revision>
  <dc:subject/>
  <dc:title/>
</cp:coreProperties>
</file>