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Новогоркинского сельского поселения Лежневского муниципального района Ива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т_28. 11. 2012 г.                                                              № 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и налоговой политик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lineRule="atLeast" w:line="336"/>
        <w:rPr/>
      </w:pPr>
      <w:r>
        <w:rPr>
          <w:color w:val="000000"/>
          <w:sz w:val="27"/>
          <w:szCs w:val="27"/>
        </w:rPr>
        <w:t>В соответствии со статьей 172 Бюджетного кодекса Российской</w:t>
        <w:br/>
        <w:t xml:space="preserve">Федерации, Положения о бюджетном процессе в муниципальном образовании Новогоркинском сельском поселении, руководствуясь основными положениями Бюджетного послания Президента Российской Федерации Федеральному собранию о бюджетной политике в 2013-2015 годах от 28.06.2012 года администрация Новогоркинского сельского поселения 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pacing w:lineRule="atLeast" w:line="33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СТАНОВЛЯЕТ:</w:t>
      </w:r>
    </w:p>
    <w:p>
      <w:pPr>
        <w:pStyle w:val="Normal"/>
        <w:spacing w:lineRule="atLeast" w:line="336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tLeast" w:line="336"/>
        <w:ind w:left="345" w:hanging="36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Утвердить Основные направления бюджетной и налоговой политики муниципального образования Новогоркинского  сельского поселения на 2013 год (прилагается);</w:t>
      </w:r>
    </w:p>
    <w:p>
      <w:pPr>
        <w:pStyle w:val="Normal"/>
        <w:numPr>
          <w:ilvl w:val="0"/>
          <w:numId w:val="5"/>
        </w:numPr>
        <w:spacing w:lineRule="atLeast" w:line="336"/>
        <w:ind w:left="345" w:hanging="360"/>
        <w:rPr>
          <w:b/>
          <w:b/>
          <w:i/>
          <w:i/>
          <w:color w:val="000000"/>
          <w:sz w:val="19"/>
          <w:szCs w:val="19"/>
          <w:u w:val="single"/>
        </w:rPr>
      </w:pPr>
      <w:r>
        <w:rPr>
          <w:color w:val="000000"/>
          <w:sz w:val="27"/>
          <w:szCs w:val="27"/>
        </w:rPr>
        <w:t>Обнародовать настоящее постановление  путем размещения его полного текста на официальном сайте администрации муниципального образования Новогоркинского  сельского поселения:</w:t>
      </w:r>
      <w:r>
        <w:rPr/>
        <w:t xml:space="preserve"> </w:t>
      </w:r>
      <w:r>
        <w:rPr>
          <w:b/>
          <w:i/>
          <w:u w:val="single"/>
        </w:rPr>
        <w:t>http://novo-goradm.ru</w:t>
      </w:r>
    </w:p>
    <w:p>
      <w:pPr>
        <w:pStyle w:val="Normal"/>
        <w:numPr>
          <w:ilvl w:val="0"/>
          <w:numId w:val="2"/>
        </w:numPr>
        <w:spacing w:lineRule="atLeast" w:line="336"/>
        <w:ind w:left="345" w:hanging="360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/>
      </w:pPr>
      <w:r>
        <w:rPr>
          <w:color w:val="000000"/>
          <w:sz w:val="27"/>
          <w:szCs w:val="27"/>
        </w:rPr>
        <w:t>Глава администрации                                                             М.В.Горелова.</w:t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18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ложение к Постановлению</w:t>
      </w:r>
    </w:p>
    <w:p>
      <w:pPr>
        <w:pStyle w:val="Normal"/>
        <w:spacing w:lineRule="atLeast" w:line="18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Администрации Новогоркинского сельского поселения</w:t>
      </w:r>
    </w:p>
    <w:p>
      <w:pPr>
        <w:pStyle w:val="Normal"/>
        <w:spacing w:lineRule="atLeast" w:line="18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№</w:t>
      </w:r>
      <w:r>
        <w:rPr>
          <w:i/>
          <w:color w:val="000000"/>
          <w:sz w:val="20"/>
          <w:szCs w:val="20"/>
        </w:rPr>
        <w:t>_______от_______________</w:t>
      </w:r>
    </w:p>
    <w:p>
      <w:pPr>
        <w:pStyle w:val="Normal"/>
        <w:spacing w:lineRule="atLeast" w:line="180"/>
        <w:jc w:val="center"/>
        <w:rPr>
          <w:b/>
          <w:b/>
          <w:i/>
          <w:i/>
          <w:color w:val="000000"/>
          <w:sz w:val="27"/>
          <w:szCs w:val="27"/>
        </w:rPr>
      </w:pPr>
      <w:r>
        <w:rPr>
          <w:b/>
          <w:i/>
          <w:color w:val="000000"/>
          <w:sz w:val="27"/>
          <w:szCs w:val="27"/>
        </w:rPr>
      </w:r>
    </w:p>
    <w:p>
      <w:pPr>
        <w:pStyle w:val="Normal"/>
        <w:spacing w:lineRule="atLeast" w:line="33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tLeast" w:line="33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tLeast" w:line="336"/>
        <w:jc w:val="center"/>
        <w:rPr/>
      </w:pPr>
      <w:r>
        <w:rPr>
          <w:b/>
          <w:color w:val="000000"/>
          <w:sz w:val="27"/>
          <w:szCs w:val="27"/>
        </w:rPr>
        <w:t xml:space="preserve">Основные направления бюджетной и налоговой политики муниципального образования Новогоркинское сельское поселение на 2013 год  </w:t>
      </w:r>
    </w:p>
    <w:p>
      <w:pPr>
        <w:pStyle w:val="Normal"/>
        <w:spacing w:lineRule="atLeast" w:line="336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numPr>
          <w:ilvl w:val="0"/>
          <w:numId w:val="8"/>
        </w:numPr>
        <w:spacing w:lineRule="atLeast" w:line="336"/>
        <w:ind w:left="345" w:hanging="360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7"/>
          <w:szCs w:val="27"/>
        </w:rPr>
        <w:t>Общие положения</w:t>
      </w:r>
    </w:p>
    <w:p>
      <w:pPr>
        <w:pStyle w:val="Normal"/>
        <w:spacing w:lineRule="atLeast" w:line="336"/>
        <w:ind w:left="360" w:hanging="0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spacing w:lineRule="atLeast" w:line="336"/>
        <w:rPr/>
      </w:pPr>
      <w:r>
        <w:rPr>
          <w:color w:val="000000"/>
          <w:sz w:val="27"/>
          <w:szCs w:val="27"/>
        </w:rPr>
        <w:t>Основные направления бюджетной и налоговой политики муниципального образованияНовогоркинского  сельского поселения (далее Поселение) на 2013 год подготовлены в соответствии со статьями 172, 184.2 Бюджетного кодекса Российской Федерации 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 xml:space="preserve">Бюджетная и налоговая политика в муниципальном образования Новогоркинского сельского поселения осуществляется с учетом проводимой в Российской Федерации бюджетной реформы. 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Бюджетная и налоговая политика муниципального образования Новогоркинского сельского поселения на 2013 год определяет цели и задачи управления бюджетными ресурсами Поселения с учетом преемственности ранее поставленных базовых целей и задач и ориентируется на адаптацию бюджетной системы к изменившимся условиям.</w:t>
      </w:r>
    </w:p>
    <w:p>
      <w:pPr>
        <w:pStyle w:val="Normal"/>
        <w:spacing w:lineRule="atLeast" w:line="33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27"/>
          <w:szCs w:val="27"/>
          <w:lang w:val="en-US"/>
        </w:rPr>
        <w:t>II</w:t>
      </w:r>
      <w:r>
        <w:rPr>
          <w:b/>
          <w:color w:val="000000"/>
          <w:sz w:val="27"/>
          <w:szCs w:val="27"/>
        </w:rPr>
        <w:t>. Налоговая политика муниципального образования Новогоркинского сельского поселения в 2012 году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собое внимание уделялось реализации мер по совершенствованию налогового администрирования, направленного, с одной стороны, на пресечение имеющейся практики уклонения от налогообложения, в том числе путем использования имеющихся пробелов в законодательстве о налогах и сборах, с другой стороны, на безусловное обеспечение законных прав налогоплательщиков, повышение их защищенности, а также создание для налогоплательщиков условий для уплаты налогов и сборов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ажным направлением является развитие собственной налоговой базы и обеспечение условий для полного и стабильного поступления в бюджет Поселения местных налогов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Доходная база бюджета по налоговым и неналоговым доходам сформирована с учетом имеющегося доходного потенциала, показателей прогноза развития экономики района 2012 году, нормативов отчислений от федеральных налогов и сборов, в том числе от налогов, предусмотренных специальными налоговыми режимами, региональных и местных налогов в размерах, установленных Бюджетным кодексом Российской Федерации, законами Ивановской  области и муниципальными правовыми актами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Формирование доходов бюджета находится в прямой зависимости от показателей, предусматриваемых прогнозом социально-экономического развития Поселения, экономических результатов управления муниципальной собственностью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Реализация положений Бюджетного кодекса Российской Федерации в части закрепления и осуществления бюджетных полномочий главными администраторами доходов также способствует наполняемости бюджета Поселения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оскольку основными доходными источниками местных бюджетов являются имущественные налоги, продолжается работа по улучшению администрирования этих налогов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дним из основных источников формирования доходной базы Поселения являлись поступления налога на имущество физических лиц, поступления которого в последние годы стали возрастать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 налогообложении имущества физических лиц налоговая база по этому налогу определяется исходя из инвентаризационной стоимости жилых домов, квартир, дач и иного имущества, принадлежащего гражданам. Резервы по увеличению поступлений в бюджет указанного налога не исчерпаны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 прогнозируемом периоде необходимо продолжить работу в муниципальном образовании по актуализации налоговой базы по земельному налогу, налогу на имущество физических лиц, организации действенного взаимодействия местной администрации с налоговыми, регистрирующими и другими органами в целях формирования объективной налогооблагаемой базы по вышеуказанным налогам и росту доходов местных бюджетов.</w:t>
      </w:r>
    </w:p>
    <w:p>
      <w:pPr>
        <w:pStyle w:val="Normal"/>
        <w:spacing w:lineRule="atLeast" w:line="336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numPr>
          <w:ilvl w:val="0"/>
          <w:numId w:val="4"/>
        </w:numPr>
        <w:spacing w:lineRule="atLeast" w:line="300"/>
        <w:ind w:left="1077" w:hanging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сновные приоритеты бюджетной политики муниципального образования Новогоркинского сельского поселения на 2013 год</w:t>
      </w:r>
    </w:p>
    <w:p>
      <w:pPr>
        <w:pStyle w:val="Normal"/>
        <w:spacing w:lineRule="atLeast" w:line="336"/>
        <w:ind w:left="360" w:hanging="0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Бюджетная политика в 2013 году будет направлена на дальнейшее повышение эффективности управления муниципальными финансами, рост качества и условий предоставления бюджетных услуг, создание благоприятных условий для социально-экономического развития муниципального образования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На 2013 год определены следующие приоритетные направления расходов: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обеспечение эффективного и прозрачного использования бюджетных средств с целью достижения общественно - значимых результатов;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принятие новых расходных обязательств в зависимости от оценки финансовых возможностей бюджета сельского поселения и оценки ожидаемой эффективности;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выполнение публичных нормативных обязательств;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Главной целью в области развития транспортной инфраструктуры является строительство, восстановительный ремонт и содержание муниципальной сети дорог и искусственных сооружений на них для обеспечения потребности жителей населения и хозяйствующих субъектов, в связи с чем требует разрешения проблема паспортизации бесхозяйных дорог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 условиях развития рыночных отношений в жилищно-коммунальной отрасли и ограниченного роста оплаты коммунальных услуг органы местного самоуправления сельского поселения ставят цель - обеспечить население качественными жилищно-коммунальными услугами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олитика в сфере жилищно-коммунального хозяйства будет направлена на: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реализацию мероприятий по капитальному ремонту мест общего пользования многоквартирных домов (крыш, подвальных помещений и внутридомовых инженерных систем, подъездов и фасадов), что позволит создать безопасные и благоприятные условия для проживания граждан;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компенсацию выпадающих доходов организаций жилищно-коммунального комплекса в связи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;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поддержку инициативы граждан по благоустройству населенных пунктов в целях улучшения облика сел и деревень, формирования благоприятных условий и комфортного пребывания граждан, а также развития инициативы граждан, по приведению в надлежащее состояние придомовых территорий, скверов и парков через механизм присуждения конкурсных грантов;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олитика в сфере культуры будет определяться на основе принципа ее роли в развитии и самореализации личности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сновными ее целями являются: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муниципальная поддержка самодеятельного творчества;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сохранение и популяризация культурных ценностей и приобщение к ним всех граждан;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- обеспечение свободы творчества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 сфере культуры намечено продолжение мероприятий, которые будут способствовать устранению разрыва между культурными потребностями населения и возможностями их удовлетворения.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В целом проводимая политика позволит сохранить культурное и историческое наследие, обеспечить его доступность для населения, поддержать профессиональное и народное творчество, создать условия для предоставления информационных услуг пользователям публичных библиотек.</w:t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Глава администрации                                              М.В.Горелова</w:t>
      </w:r>
    </w:p>
    <w:p>
      <w:pPr>
        <w:pStyle w:val="Normal"/>
        <w:spacing w:lineRule="atLeast" w:line="336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00:00Z</dcterms:created>
  <dc:creator>Горелова</dc:creator>
  <dc:description/>
  <cp:keywords/>
  <dc:language>en-US</dc:language>
  <cp:lastModifiedBy>Горелова</cp:lastModifiedBy>
  <dcterms:modified xsi:type="dcterms:W3CDTF">2012-12-03T05:00:00Z</dcterms:modified>
  <cp:revision>1</cp:revision>
  <dc:subject/>
  <dc:title>ПОСТАНОВЛЕНИЕ</dc:title>
</cp:coreProperties>
</file>