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ДМИНИСТРАЦИЯ НОВОГОРКИНСКОГО СЕЛЬСКОГО ПОСЕЛЕНИЯ ЛЕЖНЕВСКОГО МУНИЦИПАЛЬНОГО РАЙОНА</w:t>
        <w:br/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ПОСТАНОВЛЕНИЕ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</w:tabs>
        <w:ind w:right="-483" w:hanging="0"/>
        <w:jc w:val="center"/>
        <w:outlineLvl w:val="0"/>
        <w:rPr>
          <w:b w:val="false"/>
          <w:b w:val="false"/>
          <w:color w:val="000000"/>
          <w:spacing w:val="-6"/>
          <w:sz w:val="28"/>
          <w:szCs w:val="28"/>
        </w:rPr>
      </w:pPr>
      <w:r>
        <w:rPr>
          <w:b w:val="false"/>
          <w:color w:val="000000"/>
          <w:spacing w:val="-6"/>
          <w:sz w:val="28"/>
          <w:szCs w:val="28"/>
        </w:rPr>
      </w:r>
    </w:p>
    <w:p>
      <w:pPr>
        <w:pStyle w:val="Subtitle"/>
        <w:tabs>
          <w:tab w:val="clear" w:pos="708"/>
          <w:tab w:val="left" w:pos="142" w:leader="none"/>
          <w:tab w:val="left" w:pos="1560" w:leader="none"/>
        </w:tabs>
        <w:ind w:right="-483" w:hanging="0"/>
        <w:jc w:val="center"/>
        <w:rPr/>
      </w:pPr>
      <w:r>
        <w:rPr>
          <w:b w:val="false"/>
          <w:color w:val="000000"/>
          <w:szCs w:val="28"/>
        </w:rPr>
        <w:t xml:space="preserve">25.12.2012г.                                                                      № 216  </w:t>
      </w:r>
    </w:p>
    <w:p>
      <w:pPr>
        <w:pStyle w:val="Subtitle"/>
        <w:tabs>
          <w:tab w:val="clear" w:pos="708"/>
          <w:tab w:val="left" w:pos="142" w:leader="none"/>
          <w:tab w:val="left" w:pos="1560" w:leader="none"/>
        </w:tabs>
        <w:ind w:right="-483" w:hanging="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ubtitle"/>
        <w:tabs>
          <w:tab w:val="clear" w:pos="708"/>
          <w:tab w:val="left" w:pos="142" w:leader="none"/>
          <w:tab w:val="left" w:pos="1560" w:leader="none"/>
        </w:tabs>
        <w:ind w:right="-483" w:hanging="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ubtitle"/>
        <w:tabs>
          <w:tab w:val="clear" w:pos="708"/>
          <w:tab w:val="left" w:pos="142" w:leader="none"/>
          <w:tab w:val="left" w:pos="1560" w:leader="none"/>
        </w:tabs>
        <w:ind w:right="-483" w:hanging="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Организация приема граждан, обеспечение своевременного и полного рассмотрения обращений граждан, принятие по ним решений и направление ответов заявителям в установленный законодательством  Российской Федерации ср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left" w:pos="142" w:leader="none"/>
          <w:tab w:val="left" w:pos="1560" w:leader="none"/>
        </w:tabs>
        <w:ind w:right="-5" w:hanging="0"/>
        <w:jc w:val="both"/>
        <w:rPr/>
      </w:pPr>
      <w:r>
        <w:rPr>
          <w:b w:val="false"/>
          <w:color w:val="000000"/>
          <w:szCs w:val="28"/>
        </w:rPr>
        <w:tab/>
        <w:tab/>
        <w:t xml:space="preserve">В соответствии с Федеральным законом от 27.07.2010 № 210-ФЗ «Об организации предоставления государственных и муниципальных услуг», Администрация Новогоркинского сельского поселения Лежневского муниципального района </w:t>
      </w:r>
      <w:r>
        <w:rPr>
          <w:color w:val="000000"/>
          <w:szCs w:val="28"/>
        </w:rPr>
        <w:t>постановляет:</w:t>
      </w:r>
      <w:r>
        <w:rPr>
          <w:b w:val="false"/>
          <w:color w:val="000000"/>
          <w:szCs w:val="28"/>
        </w:rPr>
        <w:t xml:space="preserve"> </w:t>
      </w:r>
    </w:p>
    <w:p>
      <w:pPr>
        <w:pStyle w:val="Subtitle"/>
        <w:tabs>
          <w:tab w:val="clear" w:pos="708"/>
          <w:tab w:val="left" w:pos="142" w:leader="none"/>
          <w:tab w:val="left" w:pos="1560" w:leader="none"/>
        </w:tabs>
        <w:ind w:right="-5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Утвердить прилагаемый Административный регламент по предоставлению муниципальной услуги «</w:t>
      </w:r>
      <w:r>
        <w:rPr>
          <w:sz w:val="28"/>
          <w:szCs w:val="28"/>
        </w:rPr>
        <w:t>«Организация приема граждан, обеспечение своевременного и полного рассмотрения обращений граждан, принятие по ним решений и направление ответов заявителям в установленный законодательством Российской Федерации сро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142" w:leader="none"/>
          <w:tab w:val="left" w:pos="1560" w:leader="none"/>
        </w:tabs>
        <w:ind w:right="-5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tabs>
          <w:tab w:val="clear" w:pos="708"/>
          <w:tab w:val="left" w:pos="142" w:leader="none"/>
          <w:tab w:val="left" w:pos="1560" w:leader="none"/>
        </w:tabs>
        <w:ind w:right="-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ubtitle"/>
        <w:tabs>
          <w:tab w:val="clear" w:pos="708"/>
          <w:tab w:val="left" w:pos="142" w:leader="none"/>
          <w:tab w:val="left" w:pos="1560" w:leader="none"/>
        </w:tabs>
        <w:ind w:right="-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ubtitle"/>
        <w:tabs>
          <w:tab w:val="clear" w:pos="708"/>
          <w:tab w:val="left" w:pos="142" w:leader="none"/>
          <w:tab w:val="left" w:pos="1560" w:leader="none"/>
        </w:tabs>
        <w:ind w:right="-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ubtitle"/>
        <w:tabs>
          <w:tab w:val="clear" w:pos="708"/>
          <w:tab w:val="left" w:pos="142" w:leader="none"/>
          <w:tab w:val="left" w:pos="1560" w:leader="none"/>
        </w:tabs>
        <w:ind w:right="-5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М.В.Гор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горкинского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16 от 25.12.2012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 ПРЕДОСТАВЛЕНИЮ МУНИЦИПАЛЬНОЙ УСЛУГИ «ОРГАНИЗАЦИЯ ПРИЕМА ГРАЖДАН, ОБЕСПЕЧЕНИЕ СВОЕВРЕМЕННОГО И ПОЛНОГО РАССМОТРЕНИЯ ОБРАЩЕНИЙ ГРАЖДАН, ПРИНЯТИЕ ПО НИМ РЕШЕНИЙ И НАПРАВЛЕНИЕ ОТВЕТОВ ЗАЯВИТЕЛЯМ В УСТАНОВЛЕННЫЙ ЗАКОНОДАТЕЛЬСТВОМ РОССИЙСКОЙ ФЕДЕРАЦИИ СР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Административный регламент по предоставлению муниципальной услуги «Организация приема граждан, обеспечение своевременного и полного рассмотрения обращений граждан, принятие по ним решений и направление ответов заявителям в установленный законодательством Российской Федерации срок» (далее - Административный регламент) разработан в целях повышения результативности и качества, открытости и доступности деятельности Администрации Новогоркинского сельского поселения (далее – Администрации), определяет сроки и последовательность действий (административных процедур) при осуществлении полномочий по рассмотрению обращений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ая услуга исполняется в отношении граждан Российской Федерации, иностранных граждан и лиц без гражданства (далее - граждане), за исключением случаев, установленных международными договорами Российской Федерации или законодательством Российской Федера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3. Основные термины, используемые в настоящем Административном регламенте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shd w:fill="FFFFFF" w:val="clear"/>
        <w:spacing w:before="0" w:after="240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щение гражданина (далее - обращение) - письменное предложение, заявление или жалоба, а также устное обращение гражданина,  направленное в Администрацию</w:t>
      </w:r>
      <w:r>
        <w:rPr>
          <w:sz w:val="28"/>
          <w:szCs w:val="28"/>
        </w:rPr>
        <w:t xml:space="preserve"> Новогоркин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shd w:fill="FFFFFF" w:val="clear"/>
        <w:spacing w:before="0" w:after="240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ение - рекомендация гражданина по совершенствованию муниципальных правовых актов, деятельности Администрации , развитию общественных отношений, улучшению социально-экономической и иных сфер деятельности на территории поселения.</w:t>
      </w:r>
    </w:p>
    <w:p>
      <w:pPr>
        <w:pStyle w:val="Consplusnormal"/>
        <w:shd w:fill="FFFFFF" w:val="clear"/>
        <w:spacing w:before="0" w:after="240"/>
        <w:ind w:firstLine="5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Администрации и должностных лиц поселения, либо критика деятельности указанных органов и должностных лиц.</w:t>
      </w:r>
    </w:p>
    <w:p>
      <w:pPr>
        <w:pStyle w:val="Consplusnormal"/>
        <w:shd w:fill="FFFFFF" w:val="clear"/>
        <w:spacing w:before="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.</w:t>
      </w:r>
    </w:p>
    <w:p>
      <w:pPr>
        <w:pStyle w:val="Consplusnormal"/>
        <w:shd w:fill="FFFFFF" w:val="clear"/>
        <w:spacing w:before="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Допуск к персональным данным, содержащимся в обращениях граждан, разрешен лицам, уполномоченным рассматривать обращения граждан, а также муниципальным служащим Администрации, осуществляющим техническое обеспечение работы автоматизированной системы Администрации и ее защиту от несанкционированного доступа сторонних лиц.</w:t>
      </w:r>
    </w:p>
    <w:p>
      <w:pPr>
        <w:pStyle w:val="Consplusnormal"/>
        <w:shd w:fill="FFFFFF" w:val="clear"/>
        <w:spacing w:before="0" w:after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Персональные данные, содержащиеся в обращениях граждан, после их рассмотрения хранятся в соответствии с требованиями, которые предъявляются действующим законодательством к хранению обращений граждан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ая услуга по организации приема граждан, обеспечению своевременного и полного рассмотрения обращений граждан, принятию по ним решений и направлению ответов заявителям в установленные законодательством Российской Федерации сро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Предоставление муниципальной услуги осуществляется Администрацией Новогоркинского сельского поселения Лежневского муниципального района Ивановской области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Сведения о месте нахождения Администрации Новогоркинского сельского поселения: 1551010, Ивановская область, Лежневский район, село Новые Горки, улица Советская, дом 1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актные телефоны 8(49357) 2-83-99, 8(49357) 2-83-82, факс 8(49357)2-83-99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ossovet</w:t>
      </w:r>
      <w:r>
        <w:rPr>
          <w:rFonts w:cs="Times New Roman" w:ascii="Times New Roman" w:hAnsi="Times New Roman"/>
          <w:b w:val="false"/>
          <w:sz w:val="28"/>
          <w:szCs w:val="28"/>
        </w:rPr>
        <w:t>2010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-пятница с 08.00 до 17.00 часов, обеденный перерыв с 12.00 до 13.00 ча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ами предоставления муниципальной услуги могут явля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е действия, осуществленные в связи со всеми поставленными в обращении вопрос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вет на все поставленные в обращении (в устной, письменной форме или в форме электронного документа) вопрос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 переадресовании обращения в соответствующий орган, в компетенцию которого входит решение поставленных в обращении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завершается путем направления ответа или отказа по существу обращения заявителя и получения гражданином результата рассмотрения обращения в письменной или устной форме или в форме электронного документа.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рок регистрации письменных обращений в Администрации с момента поступления - три дня. В случае поступления обращения в день, предшествующий праздничным или выходным дням, регистрация их производится в рабочий день, следующий за праздничными или выходными дн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исьменные обращения граждан по вопросам, не относящимся к компетенции Администрации, в срок до семи дней со дня их регистрации в Администрации подлежат переадресации в соответствующие органы, в компетенцию которых входит решение поставленных в обращении вопросов, с одновременным уведомлением гражданина, направившего обращение, о переадресации его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, если гражданин в одном обращении ставит ряд вопросов, разрешение которых находится в компетенции различных органов, копия обращения должна быть направлена в течение семи дней со дня регистрации в соответствующие орг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Общий срок рассмотрения письменных обращений граждан - тридцать дней со дня регистрации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В случаях направления Администрацией в установленном порядке запроса о предоставлении необходимых для рассмотрения обращения документов и материалов в другие государственные органы, органы местного самоуправления и иным должностным лицам Глава Администрации, заместитель Главы Администрации, руководители структурных подразделений Администрации вправе продлить срок рассмотрения письменных обращений не более чем на тридцать дне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0. Настоящий Административный регламент разработан в соответствии с Конституцией Российской Федерации,  Федеральным законом от 06.10.2003г. № 131-ФЗ «Об общих принципах организации местного самоуправления в Российской Федерации», Федеральным законом от 02.05.2006г. № 59-ФЗ «О порядке рассмотрения обращений граждан Российской Федерации», Федеральным законом от 27.07.2006г. № 152-ФЗ «О персональных данных», Федеральным законом от 09.02.2009 года № 8-ФЗ «Об обеспечении доступа к информации о деятельности государственных органов и органов местного самоуправления», Уставом Новогоркинского сельского поселения 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законодательными или иными нормативны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ми актами для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</w:t>
      </w:r>
      <w:r>
        <w:rPr/>
        <w:t xml:space="preserve"> </w:t>
      </w:r>
      <w:r>
        <w:rPr>
          <w:sz w:val="28"/>
          <w:szCs w:val="28"/>
        </w:rPr>
        <w:t>Основанием для предоставления муниципальной услуги является обращение гражданина, направленно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 почте в Администрац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 факсу в Администрац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й почтой в Администрац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ый сайт Админист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лично в Администр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В обращении заявитель указывает либо наименование муниципального органа, в который направляет обращение (Администрация), либо фамилию, имя, отчество соответствующего должностного лица, либо должность соответствующего лица, а также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Заявитель при устном обращении сообщает фамилию, имя, отчество (последнее - при наличии), место жительства, суть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еме документов, необходимых для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Обращение, поступившее в Администрацию, подлежит обязательному прием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 Основания для отказа в предоставлении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в обращении содержатся нецензурные либо оскорбительные выражения, угрозы жизни, здоровью и имуществу должностного лица, а также членов его семьи, обращение остается без ответа по существу поставленных в нем вопросов. Гражданину, направившему обращение, сообщается о недопустимости злоупотребления пра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письменного обращения не поддается прочтению, ответ на обращение не дается, оно не подлежит направлению на рассмотрение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гражданином по данному вопросу. О данном решении уведомляется гражданин, направивший обращ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рассмотрении обращения заявителя в форме электронного сообщения (далее - Интернет-обращение)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адреса для от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нескольких дубликатов уже принятого электронного сообщения в течение рабочего д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рассмотрения обращения без получения необходимых документов и личной подписи автора (в отношении обращения, для которого установлен специальный порядок рассмотр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с заявителя при предоставл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, и способы ее взимания в случаях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смотренных федеральными законами, принимаемы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ними муниципальными правовыми актам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Предоставление муниципальной услуги в Администрации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униципальной услуги и при получ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Срок ожидания заявителя в очереди при передаче обращения в Администрацию не должен превышать 3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8. Срок ожидания заявителя в очереди на личном приеме в Администрации при получении ответа на обращение не должен превышать 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гистрации запроса заявителя о предоставл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9. Обращение заявителя, поступившее в Администрацию, подлежит обязательной регистрации в течение трех дней с момента поступления в Администр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тся муниципальная услуга, к зал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ния, местам для заполнения запросов о предоставл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, информационным стендам с образц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заполнения и перечнем документов, необходим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0.</w:t>
      </w:r>
      <w:r>
        <w:rPr/>
        <w:t xml:space="preserve"> 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парковочных мест, доступных мест общественного пользования (туалетов).</w:t>
      </w:r>
      <w:r>
        <w:rPr/>
        <w:t xml:space="preserve"> </w:t>
      </w:r>
      <w:r>
        <w:rPr>
          <w:sz w:val="28"/>
          <w:szCs w:val="28"/>
        </w:rPr>
        <w:t>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1. Места ожидания гражданами приема оборудуются стульями, столами  для возможности оформления обращений, которые обеспечиваются писчей бумагой и ручк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2. Места получения информации о предоставлении муниципальной услуги оборудуются информационными стенд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3. Информирование заявителей по предоставлению муниципальной услуги, в части факта поступления обращения, его входящих регистрационных реквизитов, наименования структурного подразделения Администрации, ответственного за его исполнение, осуществляет специалист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4. Самостоятельная передача заявителями письменных обращений в Администрацию, предоставление информации по вопросам регистрации письменных обращений заявителей осуществляется по адресу: 155101, Ивановская область, село Новые Горки, улица Советская, дом 11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-пятница с 08.00 до 17.00 часов, обеденный перерыв с 12.00 до 13.00 часов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5. Интернет-обращения направляются на Адрес электронной почты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ossovet</w:t>
      </w:r>
      <w:r>
        <w:rPr>
          <w:rFonts w:cs="Times New Roman" w:ascii="Times New Roman" w:hAnsi="Times New Roman"/>
          <w:b w:val="false"/>
          <w:sz w:val="28"/>
          <w:szCs w:val="28"/>
        </w:rPr>
        <w:t>2010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6. Факсимильное письменное обращение направляется по номеру: 8(49357) 2-83-9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7. Информация о приеме граждан размещается на официальном сайте Администрации Новогорк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8. Гражданин на стадии рассмотрения его обращения Администрацией, при желании,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дополнительные документы и материалы по рассматриваемому обращению либо обращаться с просьбой об их истребов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с жалобой на принятое по обращению решение или на действия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с заявлением о прекращении рассмотрения обра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ные действия, не противоречащие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9. Должностные лица Администрации обеспечива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ое, всестороннее и своевременное рассмотрение письменных обращений граждан, в случае необходимости - с участием граждан, направивших обра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необходимых для рассмотрения письменных обращений граждан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, направленных на восстановление или защиту нарушенных прав, свобод и законных интересов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0. Конфиденциальные сведения, ставшие известными должностным лицам Администрации при рассмотрении обращений граждан, не могут быть использованы во вред этим гражданам, в том числе, если они могут повлечь ущемление чести и достоинства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1. Основными требованиями к качеству рассмотрения жалоб в Администраци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заявителям информации о ходе рассмотрения обра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 заявителей о ходе рассмотрения обра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вынесения решения в отношении рассматриваемого обра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требования, в том числе учитывающие особен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ых услуг в электронной форм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2. Обеспечение возможности получения заявителями информации о предоставляемой муниципальной услуге на официальном сайте Администрации и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3. Обеспечение возможности получения заявителями на официальном сайте Администрации и на едином портале государственных и муниципальных услуг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4. Обеспечение возможности для заявителей в целях получения муниципальной услуги представлять документы в электронном виде с использованием официального сайта Администрации и единого портала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5.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по предоставлению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требования к порядку их выполнения, в том числ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ыполнения административных процедур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Состав административных процедур по предоставлению муниципальной услуги включ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Личный прием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Работа с письменными обращениями граждан, включающая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ю письменных обращений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исьменных обращений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ответов на письменные обращения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обращений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Работа с Интернет-обращениями граждан, включающая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ние базы обращений на сай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бращ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в письменном или в электронном виде поручений по рассмотрению обращений граждан на сайт и сообщений заявителям о принятом реш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последовательности действий при предоставлении муниципальной услуги по работе с обращениями граждан в Администрации приведено в приложении № 1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действий должностных лиц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й прием граждан в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Личный прием граждан осуществляется Главой Администрации, заместителями Главы Администрации, начальниками структурных подразделений Администрации в соответствии с графиком приема граждан, утвержденным распоряжением Администрации Новогорк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График приема граждан размещается на стенде и на официальном сайте Администрации Новогоркин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личном приеме гражданин предъявляет документ, удостоверяющий его личность (паспорт, военный билет, а также иные документы, удостоверяющие личность, в соответствии с законодательством Российской Федер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Во время личного приема гражданин делает устное заявление либо оставляет письменное обращение по существу задаваемых им вопросов, в том числе в целях принятия мер по восстановлению или защите его нарушенных прав, свобод и законных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Устные обращения гражданина регистрируются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. В остальных случаях дается письменный ответ по существу поставленных в обращении гражданина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Письменные обращения граждан, принятые в ходе личного приема, подлежат регистрации и рассмотрению в порядке, установленном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Если в ходе личного приема выясняется, что решение поднимаемых гражданином вопросов не входит в компетенцию Администрации, гражданину разъясняется, куда ему следует обратить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В ходе личного приема гражданину может быть отказано в рассмотрении его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1. Контроль за организацией личного приема и учет обращений граждан, рассмотренных на личном приеме в Администрации, осуществляется специалистом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2. Контроль за рассмотрением письменных обращений граждан, поступивших на личном приеме граждан в Администрации, осуществляется соответствующими должностными лицами в соответствии с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исьменными обращениями граждан в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 письменных обращений граждан в Администр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3. Регистрация обращений граждан, поступивших в Администрацию, производится специалистом Администрации в течение трех дней с даты их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4. На письменных обращениях граждан, Интернет-обращениях  граждан проставляется регистрационный штамп на первом листе письма, в правом нижнем углу с указанием даты регистрации и входящего номер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место, предназначенное для штампа, занято текстом письма, штамп может быть проставлен в ином месте, обеспечивающем его прочте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также регистрируется в журнале обращений граждан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5. Если письмо подписано двумя или более авторами, то регистрируется автор, в адрес которого просят направить ответ. Такое обращение считается коллективным. Коллективными являются также бесфамильные обращения, поступившие от имени коллектива организации, а также резолюции собраний и митинг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исьмо переслано, то указывается, откуда оно поступило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чения о рассмотрении обращений, в которых содержится просьба проинформировать о результатах, ставятся на контроль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6. Прошедшие регистрацию письменные обращения граждан, Интернет-обращения граждан в тот же день направляются для рассмотрения Главе Администрации, его (ее) заместителям (исходя из компетенции) в структурное подразделение Администрации.  При этом в журналах регистрации  делается отметка о направлении обращения гражданина на рассмотр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письменных обращений граждан в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7. По письменному обращению и Интернет-обращению, поступившему в Администрацию и принятому к рассмотрению, должно быть принято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к рассмотр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дача на рассмотрение в структурные подразделения Администрации Новогоркин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в другие организации и учреждения, с уведомлением гражданина, направившего обращ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к ранее поступившей жалоб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гражданину о невозможности рассмотрения его обра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гражданину о прекращении перепис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исание в дел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8. Обращения граждан по вопросам, не относящимся к компетенции Администрации, в течение семи дней со дня их регистрации пересылаются должностными лицами в соответствующие организации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9. Специалист Администрации, курирующий вопросы работы с обращениями граждан, в трехдневный срок с момента регистрации письменного обращения гражданина, направляет поручения о его рассмотрении в структурные подразделения Администрации, соответствующие организ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ям зарегистрированные обращения граждан передаются под роспись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направления обращения гражданина на рассмотрение в соответствующую организацию, в компетенцию которой входит решение поставленных в обращении вопросов,  гражданин в обязательном порядке уведомляется об этом. Сопроводительные письма в соответствующие организации подписываются Главой Администрации, его (ее) заместителем в соответствии с распределением их функциональных обязанностей либо уполномоченным на то лиц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0. Интернет-обращения граждан могут направляться на рассмотрение в соответствующую организацию, в компетенцию которой входит решение поставленных в обращении вопросов. Интернет-обращения направляются в соответствующую организацию в письменном или электронном виде с сопроводительным письмом, подписанным Главой Администрации, его (ее) заместителем в соответствии с распределением их функциональных обязанностей либо уполномоченным на то лицом. При этом гражданин, Интернет-обращение которого направляется на рассмотрение в соответствующую организацию, уведомляется об эт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1. В случае если в поручении о рассмотрении обращения указаны несколько структурных подразделений Администрации, подлинник обращения направляется структурному подразделению Администрации - ответственному исполнителю (указанному в поручении первым), копии направляются структурным подразделениям Администрации - соисполнителям пору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2. Соисполнители в течение первой половины срока, отведенного на подготовку ответа, направляют свои предложения в пределах своей компетенции в адрес ответственного исполн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3. В случае, если специалист структурного подразделения Администрации, ответственный за организацию работы по рассмотрению обращения гражданина, считает, что вопросы, содержащиеся в обращении гражданина, не относятся к компетенции данного структурного подразделения, поручение (в день получения или на следующий рабочий день) должно быть возвращено в специалисту Администрации, ответственному за организацию работы по рассмотрению обращения гражданина, со служебной запиской с соответствующим обоснов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4. В случае принятия структурным подразделением Администрации, ответственным за организацию работы по рассмотрению обращений граждан, решения об изменении структурного подразделения Администрации - ответственного исполнителя поручение о рассмотрении обращения гражданина в тот же день направляется в соответствующее структурное подразделение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5. Начальник структурного подразделения Администрации, получившего поручение о рассмотрении обращения, в тот же день принимает организационное решение о порядке дальнейшего рассмотрения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6. Рассмотрение обращений граждан, содержащих вопросы защиты прав ребенка, предложения по предотвращению возможных аварийных и иных чрезвычайных ситуаций, производится безотлагательно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7. Обращения граждан могут рассматриваться с выездом на место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ответов на письменные обращения гражда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8. При подготовке ответов на письменные обращения граждан в Администрации должностное лицо структурного подразделения Администрации, ответственного за исполнение поручения о подготовке ответа на обращение гражданина, исполняет его в соответствии с резолюцией начальника структурного подразделения Администрации, ответственного за рассмотрение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9. Должностное лицо структурного подразделения Администрации, ответственного за исполнение поручения, изучает обращение гражданина и материалы к обращению гражданина, в том числе в целях установления обоснованности доводов автора обращения и принятия мер по восстановлению или защите его нарушенных прав, свобод и законных интересов, и при необходим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служебную записку (запрос) в целях получения необходимой информации в ином структурном подразделении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ет предложения с проектом поручения Главы (заместителя Главы) Администрации  о проведении Администрацией  проверки в связи с обращением гражданина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0. В случаях, если для исполнения поручения необходимы проведение проверки с выездом на место, истребование дополнительных материалов, срок исполнения поручения может быть продлен Главой  (заместителем Главы) Администрации, но не более чем на 30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1. В этих целях начальник структурного подразделения Администрации, ответственный за исполнение поручения, не позднее трех дней до истечения срока исполнения поручения представляет на имя Главы Администрации, заместителя Главы Администрации служебную записку, согласованную с начальником отдела управления делами с обоснованием необходимости продления срока исполнения пору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2. В случае получения разрешения Главы (заместителя Главы) Администрации о продлении срока исполнения поручения в адрес гражданина направляется уведомление о продлении срока рассмотрения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3. Обращения граждан считаются рассмотренными, если дан письменный ответ заявителю по существу поставленных в обращении вопросов, относящихся к компетенции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4. Ответ гражданина за подписью Главы Администрации  отправляется специалисту Администрации для присвоения  исходящего регистрационного номера и  отправки ответа гражданину по почтовому адресу, указанному в обращении, или ответственному исполнителю обращения для отправки ответа по адресу электронной почты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ы заявителям и в вышестоящие организации печатаются на бланках установленной фор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евом нижнем углу ответа обязательно указывается фамилия и инициалы исполнителя и номер его служебного телеф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ле завершения рассмотрения обращения и оформления ответа подлинник обращения и все материалы, относящиеся к рассмотрению, передаются в специалисту 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правление ответов без регистрации в Администрации не допускаетс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5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с обязательным уведомлением гражданина, направившего обращени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сопроводительное письмо должно содержать указание на требования действующего законодательства о соблюдении конфиденциальности при рассмотрении обращ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6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енными им обращениями, и при этом в обращении гражданина не приводятся новые доводы или обстоятельства, начальник структурного подразделения Администрации, ответственный за исполнение поручения, вправе подготовить предложение (в связи с безосновательностью очередного обращения) о прекращении переписки с гражданином по данному вопрос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этом случае начальник структурного подразделения Администрации, ответственный за исполнение поручения, представляет на имя Главы Администрации, заместителя Главы Администрации по компетенции служебную записку о нецелесообразности продолжения переписки с гражданином по данному вопро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7. В случае принятия Главой Администрации, заместителем Главы Администрации решения (в письменной форме) о нецелесообразности продолжения переписки с гражданином по данному вопросу в адрес гражданина направляется уведомление о прекращении с ним переписки по данному вопро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8. Если гражданин устранил причины, по которым ответ по существу поставленных в обращении вопросов не мог быть дан ранее, вновь направленное обращение гражданина рассматривается Администрацией в порядке, установленном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ыполнения административных процедур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9. Обеспечение возможности для заявителей направлять обращения с использованием официального сайта Администрации и единого портала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0. Направление ответов на обращения по электронной почте, в случае направления их заявителем в Администрацию в форме электронного докумен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ыполнения административ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 по обращениям, связанным с фактами корруп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1. Обращения, содержащие сведения о проявлениях коррупции в Администрации, рассматриваются в порядке, установленном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2. Учет и анализ обращений, содержащих сведения о проявлениях коррупции в Администрации, а также принятых по ним решений осуществляет специалист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смотрения обращений в рамках Федерального закона Российской Федерации «О персональных данных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3. В рамках Федерального закона «О персональных данных» заявитель, чьи персональные данные обрабатываются Администрацией (субъект персональных данных), имеет право на получение сведений об Администрации, о месте ее нахождения, о наличии у Администрации персональных данных, относящихся к заявителю, а также на ознакомление с такими персональными данными, за исключением случаев, предусмотренных законодательством РФ. Заявитель вправе требовать от Администрации уточнения своих персональных данных, их блокирования или уничтожения в случае, если персональные данные являются неполными, устаревшими, недостоверными, незаконно полученными или не являются необходимыми для заявленной цели обработки, а также принимать предусмотренные законом меры по защите своих пра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4. Администрация предоставляет обрабатываемые персональные данные заявителя непосредственно субъекту персональных данных (заявителю) или его законному представителю при получении официального запроса в бумажной форме, собственноручная подпись которого заверена нотариально и/или сотрудниками Администрации. В случае, если законным представителем является юридическое лицо, запрос должен быть подписан уполномоченным лицом представителя, а также закреплен печатью. Запрос может быть направлен в электронной форме и подписан электронной цифровой подписью в соответствии с законодательством Российской Федерации посредством корпоративных информационных систем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5. Запрос должен содержать номер основного документа, удостоверяющего личность субъекта персональных данных или его законного предста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6. Заявитель имеет право на получение по запросу информации, касающейся обработки его персональных данных, в том числе содержащ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факта обработки персональных данных Администрацией, а также цель такой обработ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ы обработки персональных данных, применяемые Администрац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лицах, которые имеют доступ к персональным данным или которым может быть предоставлен такой доступ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брабатываемых персональных данных и источник их полу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обработки персональных данных, в том числе сроки их хра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том, какие юридические последствия для субъекта персональных данных может повлечь за собой обработка его персональных да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7. Администрация имеет право отказать заявителю в предоставлении персональных данных или информации о наличии персональных данных о соответствующем субъекте персональных данных, в случаях, установленных законодательством РФ в срок, не превышающий семи рабочих дней со дня получения запроса заявител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бращений, поступивших в Администрацию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8. Подготовка статистических, аналитических материалов о работе с обращениями граждан осуществляется после обезличивания персональных данных заявите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одготовки и проведения мероприятий по устранению причин, порождающих обоснованные жалобы граждан, специалист Администрации осуществляют учет и анализ обращений граждан, поступивших в  Администрацию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9. Специалист Администрации ежегодно подготавливают справку о рассмотрении письменных обращений граждан, содержащую следующие реквизи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тупивших письменных обращ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ссмотренных обращений (всего, в срок, с нарушением срок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аходящихся на рассмотрении обращений (всего, с просроченным сроком исполнения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0. Аналитическая записка по предоставлению Администрацией муниципальной услуги "Организация приема граждан, обеспечение своевременного и полного рассмотрения обращений граждан, принятие по ним решений и направление ответов заявителям в установленный законодательством Российской Федерации срок" представляется Главе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IV. </w:t>
      </w:r>
      <w:r>
        <w:rPr>
          <w:b/>
          <w:sz w:val="28"/>
          <w:szCs w:val="28"/>
        </w:rPr>
        <w:t>Формы контроля за исполн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Текущий контроль за исполнением рассмотрения обращений граждан осуществляют исполнител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нтроль за соблюдением сроков рассмотрения письменных обращений граждан осуществляет специалист 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учения, по которым были продлены сроки исполнения, снимаются с контроля после направления ответов граждан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должностных лиц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Граждане имеют право на обжалование действия или бездействия должностных лиц Администрации в досудебном порядк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 обращаются в Администрацию с жалобами на решения, действия (бездействие) должностных лиц Администрации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Жалобы на действия (бездействие) должностных лиц Администрации рассматриваются Главой Администрации или его (ее) заместител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орядок подачи и рассмотрения устного личного обращения граждан осуществляется в соответствии с положениями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Общий срок рассмотрения жалобы составляет 30 дней со дня ее регистрации в Администрации и завершается датой письменного ответа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в другие государственные органы, органы местного самоуправления, иные организации либо должностным лицам срок может быть продлен не более чем на 30 дней с уведомлением гражданина, направившего обра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По результатам рассмотрения жалобы на действия (бездействие) и решения, осуществляемые (принимаемые) в ходе предоставления муниципальной услуги, Глава (заместитель Главы)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знает правомерными действия (бездействие) и решения в ходе предоставления муниципа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ассмотрения жалобы может быть полное, частичное удовлетворение заявленных претензий либо отказ в их удовлетворении с обоснованием причи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Если в результате рассмотрения жалоба гражданина признается обоснованной, то принимается решение о применении мер ответственности к должностному лицу, допустившему нарушения в ходе предоставления муниципальной услуги, повлекшие за собой жалобу граждани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При повторном обращении дополнительное рассмотрение обращений граждан проводится в случае выявления новых обстоятельств или изменения нормативного правового регулирования в сфере, касающейся решения указанного в обращении вопр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Граждане вправе обжаловать действия (бездействие) и решения должностных лиц Администрации решения, осуществляемые (принимаемые) в ходе предоставления муниципальной услуги,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ость и подсудность дела по соответствующей жалобе, а также сроки обращения с жалобой в суд определяются в соответствии с Гражданским процессуаль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ПОСЛЕДОВАТЕЛЬНОСТИ ДЕЙСТВИЙ ПРИ ПРЕДОСТАВЛЕНИИ</w:t>
      </w:r>
    </w:p>
    <w:p>
      <w:pPr>
        <w:pStyle w:val="Normal"/>
        <w:autoSpaceDE w:val="false"/>
        <w:jc w:val="center"/>
        <w:rPr/>
      </w:pPr>
      <w:r>
        <w:rPr/>
        <w:t>МУНИЦИПАЛЬНОЙ УСЛУГИ ПО РАБОТЕ С ОБРАЩЕНИЯМИ ГРАЖДАН</w:t>
      </w:r>
    </w:p>
    <w:p>
      <w:pPr>
        <w:pStyle w:val="Normal"/>
        <w:autoSpaceDE w:val="false"/>
        <w:jc w:val="center"/>
        <w:rPr/>
      </w:pPr>
      <w:r>
        <w:rPr/>
        <w:t>В АДМИНИСТРАЦ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Гражданин направляет обращение в Администрацию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ист Администрации, ответственный за работу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обращениями граждан: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егистрирует обращение гражданина;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направляет   обращение   гражданина   на    рассмотрение   Глав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местителю  Главы)  Администрации (по компетенции), начальнику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тветствующего   структурного   (по   компетенции);                   │</w:t>
      </w:r>
    </w:p>
    <w:p>
      <w:pPr>
        <w:pStyle w:val="ConsPlu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           </w:t>
      </w:r>
      <w:r>
        <w:rPr/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а     (заместитель    Главы)    Администрации    либо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полномоченное лицо: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ассматривает обращение;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дает поручение структурному подразделению, ответственному за исполне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ручения;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- направляет  обращение  по  компетенции  в другой орган  власти         │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руктурное подразделение, ответственное за исполнение поручения: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 исполняет  его  в  соответствии с резолюцией Главы        (заместите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ы)   Администрации,  начальника  структурного  подразделения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министрации, ответственного за рассмотрение обращения;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 в случае необходимости подготавливает предложения с проектом поруч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лавы  (заместителя  Главы)  Администрации  о  проведении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министрацией  проверки  в  связи с обращением гражданина;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готовит письменный ответ заявителю по существу поставленных в обращен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просов, относящихся к компетенции Администрации;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  в   случае,  если  в  обращении  гражданина  содержатся  вопросы,  н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носящиеся  к компетенции Администрации, обращения в течение семи дне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  дня их регистрации пересылаются должностными лицами в соответствующ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и или соответствующему должностному лицу, в компетенцию котор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ходит   решение   поставленных  в  обращении  вопросов,  с  уведомление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ажданина, направившего обращение, о переадресации обращения.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ист Администрации, ответственный за работу с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щениями граждан: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егистрирует письменный ответ и направляет его заявителю.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бразцы карточек регистрации обращений граждан </w:t>
      </w:r>
    </w:p>
    <w:p>
      <w:pPr>
        <w:pStyle w:val="Normal"/>
        <w:ind w:left="3494" w:right="35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94" w:right="35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" w:hanging="0"/>
        <w:jc w:val="center"/>
        <w:rPr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  <w:t xml:space="preserve">АДМИНИСТРАЦИЯ НОВОГОРКИНСКОГО СЕЛЬСКОГО ПОСЕЛЕНИЯ  ЛЕЖНЕВСКОГО МУНИЦИПАЛЬНОГО РАЙОНА </w:t>
      </w:r>
      <w:r>
        <w:rPr>
          <w:b/>
          <w:color w:val="000000"/>
          <w:sz w:val="20"/>
          <w:szCs w:val="20"/>
        </w:rPr>
        <w:t xml:space="preserve">ИВАНОВСКОЙ ОБЛАСТИ  </w:t>
      </w:r>
      <w:r>
        <w:rPr>
          <w:b/>
          <w:color w:val="000000"/>
          <w:spacing w:val="-6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u w:val="single"/>
        </w:rPr>
        <w:t xml:space="preserve"> </w:t>
      </w:r>
    </w:p>
    <w:tbl>
      <w:tblPr>
        <w:tblW w:w="10122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>
          <w:trHeight w:val="100" w:hRule="atLeast"/>
        </w:trPr>
        <w:tc>
          <w:tcPr>
            <w:tcW w:w="10122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5" w:after="0"/>
              <w:jc w:val="center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9"/>
                <w:sz w:val="18"/>
                <w:szCs w:val="18"/>
              </w:rPr>
              <w:t>155101, с.. Новые Горки, ул..Советская,, 11. Тел.(факс) 2-83-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5040"/>
      </w:tblGrid>
      <w:tr>
        <w:trPr>
          <w:trHeight w:val="46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спондент 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вший обращение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егистр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_____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__» _____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й 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письм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олюция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3494" w:right="350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ind w:right="-14" w:hanging="0"/>
        <w:jc w:val="center"/>
        <w:rPr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  <w:t xml:space="preserve">АДМИНИСТРАЦИЯ НОВОГОРКИНСКОГО СЕЛЬСКОГО ПОСЕЛЕНИЯ ЛЕЖНЕВСКОГО МУНИЦИПАЛЬНОГО РАЙОНА </w:t>
      </w:r>
      <w:r>
        <w:rPr>
          <w:b/>
          <w:color w:val="000000"/>
          <w:sz w:val="20"/>
          <w:szCs w:val="20"/>
        </w:rPr>
        <w:t xml:space="preserve">ИВАНОВСКОЙ ОБЛАСТИ  </w:t>
      </w:r>
      <w:r>
        <w:rPr>
          <w:b/>
          <w:color w:val="000000"/>
          <w:spacing w:val="-6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u w:val="single"/>
        </w:rPr>
        <w:t xml:space="preserve"> </w:t>
      </w:r>
    </w:p>
    <w:tbl>
      <w:tblPr>
        <w:tblW w:w="10122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>
          <w:trHeight w:val="100" w:hRule="atLeast"/>
        </w:trPr>
        <w:tc>
          <w:tcPr>
            <w:tcW w:w="10122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5" w:after="0"/>
              <w:jc w:val="center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9"/>
                <w:sz w:val="18"/>
                <w:szCs w:val="18"/>
              </w:rPr>
              <w:t>155101, с.. Новые Горки, ул..Советская,, 11. Тел.(факс) 2-83-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4915"/>
      </w:tblGrid>
      <w:tr>
        <w:trPr>
          <w:trHeight w:val="46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b/>
                <w:b/>
              </w:rPr>
            </w:pPr>
            <w:r>
              <w:rPr>
                <w:b/>
              </w:rPr>
              <w:t>«___»_____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я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</w:tc>
      </w:tr>
      <w:tr>
        <w:trPr>
          <w:trHeight w:val="4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й адрес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письма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олюция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4" w:hanging="0"/>
        <w:jc w:val="center"/>
        <w:rPr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  <w:t xml:space="preserve">АДМИНИСТРАЦИЯ НОВОГОРКИНСКОГО  СЕЛЬСКОГО ПОСЕЛЕНИЯ  ЛЕЖНЕВСКОГО МУНИЦИПАЛЬНОГО РАЙОНА </w:t>
      </w:r>
      <w:r>
        <w:rPr>
          <w:b/>
          <w:color w:val="000000"/>
          <w:sz w:val="20"/>
          <w:szCs w:val="20"/>
        </w:rPr>
        <w:t xml:space="preserve">ИВАНОВСКОЙ ОБЛАСТИ  </w:t>
      </w:r>
      <w:r>
        <w:rPr>
          <w:b/>
          <w:color w:val="000000"/>
          <w:spacing w:val="-6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u w:val="single"/>
        </w:rPr>
        <w:t xml:space="preserve"> </w:t>
      </w:r>
    </w:p>
    <w:tbl>
      <w:tblPr>
        <w:tblW w:w="10122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>
          <w:trHeight w:val="100" w:hRule="atLeast"/>
        </w:trPr>
        <w:tc>
          <w:tcPr>
            <w:tcW w:w="10122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5" w:after="0"/>
              <w:jc w:val="center"/>
              <w:rPr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9"/>
                <w:sz w:val="18"/>
                <w:szCs w:val="18"/>
              </w:rPr>
              <w:t>155101, с.. Новые Горки, ул..Советская,, 11. Тел.(факс) 2-83-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 ЛИЧНОГО  ПРИЕМА 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476"/>
        <w:gridCol w:w="1260"/>
        <w:gridCol w:w="5172"/>
      </w:tblGrid>
      <w:tr>
        <w:trPr>
          <w:trHeight w:val="235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его прием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jc w:val="center"/>
              <w:rPr/>
            </w:pPr>
            <w:r>
              <w:rPr/>
              <w:t>Глава Администрации Новогоркинского сельского поселения  Лежневского муниципального района</w:t>
            </w:r>
          </w:p>
        </w:tc>
      </w:tr>
      <w:tr>
        <w:trPr>
          <w:trHeight w:val="461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 номер,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__» ____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я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й адрес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обращения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олюция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jc w:val="both"/>
              <w:rPr/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rPr/>
            </w:pPr>
            <w:r>
              <w:rPr/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16:00Z</dcterms:created>
  <dc:creator>Шибаева Л.</dc:creator>
  <dc:description/>
  <cp:keywords/>
  <dc:language>en-US</dc:language>
  <cp:lastModifiedBy>User</cp:lastModifiedBy>
  <dcterms:modified xsi:type="dcterms:W3CDTF">2018-08-10T12:16:00Z</dcterms:modified>
  <cp:revision>2</cp:revision>
  <dc:subject/>
  <dc:title>АДМИНИСТРАЦИЯ НОВОГОРКИНСКОГО СЕЛЬСКОГО ПОСЕЛЕНИЯ ЛЕЖНЕВСКОГО МУНИЦИПАЛЬНОГО РАЙОНА</dc:title>
</cp:coreProperties>
</file>