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9.11.2012г                                                                                   № 18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публичных слушаний по проекту решения Совета депутат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огоркинского сельского поселения «Об утверждении  бюджета муниципаль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Новогоркинское сельское поселение  на 2013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Новогоркинского сельского поселения  Администрация Новогоркинского сельского поселения Лежневского муниципального района Иванов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проекту решения Совета депутатов Новогоркинского сельского поселения  «О  бюджете Новогоркинского сельского  поселения  на 2013 год» (приложение 1) в форме собрания 18 декабря 2012 года в 15.00 часов в здании администрации Новогоркинского сельского поселения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оложение о порядке учета предложений по проекту решения Совета депутатов Новогоркинского сельского поселения «О  бюджете Новогоркинского  сельского поселения  на 2013 год», а также участия граждан в его обсуждении (приложение 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ть рабочую группу для организационно-технического обеспечения проведения публичных слушаний и включить в ее состав депутатов  Фролову И.Н.,  Кокину Н.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постановление в газете «Сельские вести» и на официальном сайте администрации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М.В.Горел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ind w:left="61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 Новогоркинского сельского поселения от ___________№______</w:t>
      </w:r>
    </w:p>
    <w:p>
      <w:pPr>
        <w:pStyle w:val="Normal"/>
        <w:ind w:left="6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 порядке учета предложений по проекту решения Совета депутатов Новогоркинского  сельского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«О бюджете Новгоркинского  сельского поселения  на 2013 год»,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 также участия граждан в его обсуждении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требованиями Федерального закона «Об общих принципах организации местного самоуправления в Российской Федерации», с Уставом Новогоркинского сельского поселения   с целью обеспечения  участия жителей Новогоркинского сельского поселения  в осуществлении местного само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тели Новогоркинского сельского поселения, обладающие избирательным правом, вправе принять участие в обсуждении проекта бюджета муниципального образования Новогоркинское сельское поселение на 2013год и  внести свои пред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направляются в письменном виде в  течение 10 дней  в адрес депутатской комиссии по бюджету, налогам и имуществу, местному самоуправлению в администрацию Новогоркинского сельского поселения :  155101, Ивановская обл., Лежневский район с..Новые Горки ул.Советская д.11, телефон  (849357)28-3-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вносятся только в отношении положений, содержащихся в проекте бюджета муниципального образования Новогоркинское сельское поселение  на 2013 год , должны соответствовать действующему законодательств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ившие предложения регистрируются с указанием инициатора внесения предложения, ФИО, контактного телеф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 2 дней до дня проведения  публичных  слушаний комиссия представляет  главе поселения и Совету депутатов  поселения заключение по анализу  поступивших предложений от жителей, которые должны быть зачитаны на публичных слуш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, поступившие после проведения публичных слушаний,  комиссия предоставляет  в Совет депутатов поселения  не позднее 3 дней до дня проведения заседания Совета поселения по утверждению бюджета Новогоркинского сельского  поселения  на 2013 год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жители поселения, могут принять участия в  публичных слушаниях и в процессе их проведения,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тели поселения, желающие принять участия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подается в  комиссию не позднее, чем за 2 дня до дня проведения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Ивановской области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е поселения вправе участвовать в иных формах обсуждения, не  противоречащих действующему законодательств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0:53:00Z</dcterms:created>
  <dc:creator>Горелова</dc:creator>
  <dc:description/>
  <cp:keywords/>
  <dc:language>en-US</dc:language>
  <cp:lastModifiedBy>Горелова</cp:lastModifiedBy>
  <cp:lastPrinted>2012-12-03T08:01:00Z</cp:lastPrinted>
  <dcterms:modified xsi:type="dcterms:W3CDTF">2012-12-03T05:20:00Z</dcterms:modified>
  <cp:revision>4</cp:revision>
  <dc:subject/>
  <dc:title>ПОСТАНОВЛЕНИЕ</dc:title>
</cp:coreProperties>
</file>