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Новогоркинского сельского поселения Лежневского муниципального района Иванов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                                                  №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 разработке документов территориального планирования Новогоркинского сельского поселения Лежневского  муниципального район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В целях создания условий для устойчивого развития территории  Новогоркинского сельского поселения Лежневского муниципального района Ивановской области, сохранения окружающей среды и объектов культурного наследия, создания условий для планировки территорий сельского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руководствуясь ст.31 Градостроительного кодекса Российской Федерации», п.20, ч.1, ст.14 Федерального закона «Об общих принципах организации местного самоуправления в Российской Федерации» от 06.10.2003 № 131-ФЗ, Уставом  Новогоркинского  сельского поселения администрация Новогорки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Приступить к разработке документов территориального планирования Новогоркинского сельского поселения Лежневского муниципального района Иванов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Опубликовать настоящее постановление  в районной газете «Сельские вести» и на официальном сайте администрации по адресу:</w:t>
      </w:r>
      <w:r>
        <w:rPr/>
        <w:t xml:space="preserve"> </w:t>
      </w:r>
      <w:hyperlink r:id="rId2">
        <w:r>
          <w:rPr>
            <w:rStyle w:val="InternetLink"/>
          </w:rPr>
          <w:t>http://novo-goradm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М.В.Горелов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o-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9:29:00Z</dcterms:created>
  <dc:creator>Горелова</dc:creator>
  <dc:description/>
  <cp:keywords/>
  <dc:language>en-US</dc:language>
  <cp:lastModifiedBy>Горелова</cp:lastModifiedBy>
  <dcterms:modified xsi:type="dcterms:W3CDTF">2012-12-02T19:37:00Z</dcterms:modified>
  <cp:revision>1</cp:revision>
  <dc:subject/>
  <dc:title>ПОСТАНОВЛЕНИЕ</dc:title>
</cp:coreProperties>
</file>