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Новогоркинского сельского поселения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 Иванов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04.2012 г.                                                                                                                             № 41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Об утверждении Порядка исполнения бюджета Новогоркинского сельского                   поселения по расход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>В соответствии со статьей 219 и 219.1 Бюджетного Кодекса Российской Федерации,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1. Утвердить Порядок исполнения бюджета Новогоркинского сельского поселения  по расходам  (прилагается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2. Настоящее постановление вступает в силу с 1 января 2012 г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администраци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Новогоркинского сельского поселения                                                               М.В. Горе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постановл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дминистрации Новогоркинского сельского поселения                                                                                                                                                           </w:t>
      </w:r>
      <w:r>
        <w:rPr>
          <w:sz w:val="24"/>
          <w:szCs w:val="28"/>
        </w:rPr>
        <w:t>от  16.04.2012 года       № 4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исполнения бюджета Новогоркинского сельского поселения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 расхода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6"/>
        </w:rPr>
        <w:t>Настоящий Порядок определяет правила исполнения бюджета Новогоркинского сельского поселения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1. Исполнение бюджета Новогоркинского сельского поселения по расходам осуществляется на основании доведенных показателей сводной бюджетной росписи бюджета Новогоркинского сельского поселения и лимитов бюджетных обязательств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2. Получатели бюджетных средств (далее - получатели) принимают бюджетные обязательства в пределах, доведенных до них лимитов бюджетных обязательств путем заключения муниципальных контрактов, иных договоров с физическими и юридическими лицами, индивидуальными предпринимателями или, в соответствии с законодательством, иным правовым актом, соглашением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При заключении договоров (контрактов), подлежащих оплате за счет средств бюджета Новогоркинского сельского поселения, получатели вправе предусматривать авансовые платежи в размерах, предусмотренных  действующим законодательством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3. Главные распорядители бюджетных средств (далее – главные распорядители) осуществляют контроль за целевым использованием бюджетных средств подведомственными получателями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4.  Администрация Новогоркинского сельского поселения (далее - администрация) осуществляет доведение объемов финансирования расходов на лицевые счета главных распорядителей в пределах утвержденных лимитов бюджетных обязательств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Ежемесячный объем финансирования согласовывается с главными распорядителями. Главные распорядители направляют в администрацию заявки на финансирование последующего месяца в пределах утвержденных лимитов бюджетных обязательств не позднее 20 числа месяца, предшествующего финансированию, по форме согласно приложению №1 к настоящему Порядку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В случае не представления указанных предложений администрация осуществляет доведение объемов финансирования на счета главных распорядителей в размере одной двенадцатой лимитов бюджетных обязательств, утвержденных на оплату труда и начисления на выплаты по оплате труда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Доведение объемов финансирования за счет субвенций и межбюджетных субсидий, производится в порядке, установленном органом, осуществляющим составление и организацию исполнения бюджета, из которого предоставляются указанные субвенции и межбюджетные субсидии. 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5. В условиях, когда наличие средств на расчетном счете бюджета Новогоркинского сельского поселения меньше объемов финансирования, заявленных главными распорядителями, доведение объемов финансирования осуществляется  в полном объеме по расходам на оплату труда и начисления на выплаты по оплате труда, на выполнение обязательств по публично – нормативным обязательствам, по другим расходам размеры уменьшения объема финансирования согласовываются с главными распорядителями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6. Главные распорядители доводят объемы финансирования на лицевые счета  подведомственных получателей (если количество подведомственных получателей более одного). Главные распорядители не в праве распределять объемы финансирования получателям, не включенным в перечень подведомственных получателей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7. Получатели осуществляют кассовые выплаты с лицевых счетов, открытых им в отделе № 12 Управления Федерального казначейства по Ивановской области.  Получатель подтверждает обязанность оплатить за счет средств местного бюджета денежные обязательства в соответствии с документами, необходимыми для санкционирования их оплаты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 xml:space="preserve">8. Санкционирование оплаты денежных обязательств осуществляется в форме совершения разрешительной надписи (акцепта) на платежном документе после проверки наличия документов, предусмотренных Порядком санкционирования оплаты денежных обязательств.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9. Получатели обязаны обеспечивать в соответствии с утвержденной бюджетной сметой равномерное использование средств  бюджета и принимать меры по недопущению на конец отчетных периодов остатков бюджетных средств в связи с их неполным использованием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10. Получатели  обеспечивают ведение  учета средств  бюджета в соответствии с Приказом Минфина от 30.12.2008г. №148н «Об утверждении инструкции по бюджетному учету» и несут ответственность за целевое использование средств местного бюджета, формируют бюджетную отчетность и представляют ее главному распорядителю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11. Главный распорядитель формирует бюджетную отчетность главного распорядителя и представляет ее в установленные сроки в администрацию поселения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12. На основании отчетов главных распорядителей администрация ежемесячно составляет и представляет в  финансовый отдел администрации Лежневского муниципального района Ивановской области отчет о кассовом исполнении бюджета.</w:t>
      </w:r>
    </w:p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610" w:firstLine="426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ind w:left="-426" w:right="610" w:firstLine="426"/>
        <w:jc w:val="both"/>
        <w:rPr>
          <w:b/>
          <w:b/>
          <w:sz w:val="24"/>
        </w:rPr>
      </w:pPr>
      <w:r>
        <w:rPr>
          <w:b/>
          <w:sz w:val="24"/>
        </w:rPr>
        <w:t>Начальник отдела № 12</w:t>
      </w:r>
    </w:p>
    <w:p>
      <w:pPr>
        <w:pStyle w:val="Normal"/>
        <w:ind w:left="-426" w:right="610" w:firstLine="426"/>
        <w:jc w:val="both"/>
        <w:rPr>
          <w:b/>
          <w:b/>
          <w:sz w:val="24"/>
        </w:rPr>
      </w:pPr>
      <w:r>
        <w:rPr>
          <w:b/>
          <w:sz w:val="24"/>
        </w:rPr>
        <w:t>УФК по Ивановской области                                                                  В.Ф. Блинова</w:t>
      </w:r>
    </w:p>
    <w:p>
      <w:pPr>
        <w:pStyle w:val="Normal"/>
        <w:ind w:left="-426" w:firstLine="426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к Порядку  исполнения бюджета </w:t>
      </w:r>
    </w:p>
    <w:p>
      <w:pPr>
        <w:pStyle w:val="Normal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по расходам, утвержденному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>от    16.04.2012 года       № 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ъемы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на _______________20____ год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/>
        <w:t>(месяц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57"/>
        <w:gridCol w:w="1191"/>
        <w:gridCol w:w="1144"/>
        <w:gridCol w:w="1133"/>
        <w:gridCol w:w="1201"/>
        <w:gridCol w:w="1165"/>
        <w:gridCol w:w="1115"/>
      </w:tblGrid>
      <w:tr>
        <w:trPr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месяц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распоря-</w:t>
            </w:r>
          </w:p>
          <w:p>
            <w:pPr>
              <w:pStyle w:val="Normal"/>
              <w:jc w:val="center"/>
              <w:rPr/>
            </w:pPr>
            <w:r>
              <w:rPr/>
              <w:t>ди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и сектора государ-ственного управ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-тельного кода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Администрация</dc:creator>
  <dc:description/>
  <cp:keywords/>
  <dc:language>en-US</dc:language>
  <cp:lastModifiedBy>USER</cp:lastModifiedBy>
  <cp:lastPrinted>2012-04-23T15:08:00Z</cp:lastPrinted>
  <dcterms:modified xsi:type="dcterms:W3CDTF">2019-05-23T10:52:00Z</dcterms:modified>
  <cp:revision>10</cp:revision>
  <dc:subject/>
  <dc:title>РОССИЙСКАЯ  ФЕДЕРАЦИЯ</dc:title>
</cp:coreProperties>
</file>