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jc w:val="center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АДМИНИСТРАЦИЯ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12 г. N 2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 квалификационных требованиях для замещения должностей муниципальной службы</w:t>
        <w:br/>
        <w:t>в администрации Новогоркинского сельского поселения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В соответствии с Законом Ивановской области от 23.06.2008г. 72-ОЗ « О муниципальной службе в Ивановской области ( в действующей редакции) в целях установления квалификационных требований для замещения должностей муниципальной службы</w:t>
        <w:br/>
        <w:t>в администрации Новогоркинского сельского поселения Администрация Новогоркинского сельского поселения постановляет: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1.Утвердить Положение о квалификационных требованиях для замещения должностей муниципальной службы в администрации Новогоркинского сельского поселения ( приложение 1)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2.Признать утратившим силу Постановление Главы Новогоркинского сельского поселения от 21.10.2008г. № 149 « Об утверждении Положения о квалификационных требованиях для замещения должностей муниципальной службы</w:t>
        <w:br/>
        <w:t>в администрации Новогоркинского сельского поселения»</w:t>
      </w:r>
    </w:p>
    <w:p>
      <w:pPr>
        <w:pStyle w:val="Style14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14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горкинского сельского поселения                                   М.В.Горелова       </w:t>
      </w:r>
    </w:p>
    <w:p>
      <w:pPr>
        <w:pStyle w:val="Style14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</w:t>
        <w:br/>
        <w:t xml:space="preserve">постановлению администрации </w:t>
        <w:br/>
        <w:t>от 21.12.2012г. №208</w:t>
      </w:r>
    </w:p>
    <w:p>
      <w:pPr>
        <w:pStyle w:val="Heading3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Положение о квалификационных требованиях </w:t>
        <w:br/>
        <w:t>для замещения должностей муниципальной службы</w:t>
        <w:br/>
        <w:t>в администрации Новогоркинского сельского поселения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Общие положения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1. Настоящее Положение определяет квалификационные требования к муниципальным служащим, осуществляющим профессиональную деятельность на муниципальной службе.</w:t>
        <w:br/>
        <w:br/>
        <w:t>2. Квалификационные требования по должностям муниципальной службы устанавливаются с учетом соотношения квалификационных требований, предъявленных к соответствующим должностям муниципальной службы.</w:t>
        <w:br/>
        <w:br/>
        <w:t>3. Для замещения должностей муниципальной службы квалификационные требования предъявляются  к уровню профессионального образования, стажу муниципальной службы и стажу работы по специальности, профессиональным навыкам, необходимым для исполнения должностных обязанностей.</w:t>
        <w:br/>
        <w:br/>
        <w:t xml:space="preserve">4. В квалификационные требования к муниципальным служащим, замещающим муниципальные должности, включаются требования к:  </w:t>
        <w:br/>
        <w:br/>
        <w:t>- уровню профессионального образования с учетом группы и специализации муниципальных должностей муниципальной службы;</w:t>
        <w:br/>
        <w:br/>
        <w:t>- стажу и опыту работы по специальности;</w:t>
        <w:br/>
        <w:br/>
        <w:t>- уровню знаний Конституции РФ, федеральных законов, законов Ивановской области, Устава МО «Новогоркинское сельское поселение Лежневского муниципального района Ивановской области» и иных нормативно-правовых актов администрации Новогоркинского сельского поселения.</w:t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Квалификационные требования</w:t>
      </w:r>
    </w:p>
    <w:p>
      <w:pPr>
        <w:pStyle w:val="Normal"/>
        <w:autoSpaceDE w:val="false"/>
        <w:ind w:firstLine="540"/>
        <w:jc w:val="both"/>
        <w:rPr/>
      </w:pPr>
      <w:r>
        <w:rPr/>
        <w:t>1. Граждане, претендующие на замещение должности муниципальной службы, обязаны иметь:</w:t>
      </w:r>
    </w:p>
    <w:p>
      <w:pPr>
        <w:pStyle w:val="Normal"/>
        <w:autoSpaceDE w:val="false"/>
        <w:ind w:firstLine="540"/>
        <w:jc w:val="both"/>
        <w:rPr/>
      </w:pPr>
      <w:r>
        <w:rPr/>
        <w:t>1) для высших должностей муниципальной службы - высшее профессиональное образование, стаж муниципальной службы (государственной службы) не менее двух лет или не менее трех лет стажа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для главных должностей муниципальной службы - высшее профессиональное образование, стаж муниципальной службы (государственной службы) не менее одного года или не менее двух лет стажа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для ведущих должностей муниципальной службы - высшее профессиональное образование без предъявления требований к стажу муниципальной службы (государственной службы) или стажу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4) для старших и младших должностей муниципальной службы - среднее профессиональное образование, соответствующее направлению деятельности, без предъявления требований к стажу муниципальной службы (государственной службы) или стажу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Граждане, претендующие на замещение должности муниципальной службы,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знать </w:t>
      </w:r>
      <w:hyperlink r:id="rId2">
        <w:r>
          <w:rPr>
            <w:rStyle w:val="InternetLink"/>
            <w:color w:val="0000FF"/>
          </w:rPr>
          <w:t>Конституцию</w:t>
        </w:r>
      </w:hyperlink>
      <w:r>
        <w:rPr/>
        <w:t xml:space="preserve"> Российской Федерации;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; </w:t>
      </w:r>
      <w:hyperlink r:id="rId3">
        <w:r>
          <w:rPr>
            <w:rStyle w:val="InternetLink"/>
            <w:color w:val="0000FF"/>
          </w:rPr>
          <w:t>Устав</w:t>
        </w:r>
      </w:hyperlink>
      <w:r>
        <w:rPr/>
        <w:t xml:space="preserve"> Ивановской области; законы Ивановской области, указы Губернатора и постановления Правительства Ивановской области (по направлению своей деятельности); устав муниципального образования; муниципальные правовые акты (по направлению свое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>2) обладать навыками:</w:t>
      </w:r>
    </w:p>
    <w:p>
      <w:pPr>
        <w:pStyle w:val="Normal"/>
        <w:autoSpaceDE w:val="false"/>
        <w:ind w:firstLine="540"/>
        <w:jc w:val="both"/>
        <w:rPr/>
      </w:pPr>
      <w:r>
        <w:rPr/>
        <w:t>для высших и главных должностей муниципальной службы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для ведущих должностей муниципальной службы -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для старших должностей муниципальной службы -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для младших должностей муниципальной службы -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сбора информации, работы со служебными документами, систематического повышения своей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Style14"/>
        <w:shd w:fill="FFFFFF" w:val="clear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Контроль за соблюдением Положения</w:t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</w:rPr>
        <w:t>1. Ответственность за соблюдением Положения о системе квалификационных требований к муниципальным служащим администрации Новогоркинского сельского поселения возлагается на зам. главы администрации.</w:t>
        <w:br/>
        <w:br/>
        <w:t xml:space="preserve">2. В отношении муниципальных служащих, не соответствующих установленным квалификационным требованиям, глава администрации Новогоркинского сельского поселения может в индивидуальном порядке с учетом стажа и опыта работы принимать решения о продолжении ими замещения должностей до их переподготовки и повышения квалифик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99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120"/>
    </w:pPr>
    <w:rPr>
      <w:rFonts w:ascii="Georgia" w:hAnsi="Georgia" w:cs="Georgia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6A9F9256F7955058AFC3653A8D8AD6642147F037B5B4C9D1DD1DL9pCK" TargetMode="External"/><Relationship Id="rId3" Type="http://schemas.openxmlformats.org/officeDocument/2006/relationships/hyperlink" Target="consultantplus://offline/ref=426A9F9256F7955058AFDD682CE1D6D962221EF83AE0ED9DDCD748C44592702BL1p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8:00Z</dcterms:created>
  <dc:creator>Шибаева Л.</dc:creator>
  <dc:description/>
  <cp:keywords/>
  <dc:language>en-US</dc:language>
  <cp:lastModifiedBy>User</cp:lastModifiedBy>
  <cp:lastPrinted>2014-10-23T08:24:00Z</cp:lastPrinted>
  <dcterms:modified xsi:type="dcterms:W3CDTF">2014-10-23T05:24:00Z</dcterms:modified>
  <cp:revision>6</cp:revision>
  <dc:subject/>
  <dc:title/>
</cp:coreProperties>
</file>