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19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Положение</w:t>
        <w:br/>
        <w:t xml:space="preserve">о порядке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Настоящее Положение определяет порядок оповещения и информирования населения Новогоркинского сельского поселения  об угрозе возникновения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2. Оповеще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Информирова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доведение до населения информации о защите от вероятной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Система оповещения населения Новогоркинского сельского поселения об угрозе возникновения чрезвычайной ситуации включ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спользование кабельного телевид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спользование  телефонных каналов связ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Информирование населения Новогоркинского сельского поселения  осуществляется через средства массовой информации в том числе, через радиовещание, кабельное телевиде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6. Оповещение населения Новогоркинского сельского поселения  об угрозе возникновения чрезвычайной ситуации осуществляется согласно схемы оповещения Главой администрации  Новогоркинского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7. Право на оповещение населения Новогоркинского сельского поселения  об угрозе чрезвычайных ситуаций предоставлено Главе администрации Новогоркинского сельского поселения, либо его заместителю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на уровне сельского поселения</w:t>
      </w:r>
      <w:r>
        <w:rPr>
          <w:b/>
        </w:rPr>
        <w:t xml:space="preserve"> </w:t>
      </w:r>
      <w:r>
        <w:rPr/>
        <w:t>- за счет средств бюджета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6:00Z</dcterms:created>
  <dc:creator>Ima</dc:creator>
  <dc:description/>
  <cp:keywords/>
  <dc:language>en-US</dc:language>
  <cp:lastModifiedBy>Ima</cp:lastModifiedBy>
  <dcterms:modified xsi:type="dcterms:W3CDTF">2013-08-26T09:07:00Z</dcterms:modified>
  <cp:revision>1</cp:revision>
  <dc:subject/>
  <dc:title/>
</cp:coreProperties>
</file>