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Новогоркинского  сельского поселения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/>
      </w:pPr>
      <w:r>
        <w:rPr/>
        <w:t>от 20.08. 2013г. № 123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/>
      </w:pPr>
      <w:r>
        <w:rPr/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бразец локального акта 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организации по обеспечению пожарной безопасности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АЗ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"__" ________ 20__ г.                           №___       (наименование организации)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порядке обеспечения пожарной безопасности на территории, в зданиях,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оружениях и помещениях предприятия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беспечения пожарной безопасности  П Р И К А З Ы В А Ю :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тветственным за пожарную безопасность предприятия назначить главного инженера (иное квалифицированное лицо либо себя непосредственно) 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значить ответственными за пожарную безопасность (противопожарное состояние) цехов, мастерских, складов, производственных участков руководителей этих подразделений, а в административных помещениях руководителей соответствующих  служб предприятия: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лярная мастерская - 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араж  - __________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лады № 1-4   - __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лад материальный  -  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лад готовой продукции  - 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ктрощитовая  -  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арочная мастерская  -  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ная директора  -  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ухгалтерия -  ____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лопроизводство - 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 кадров - ____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перечислить все объекты и конкретно указать лиц ответственных за пожарную безопасность, которые после ознакомления с приказом  по  предприятию должны расписаться на обороте листа об ознакомлении)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тветственным за пожарную  безопасность электроустановок предприятия назначить энергетика предприятия 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Ответственным за пожарную безопасность систем вентиляции и отопления предприятия назначить ___________________________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Ответственным за пожарную безопасность в своей работе руководствоваться инструкциями о мерах пожарной безопасности, обеспечивая строгое и точное соблюдение противопожарного режима всеми работниками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Всем работникам предприятия проходить противопожарный инструктаж в соответствии с требованиями ГОСТ «Организация обучения работающих безопасности труда. Общие требования»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ю противопожарного инструктажа и прием зачетов от работников возложить на ответственного за пожарную безопасность предприятия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Установить сроки, место и порядок проведения противопожарного инструктажа в соответствии с приложением № ___ к настоящему приказу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Лица, не прошедшие противопожарный инструктаж, а также показавшие неудовлетворительные знания, к работе не допускаются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С работниками, выполнение служебных обязанностей которых связано с повышенной пожарной опасностью, проводить пожарно-технические минимумы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и, место, порядок проведения пожарно-технических минимумов, а также распределение по группам с учетом категории  специалистов установить в соответствии с приложением  №___ к настоящему приказу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Сварочные и другие огневые работы на территории и в зданиях (сооружениях) предприятия проводить в соответствии  с приложением №___ к настоящему приказу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Из числа работников создать пожарно-техническую комиссию с правами, обязанностями и в составе, изложенными в приложении №___ к настоящему приказу.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HTML1"/>
        <w:keepNext w:val="true"/>
        <w:keepLine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итель ________________</w:t>
      </w:r>
    </w:p>
    <w:p>
      <w:pPr>
        <w:pStyle w:val="Normal"/>
        <w:keepNext w:val="true"/>
        <w:keepLines/>
        <w:widowControl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3:00Z</dcterms:created>
  <dc:creator>Ima</dc:creator>
  <dc:description/>
  <cp:keywords/>
  <dc:language>en-US</dc:language>
  <cp:lastModifiedBy>Ima</cp:lastModifiedBy>
  <dcterms:modified xsi:type="dcterms:W3CDTF">2013-08-26T09:13:00Z</dcterms:modified>
  <cp:revision>2</cp:revision>
  <dc:subject/>
  <dc:title/>
</cp:coreProperties>
</file>