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НОВОГОРК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ЛЕЖНЕВ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7.12.2013г.                                                                                                           N 18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ложения о контрактном управляющем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дминистрации 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ей 38 Федерального закона от </w:t>
      </w:r>
      <w:r>
        <w:rPr>
          <w:rFonts w:cs="Times New Roman" w:ascii="Times New Roman" w:hAnsi="Times New Roman"/>
          <w:sz w:val="28"/>
          <w:szCs w:val="28"/>
        </w:rPr>
        <w:t xml:space="preserve">05.04.2013 N44-ФЗ «О контрактной системе в сфере закупок товаров, работ, услуг для обеспечения государственных и муниципальных нужд» (в действующей редакции), приказом Министерства экономического развития Российской Федерации от 29.10.2013 г. № 631 «Об утверждении типового положения (регламента) о контрактной службе»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 Положение о контрактном управляющем </w:t>
      </w:r>
      <w:r>
        <w:rPr>
          <w:rFonts w:cs="Times New Roman" w:ascii="Times New Roman" w:hAnsi="Times New Roman"/>
          <w:sz w:val="28"/>
        </w:rPr>
        <w:t>Администрации Новогоркин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обязанности контрактного управляющего на главу администрации Новогоркинского сельского поселения –Белякова Сергея  Александрови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администр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:                                      С.А.Беляк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Администрации Новогоркинского сельского поселения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3г. № 187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трактном управляющем Администрации Новогоркинского сельского поселения</w:t>
      </w:r>
    </w:p>
    <w:p>
      <w:pPr>
        <w:pStyle w:val="Heading1"/>
        <w:keepNext w:val="false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контрактном управляющем</w:t>
      </w:r>
      <w:r>
        <w:rPr>
          <w:rFonts w:cs="Times New Roman" w:ascii="Times New Roman" w:hAnsi="Times New Roman"/>
          <w:sz w:val="28"/>
        </w:rPr>
        <w:t xml:space="preserve"> Администрации 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устанавливает порядок определения и деятельности контрактного управляющего при осуществлении …  (далее – Заказчик) закупок товаров, работ, услуг для обеспечения муниципальных нужд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нтрактный управляющий в своей деятельности руководствуется Конституцией Российской Федерации, гражданским законодательством, бюджетным законодательством Российской Федерации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– Закон),  настоящим Положением.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1.3. Основными принципами деятельности контрактного управляющего  при планировании и осуществлении закупок 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ободный доступ к информации о совершаемых контрактной службой 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в) заключение муниципальных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Tekstob"/>
        <w:spacing w:before="0" w:after="0"/>
        <w:ind w:firstLine="851"/>
        <w:jc w:val="both"/>
        <w:rPr/>
      </w:pPr>
      <w:r>
        <w:rPr>
          <w:sz w:val="28"/>
          <w:szCs w:val="28"/>
        </w:rPr>
        <w:t>г) достижение Заказчиком заданных результатов обеспечени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трактный управляющий определяется из числа работников Заказчи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ение и снятие обязанностей контрактного управляющего допускается только по решению руководителя Заказчика или лица, исполняющего его обязан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нтрактный управляющий должен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Контрактный управляющий Заказчика может быть членом комиссии по осуществлению закупок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ункциональные обязанности контрактного управляющег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>1) планировани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4"/>
      <w:bookmarkEnd w:id="1"/>
      <w:r>
        <w:rPr>
          <w:rFonts w:cs="Times New Roman" w:ascii="Times New Roman" w:hAnsi="Times New Roman"/>
          <w:sz w:val="28"/>
          <w:szCs w:val="28"/>
        </w:rPr>
        <w:t>3) обосновани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основание начальной (максимальной) цены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язательное общественное обсуждени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влечение экспертов, эксперт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я заключ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орядок взаимодействия контрактного управляющего с другими подразделениями Заказчика </w:t>
      </w:r>
      <w:r>
        <w:rPr>
          <w:rFonts w:cs="Times New Roman" w:ascii="Times New Roman" w:hAnsi="Times New Roman"/>
          <w:i/>
          <w:sz w:val="28"/>
          <w:szCs w:val="28"/>
        </w:rPr>
        <w:t>(если таковые есть)</w:t>
      </w:r>
      <w:r>
        <w:rPr>
          <w:rFonts w:cs="Times New Roman" w:ascii="Times New Roman" w:hAnsi="Times New Roman"/>
          <w:sz w:val="28"/>
          <w:szCs w:val="28"/>
        </w:rPr>
        <w:t>, комиссией по осуществлению закупок определяется положением (регламентом), утвержденным Заказчиком в соответствии с настоящим Положением.</w:t>
      </w:r>
    </w:p>
    <w:p>
      <w:pPr>
        <w:pStyle w:val="Heading4"/>
        <w:spacing w:lineRule="auto" w:line="240" w:before="0" w:after="0"/>
        <w:ind w:hanging="0"/>
        <w:jc w:val="center"/>
        <w:rPr/>
      </w:pPr>
      <w:r>
        <w:rPr>
          <w:lang w:val="en-US"/>
        </w:rPr>
        <w:t>II</w:t>
      </w:r>
      <w:r>
        <w:rPr/>
        <w:t>. Функции и полномочия контрактного управляющего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1. Контрактный управляющий осуществляет следующие функции и полномоч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1.  при планировании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существляет подготовку протоколов заседаний комиссий по осуществлению закупок на основании  решений, принятых членами комиссии по осуществлению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очности участника закупки заключать контр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иостановления деятельности участника закупки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я дополнительным требованиям, устанавливаемым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 Законом  размещ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привлекает экспертов, эксперт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Законом случаях в соответствующие органы, определенны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5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) обеспечивает заключение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 при исполнении, изменении, расторжении контра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Контрактный управляющий осуществляет иные полномочия, предусмотренные Законом, 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ует осуществление уплаты денежных сумм по банковской гарантии в случаях, предусмотренных Зако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целях реализации функций и полномочий, указанных в пунктах 2.1 и 2.2 настоящего Положения, контрактный  управляющий  обязан: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Законом, к своей работе экспертов, экспертные организации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2.4. При централизации закупок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Закона контрактный управляющий осуществляет функции и полномочия, предусмотренные пунктами 2.1-2.2 настоящего Положения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контрактного управляю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Cs/>
          <w:sz w:val="28"/>
          <w:szCs w:val="28"/>
        </w:rPr>
        <w:t>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Законом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1F8B5FD9ECFF8076E6F9901C4580DD4901832E165FA56B0DD7B39D2E07738CC8A4743B9964C37w4G4I" TargetMode="External"/><Relationship Id="rId3" Type="http://schemas.openxmlformats.org/officeDocument/2006/relationships/hyperlink" Target="consultantplus://offline/ref=4A31F8B5FD9ECFF8076E6F9901C4580DD491143FE366FA56B0DD7B39D2wEG0I" TargetMode="External"/><Relationship Id="rId4" Type="http://schemas.openxmlformats.org/officeDocument/2006/relationships/hyperlink" Target="consultantplus://offline/ref=4A31F8B5FD9ECFF8076E6F9901C4580DD4901832E165FA56B0DD7B39D2E07738CC8A4743B9964E35w4G2I" TargetMode="External"/><Relationship Id="rId5" Type="http://schemas.openxmlformats.org/officeDocument/2006/relationships/hyperlink" Target="consultantplus://offline/ref=4A31F8B5FD9ECFF8076E6F9901C4580DD4901832E165FA56B0DD7B39D2wEG0I" TargetMode="External"/><Relationship Id="rId6" Type="http://schemas.openxmlformats.org/officeDocument/2006/relationships/hyperlink" Target="consultantplus://offline/ref=4A31F8B5FD9ECFF8076E6F9901C4580DD4901832E165FA56B0DD7B39D2E07738CC8A4743B9974C35w4G2I" TargetMode="External"/><Relationship Id="rId7" Type="http://schemas.openxmlformats.org/officeDocument/2006/relationships/hyperlink" Target="consultantplus://offline/ref=4A31F8B5FD9ECFF8076E6F9901C4580DD4901832E165FA56B0DD7B39D2E07738CC8A4743B9974F39w4G4I" TargetMode="External"/><Relationship Id="rId8" Type="http://schemas.openxmlformats.org/officeDocument/2006/relationships/hyperlink" Target="consultantplus://offline/ref=4A31F8B5FD9ECFF8076E6F9901C4580DD4901832E165FA56B0DD7B39D2E07738CC8A4743B9964F38w4G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14:00Z</dcterms:created>
  <dc:creator>User</dc:creator>
  <dc:description/>
  <cp:keywords/>
  <dc:language>en-US</dc:language>
  <cp:lastModifiedBy>User</cp:lastModifiedBy>
  <dcterms:modified xsi:type="dcterms:W3CDTF">2015-01-16T10:14:00Z</dcterms:modified>
  <cp:revision>2</cp:revision>
  <dc:subject/>
  <dc:title/>
</cp:coreProperties>
</file>