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  <w:lang w:val="en-US"/>
        </w:rPr>
        <w:t>администрации</w:t>
      </w:r>
      <w:r>
        <w:rPr>
          <w:b/>
          <w:sz w:val="26"/>
          <w:szCs w:val="26"/>
        </w:rPr>
        <w:t xml:space="preserve"> Новогоркинского сельского поселения Лежневского муниципального района Ивановской област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20.08.</w:t>
      </w:r>
      <w:r>
        <w:rPr>
          <w:b/>
          <w:sz w:val="26"/>
          <w:szCs w:val="26"/>
          <w:lang w:val="en-US"/>
        </w:rPr>
        <w:t xml:space="preserve"> 20</w:t>
      </w:r>
      <w:r>
        <w:rPr>
          <w:b/>
          <w:sz w:val="26"/>
          <w:szCs w:val="26"/>
        </w:rPr>
        <w:t>13</w:t>
      </w:r>
      <w:r>
        <w:rPr>
          <w:b/>
          <w:sz w:val="26"/>
          <w:szCs w:val="26"/>
          <w:lang w:val="en-US"/>
        </w:rPr>
        <w:t xml:space="preserve"> г. №</w:t>
      </w:r>
      <w:r>
        <w:rPr>
          <w:b/>
          <w:sz w:val="26"/>
          <w:szCs w:val="26"/>
        </w:rPr>
        <w:t>122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порядке создания, хранения, использования и восполнения резерва материальных ресурсов для ликвидации чрезвычайных ситуаций </w:t>
      </w:r>
    </w:p>
    <w:p>
      <w:pPr>
        <w:pStyle w:val="Normal"/>
        <w:keepNext w:val="true"/>
        <w:keepLines/>
        <w:widowControl/>
        <w:ind w:firstLine="709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1.12.1994 г. № 68-ФЗ «О защите населения и территорий от чрезвычайных ситуаций природного и техногенного характера» (в действующей редакции) и постановлением Правительства Российской Федерации от 10.11.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Новогоркинского сельского поселения, Администрация Новогоркинского  сельского поселения  постановля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. Утвердить «Порядок создания, хранения, использования и восполнения резерва материальных ресурсов для ликвидации чрезвычайных ситуаций администрации Новогоркинского  сельского поселения   (Приложение № 1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2. Утвердить «Номенклатуру и объемы резерва материальных ресурсов для ликвидации чрезвычайных ситуаций администрации Новогоркинского  сельского поселения   (Приложение № 2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3. Создание, хранение и восполнение резерва материальных ресурсов для ликвидации чрезвычайных ситуаций администрации Новогоркинского  сельского поселения   производить за счет средств бюджета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4. 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олномоченному по вопросам ГОЧС и ПБ администрации Новогоркинского  сельского поселения  Шибаевой Л.А. довести настоящее постановление до сведения всех заинтересованных лиц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Отменить постановление Администрации Новогоркинского сельского поселения от 20.11.2012г. № 172 « О создании, хранении, использовании и восполнении резерва материальных ресурсов для ликвидации чрезвычайных ситуаций муниципального характера на территории Новогоркинского сельского поселения»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>
          <w:sz w:val="26"/>
          <w:szCs w:val="26"/>
        </w:rPr>
        <w:t>Новогоркинского  сельского поселения                                      М.В.Горелова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 xml:space="preserve">постановлению </w:t>
      </w:r>
      <w:r>
        <w:rPr>
          <w:rStyle w:val="Style14"/>
          <w:b w:val="false"/>
        </w:rPr>
        <w:t xml:space="preserve">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sz w:val="26"/>
          <w:szCs w:val="26"/>
        </w:rPr>
        <w:t xml:space="preserve">Новогоркинского  сельского поселения  </w:t>
      </w:r>
      <w:r>
        <w:rPr/>
        <w:t xml:space="preserve">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22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sz w:val="26"/>
          <w:szCs w:val="26"/>
        </w:rPr>
        <w:t>создания, хранения, использования и восполнения резерва материальных ресурсов администр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овогоркинского  сельского поселени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для ликвидации чрезвычайных ситуаций 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Федеральным законом от 21.12.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Новогоркинского 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Новогоркинского 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7. Бюджетная заявка для создания резерва на планируемый год представляется в финансовый отдел  администрации Новогоркинского  сельского поселения   до 1 июля текущего год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8. Функции по созданию, размещению, хранению и восполнению резерва возлагаются на финансовый отдел, отдел по бухгалтерскому учету и отчетности, орган (лицо), специально уполномоченное на решение задач в области ГО и ЧС администрации Новогоркинского  сельского поселения  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рганы, на которые возложены функции по созданию резерва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зрабатывают предложения по номенклатуре и объемам материальных ресурсов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едставляют на очередной год бюджетные заявки для закупки материальных ресурсов в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едут учет и отчетность по операциям с материальными ресурсами резерв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еспечивают поддержание резерва в постоянной готовности к использованию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0. Общее руководство по созданию, хранению, использованию резерва возлагается на орган (лицо), специально уполномоченное на решение задач в области ГО и ЧС администрации Новогоркинского 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0" w:name="sub_120"/>
      <w:bookmarkEnd w:id="0"/>
      <w:r>
        <w:rPr>
          <w:sz w:val="26"/>
          <w:szCs w:val="26"/>
        </w:rPr>
        <w:t>12. Приобретение материальных ресурсов в резерв осуществляется в соответствии с Федеральным законом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" w:name="sub_120"/>
      <w:bookmarkStart w:id="2" w:name="sub_130"/>
      <w:bookmarkEnd w:id="1"/>
      <w:bookmarkEnd w:id="2"/>
      <w:r>
        <w:rPr>
          <w:sz w:val="26"/>
          <w:szCs w:val="26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>
          <w:sz w:val="26"/>
          <w:szCs w:val="26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5" w:name="sub_140"/>
      <w:bookmarkStart w:id="6" w:name="sub_150"/>
      <w:bookmarkEnd w:id="5"/>
      <w:bookmarkEnd w:id="6"/>
      <w:r>
        <w:rPr>
          <w:sz w:val="26"/>
          <w:szCs w:val="26"/>
        </w:rPr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7" w:name="sub_150"/>
      <w:bookmarkEnd w:id="7"/>
      <w:r>
        <w:rPr>
          <w:sz w:val="26"/>
          <w:szCs w:val="26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8" w:name="sub_160"/>
      <w:bookmarkEnd w:id="8"/>
      <w:r>
        <w:rPr>
          <w:sz w:val="26"/>
          <w:szCs w:val="26"/>
        </w:rPr>
        <w:t>16. Выпуск материальных ресурсов из резерва осуществляется по решению Главы администрации Новогоркинского сельского поселения сельского поселения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9" w:name="sub_160"/>
      <w:bookmarkStart w:id="10" w:name="sub_170"/>
      <w:bookmarkEnd w:id="9"/>
      <w:bookmarkEnd w:id="10"/>
      <w:r>
        <w:rPr>
          <w:sz w:val="26"/>
          <w:szCs w:val="26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1" w:name="sub_170"/>
      <w:bookmarkEnd w:id="11"/>
      <w:r>
        <w:rPr>
          <w:sz w:val="26"/>
          <w:szCs w:val="26"/>
        </w:rPr>
        <w:t>В случае возникновения на территории Новогоркинского сельского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2" w:name="sub_180"/>
      <w:bookmarkEnd w:id="12"/>
      <w:r>
        <w:rPr>
          <w:sz w:val="26"/>
          <w:szCs w:val="26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3" w:name="sub_180"/>
      <w:bookmarkStart w:id="14" w:name="sub_190"/>
      <w:bookmarkEnd w:id="13"/>
      <w:bookmarkEnd w:id="14"/>
      <w:r>
        <w:rPr>
          <w:sz w:val="26"/>
          <w:szCs w:val="26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5" w:name="sub_190"/>
      <w:bookmarkEnd w:id="15"/>
      <w:r>
        <w:rPr>
          <w:sz w:val="26"/>
          <w:szCs w:val="26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Новогоркинского сельского поселения, в десятидневный срок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21. Для ликвидации чрезвычайных ситуаций и обеспечения жизнедеятельности пострадавшего населения администрация Новогоркинского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6" w:name="sub_220"/>
      <w:bookmarkEnd w:id="16"/>
      <w:r>
        <w:rPr>
          <w:sz w:val="26"/>
          <w:szCs w:val="26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Новогоркинского сельского поселения о выделении ресурсов из Резерва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7" w:name="sub_220"/>
      <w:bookmarkStart w:id="18" w:name="sub_230"/>
      <w:bookmarkEnd w:id="17"/>
      <w:bookmarkEnd w:id="18"/>
      <w:r>
        <w:rPr>
          <w:sz w:val="26"/>
          <w:szCs w:val="26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widowControl/>
        <w:autoSpaceDE w:val="false"/>
        <w:jc w:val="center"/>
        <w:rPr>
          <w:rStyle w:val="Style15"/>
          <w:b w:val="false"/>
          <w:b w:val="false"/>
          <w:bCs/>
          <w:sz w:val="26"/>
          <w:szCs w:val="26"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bookmarkStart w:id="19" w:name="sub_230"/>
      <w:bookmarkEnd w:id="19"/>
      <w:r>
        <w:rPr>
          <w:rStyle w:val="Style15"/>
          <w:b w:val="false"/>
          <w:bCs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 поселения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22</w:t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МЕНКЛАТУРА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ОБЪЕМЫ НАКОПЛЕНИЯ РЕЗЕРВА МАТЕРИАЛЬНЫХ РЕСУРСОВ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ЛИКВИДАЦИИ ЧРЕЗВЫЧАЙНЫХ СИТУАЦИЙ МУНИЦИПАЛЬНОГО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ХАРАКТЕРА НА ТЕРРИТОРИИ НОВОГОРКИН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280"/>
        <w:gridCol w:w="800"/>
        <w:gridCol w:w="1200"/>
        <w:gridCol w:w="1100"/>
        <w:gridCol w:w="600"/>
        <w:gridCol w:w="600"/>
        <w:gridCol w:w="218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Наименование     </w:t>
              <w:br/>
              <w:t>материальных ценносте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Ед.  </w:t>
              <w:br/>
              <w:t xml:space="preserve"> изм.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бщее   </w:t>
              <w:br/>
              <w:t>количество</w:t>
            </w:r>
          </w:p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 50 чел.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Количество     </w:t>
              <w:br/>
              <w:t>по годам накоплен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мечание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13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1. Сельскохозяйственная продукция, сырье и продовольствие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еб из смеси ржаной  обдиранной  и пшеничной муки 1 сорта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г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</w:t>
              <w:br/>
              <w:t>ценности   на</w:t>
              <w:br/>
              <w:t xml:space="preserve">экстренную   </w:t>
              <w:br/>
              <w:t xml:space="preserve">поставку     </w:t>
              <w:br/>
              <w:t>закладываются</w:t>
              <w:br/>
              <w:t>в    договор,</w:t>
              <w:br/>
              <w:t xml:space="preserve">оплата       </w:t>
              <w:br/>
              <w:t xml:space="preserve">производится </w:t>
              <w:br/>
              <w:t>по      факту</w:t>
              <w:br/>
              <w:t xml:space="preserve">поставки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еб белый из пшеничной муки 1 сорта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г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ка пшеничная 2 сорта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упа разная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аронные изделия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локо и молочные продукты 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ясопродукты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ыбопродукты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р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ха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л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ртофел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ус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кл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рков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у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урцы, помидоры, коренья, зелен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басные издел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ерв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ить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2. Вещевое имущество и товары первой необходимости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чатки трикотажные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</w:t>
              <w:br/>
              <w:t>ценности   на</w:t>
              <w:br/>
              <w:t xml:space="preserve">экстренную   </w:t>
              <w:br/>
              <w:t xml:space="preserve">поставку     </w:t>
              <w:br/>
              <w:t>закладываются</w:t>
              <w:br/>
              <w:t>в    договор,</w:t>
              <w:br/>
              <w:t xml:space="preserve">оплата       </w:t>
              <w:br/>
              <w:t xml:space="preserve">производится </w:t>
              <w:br/>
              <w:t>по      факту</w:t>
              <w:br/>
              <w:t xml:space="preserve">поставки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ки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е нательно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-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апка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тки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арфы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увь (летняя)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стельные            </w:t>
              <w:br/>
              <w:t xml:space="preserve">принадлежности: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-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рац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волочка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ушка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еяло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стыня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уда (миска,  ложка,</w:t>
              <w:br/>
              <w:t xml:space="preserve">кружка)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-т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ыло 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г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поги резиновые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аленки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еросиновая      лампа</w:t>
              <w:br/>
              <w:t xml:space="preserve">(фонарь)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кладушки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суда одноразовая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шки для  мусора  (60</w:t>
              <w:br/>
              <w:t xml:space="preserve">кг и более)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бина биотуалета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латка     утепленная</w:t>
              <w:br/>
              <w:t xml:space="preserve">10-местная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бачные      изделия:</w:t>
              <w:br/>
              <w:t xml:space="preserve">сигареты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чк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  <w:r>
              <w:rPr>
                <w:rFonts w:cs="Courier New" w:ascii="Courier New" w:hAnsi="Courier New"/>
              </w:rPr>
              <w:t xml:space="preserve">3. Горюче-смазочные материалы           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еросин осветительный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 xml:space="preserve">4. Строительные материалы                           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оительные          </w:t>
              <w:br/>
              <w:t xml:space="preserve">материалы: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</w:t>
              <w:br/>
              <w:t>ценности   на</w:t>
              <w:br/>
              <w:t xml:space="preserve">экстренную   </w:t>
              <w:br/>
              <w:t xml:space="preserve">поставку     </w:t>
              <w:br/>
              <w:t>закладываются</w:t>
              <w:br/>
              <w:t>в    договор,</w:t>
              <w:br/>
              <w:t xml:space="preserve">оплата       </w:t>
              <w:br/>
              <w:t xml:space="preserve">производится </w:t>
              <w:br/>
              <w:t>по      факту</w:t>
              <w:br/>
              <w:t xml:space="preserve">поставки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Щебень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мент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5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фер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2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ш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убероид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2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кло оконное 4 мм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2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рпич силикатный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опрокат (труб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ок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возд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с круглы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5. Материалы и конструкции для ремонта объектов ЖКХ              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убы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.м.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заборные колон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ружные нас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7. Средства индивидуальной защиты                 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спиратор У-2К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Медицинское имущество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шок для груза «200»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илки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</w:t>
            </w:r>
            <w:r>
              <w:rPr>
                <w:rFonts w:cs="Courier New" w:ascii="Courier New" w:hAnsi="Courier New"/>
              </w:rPr>
              <w:t xml:space="preserve">12. Имущество связи                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диостанция типа Р-2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-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ается  и</w:t>
              <w:br/>
              <w:t>закладывается</w:t>
              <w:br/>
              <w:t xml:space="preserve">на хранение  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гафон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Данные по  номенклатуре определены из расчета на обеспечение 50 человек в течении 7 дней. </w:t>
      </w:r>
    </w:p>
    <w:p>
      <w:pPr>
        <w:pStyle w:val="Normal"/>
        <w:widowControl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6:00Z</dcterms:created>
  <dc:creator>Ima</dc:creator>
  <dc:description/>
  <cp:keywords/>
  <dc:language>en-US</dc:language>
  <cp:lastModifiedBy>Ima</cp:lastModifiedBy>
  <dcterms:modified xsi:type="dcterms:W3CDTF">2013-08-26T08:56:00Z</dcterms:modified>
  <cp:revision>2</cp:revision>
  <dc:subject/>
  <dc:title/>
</cp:coreProperties>
</file>