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овогоркин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.08.2013 г. № 128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6"/>
          <w:szCs w:val="26"/>
        </w:rPr>
        <w:t>комиссии по предупреждению и ликвидации чрезвычайных ситуаций и обеспечению пожарной безопасност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овогоркинского сельского поселения</w:t>
      </w:r>
      <w:r>
        <w:rPr>
          <w:b/>
          <w:bCs/>
          <w:color w:val="000000"/>
          <w:sz w:val="26"/>
          <w:szCs w:val="26"/>
        </w:rPr>
        <w:t xml:space="preserve"> Лежневского муниципального района Ивановской</w:t>
      </w:r>
      <w:r>
        <w:rPr>
          <w:b/>
          <w:color w:val="000000"/>
          <w:sz w:val="26"/>
          <w:szCs w:val="26"/>
        </w:rPr>
        <w:t xml:space="preserve"> области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 комиссии: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елова Марина Вадимовна-глава администрации Новогоркинского сельского поселения</w:t>
      </w:r>
    </w:p>
    <w:p>
      <w:pPr>
        <w:pStyle w:val="FR3"/>
        <w:keepNext w:val="true"/>
        <w:keepLines/>
        <w:widowControl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местители председателя комиссии: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ибаева Лариса Александровна-зам. Главы администрации Новогоркинского сельского поселения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ирнова Ирина Вячеславовна-зав. фин. отделом администрации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кретарь комиссии: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злова Ольга Александровна-специалист 1 категории администрации</w:t>
      </w:r>
    </w:p>
    <w:p>
      <w:pPr>
        <w:pStyle w:val="FR3"/>
        <w:keepNext w:val="true"/>
        <w:keepLines/>
        <w:widowControl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Члены комиссии: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ляков Сергей Александрович-директор ООО «Комсети»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отина Галина Станиславовна-директор МБОУ «Новогоркинская СОШ»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колаева Марина Юрьевна-зав. Новогоркинским отделением ОБУЗ  Лежневская ЦРБ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ролова Ирина Николаевна-заведующая отделением временного пребывания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рокина Татьяна Александровна-директор МКУ «Новогоркинское СКО»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икова Татьяна Михайловна-заведующая МК ДОУ детский сад «Петушок»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ирнов Александр Владимирович - ветеринарный врач Новогоркинского отделения Лежневской станции защиты животных</w:t>
      </w:r>
    </w:p>
    <w:p>
      <w:pPr>
        <w:pStyle w:val="Normal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22:00Z</dcterms:created>
  <dc:creator>Ima</dc:creator>
  <dc:description/>
  <cp:keywords/>
  <dc:language>en-US</dc:language>
  <cp:lastModifiedBy>Ima</cp:lastModifiedBy>
  <dcterms:modified xsi:type="dcterms:W3CDTF">2013-08-26T09:23:00Z</dcterms:modified>
  <cp:revision>1</cp:revision>
  <dc:subject/>
  <dc:title/>
</cp:coreProperties>
</file>