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06 » июня 2013г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 8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 действующей редакции)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Ивановской области от 05.10.2011 № 358-п (в редакции постановления Правительства Ивановской области от 07.05.2013 № 159-п), руководствуясь Уставом Новогоркинского сельского поселения, Администрация Новогоркинского сельского поселения Лежневского муниципального района Иванов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рганизаций и объектов Новогоркинского  сельского поселения, на прилегающих территориях к которым не допускается розничная продажа алкогольной продукции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расчета расстояния от организаций и (или) объектов, указанных в приложении 1, до границ прилегающих территорий «по радиусу»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риложении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и определении границ прилегающих территорий до предприятий розничной торговли и общественного питания, осуществляющих розничную продажу алкогольной продукции, минимальное расстояние должно составл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действующих культовых учреждений, автостанций - 20 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детских, образовательных организаций, объектов культуры, медицинских организаций – 70 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 иных мест массового скопления граждан и мест нахождения источников повышенной опасности, определенным органами государственной власти субъектов Российской Федерации – 70 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расстояния от организаций и объектов, расположенных на территории Новогоркинского сельского поселения Лежневского муниципального района Ивановской области, на прилегающих территориях к которым не допускается розничная продажа алкогольной продукции, согласно приложению 1, до границ прилегающих территорий, не может превышать минимальное значение указанного расстояния более чем на 3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хемы границ прилегающих к организациям и объектам территорий, на которых не допускается розничная продажа алкогольной продукции (приложение 2) (не приводитс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Обнародовать настоящее постановление на информационных стендах и разместить на официальном сайте Лежневского муниципального района Ивановской области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постановления направить в Департамент экономического развития и торговли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                                  М.В. Горел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06.2013г №  84</w:t>
      </w:r>
    </w:p>
    <w:p>
      <w:pPr>
        <w:pStyle w:val="Normal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легающих территориях которых не допускается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00"/>
        <w:gridCol w:w="3060"/>
        <w:gridCol w:w="1560"/>
        <w:gridCol w:w="3300"/>
      </w:tblGrid>
      <w:tr>
        <w:trPr>
          <w:trHeight w:val="10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хем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прилегающей территории - минимальное значение расстоя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БОУ «Новогоркинская СОШ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ые Гор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льшая Шуйска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-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0 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овогоркин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ые Гор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льшая Шуйска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0 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кинское отделение ОБУЗ «Лежневская ЦР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ые Гор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птечная, д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0 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временного про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ые Гор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льшая Шуйска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9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0 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-Троицкий х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ые Гор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чительска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 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КДОУ  «Детский сад «Петуш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ые Гор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0 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 ул.Фабричная 4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 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горкинскогосельского посел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границ прилегающих к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8:00Z</dcterms:created>
  <dc:creator>Горелова</dc:creator>
  <dc:description/>
  <cp:keywords/>
  <dc:language>en-US</dc:language>
  <cp:lastModifiedBy>User</cp:lastModifiedBy>
  <dcterms:modified xsi:type="dcterms:W3CDTF">2019-06-07T08:08:00Z</dcterms:modified>
  <cp:revision>2</cp:revision>
  <dc:subject/>
  <dc:title>ПОСТАНОВЛЕНИЕ</dc:title>
</cp:coreProperties>
</file>