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0178415" cy="608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8415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540"/>
        <w:gridCol w:w="2160"/>
        <w:gridCol w:w="2340"/>
        <w:gridCol w:w="720"/>
        <w:gridCol w:w="900"/>
        <w:gridCol w:w="900"/>
        <w:gridCol w:w="1260"/>
        <w:gridCol w:w="900"/>
        <w:gridCol w:w="900"/>
        <w:gridCol w:w="1620"/>
        <w:gridCol w:w="720"/>
      </w:tblGrid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324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1.15.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жилых помещений, находящихся в муниципальной собственности и закрепленных за детьми – сиротами и детьми, оставшимися без попечени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ская обл., Лежневский район,  с. Новые Горки, ул. Московская, дом № 4, кв.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 / 2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ви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1044190157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0.11.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ГСМ для автотранспорт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 9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для субъектов малого бизне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4124192091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0.34.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инии эл. пере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я уличного освещения по ул Большая Шуйская  (от примыкания ул. Советская до территориальной границы села (р.Уводь)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8 / 2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. ви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2.12.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и строительство подъездных путей (пирса) к пожарным водоемам в с/п Новые Горки на ул. Горького,  на ул. Запрудная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д. Борисцев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/п Новые Гор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ул. Горького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ул. Запрудная 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д. Борисцев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для субъектов малого бизне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 /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ви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2074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3.12.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дороги в границах с/поселения по ул. Фабричная</w:t>
            </w:r>
          </w:p>
          <w:p>
            <w:pPr>
              <w:pStyle w:val="Normal"/>
              <w:jc w:val="center"/>
              <w:rPr/>
            </w:pPr>
            <w:r>
              <w:rPr/>
              <w:t>(частично асфальтовое покрыт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Новые Горки </w:t>
            </w:r>
          </w:p>
          <w:p>
            <w:pPr>
              <w:pStyle w:val="Normal"/>
              <w:jc w:val="center"/>
              <w:rPr/>
            </w:pPr>
            <w:r>
              <w:rPr/>
              <w:t>ул. Фабричная</w:t>
            </w:r>
          </w:p>
          <w:p>
            <w:pPr>
              <w:pStyle w:val="Normal"/>
              <w:jc w:val="center"/>
              <w:rPr/>
            </w:pPr>
            <w:r>
              <w:rPr/>
              <w:t>(частично асфальтовое покры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(для субъектов малого бизне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/ 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ви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8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2.13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воз и размещение ТБО на территории с/поселения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квидация несанционирован. свалок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 границе с Шуйским мун. районом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. Корнево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ул. Горь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(для субъектов малого бизне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/ 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 эл. ви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5034192096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1.34.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старых опор и светильников уличного осв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Советская, ул. Ков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22"/>
                <w:szCs w:val="22"/>
              </w:rPr>
              <w:t>с. Новые Гор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 ул. Советская, ул. Ковров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/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 эл.ви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2076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3.12.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текущему ремонту дороги, в том числе установка водопропускной труб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удино.  с/п Новые Горки в Лежневском муниципальном районе Иван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уба диаме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ви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3001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3.13.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деревень и дорог между ни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(для субъектов малого бизне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4094193001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3.13.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истка улично дорожной сети  автом.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ые Го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(для субъектов малого бизне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5034192096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3.11.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электр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 в границах тер-ии с/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ерегул. цен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единственного поставщ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5034192096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3.11.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электроснаб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ые Го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ерегул.    цен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единственного поставщ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1044190157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.10.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единс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2034195118242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.10.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единс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1134192092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.10.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стребованный жилой фонд,  находящийся на балансе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единс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1044190157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.20.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вод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един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104419015724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.20.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водоот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един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1044190157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11.11.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чтовой связ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корреспонденции, писем, уведомлений, конвертов, подписка на отечественные газеты и журн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един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1044190157242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.11.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телефонной связи и интер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елефона (стацио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един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2034195118242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.11.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телефонной связ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елефона (стацио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един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044190157242226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04419015724422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044190157244226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04419015724429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04419015724431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04419015724434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134192090244222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13419209024422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65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134192090244226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13419209024429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13419209024434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113419209224422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203419511824434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3090100001244226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309010000124431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309010000124434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409419207424422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409419207624422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501419208924422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502419209524422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503419209724422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5034192097244340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5034192099244225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93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просу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.4 ч.1 ст. 93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астием малого бизнеса</w:t>
            </w:r>
          </w:p>
        </w:tc>
      </w:tr>
      <w:tr>
        <w:trPr>
          <w:trHeight w:val="474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змещений по год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Беляков С.А.               ____________________      « </w:t>
      </w:r>
      <w:r>
        <w:rPr>
          <w:u w:val="single"/>
        </w:rPr>
        <w:t xml:space="preserve"> 27 </w:t>
      </w:r>
      <w:r>
        <w:rPr/>
        <w:t xml:space="preserve"> » </w:t>
      </w:r>
      <w:r>
        <w:rPr>
          <w:u w:val="single"/>
        </w:rPr>
        <w:t xml:space="preserve">  декабря </w:t>
      </w:r>
      <w:r>
        <w:rPr/>
        <w:t>2013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/>
      </w:pPr>
      <w:r>
        <w:rPr>
          <w:sz w:val="20"/>
          <w:szCs w:val="20"/>
        </w:rPr>
        <w:t>(Ф.И.О., должность руководителя)</w:t>
      </w:r>
      <w:r>
        <w:rPr/>
        <w:tab/>
      </w:r>
      <w:r>
        <w:rPr>
          <w:sz w:val="20"/>
          <w:szCs w:val="20"/>
        </w:rPr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59:00Z</dcterms:created>
  <dc:creator>User</dc:creator>
  <dc:description/>
  <dc:language>en-US</dc:language>
  <cp:lastModifiedBy>user</cp:lastModifiedBy>
  <cp:lastPrinted>2014-09-10T11:42:00Z</cp:lastPrinted>
  <dcterms:modified xsi:type="dcterms:W3CDTF">2014-09-17T10:59:00Z</dcterms:modified>
  <cp:revision>2</cp:revision>
  <dc:subject/>
  <dc:title>ПОСТАНОВЛЕНИЕ</dc:title>
</cp:coreProperties>
</file>