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ПОСТАНОВЛЕНИЕ</w:t>
      </w:r>
    </w:p>
    <w:p>
      <w:pPr>
        <w:pStyle w:val="Subtitle"/>
        <w:spacing w:lineRule="exact" w:line="400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НОВОГОРКИНСКОГО СЕЛЬСКОГО  ПОСЕЛЕНИЯ</w:t>
      </w:r>
    </w:p>
    <w:p>
      <w:pPr>
        <w:pStyle w:val="Subtitle"/>
        <w:spacing w:lineRule="exact" w:line="400"/>
        <w:ind w:right="0" w:hanging="0"/>
        <w:rPr/>
      </w:pPr>
      <w:r>
        <w:rPr/>
        <w:t>ЛЕЖНЕВСКОГО МУНИЦИПАЛЬНОГО РАЙОНА</w:t>
      </w:r>
    </w:p>
    <w:p>
      <w:pPr>
        <w:pStyle w:val="Subtitle"/>
        <w:spacing w:lineRule="exact" w:line="400"/>
        <w:ind w:right="0" w:hanging="0"/>
        <w:rPr/>
      </w:pPr>
      <w:r>
        <w:rPr/>
        <w:t xml:space="preserve"> </w:t>
      </w:r>
      <w:r>
        <w:rPr/>
        <w:t>ИВАНОВСКОЙ ОБЛАСТИ</w:t>
      </w:r>
    </w:p>
    <w:p>
      <w:pPr>
        <w:pStyle w:val="Subtitle"/>
        <w:spacing w:lineRule="exact" w:line="400"/>
        <w:ind w:righ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513" w:leader="none"/>
        </w:tabs>
        <w:ind w:firstLine="426"/>
        <w:rPr>
          <w:sz w:val="28"/>
          <w:szCs w:val="20"/>
        </w:rPr>
      </w:pPr>
      <w:r>
        <w:rPr>
          <w:sz w:val="28"/>
        </w:rPr>
        <w:t>26.11.2014</w:t>
        <w:tab/>
        <w:t>№ 16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20320</wp:posOffset>
                </wp:positionV>
                <wp:extent cx="121348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.6pt" to="97.8pt,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0405</wp:posOffset>
                </wp:positionH>
                <wp:positionV relativeFrom="paragraph">
                  <wp:posOffset>20320</wp:posOffset>
                </wp:positionV>
                <wp:extent cx="121348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6pt" to="450.65pt,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480"/>
        <w:ind w:left="142" w:right="-5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участков размещения и устройства снежных «сухих» свалок на территории Новогоркинского сель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статьей 7 Устава Новогоркинского сельского поселения, Администрация Новогоркин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Утвердить места устройства снежных «сухих» свалок складирования вывозимого снега с объектов транспортной инфраструктуры Новогоркинского сельского поселения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Разместить настоящее постановление на официальной сайте администрации Новогоркинского сельского поселения в сети « 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Настоящее постановл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Контроль за исполнением постановления оставляю за собой.</w:t>
      </w:r>
    </w:p>
    <w:p>
      <w:pPr>
        <w:pStyle w:val="Normal"/>
        <w:spacing w:before="480" w:after="0"/>
        <w:rPr>
          <w:sz w:val="28"/>
        </w:rPr>
      </w:pPr>
      <w:r>
        <w:rPr>
          <w:sz w:val="28"/>
        </w:rPr>
        <w:t>Глава администрации                                             С.А.Беляков</w:t>
        <w:br/>
      </w:r>
      <w:r>
        <w:br w:type="page"/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</w:t>
        <w:br/>
        <w:t>к постановлению администрации Новогоркинского сельского поселения</w:t>
        <w:br/>
        <w:t>от 26.11.2014 № 16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а устройства</w:t>
        <w:br/>
        <w:t xml:space="preserve"> снежных «сухих» свалок складирования вывозимого снега с объектов транспортной инфраструктуры Новогорк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423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ка № 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ощадка слева по направлению движения автотранспорта Новые Горки- Шуя на расстоянии 500м на восток от д.Коровиха. Площадка расположена на неблагоустроенной территории, при отсутствии жилых массивов, коммуникаций, ручьёв и иных постоянных водотоков.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ка № 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ощадка слева по направлению движения автотранспорта Новые Горки-Лежнево на расстоянии 500м на запад от с.Новые Горки. Площадка расположена на неблагоустроенной территории, при отсутствии жилых массивов, коммуникаций, ручьёв и иных постоянных водотоков. 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гласования с районной санэпидстанцией не требуется в соответствии с п.п.а, п.5, ст.31  Федерального закона № 248 от 19.07.2011г. « О внесении изменений в отдельные законодательные акты Российской Федерации в связи с реализацией положений Федерального закона « О техническом регулировании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15:00Z</dcterms:created>
  <dc:creator>User</dc:creator>
  <dc:description/>
  <cp:keywords/>
  <dc:language>en-US</dc:language>
  <cp:lastModifiedBy>User</cp:lastModifiedBy>
  <dcterms:modified xsi:type="dcterms:W3CDTF">2014-11-28T11:15:00Z</dcterms:modified>
  <cp:revision>3</cp:revision>
  <dc:subject/>
  <dc:title/>
</cp:coreProperties>
</file>