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h212"/>
      <w:bookmarkEnd w:id="0"/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и Новогоркинского сельского поселения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11.2014г.                                                                                                   № 152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2"/>
        <w:rPr>
          <w:bCs/>
        </w:rPr>
      </w:pPr>
      <w:r>
        <w:rPr>
          <w:bCs/>
        </w:rPr>
      </w:r>
    </w:p>
    <w:p>
      <w:pPr>
        <w:pStyle w:val="Style15"/>
        <w:ind w:firstLine="720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2"/>
        <w:rPr>
          <w:bCs/>
        </w:rPr>
      </w:pPr>
      <w:r>
        <w:rPr>
          <w:bCs/>
        </w:rPr>
        <w:t>ОБ УТВЕРЖДЕНИИ ПОЛОЖЕНИЯ О ВЕДЕНИИ РЕЕСТРА ГОСУДАРСТВЕННЫХ И МУНИЦИПАЛЬНЫХ КОНТРАКТОВ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2"/>
        <w:rPr>
          <w:bCs/>
        </w:rPr>
      </w:pPr>
      <w:r>
        <w:rPr>
          <w:bCs/>
        </w:rPr>
      </w:r>
    </w:p>
    <w:p>
      <w:pPr>
        <w:pStyle w:val="Style15"/>
        <w:ind w:firstLine="709"/>
        <w:jc w:val="center"/>
        <w:rPr>
          <w:bCs/>
        </w:rPr>
      </w:pPr>
      <w:r>
        <w:rPr>
          <w:bCs/>
        </w:rPr>
      </w:r>
    </w:p>
    <w:p>
      <w:pPr>
        <w:pStyle w:val="Style15"/>
        <w:ind w:firstLine="720"/>
        <w:rPr/>
      </w:pPr>
      <w:r>
        <w:rPr/>
        <w:t>    </w:t>
      </w:r>
      <w:r>
        <w:rPr/>
        <w:t xml:space="preserve">В соответствии с Федеральным  законом "О размещении заказов на поставки товаров, выполнение работ, оказание услуг для государственных и муниципальных нужд" </w:t>
      </w:r>
      <w:bookmarkStart w:id="1" w:name="l3"/>
      <w:bookmarkEnd w:id="1"/>
      <w:r>
        <w:rPr/>
        <w:t xml:space="preserve"> постановляю: </w:t>
        <w:br/>
        <w:t>    </w:t>
      </w:r>
    </w:p>
    <w:p>
      <w:pPr>
        <w:pStyle w:val="Style15"/>
        <w:ind w:firstLine="709"/>
        <w:jc w:val="both"/>
        <w:rPr/>
      </w:pPr>
      <w:r>
        <w:rPr/>
        <w:t>1. Утвердить прилагаемое Положение о ведении реестра государственных и муниципальных контрактов, и требования 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 Новогоркинского сельского поселения  Лежневского муниципального района  (приложение №1)</w:t>
      </w:r>
    </w:p>
    <w:p>
      <w:pPr>
        <w:pStyle w:val="Style15"/>
        <w:ind w:firstLine="720"/>
        <w:rPr/>
      </w:pPr>
      <w:r>
        <w:rPr/>
        <w:t>   </w:t>
      </w:r>
    </w:p>
    <w:p>
      <w:pPr>
        <w:pStyle w:val="Style15"/>
        <w:ind w:firstLine="720"/>
        <w:rPr/>
      </w:pPr>
      <w:r>
        <w:rPr/>
        <w:t> </w:t>
      </w:r>
      <w:r>
        <w:rPr/>
        <w:t xml:space="preserve">2. Утвердить </w:t>
      </w:r>
      <w:hyperlink w:anchor="Par74">
        <w:r>
          <w:rPr>
            <w:rStyle w:val="InternetLink"/>
          </w:rPr>
          <w:t>форму</w:t>
        </w:r>
      </w:hyperlink>
      <w:r>
        <w:rPr/>
        <w:t xml:space="preserve">  реестра государственных и муниципальных контрактов,   Новогоркинского сельского поселения  Лежневского муниципального района   (приложение N 2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ыполнением настоящего постановления 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firstLine="720"/>
        <w:jc w:val="right"/>
        <w:rPr/>
      </w:pPr>
      <w:r>
        <w:rPr/>
      </w:r>
    </w:p>
    <w:p>
      <w:pPr>
        <w:pStyle w:val="Style15"/>
        <w:ind w:firstLine="720"/>
        <w:rPr/>
      </w:pPr>
      <w:r>
        <w:rPr/>
        <w:t xml:space="preserve">Глава администрации </w:t>
      </w:r>
    </w:p>
    <w:p>
      <w:pPr>
        <w:pStyle w:val="Style15"/>
        <w:ind w:firstLine="720"/>
        <w:rPr/>
      </w:pPr>
      <w:r>
        <w:rPr/>
        <w:t>Новогоркинского сельского поселения                                      Беляков С.А.</w:t>
      </w:r>
    </w:p>
    <w:p>
      <w:pPr>
        <w:pStyle w:val="Style15"/>
        <w:ind w:firstLine="720"/>
        <w:rPr/>
      </w:pPr>
      <w:r>
        <w:rPr/>
        <w:t> </w:t>
      </w:r>
      <w:r>
        <w:rPr/>
        <w:br/>
        <w:t>    </w:t>
      </w:r>
      <w:bookmarkStart w:id="2" w:name="l18"/>
      <w:bookmarkEnd w:id="2"/>
      <w:r>
        <w:rPr/>
        <w:br/>
        <w:t> 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bookmarkStart w:id="3" w:name="h213"/>
      <w:bookmarkEnd w:id="3"/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14 N 15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5"/>
        <w:ind w:firstLine="709"/>
        <w:jc w:val="center"/>
        <w:rPr/>
      </w:pPr>
      <w:r>
        <w:rPr>
          <w:bCs/>
        </w:rPr>
        <w:t xml:space="preserve">ПОЛОЖЕНИЕ </w:t>
        <w:br/>
      </w:r>
      <w:bookmarkStart w:id="4" w:name="h214"/>
      <w:bookmarkEnd w:id="4"/>
      <w:r>
        <w:rPr>
          <w:bCs/>
        </w:rPr>
        <w:t>О ВЕДЕНИИ РЕЕСТРА ГОСУДАРСТВЕННЫХ И МУНИЦИПАЛЬНЫХ КОНТРАКТОВ</w:t>
      </w:r>
      <w:bookmarkStart w:id="5" w:name="l19"/>
      <w:bookmarkEnd w:id="5"/>
      <w:r>
        <w:rPr>
          <w:bCs/>
        </w:rPr>
        <w:t xml:space="preserve"> И  ТРЕБОВАНИЯ К ТЕХНОЛОГИЧЕСКИМ, ПРОГРАММНЫМ, ЛИНГВИСТИЧЕСКИМ, ПРАВОВЫМ И ОРГАНИЗАЦИОННЫМ СРЕДСТВАМ ОБЕСПЕЧЕНИЯ ПОЛЬЗОВАНИЯ ОФИЦИАЛЬНЫМ САЙТОМ В СЕТИ </w:t>
      </w:r>
      <w:bookmarkStart w:id="6" w:name="l20"/>
      <w:bookmarkEnd w:id="6"/>
      <w:r>
        <w:rPr>
          <w:bCs/>
        </w:rPr>
        <w:t xml:space="preserve">ИНТЕРНЕТ, НА КОТОРОМ РАЗМЕЩАЕТСЯ УКАЗАННЫЙ РЕЕСТР </w:t>
      </w:r>
    </w:p>
    <w:p>
      <w:pPr>
        <w:pStyle w:val="Style15"/>
        <w:ind w:firstLine="720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bookmarkStart w:id="7" w:name="h215"/>
      <w:bookmarkEnd w:id="7"/>
      <w:r>
        <w:rPr>
          <w:b/>
          <w:bCs/>
        </w:rPr>
        <w:t xml:space="preserve">I. Общие положения </w:t>
      </w:r>
    </w:p>
    <w:p>
      <w:pPr>
        <w:pStyle w:val="Style15"/>
        <w:ind w:firstLine="720"/>
        <w:jc w:val="both"/>
        <w:rPr/>
      </w:pPr>
      <w:r>
        <w:rPr/>
        <w:t> </w:t>
      </w:r>
      <w:r>
        <w:rPr/>
        <w:br/>
        <w:t xml:space="preserve">            1. Настоящее Положение определяет порядок ведения реестра государственных и муниципальных контрактов, (далее - соответственно реестр контрактов, контракты) и требования к технологическим, программным, лингвистическим, правовым и организационным </w:t>
      </w:r>
      <w:bookmarkStart w:id="8" w:name="l22"/>
      <w:bookmarkEnd w:id="8"/>
      <w:r>
        <w:rPr/>
        <w:t xml:space="preserve">средствам обеспечения пользования официальным сайтом в сети Интернет, на котором размещается указанный реестр (далее - официальный сайт). </w:t>
        <w:br/>
        <w:t xml:space="preserve">    Настоящее Положение не распространяется на отношения, связанные с ведением реестра контрактов, в который включаются </w:t>
      </w:r>
      <w:bookmarkStart w:id="9" w:name="l23"/>
      <w:bookmarkEnd w:id="9"/>
      <w:r>
        <w:rPr/>
        <w:t>сведения о размещении заказов и заключении контрактов.</w:t>
      </w:r>
    </w:p>
    <w:p>
      <w:pPr>
        <w:pStyle w:val="Style15"/>
        <w:ind w:firstLine="720"/>
        <w:rPr/>
      </w:pPr>
      <w:r>
        <w:rPr/>
        <w:t xml:space="preserve">2. Реестр контрактов ведется в электронном виде. </w:t>
        <w:br/>
        <w:t xml:space="preserve">Ведение реестра контрактов осуществляется путем использования программного обеспечения, отвечающего требованиям, </w:t>
      </w:r>
      <w:bookmarkStart w:id="10" w:name="l25"/>
      <w:bookmarkEnd w:id="10"/>
      <w:r>
        <w:rPr/>
        <w:t xml:space="preserve">установленным настоящим Положением (далее - информационная система). </w:t>
        <w:br/>
        <w:t> </w:t>
      </w:r>
    </w:p>
    <w:p>
      <w:pPr>
        <w:pStyle w:val="Style15"/>
        <w:ind w:firstLine="709"/>
        <w:jc w:val="both"/>
        <w:rPr>
          <w:b/>
          <w:b/>
          <w:bCs/>
        </w:rPr>
      </w:pPr>
      <w:bookmarkStart w:id="11" w:name="h216"/>
      <w:bookmarkEnd w:id="11"/>
      <w:r>
        <w:rPr>
          <w:b/>
          <w:bCs/>
        </w:rPr>
        <w:t xml:space="preserve">II. Состав сведений, включенных в реестр контрактов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        3. Реестр контрактов должен содержать следующие сведения о </w:t>
      </w:r>
      <w:bookmarkStart w:id="12" w:name="l26"/>
      <w:bookmarkEnd w:id="12"/>
      <w:r>
        <w:rPr/>
        <w:t xml:space="preserve">контракте (его изменении, исполнении, расторжении): </w:t>
        <w:br/>
        <w:t xml:space="preserve">    а)полное наименование заказчика; </w:t>
        <w:br/>
        <w:t xml:space="preserve">    б) источник финансирования - федеральный бюджет, бюджет субъекта Российской Федерации, бюджет муниципального образования, бюджет государственного внебюджетного фонда, внебюджетные и иные </w:t>
      </w:r>
      <w:bookmarkStart w:id="13" w:name="l27"/>
      <w:bookmarkEnd w:id="13"/>
      <w:r>
        <w:rPr/>
        <w:t xml:space="preserve">источники финансового обеспечения; </w:t>
        <w:br/>
        <w:t xml:space="preserve">    в) способ размещения заказа - проведение торгов в форме конкурса, аукциона, в том числе открытого аукциона в электронной форме, или без проведения торгов (запрос котировок, размещение </w:t>
      </w:r>
      <w:bookmarkStart w:id="14" w:name="l28"/>
      <w:bookmarkEnd w:id="14"/>
      <w:r>
        <w:rPr/>
        <w:t xml:space="preserve">заказа у единственного поставщика (исполнителя, подрядчика), на товарных биржах); </w:t>
        <w:br/>
        <w:t xml:space="preserve">    г) дата проведения аукциона, подведения итогов конкурса или итогов проведения запроса котировок, а также реквизиты документа, подтверждающего основание заключения контракта, - дата </w:t>
      </w:r>
      <w:bookmarkStart w:id="15" w:name="l29"/>
      <w:bookmarkEnd w:id="15"/>
      <w:r>
        <w:rPr/>
        <w:t xml:space="preserve">(день, месяц, год) проведения аукциона, указанная в протоколе аукциона либо в протоколе рассмотрения заявок на участие в аукционе, если контракт подписан по результатам аукциона, признанного несостоявшимся, либо дата подведения итогов конкурса, </w:t>
      </w:r>
      <w:bookmarkStart w:id="16" w:name="l30"/>
      <w:bookmarkEnd w:id="16"/>
      <w:r>
        <w:rPr/>
        <w:t xml:space="preserve">указанная в протоколе рассмотрения заявок на участие в конкурсе, если контракт был подписан по результатам конкурса, признанного несостоявшимся, или в протоколе оценки и сопоставления заявок на участие в конкурсе, либо дата, указанная в протоколе подведения </w:t>
      </w:r>
      <w:bookmarkStart w:id="17" w:name="l31"/>
      <w:bookmarkEnd w:id="17"/>
      <w:r>
        <w:rPr/>
        <w:t xml:space="preserve">итогов открытого аукциона в электронной форме либо в протоколе о признании открытого аукциона в электронной форме несостоявшимся, если контракт подписан по результатам открытого аукциона в электронной форме, признанного несостоявшимся, либо дата </w:t>
      </w:r>
      <w:bookmarkStart w:id="18" w:name="l32"/>
      <w:bookmarkEnd w:id="18"/>
      <w:r>
        <w:rPr/>
        <w:t xml:space="preserve">подведения итогов проведения запроса котировок, указанная в протоколе рассмотрения и оценки котировочных заявок, а также номер и дата (день, месяц, год) соответствующего протокола или номер и дата (день, месяц, год) документа о согласовании </w:t>
      </w:r>
      <w:bookmarkStart w:id="19" w:name="l33"/>
      <w:bookmarkEnd w:id="19"/>
      <w:r>
        <w:rPr/>
        <w:t xml:space="preserve">размещения заказа у единственного поставщика (исполнителя, подрядчика) в случае, если такое согласование требуется, или соответствующая статья (часть, пункт) Федерального </w:t>
      </w:r>
      <w:hyperlink r:id="rId2">
        <w:r>
          <w:rPr>
            <w:rStyle w:val="InternetLink"/>
            <w:color w:val="000000"/>
          </w:rPr>
          <w:t>закона</w:t>
        </w:r>
      </w:hyperlink>
      <w:r>
        <w:rPr/>
        <w:t xml:space="preserve"> "О размещении заказов на поставки товаров, выполнение работ, </w:t>
      </w:r>
      <w:bookmarkStart w:id="20" w:name="l34"/>
      <w:bookmarkEnd w:id="20"/>
      <w:r>
        <w:rPr/>
        <w:t xml:space="preserve">оказание услуг для государственных и муниципальных нужд", являющаяся основанием для размещения заказа у единственного поставщика (исполнителя, подрядчика); </w:t>
        <w:br/>
        <w:t xml:space="preserve">    д) дата заключения контракта - день, месяц, год заключения контракта; </w:t>
      </w:r>
      <w:bookmarkStart w:id="21" w:name="l35"/>
      <w:bookmarkEnd w:id="21"/>
      <w:r>
        <w:rPr/>
        <w:br/>
        <w:t xml:space="preserve">    е) предмет, цена контракта и срок его исполнения - полное наименование товаров, работ, услуг, предусмотренных контрактом, их стоимость, а также предполагаемый месяц и год исполнения контракта; </w:t>
        <w:br/>
        <w:t xml:space="preserve">    ж) наименование и место нахождения - для юридического лица </w:t>
      </w:r>
      <w:bookmarkStart w:id="22" w:name="l36"/>
      <w:bookmarkEnd w:id="22"/>
      <w:r>
        <w:rPr/>
        <w:t xml:space="preserve">и фамилия, имя, отчество и место жительства - для физического лица, являющегося поставщиком (исполнителем, подрядчиком), идентификационный номер налогоплательщика и код причины постановки на учет в налоговом органе - для юридического лица; </w:t>
      </w:r>
      <w:bookmarkStart w:id="23" w:name="l37"/>
      <w:bookmarkEnd w:id="23"/>
      <w:r>
        <w:rPr/>
        <w:br/>
        <w:t xml:space="preserve">    з) сведения об изменении контракта с указанием измененных условий контракта - информация о документе, являющемся основанием изменения контракта, а также измененные условия контракта; </w:t>
        <w:br/>
        <w:t xml:space="preserve">    и) сведения об исполнении контракта с указанием параметров </w:t>
      </w:r>
      <w:bookmarkStart w:id="24" w:name="l38"/>
      <w:bookmarkEnd w:id="24"/>
      <w:r>
        <w:rPr/>
        <w:t xml:space="preserve">исполнения, включая сведения об оплате контракта (оплате этапа контракта) -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</w:t>
      </w:r>
      <w:bookmarkStart w:id="25" w:name="l39"/>
      <w:bookmarkEnd w:id="25"/>
      <w:r>
        <w:rPr/>
        <w:t xml:space="preserve">работ (услуг) и (или) счет, и (или) счет-фактура), а также реквизиты (тип, номер, дата) документа, подтверждающего факт оплаты контракта (платежное поручение и др.); </w:t>
        <w:br/>
        <w:t xml:space="preserve">    к) сведения о расторжении контракта с указанием оснований </w:t>
      </w:r>
      <w:bookmarkStart w:id="26" w:name="l40"/>
      <w:bookmarkEnd w:id="26"/>
      <w:r>
        <w:rPr/>
        <w:t xml:space="preserve">расторжения контракта - реквизиты (тип, номер, дата) документа, являющегося основанием расторжения контракта, с указанием причины расторжения контракта. </w:t>
        <w:b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bookmarkStart w:id="27" w:name="h217"/>
      <w:bookmarkEnd w:id="27"/>
      <w:r>
        <w:rPr>
          <w:b/>
          <w:bCs/>
        </w:rPr>
        <w:t xml:space="preserve">III. Порядок предоставления заказчиками сведений </w:t>
      </w:r>
      <w:bookmarkStart w:id="28" w:name="l41"/>
      <w:bookmarkEnd w:id="28"/>
      <w:r>
        <w:rPr>
          <w:b/>
          <w:bCs/>
        </w:rPr>
        <w:t xml:space="preserve">о контрактах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        4. Заказчик в течение 3 рабочих дней со дня заключения контракта (его изменения) направляет через официальный сайт сведения о контракте (его изменении) по форме согласно приложению N 1 для включения их в реестр контрактов. </w:t>
      </w:r>
      <w:bookmarkStart w:id="29" w:name="l42"/>
      <w:bookmarkEnd w:id="29"/>
      <w:r>
        <w:rPr/>
        <w:br/>
        <w:t xml:space="preserve">    Заказчик в течение 3 рабочих дней со дня исполнения контракта (исполнения этапа контракта), расторжения контракта направляет через официальный сайт сведения об исполнении (о расторжении) контракта по форме согласно приложению N 2 для </w:t>
      </w:r>
      <w:bookmarkStart w:id="30" w:name="l43"/>
      <w:bookmarkEnd w:id="30"/>
      <w:r>
        <w:rPr/>
        <w:t xml:space="preserve">включения их в реестр контрактов. </w:t>
        <w:br/>
        <w:t xml:space="preserve">           5. Сведения, направляемые в реестр контрактов через официальный сайт, подписываются электронно-цифровой подписью уполномоченного лица заказчика. </w:t>
        <w:b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bookmarkStart w:id="31" w:name="h218"/>
      <w:bookmarkEnd w:id="31"/>
      <w:r>
        <w:rPr>
          <w:b/>
          <w:bCs/>
        </w:rPr>
        <w:t xml:space="preserve">IV. Включение в реестр контрактов сведений о контрактах </w:t>
      </w:r>
      <w:bookmarkStart w:id="32" w:name="l44"/>
      <w:bookmarkEnd w:id="32"/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       6. Контрактный управляющий в течение 3 рабочих дней  осуществляет  проверку на наличие сведений, предусмотренных подпунктами "а" - "з" пункта 3 настоящего Положения, и размещение </w:t>
      </w:r>
      <w:bookmarkStart w:id="33" w:name="l45"/>
      <w:bookmarkEnd w:id="33"/>
      <w:r>
        <w:rPr/>
        <w:t xml:space="preserve">указанных сведений на официальном сайте. При этом проверяется: </w:t>
        <w:br/>
        <w:t xml:space="preserve">    а) наличие всех необходимых сведений о контракте (его изменении); </w:t>
        <w:br/>
        <w:t xml:space="preserve">    б) соответствие показателей сведений о контракте (его изменении) друг другу, а в случае размещения сведений об </w:t>
      </w:r>
      <w:bookmarkStart w:id="34" w:name="l46"/>
      <w:bookmarkEnd w:id="34"/>
      <w:r>
        <w:rPr/>
        <w:t xml:space="preserve">изменении контракта - сведениям, размещенным ранее в реестре контрактов, за исключением изменяемых сведений; </w:t>
        <w:br/>
        <w:t xml:space="preserve">    в) соответствие сведений о контракте (его изменении): </w:t>
        <w:br/>
        <w:t xml:space="preserve">    кодам бюджетной классификации Российской Федерации (в том </w:t>
      </w:r>
      <w:bookmarkStart w:id="35" w:name="l47"/>
      <w:bookmarkEnd w:id="35"/>
      <w:r>
        <w:rPr/>
        <w:t xml:space="preserve">числе кодам бюджетной классификации соответствующих бюджетов - в случае предоставления финансовым органом субъекта Российской Федерации (муниципального образования) в Федеральное казначейство и его территориальные органы информации о кодах бюджетной </w:t>
      </w:r>
      <w:bookmarkStart w:id="36" w:name="l48"/>
      <w:bookmarkEnd w:id="36"/>
      <w:r>
        <w:rPr/>
        <w:t xml:space="preserve">классификации соответствующего бюджета); </w:t>
        <w:br/>
        <w:t xml:space="preserve">    Общероссийскому </w:t>
      </w:r>
      <w:hyperlink r:id="rId3">
        <w:r>
          <w:rPr>
            <w:rStyle w:val="InternetLink"/>
            <w:color w:val="000000"/>
          </w:rPr>
          <w:t>классификатору</w:t>
        </w:r>
      </w:hyperlink>
      <w:r>
        <w:rPr/>
        <w:t xml:space="preserve"> видов экономической деятельности, продукции и услуг; </w:t>
        <w:br/>
        <w:t xml:space="preserve">    Общероссийскому </w:t>
      </w:r>
      <w:hyperlink r:id="rId4">
        <w:r>
          <w:rPr>
            <w:rStyle w:val="InternetLink"/>
            <w:color w:val="000000"/>
            <w:u w:val="none"/>
          </w:rPr>
          <w:t>классификатору</w:t>
        </w:r>
      </w:hyperlink>
      <w:r>
        <w:rPr/>
        <w:t xml:space="preserve"> единиц измерения; </w:t>
        <w:br/>
        <w:t xml:space="preserve">    Общероссийскому </w:t>
      </w:r>
      <w:hyperlink r:id="rId5">
        <w:r>
          <w:rPr>
            <w:rStyle w:val="InternetLink"/>
            <w:color w:val="000000"/>
            <w:u w:val="none"/>
          </w:rPr>
          <w:t>классификатору</w:t>
        </w:r>
      </w:hyperlink>
      <w:r>
        <w:rPr/>
        <w:t xml:space="preserve"> валют. </w:t>
        <w:br/>
        <w:t xml:space="preserve">           7. В случае отсутствия в сведениях о контракте, </w:t>
      </w:r>
      <w:bookmarkStart w:id="37" w:name="l49"/>
      <w:bookmarkEnd w:id="37"/>
      <w:r>
        <w:rPr/>
        <w:t xml:space="preserve">предоставляемых в соответствии с пунктом 6 настоящих Правил, необходимых показателей, а также при обнаружении в них несоответствия сведения о контракте (его изменении) не подлежат включению в реестр контрактов, о чем через официальный сайт с </w:t>
      </w:r>
      <w:bookmarkStart w:id="38" w:name="l50"/>
      <w:bookmarkEnd w:id="38"/>
      <w:r>
        <w:rPr/>
        <w:t xml:space="preserve">указанием причины невключения извещается заказчик. </w:t>
        <w:br/>
        <w:t xml:space="preserve">           8. Контрактный управляющий производит  проверку сведений об исполнении (о расторжении) контракта на наличие сведений, предусмотренных подпунктами "и" и "к" пункта 3 настоящего </w:t>
      </w:r>
      <w:bookmarkStart w:id="39" w:name="l51"/>
      <w:bookmarkEnd w:id="39"/>
      <w:r>
        <w:rPr/>
        <w:t xml:space="preserve">Положения. </w:t>
        <w:br/>
        <w:t xml:space="preserve">        При отсутствии необходимых сведений, а также при обнаружении в них несоответствия сведения об исполнении (о </w:t>
      </w:r>
      <w:bookmarkStart w:id="40" w:name="l52"/>
      <w:bookmarkEnd w:id="40"/>
      <w:r>
        <w:rPr/>
        <w:t>расторжении) контракта не подлежат включению в реестр контрактов.</w:t>
        <w:br/>
        <w:t xml:space="preserve">           9. Прошедшие проверку первичные сведения о контракте </w:t>
      </w:r>
      <w:bookmarkStart w:id="41" w:name="l53"/>
      <w:bookmarkEnd w:id="41"/>
      <w:r>
        <w:rPr/>
        <w:t xml:space="preserve">образуют реестровую запись. Реестровой записи присваивается уникальный номер, который имеет следующую структуру: </w:t>
        <w:br/>
        <w:t xml:space="preserve">    1, 2, 3, 4, 5, 6, 7, 8, 9, 10, 11 - идентификационный код заказчика; </w:t>
        <w:br/>
        <w:t xml:space="preserve">    12, 13 - последние две цифры года, в котором сведения о </w:t>
      </w:r>
      <w:bookmarkStart w:id="42" w:name="l54"/>
      <w:bookmarkEnd w:id="42"/>
      <w:r>
        <w:rPr/>
        <w:t xml:space="preserve">контракте были включены в реестр контрактов; </w:t>
        <w:br/>
        <w:t xml:space="preserve">    14, 15, 16, 17, 18, 19 - порядковый номер реестровой записи, присваиваемый последовательно в соответствии со сквозной нумерацией, осуществляемой в пределах календарного года. </w:t>
      </w:r>
      <w:bookmarkStart w:id="43" w:name="l55"/>
      <w:bookmarkEnd w:id="43"/>
      <w:r>
        <w:rPr/>
        <w:br/>
        <w:t xml:space="preserve">          10. В случае положительного результата проверки размещенных на официальном сайте сведений об изменении контракта или сведений об исполнении (о расторжении) контракта соответствующим сведениям присваивается порядковый номер и реестровая запись обновляется. </w:t>
      </w:r>
      <w:bookmarkStart w:id="44" w:name="l56"/>
      <w:bookmarkEnd w:id="44"/>
      <w:r>
        <w:rPr/>
        <w:br/>
        <w:t xml:space="preserve">    При изменении ведомственной принадлежности заказчика или его реквизитов (например, юридического адреса, наименования заказчика, идентификационного номера налогоплательщика, код причины постановки на учет в налоговом органе), перемене </w:t>
      </w:r>
      <w:bookmarkStart w:id="45" w:name="l57"/>
      <w:bookmarkEnd w:id="45"/>
      <w:r>
        <w:rPr/>
        <w:t xml:space="preserve">заказчика контракта заказчик направляет через официальный сайт в реестр контрактов сведения об изменении контракта. </w:t>
        <w:br/>
        <w:t xml:space="preserve">          11. После включения в реестр контрактов сведений о контракте (его изменении) или сведений об исполнении (о расторжении) контракта заказчик через официальный сайт извещается </w:t>
      </w:r>
      <w:bookmarkStart w:id="46" w:name="l58"/>
      <w:bookmarkEnd w:id="46"/>
      <w:r>
        <w:rPr/>
        <w:t xml:space="preserve">о включении в реестр контрактов соответствующих сведений с указанием присвоенного уникального номера реестровой записи, содержащей сведения о контракте, порядкового номера изменения сведений о контракте или сведений об исполнении (о расторжении) </w:t>
      </w:r>
      <w:bookmarkStart w:id="47" w:name="l59"/>
      <w:bookmarkEnd w:id="47"/>
      <w:r>
        <w:rPr/>
        <w:t xml:space="preserve">контракта. </w:t>
        <w:br/>
        <w:t xml:space="preserve">          12. Сведения о контракте (его изменении) или сведения об исполнении (о расторжении) контракта, включенные в реестр контрактов, сохраняются в реестре контрактов в течение 10 лет со дня включения в него сведений об исполнении (о расторжении) </w:t>
      </w:r>
      <w:bookmarkStart w:id="48" w:name="l60"/>
      <w:bookmarkEnd w:id="48"/>
      <w:r>
        <w:rPr/>
        <w:t xml:space="preserve">контракта. </w:t>
        <w:br/>
        <w:t xml:space="preserve">    Сведения о контракте (его изменении) или сведения об исполнении (о расторжении) контракта, исключенные из реестра контрактов по истечении указанного срока, хранятся в электронном виде в установленном порядке. </w:t>
      </w:r>
      <w:bookmarkStart w:id="49" w:name="l61"/>
      <w:bookmarkEnd w:id="49"/>
      <w:r>
        <w:rPr/>
        <w:b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bookmarkStart w:id="50" w:name="h219"/>
      <w:bookmarkEnd w:id="50"/>
      <w:r>
        <w:rPr>
          <w:b/>
          <w:bCs/>
        </w:rPr>
        <w:t xml:space="preserve">V. Требования к технологическим, программным, лингвистическим, правовым и организационным средствам обеспечения пользования официальным сайтом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   13. К средствам обеспечения пользования официальным сайтом </w:t>
      </w:r>
      <w:bookmarkStart w:id="51" w:name="l62"/>
      <w:bookmarkEnd w:id="51"/>
      <w:r>
        <w:rPr/>
        <w:t xml:space="preserve">применяются требования к технологическим, программным, лингвистическим, правовым и организационным средствам, устанавливаемые федеральным органом исполнительной власти, осуществляющим нормативное правовое регулирование в сфере размещения заказов, и федеральным органом исполнительной власти, </w:t>
      </w:r>
      <w:bookmarkStart w:id="52" w:name="l63"/>
      <w:bookmarkEnd w:id="52"/>
      <w:r>
        <w:rPr/>
        <w:t xml:space="preserve">осуществляющим правоприменительные функции по кассовому обслуживанию исполнения бюджетов бюджетной системы Российской Федерации. </w:t>
        <w:br/>
        <w:t xml:space="preserve">       14. Реестр контрактов ведется на государственном языке </w:t>
      </w:r>
      <w:bookmarkStart w:id="53" w:name="l64"/>
      <w:bookmarkEnd w:id="53"/>
      <w:r>
        <w:rPr/>
        <w:t xml:space="preserve">Российской Федерации. Наименования иностранных юридических и физических лиц, а также товарных знаков могут быть указаны с использованием букв латинского алфавита. </w:t>
        <w:br/>
        <w:t xml:space="preserve">          15. В целях защиты сведений о контракте (его изменении) или сведений об исполнении (о расторжении) контракта, включенных </w:t>
      </w:r>
      <w:bookmarkStart w:id="54" w:name="l65"/>
      <w:bookmarkEnd w:id="54"/>
      <w:r>
        <w:rPr/>
        <w:t>в реестр контрактов.</w:t>
        <w:br/>
        <w:t xml:space="preserve">а) применение средств электронной цифровой подписи; </w:t>
        <w:br/>
        <w:t xml:space="preserve">б) применение средств антивирусной защиты; </w:t>
        <w:br/>
        <w:t xml:space="preserve">в) ведение электронных журналов учета выполненных операций; </w:t>
      </w:r>
      <w:bookmarkStart w:id="55" w:name="l66"/>
      <w:bookmarkEnd w:id="55"/>
      <w:r>
        <w:rPr/>
        <w:br/>
        <w:t xml:space="preserve">г) ограничение доступа к техническим средствам; </w:t>
        <w:br/>
        <w:t xml:space="preserve">д) ежедневное копирование на резервный носитель содержащейся в информационной системе информации, обеспечивающее возможность ее восстановления; </w:t>
        <w:br/>
        <w:t xml:space="preserve">е) контроль за целостностью размещенных на официальном </w:t>
      </w:r>
      <w:bookmarkStart w:id="56" w:name="l67"/>
      <w:bookmarkEnd w:id="56"/>
      <w:r>
        <w:rPr/>
        <w:t xml:space="preserve">сайте сведений о контракте (его изменении) или сведений об исполнении (о расторжении) контракта и их защиту от несанкционированного изменения или уничтожения. </w:t>
        <w:br/>
        <w:t xml:space="preserve">     16. Информационная система должна обеспечивать: </w:t>
      </w:r>
      <w:bookmarkStart w:id="57" w:name="l68"/>
      <w:bookmarkEnd w:id="57"/>
      <w:r>
        <w:rPr/>
        <w:br/>
        <w:t xml:space="preserve"> а) бесперебойную работу по ведению реестра контрактов, защиту информационных ресурсов от взлома и несанкционированного доступа, разграничение прав пользователей информационной системы, сохранение истории изменений при обновлении реестровой записи; </w:t>
      </w:r>
      <w:bookmarkStart w:id="58" w:name="l69"/>
      <w:bookmarkEnd w:id="58"/>
      <w:r>
        <w:rPr/>
        <w:br/>
        <w:t xml:space="preserve"> б) осуществление поиска сведений о контракте (его изменении) или сведений об исполнении (о расторжении) контракта по показателям, предусмотренным пунктом 3 настоящего Положения, консолидацию реестровых записей, формирование обобщенных сведений </w:t>
      </w:r>
      <w:bookmarkStart w:id="59" w:name="l70"/>
      <w:bookmarkEnd w:id="59"/>
      <w:r>
        <w:rPr/>
        <w:t xml:space="preserve">о контрактах (об их изменениях) или сведений об исполнении (о расторжении) контрактов, ценах на закупаемые товары, работы, услуги. </w:t>
        <w:br/>
        <w:t xml:space="preserve">        17. В случае необходимости формирования сведений о контракте (его изменении) или сведений об исполнении (о </w:t>
      </w:r>
      <w:bookmarkStart w:id="60" w:name="l71"/>
      <w:bookmarkEnd w:id="60"/>
      <w:r>
        <w:rPr/>
        <w:t xml:space="preserve">расторжении) контракта на бумажном носителе сведения о контракте (его изменении) или сведения об исполнении (о расторжении) контракта формируются соответственно по формам, предусмотренным приложениями N 1 и 2 к настоящему Положению. </w:t>
        <w:br/>
        <w:t> </w:t>
        <w:br/>
        <w:t> </w:t>
        <w:br/>
        <w:t>    </w:t>
      </w:r>
      <w:bookmarkStart w:id="61" w:name="h253"/>
      <w:bookmarkEnd w:id="61"/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УКАЗАНИЯ </w:t>
        <w:br/>
      </w:r>
      <w:bookmarkStart w:id="62" w:name="h256"/>
      <w:bookmarkEnd w:id="62"/>
      <w:r>
        <w:rPr>
          <w:b/>
          <w:bCs/>
        </w:rPr>
        <w:t xml:space="preserve">ПО ЗАПОЛНЕНИЮ ФОРМЫ ДОКУМЕНТА "СВЕДЕНИЯ О ГОСУДАРСТВЕННОМ И МУНИЦИПАЛЬНОМ КОНТРАКТЕ ЗАКЛЮЧЕННОМ ПО ИТОГАМ РАЗМЕЩЕНИЯ ЗАКАЗА"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        Заполнение формы указанного документа осуществляется на официальном сайте в сети Интернет следующим образом. </w:t>
        <w:br/>
        <w:t> 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3"/>
        <w:rPr>
          <w:b/>
          <w:b/>
          <w:bCs/>
        </w:rPr>
      </w:pPr>
      <w:bookmarkStart w:id="63" w:name="h260"/>
      <w:bookmarkEnd w:id="63"/>
      <w:r>
        <w:rPr>
          <w:b/>
          <w:bCs/>
        </w:rPr>
        <w:t xml:space="preserve">Заголовочная часть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В реквизите "Наименование заказчика" указывается полное </w:t>
      </w:r>
      <w:bookmarkStart w:id="64" w:name="l125"/>
      <w:bookmarkEnd w:id="64"/>
      <w:r>
        <w:rPr/>
        <w:t xml:space="preserve">наименование заказчика. </w:t>
        <w:br/>
        <w:t xml:space="preserve">    В реквизите "ИНН" указывается идентификационный номер налогоплательщика - заказчика. </w:t>
        <w:br/>
        <w:t xml:space="preserve">    В реквизите "КПП" указывается код причины постановки на учет в налоговом органе заказчика. </w:t>
        <w:br/>
        <w:t xml:space="preserve">    В реквизите "Тип сведений" указывается "первичные", если </w:t>
      </w:r>
      <w:bookmarkStart w:id="65" w:name="l126"/>
      <w:bookmarkEnd w:id="65"/>
      <w:r>
        <w:rPr/>
        <w:t xml:space="preserve">размещение сведений о контракте для включения в реестр контрактов осуществляется в первый раз. При изменении контракта в реквизите сведения "Тип сведений" указывается "измененные". При этом заполняются все реквизиты. </w:t>
      </w:r>
      <w:bookmarkStart w:id="66" w:name="l127"/>
      <w:bookmarkEnd w:id="66"/>
      <w:r>
        <w:rPr/>
        <w:br/>
        <w:t xml:space="preserve">    В первой строке реквизита "Источник финансирования контракта" указывается "Российская Федерация" или наименование субъекта Российской Федерации в соответствии с наименованием субъекта Российской Федерации, указанным в Конституции Российской </w:t>
      </w:r>
      <w:bookmarkStart w:id="67" w:name="l128"/>
      <w:bookmarkEnd w:id="67"/>
      <w:r>
        <w:rPr/>
        <w:t xml:space="preserve">Федерации (например, РФ, или наименование муниципального образования согласно уставу муниципального образования (например, Лежневский  район  Ивановской  области). Во второй строке реквизита "Источник финансирования контракта" указывается наименование бюджета (например, федеральный бюджет, </w:t>
      </w:r>
      <w:bookmarkStart w:id="68" w:name="l129"/>
      <w:bookmarkEnd w:id="68"/>
      <w:r>
        <w:rPr/>
        <w:t xml:space="preserve">бюджет Ивановской области, бюджет Лежневского муниципального района, бюджет сельского поселения). При этом кодовая зона реквизита заполняется исходя из следующего: </w:t>
        <w:br/>
        <w:t xml:space="preserve">    федеральный бюджет - 01; </w:t>
        <w:br/>
        <w:t xml:space="preserve">    бюджет субъекта Российской Федерации - 02; </w:t>
      </w:r>
      <w:bookmarkStart w:id="69" w:name="l130"/>
      <w:bookmarkEnd w:id="69"/>
      <w:r>
        <w:rPr/>
        <w:br/>
        <w:t xml:space="preserve">    местный бюджет - 03; </w:t>
        <w:br/>
        <w:t xml:space="preserve">    бюджет Пенсионного фонда Российской Федерации - 04; </w:t>
        <w:br/>
        <w:t xml:space="preserve">    бюджет Федерального фонда обязательного медицинского страхования - 05; </w:t>
        <w:br/>
        <w:t xml:space="preserve">    бюджет Фонда социального страхования Российской Федерации </w:t>
      </w:r>
      <w:bookmarkStart w:id="70" w:name="l131"/>
      <w:bookmarkEnd w:id="70"/>
      <w:r>
        <w:rPr/>
        <w:t xml:space="preserve">- 06; </w:t>
        <w:br/>
        <w:t xml:space="preserve">    бюджет территориального государственного внебюджетного фонда - 07. </w:t>
        <w:br/>
        <w:t xml:space="preserve">    Вторая строка реквизита "Источник финансирования контракта" бюджетными учреждениями не заполняется. </w:t>
        <w:br/>
        <w:t xml:space="preserve">    Реквизит "Вид внебюджетных средств" строки "Источник </w:t>
      </w:r>
      <w:bookmarkStart w:id="71" w:name="l132"/>
      <w:bookmarkEnd w:id="71"/>
      <w:r>
        <w:rPr/>
        <w:t xml:space="preserve">финансирования контракта" заполняется исходя из следующего: </w:t>
        <w:br/>
        <w:t xml:space="preserve">    внебюджетные средства получателей средств федерального бюджета - 11; </w:t>
        <w:br/>
        <w:t xml:space="preserve">    внебюджетные средства получателей средств бюджета субъекта Российской Федерации - 12; </w:t>
        <w:br/>
        <w:t xml:space="preserve">    внебюджетные средства получателей средств местного бюджета </w:t>
      </w:r>
      <w:bookmarkStart w:id="72" w:name="l133"/>
      <w:bookmarkEnd w:id="72"/>
      <w:r>
        <w:rPr/>
        <w:t xml:space="preserve">- 13; </w:t>
        <w:br/>
        <w:t xml:space="preserve">    внебюджетные средства Пенсионного фонда Российской Федерации - 14; </w:t>
        <w:br/>
        <w:t xml:space="preserve">    внебюджетные средства Федерального фонда обязательного медицинского страхования - 15; </w:t>
        <w:br/>
        <w:t xml:space="preserve">    внебюджетные средства Фонда социального страхования </w:t>
      </w:r>
      <w:bookmarkStart w:id="73" w:name="l134"/>
      <w:bookmarkEnd w:id="73"/>
      <w:r>
        <w:rPr/>
        <w:t xml:space="preserve">Российской Федерации - 16; </w:t>
        <w:br/>
        <w:t xml:space="preserve">    внебюджетные средства территориального государственного внебюджетного фонда - 17; </w:t>
        <w:br/>
        <w:t xml:space="preserve">    средства бюджетных учреждений - 18. </w:t>
        <w:br/>
        <w:t xml:space="preserve">    Реквизит "Способ размещения заказа" заполняется исходя из </w:t>
      </w:r>
      <w:bookmarkStart w:id="74" w:name="l135"/>
      <w:bookmarkEnd w:id="74"/>
      <w:r>
        <w:rPr/>
        <w:t xml:space="preserve">следующего: </w:t>
        <w:br/>
        <w:t xml:space="preserve">    открытый конкурс - 1; </w:t>
        <w:br/>
        <w:t xml:space="preserve">    открытый аукцион - 2; </w:t>
        <w:br/>
        <w:t xml:space="preserve">    открытый аукцион в электронной форме - 3; </w:t>
        <w:br/>
        <w:t xml:space="preserve">    запрос котировок - 4; </w:t>
        <w:br/>
        <w:t xml:space="preserve">    предварительный отбор и запрос котировок при чрезвычайных ситуациях - 5; </w:t>
        <w:br/>
        <w:t xml:space="preserve">    единственный поставщик (исполнитель, подрядчик) - 6 </w:t>
      </w:r>
      <w:bookmarkStart w:id="75" w:name="l136"/>
      <w:bookmarkEnd w:id="75"/>
      <w:r>
        <w:rPr/>
        <w:t xml:space="preserve">(заполняется исключительно в случаях размещения заказа у единственного поставщика, предусмотренных статьями 55 (за исключением пунктов 8 - 13 части 2), 55.1 и 55.2 Федерального закона "О размещении заказов на поставки товаров, выполнение </w:t>
      </w:r>
      <w:bookmarkStart w:id="76" w:name="l137"/>
      <w:bookmarkEnd w:id="76"/>
      <w:r>
        <w:rPr/>
        <w:t xml:space="preserve">работ, оказание услуг для государственных и муниципальных нужд"). </w:t>
        <w:br/>
        <w:t xml:space="preserve">    Реквизит "Тип изменения" заполняется исходя из следующего: </w:t>
        <w:br/>
        <w:t xml:space="preserve">    изменение контракта - 1; </w:t>
        <w:br/>
        <w:t xml:space="preserve">    исправление сведений - 2. </w:t>
        <w:br/>
        <w:t xml:space="preserve">    В реквизите "Дата проведения аукциона (подведения итогов </w:t>
      </w:r>
      <w:bookmarkStart w:id="77" w:name="l138"/>
      <w:bookmarkEnd w:id="77"/>
      <w:r>
        <w:rPr/>
        <w:t xml:space="preserve">конкурса, итогов запроса котировок или итогов торгов на товарной бирже)" указывается дата (день, месяц, год (00.00.0000)). В случае если контракт с единственным поставщиком (подрядчиком, исполнителем) заключается по результатам несостоявшихся торгов, </w:t>
      </w:r>
      <w:bookmarkStart w:id="78" w:name="l139"/>
      <w:bookmarkEnd w:id="78"/>
      <w:r>
        <w:rPr/>
        <w:t xml:space="preserve">указываются даты соответствующих протоколов размещения заказа. В иных случаях размещения заказа у единственного поставщика (подрядчика, исполнителя) реквизит "Дата проведения аукциона (подведения итогов конкурса и итогов запроса котировок или итогов </w:t>
      </w:r>
      <w:bookmarkStart w:id="79" w:name="l140"/>
      <w:bookmarkEnd w:id="79"/>
      <w:r>
        <w:rPr/>
        <w:t xml:space="preserve">торгов на товарной бирже)" не заполняется. </w:t>
        <w:br/>
        <w:t xml:space="preserve">    В реквизите "Реквизиты документа, подтверждающего основание заключения контракта" указываются дата (день, месяц, год (00.00.0000)), номер и наименование документа (например, N </w:t>
      </w:r>
      <w:bookmarkStart w:id="80" w:name="l141"/>
      <w:bookmarkEnd w:id="80"/>
      <w:r>
        <w:rPr/>
        <w:t xml:space="preserve">54, протокол оценки и сопоставления конкурсных заявок), реквизиты документа, являющегося основанием для изменения условий контракта (указываются дата (день, месяц, год (00.00.0000)), номер и наименование соответствующего документа). В случае размещения </w:t>
      </w:r>
      <w:bookmarkStart w:id="81" w:name="l142"/>
      <w:bookmarkEnd w:id="81"/>
      <w:r>
        <w:rPr/>
        <w:t xml:space="preserve">заказа у единственного поставщика (подрядчика, исполнителя) при заполнении этого реквизита указывается ссылка на соответствующие пункт и статью главы 6 Федерального закона "О размещении заказов на поставки товаров, выполнение работ, оказание услуг для </w:t>
      </w:r>
      <w:bookmarkStart w:id="82" w:name="l143"/>
      <w:bookmarkEnd w:id="82"/>
      <w:r>
        <w:rPr/>
        <w:t xml:space="preserve">государственных и муниципальных нужд". При указании пунктов 8 - 10 части 2 статьи 55 указанного Федерального закона должны указываться реквизиты протокола рассмотрения оценки и сопоставления заявок на участие в конкурсе, при указании пункта </w:t>
      </w:r>
      <w:bookmarkStart w:id="83" w:name="l144"/>
      <w:bookmarkEnd w:id="83"/>
      <w:r>
        <w:rPr/>
        <w:t xml:space="preserve">11 части 2 статьи 55 указанного Федерального закона - реквизиты письма органа, уполномоченного на осуществление контроля за соблюдением законодательства Российской Федерации о размещении заказов для государственных и муниципальных нужд, с согласованием </w:t>
      </w:r>
      <w:bookmarkStart w:id="84" w:name="l145"/>
      <w:bookmarkEnd w:id="84"/>
      <w:r>
        <w:rPr/>
        <w:t xml:space="preserve">размещения заказа у единственного поставщика (подрядчика, исполнителя). </w:t>
        <w:br/>
        <w:t xml:space="preserve">    В реквизите "Дата заключения контракта" указывается дата (день, месяц, год (00.00.0000)). </w:t>
        <w:br/>
        <w:t xml:space="preserve">    В реквизите "Номер контракта" указывается номер, присвоенный контракту в соответствии с процедурой присвоения </w:t>
      </w:r>
      <w:bookmarkStart w:id="85" w:name="l146"/>
      <w:bookmarkEnd w:id="85"/>
      <w:r>
        <w:rPr/>
        <w:t xml:space="preserve">номеров контрактов, применяемой заказчиком. </w:t>
        <w:br/>
        <w:t xml:space="preserve">    В реквизите "Цена контракта в рублях" указывается цена контракта в рублях, при этом дробная часть отделяется точкой. В случае заключения контракта по единичным ценам указывается </w:t>
      </w:r>
      <w:bookmarkStart w:id="86" w:name="l147"/>
      <w:bookmarkEnd w:id="86"/>
      <w:r>
        <w:rPr/>
        <w:t xml:space="preserve">начальная (максимальная) цена, указанная в конкурсной документации или документации об аукционе. </w:t>
        <w:br/>
        <w:t xml:space="preserve">    В реквизите "Код валюты контракта по ОКВ" указывается код валюты контракта в соответствии с Общероссийским классификатором валют. </w:t>
        <w:br/>
        <w:t xml:space="preserve">    В реквизите "Срок исполнения контракта" указывается </w:t>
      </w:r>
      <w:bookmarkStart w:id="87" w:name="l148"/>
      <w:bookmarkEnd w:id="87"/>
      <w:r>
        <w:rPr/>
        <w:t xml:space="preserve">плановая дата завершения действия контракта в соответствии с условиями контракта в формате (месяц, год" (00.0000)). </w:t>
        <w:br/>
        <w:t xml:space="preserve">    В реквизите "Номер извещения о проведении торгов" указывается номер, присвоенный извещению о проведении конкурса, </w:t>
      </w:r>
      <w:bookmarkStart w:id="88" w:name="l149"/>
      <w:bookmarkEnd w:id="88"/>
      <w:r>
        <w:rPr/>
        <w:t xml:space="preserve">аукциона в официальном печатном издании (если в соответствии с законодательством Российской Федерации о размещении заказов для государственных и муниципальных нужд требуется размещение извещения в таком издании) и на официальном сайте, номер, </w:t>
      </w:r>
      <w:bookmarkStart w:id="89" w:name="l150"/>
      <w:bookmarkEnd w:id="89"/>
      <w:r>
        <w:rPr/>
        <w:t xml:space="preserve">присвоенный извещению о проведении запроса котировок на официальном сайте, номер, присвоенный извещению о проведении открытого аукциона в электронной форме на официальном сайте. Для способов размещения заказа, не требующих размещения извещения в </w:t>
      </w:r>
      <w:bookmarkStart w:id="90" w:name="l151"/>
      <w:bookmarkEnd w:id="90"/>
      <w:r>
        <w:rPr/>
        <w:t xml:space="preserve">официальном печатном издании и на официальном сайте, реквизит "Номер извещения о проведении торгов" не заполняется. </w:t>
        <w:br/>
        <w:t xml:space="preserve">    В реквизите "Номер реестровой записи" уникальный номер реестровой записи указывается, если в реквизите "Тип сведений" </w:t>
      </w:r>
      <w:bookmarkStart w:id="91" w:name="l152"/>
      <w:bookmarkEnd w:id="91"/>
      <w:r>
        <w:rPr/>
        <w:t xml:space="preserve">указано "измененные". Уникальный номер реестровой записи не указывается, если в реквизите "Тип сведений" указано "первичные". </w:t>
        <w:br/>
        <w:t xml:space="preserve">    При направлении уточненных сведений о контракте в реквизите "Тип сведений" указывается текст "измененные", в </w:t>
      </w:r>
      <w:bookmarkStart w:id="92" w:name="l153"/>
      <w:bookmarkEnd w:id="92"/>
      <w:r>
        <w:rPr/>
        <w:t>реквизите "Тип изменения" - соответствующие коды, в реквизите сведения "Номер реестровой записи" - ранее присвоенный номер реестровой записи</w:t>
      </w:r>
      <w:r>
        <w:rPr>
          <w:rFonts w:cs="Arial" w:ascii="Arial" w:hAnsi="Arial"/>
          <w:sz w:val="20"/>
          <w:szCs w:val="20"/>
        </w:rPr>
        <w:t xml:space="preserve">. </w:t>
        <w:br/>
        <w:t> </w:t>
      </w:r>
    </w:p>
    <w:p>
      <w:pPr>
        <w:pStyle w:val="Style15"/>
        <w:numPr>
          <w:ilvl w:val="0"/>
          <w:numId w:val="0"/>
        </w:numPr>
        <w:ind w:firstLine="709"/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bookmarkStart w:id="93" w:name="h261"/>
      <w:bookmarkEnd w:id="93"/>
      <w:r>
        <w:rPr>
          <w:rFonts w:cs="Arial" w:ascii="Arial" w:hAnsi="Arial"/>
          <w:b/>
          <w:bCs/>
          <w:sz w:val="22"/>
          <w:szCs w:val="22"/>
        </w:rPr>
        <w:t xml:space="preserve">Основная часть 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0"/>
        </w:rPr>
        <w:t>    </w:t>
      </w:r>
      <w:r>
        <w:rPr/>
        <w:t xml:space="preserve">Раздел I. За счет бюджетных средств </w:t>
        <w:br/>
        <w:t> </w:t>
        <w:br/>
        <w:t>    </w:t>
      </w:r>
    </w:p>
    <w:p>
      <w:pPr>
        <w:pStyle w:val="Style15"/>
        <w:ind w:firstLine="709"/>
        <w:jc w:val="both"/>
        <w:rPr/>
      </w:pPr>
      <w:r>
        <w:rPr/>
        <w:t xml:space="preserve">В графе 1 указывается 20-значный код бюджетной </w:t>
      </w:r>
      <w:bookmarkStart w:id="94" w:name="l154"/>
      <w:bookmarkEnd w:id="94"/>
      <w:r>
        <w:rPr/>
        <w:t xml:space="preserve">классификации Российской Федерации в соответствии с утвержденным порядком применения классификации расходов бюджетов. При этом код раздела, подраздела, целевой статьи, подстатьи КОСГУ указывается с детализацией. В графах 2 - 11 указываются суммы планируемых </w:t>
      </w:r>
      <w:bookmarkStart w:id="95" w:name="l155"/>
      <w:bookmarkEnd w:id="95"/>
      <w:r>
        <w:rPr/>
        <w:t xml:space="preserve">платежей в рублях (при этом дробная часть отделяется точкой) на соответствующие годы исходя из условий контракта по каждому коду бюджетной классификации Российской Федерации. </w:t>
        <w:br/>
        <w:t xml:space="preserve">    Графа 12 заполняется при необходимости. </w:t>
      </w:r>
      <w:bookmarkStart w:id="96" w:name="l156"/>
      <w:bookmarkEnd w:id="96"/>
      <w:r>
        <w:rPr/>
        <w:br/>
        <w:t xml:space="preserve">    В строке "Итого" указываются итоговые суммы планируемых платежей на соответствующие годы по всем кодам бюджетной классификации Российской Федерации. </w:t>
        <w:br/>
        <w:t> </w:t>
        <w:br/>
        <w:t>   </w:t>
      </w:r>
    </w:p>
    <w:p>
      <w:pPr>
        <w:pStyle w:val="Style15"/>
        <w:ind w:firstLine="709"/>
        <w:jc w:val="center"/>
        <w:rPr/>
      </w:pPr>
      <w:r>
        <w:rPr/>
        <w:t> </w:t>
      </w:r>
      <w:r>
        <w:rPr/>
        <w:t xml:space="preserve">Раздел II. За счет внебюджетных средств </w:t>
        <w:br/>
        <w:t> </w:t>
        <w:br/>
        <w:t>    </w:t>
      </w:r>
    </w:p>
    <w:p>
      <w:pPr>
        <w:pStyle w:val="Style15"/>
        <w:ind w:firstLine="709"/>
        <w:jc w:val="both"/>
        <w:rPr/>
      </w:pPr>
      <w:r>
        <w:rPr/>
        <w:t xml:space="preserve">В графе 1 указывается 3-значный код классификации операций </w:t>
      </w:r>
      <w:bookmarkStart w:id="97" w:name="l157"/>
      <w:bookmarkEnd w:id="97"/>
      <w:r>
        <w:rPr/>
        <w:t xml:space="preserve">сектора государственного управления Российской Федерации с детализацией. </w:t>
        <w:br/>
        <w:t xml:space="preserve">    В графах 2 - 11 указываются суммы планируемых платежей в рублях (при этом дробная часть отделяется точкой) на соответствующие годы исходя из условий контракта по каждому коду </w:t>
      </w:r>
      <w:bookmarkStart w:id="98" w:name="l158"/>
      <w:bookmarkEnd w:id="98"/>
      <w:r>
        <w:rPr/>
        <w:t xml:space="preserve">классификации операций сектора государственного управления Российской Федерации. </w:t>
        <w:br/>
        <w:t xml:space="preserve">    В строке "Итого" указываются итоговые суммы планируемых платежей в рублях на соответствующие годы по всем кодам </w:t>
      </w:r>
      <w:bookmarkStart w:id="99" w:name="l159"/>
      <w:bookmarkEnd w:id="99"/>
      <w:r>
        <w:rPr/>
        <w:t xml:space="preserve">классификации операций сектора государственного управления Российской Федерации. </w:t>
        <w:br/>
        <w:t> </w:t>
        <w:br/>
        <w:t> </w:t>
      </w:r>
    </w:p>
    <w:p>
      <w:pPr>
        <w:pStyle w:val="Style15"/>
        <w:ind w:firstLine="709"/>
        <w:jc w:val="center"/>
        <w:rPr/>
      </w:pPr>
      <w:r>
        <w:rPr/>
        <w:t xml:space="preserve">Раздел III. Предмет контракта </w:t>
        <w:br/>
      </w:r>
    </w:p>
    <w:p>
      <w:pPr>
        <w:pStyle w:val="Style15"/>
        <w:ind w:firstLine="709"/>
        <w:jc w:val="both"/>
        <w:rPr/>
      </w:pPr>
      <w:r>
        <w:rPr/>
        <w:br/>
        <w:t xml:space="preserve">    В графе 1 указывается порядковый номер товаров, работ, услуг, закупаемых заказчиком в соответствии с контрактом. </w:t>
      </w:r>
      <w:bookmarkStart w:id="100" w:name="l160"/>
      <w:bookmarkEnd w:id="100"/>
      <w:r>
        <w:rPr/>
        <w:br/>
        <w:t xml:space="preserve">    В графе 2 указывается наименование товаров, работ, услуг, закупаемых в соответствии с контрактом. </w:t>
        <w:br/>
        <w:t xml:space="preserve">    В графе 3 указывается код поименованных в графе 2 товаров в соответствии с Общероссийским </w:t>
      </w:r>
      <w:hyperlink r:id="rId6">
        <w:r>
          <w:rPr>
            <w:rStyle w:val="InternetLink"/>
            <w:color w:val="000000"/>
            <w:u w:val="none"/>
          </w:rPr>
          <w:t>классификатором</w:t>
        </w:r>
      </w:hyperlink>
      <w:r>
        <w:rPr/>
        <w:t xml:space="preserve"> видов экономической деятельности, продукции и услуг. </w:t>
      </w:r>
      <w:bookmarkStart w:id="101" w:name="l161"/>
      <w:bookmarkEnd w:id="101"/>
      <w:r>
        <w:rPr/>
        <w:br/>
        <w:t xml:space="preserve">    В графе 4 указывается национальное кодовое буквенное обозначение единицы измерения товаров, поименованных в графе 2, в соответствии с Общероссийским </w:t>
      </w:r>
      <w:hyperlink r:id="rId7">
        <w:r>
          <w:rPr>
            <w:rStyle w:val="InternetLink"/>
            <w:color w:val="000000"/>
            <w:u w:val="none"/>
          </w:rPr>
          <w:t>классификатором</w:t>
        </w:r>
      </w:hyperlink>
      <w:r>
        <w:rPr/>
        <w:t xml:space="preserve"> единиц измерения. </w:t>
        <w:br/>
        <w:t xml:space="preserve">    В графе 5 указывается цена в рублях (с точностью до </w:t>
      </w:r>
      <w:bookmarkStart w:id="102" w:name="l162"/>
      <w:bookmarkEnd w:id="102"/>
      <w:r>
        <w:rPr/>
        <w:t xml:space="preserve">второго десятичного знака после точки) за единицу товаров, поименованных в графе 4. В случае заключения контракта по единичным ценам указывается цена позиции (запасной части, работы, услуги) в соответствии с контрактом. </w:t>
      </w:r>
      <w:bookmarkStart w:id="103" w:name="l163"/>
      <w:bookmarkEnd w:id="103"/>
      <w:r>
        <w:rPr/>
        <w:br/>
        <w:t xml:space="preserve">    В графе 6 указывается количество товаров в соответствии с единицей измерения товаров, поименованной в графе 4. В случае заключения контракта по цене единицы запасной части, работы, услуги указанная графа не заполняется. </w:t>
        <w:br/>
        <w:t xml:space="preserve">    В графе 7 указывается сумма в рублях (с точностью до </w:t>
      </w:r>
      <w:bookmarkStart w:id="104" w:name="l164"/>
      <w:bookmarkEnd w:id="104"/>
      <w:r>
        <w:rPr/>
        <w:t xml:space="preserve">второго десятичного знака после точки) по каждому наименованию товаров, работ, услуг в соответствии с условиями контракта. В случае заключения контракта по цене единицы запасной части, работы, услуги указанная графа не заполняется. </w:t>
      </w:r>
      <w:bookmarkStart w:id="105" w:name="l165"/>
      <w:bookmarkEnd w:id="105"/>
      <w:r>
        <w:rPr/>
        <w:br/>
        <w:t xml:space="preserve">    В графе 7 строки "Итого" указывается итоговая сумма в рублях (с точностью до второго десятичного знака после точки) по всем наименованиям товаров, работ, услуг в соответствии с условиями контракта. В случае заключения контракта по цене </w:t>
      </w:r>
      <w:bookmarkStart w:id="106" w:name="l166"/>
      <w:bookmarkEnd w:id="106"/>
      <w:r>
        <w:rPr/>
        <w:t xml:space="preserve">единицы запасной части, работы, услуги в указанной строке этой графы указывается цена контракта. </w:t>
        <w:br/>
        <w:t> </w:t>
        <w:br/>
        <w:t>  </w:t>
      </w:r>
    </w:p>
    <w:p>
      <w:pPr>
        <w:pStyle w:val="Style15"/>
        <w:ind w:firstLine="709"/>
        <w:jc w:val="center"/>
        <w:rPr/>
      </w:pPr>
      <w:r>
        <w:rPr/>
        <w:t>  </w:t>
      </w:r>
      <w:r>
        <w:rPr/>
        <w:t xml:space="preserve">Раздел IV. Информация о поставщиках (исполнителях, подрядчиках) по контракту </w:t>
        <w:br/>
        <w:t> </w:t>
        <w:br/>
        <w:t>  </w:t>
      </w:r>
    </w:p>
    <w:p>
      <w:pPr>
        <w:pStyle w:val="Style15"/>
        <w:ind w:firstLine="709"/>
        <w:jc w:val="both"/>
        <w:rPr/>
      </w:pPr>
      <w:r>
        <w:rPr/>
        <w:t>  </w:t>
      </w:r>
      <w:r>
        <w:rPr/>
        <w:t xml:space="preserve">В графе 1 проставляется порядковый номер поставщика </w:t>
      </w:r>
      <w:bookmarkStart w:id="107" w:name="l167"/>
      <w:bookmarkEnd w:id="107"/>
      <w:r>
        <w:rPr/>
        <w:t xml:space="preserve">(исполнителя, подрядчика) в соответствии с контрактом. </w:t>
        <w:br/>
        <w:t xml:space="preserve">    В графе 2 указывается полное наименование юридического лица или фамилия, имя и отчество физического лица - поставщика товаров, работ, услуг в соответствии с контрактом. </w:t>
      </w:r>
      <w:bookmarkStart w:id="108" w:name="l168"/>
      <w:bookmarkEnd w:id="108"/>
      <w:r>
        <w:rPr/>
        <w:br/>
        <w:t xml:space="preserve">    В графе 3 указывается наименование страны - место нахождения поставщика (исполнителя, подрядчика) - для юридического лица, место жительства, где физическое лицо зарегистрировано по месту жительства, - для физического лица. </w:t>
        <w:br/>
        <w:t xml:space="preserve">    В графе 4 указывается код страны, указанной в графе 3, в </w:t>
      </w:r>
      <w:bookmarkStart w:id="109" w:name="l169"/>
      <w:bookmarkEnd w:id="109"/>
      <w:r>
        <w:rPr/>
        <w:t xml:space="preserve">соответствии с Общероссийски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referent.ru/1/25234?l3" \l "l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лассификато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стран мира. </w:t>
        <w:br/>
        <w:t xml:space="preserve">    В графе 5 указываются почтовый индекс, наименование субъекта Российской Федерации, города (населенного пункта), улицы, номер дома, офиса (при наличии) - для юридического лица, </w:t>
      </w:r>
      <w:bookmarkStart w:id="110" w:name="l170"/>
      <w:bookmarkEnd w:id="110"/>
      <w:r>
        <w:rPr/>
        <w:t xml:space="preserve">почтовый индекс, наименование субъекта Российской Федерации, города (населенного пункта), улицы, номер дома, квартиры, где физическое лицо зарегистрировано по месту жительства, - для физического лица. </w:t>
        <w:br/>
        <w:t xml:space="preserve">    В графе 6 указывается идентификационный номер </w:t>
      </w:r>
      <w:bookmarkStart w:id="111" w:name="l171"/>
      <w:bookmarkEnd w:id="111"/>
      <w:r>
        <w:rPr/>
        <w:t xml:space="preserve">налогоплательщика - поставщика (исполнителя, подрядчика) (при наличии). </w:t>
        <w:br/>
        <w:t xml:space="preserve">    В графе 7 указывается код причины постановки на учет в налоговом органе поставщика (исполнителя, подрядчика) (при наличии) - только для юридического лица. </w:t>
      </w:r>
      <w:bookmarkStart w:id="112" w:name="l172"/>
      <w:bookmarkEnd w:id="112"/>
      <w:r>
        <w:rPr/>
        <w:br/>
        <w:t xml:space="preserve">    В графе 8 указывается код статуса поставщика (исполнителя, подрядчика), дающего право на предусмотренную законодательством Российской Федерации государственную поддержку (при наличии), исходя из следующего соответствия текстовой части и значения </w:t>
      </w:r>
      <w:bookmarkStart w:id="113" w:name="l173"/>
      <w:bookmarkEnd w:id="113"/>
      <w:r>
        <w:rPr/>
        <w:t xml:space="preserve">кодовой зоны: </w:t>
        <w:br/>
        <w:t xml:space="preserve">    субъект малого предпринимательства - 1; </w:t>
        <w:br/>
        <w:t xml:space="preserve">    учреждение уголовно-исправительной системы - 2; </w:t>
        <w:br/>
        <w:t xml:space="preserve">    общероссийская общественная организация инвалидов - 3. </w:t>
        <w:br/>
        <w:t xml:space="preserve">    В графе 9 указывается номер телефона (факса (при наличии)) </w:t>
      </w:r>
      <w:bookmarkStart w:id="114" w:name="l174"/>
      <w:bookmarkEnd w:id="114"/>
      <w:r>
        <w:rPr/>
        <w:t xml:space="preserve">поставщика (исполнителя, подрядчика). </w:t>
        <w:br/>
      </w:r>
      <w:r>
        <w:rPr>
          <w:rFonts w:cs="Arial" w:ascii="Arial" w:hAnsi="Arial"/>
          <w:sz w:val="20"/>
          <w:szCs w:val="20"/>
        </w:rPr>
        <w:t> </w:t>
        <w:br/>
        <w:t> </w:t>
        <w:br/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5"/>
        <w:ind w:firstLine="709"/>
        <w:jc w:val="center"/>
        <w:rPr>
          <w:b/>
          <w:b/>
          <w:bCs/>
        </w:rPr>
      </w:pPr>
      <w:bookmarkStart w:id="115" w:name="l252"/>
      <w:bookmarkStart w:id="116" w:name="h258"/>
      <w:bookmarkEnd w:id="115"/>
      <w:bookmarkEnd w:id="116"/>
      <w:r>
        <w:rPr>
          <w:b/>
          <w:bCs/>
        </w:rPr>
        <w:t xml:space="preserve">УКАЗАНИЯ </w:t>
        <w:br/>
      </w:r>
      <w:bookmarkStart w:id="117" w:name="h259"/>
      <w:bookmarkEnd w:id="117"/>
      <w:r>
        <w:rPr>
          <w:b/>
          <w:bCs/>
        </w:rPr>
        <w:t xml:space="preserve">ПО ЗАПОЛНЕНИЮ ФОРМЫ ДОКУМЕНТА "СВЕДЕНИЯ ОБ ИСПОЛНЕНИИ (РАСТОРЖЕНИИ) ГОСУДАРСТВЕННОГО ИЛИ МУНИЦИПАЛЬНОГО КОНТРАКТА ЗАКЛЮЧЕННОГО ПО ИТОГАМ РАЗМЕЩЕНИЯ ЗАКАЗА" </w:t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Заполнение формы указанного документа осуществляется на официальном сайте в сети Интернет следующим образом. </w:t>
      </w:r>
      <w:bookmarkStart w:id="118" w:name="l201"/>
      <w:bookmarkEnd w:id="118"/>
      <w:r>
        <w:rPr/>
        <w:br/>
        <w:t> </w:t>
      </w:r>
    </w:p>
    <w:p>
      <w:pPr>
        <w:pStyle w:val="Style15"/>
        <w:ind w:firstLine="709"/>
        <w:jc w:val="center"/>
        <w:rPr>
          <w:b/>
          <w:b/>
          <w:bCs/>
        </w:rPr>
      </w:pPr>
      <w:bookmarkStart w:id="119" w:name="h262"/>
      <w:bookmarkEnd w:id="119"/>
      <w:r>
        <w:rPr>
          <w:b/>
          <w:bCs/>
        </w:rPr>
        <w:t xml:space="preserve">I. Заголовочная часть </w:t>
      </w:r>
    </w:p>
    <w:p>
      <w:pPr>
        <w:pStyle w:val="Style15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> </w:t>
      </w:r>
      <w:r>
        <w:rPr/>
        <w:br/>
        <w:t xml:space="preserve">    В реквизите "Наименование заказчика" указывается полное наименование заказчика. </w:t>
        <w:br/>
        <w:t xml:space="preserve">    В реквизите "ИНН" указывается идентификационный номер налогоплательщика - заказчика. </w:t>
      </w:r>
      <w:bookmarkStart w:id="120" w:name="l202"/>
      <w:bookmarkEnd w:id="120"/>
      <w:r>
        <w:rPr/>
        <w:br/>
        <w:t xml:space="preserve">    В реквизите "КПП" указывается код причины постановки на учет в налоговом органе заказчика. </w:t>
        <w:br/>
        <w:t xml:space="preserve">    В реквизите "Дата заключения контракта" указывается дата заключения контракта, сведения об исполнении (о расторжении) которого предоставляются (день, месяц, год (00.00.0000)). </w:t>
      </w:r>
      <w:bookmarkStart w:id="121" w:name="l203"/>
      <w:bookmarkEnd w:id="121"/>
      <w:r>
        <w:rPr/>
        <w:br/>
        <w:t xml:space="preserve">    В реквизите "Номер контракта" указывается номер контракта, сведения об исполнении (о расторжении) которого предоставляются. </w:t>
        <w:br/>
        <w:t xml:space="preserve">    В реквизите "Номер реестровой записи" указывается уникальный номер реестровой записи, присвоенный на официальном </w:t>
      </w:r>
      <w:bookmarkStart w:id="122" w:name="l204"/>
      <w:bookmarkEnd w:id="122"/>
      <w:r>
        <w:rPr/>
        <w:t xml:space="preserve">сайте. </w:t>
        <w:br/>
        <w:t> </w:t>
        <w:br/>
        <w:t> </w:t>
      </w:r>
    </w:p>
    <w:p>
      <w:pPr>
        <w:pStyle w:val="Style15"/>
        <w:ind w:firstLine="709"/>
        <w:jc w:val="center"/>
        <w:rPr>
          <w:b/>
          <w:b/>
          <w:bCs/>
        </w:rPr>
      </w:pPr>
      <w:bookmarkStart w:id="123" w:name="h263"/>
      <w:bookmarkEnd w:id="123"/>
      <w:r>
        <w:rPr>
          <w:b/>
          <w:bCs/>
        </w:rPr>
        <w:t xml:space="preserve">II. Основная часть </w:t>
      </w:r>
    </w:p>
    <w:p>
      <w:pPr>
        <w:pStyle w:val="Style15"/>
        <w:ind w:firstLine="709"/>
        <w:jc w:val="center"/>
        <w:rPr/>
      </w:pPr>
      <w:r>
        <w:rPr/>
        <w:br/>
        <w:t xml:space="preserve">    Раздел 1. Исполнение контракта </w:t>
      </w:r>
    </w:p>
    <w:p>
      <w:pPr>
        <w:pStyle w:val="Style15"/>
        <w:ind w:firstLine="709"/>
        <w:jc w:val="both"/>
        <w:rPr/>
      </w:pPr>
      <w:r>
        <w:rPr/>
        <w:br/>
        <w:t> </w:t>
        <w:br/>
        <w:t xml:space="preserve">    Раздел I заполняется в случае исполнения контракта. В графе 1 построчно указываются даты всех документов, </w:t>
      </w:r>
      <w:bookmarkStart w:id="124" w:name="l205"/>
      <w:bookmarkEnd w:id="124"/>
      <w:r>
        <w:rPr/>
        <w:t xml:space="preserve">подтверждающих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услуг) и (или) счет, и (или) счет-фактура) и даты всех </w:t>
      </w:r>
      <w:bookmarkStart w:id="125" w:name="l206"/>
      <w:bookmarkEnd w:id="125"/>
      <w:r>
        <w:rPr/>
        <w:t xml:space="preserve">документов, подтверждающих факт оплаты контракта (платежное поручение и др.) в их календарной последовательности, подтверждающих очередной этап исполнения контракта. В графе 2 построчно указываются номера и наименования документов, подтверждающих возникновение денежного обязательства </w:t>
      </w:r>
      <w:bookmarkStart w:id="126" w:name="l207"/>
      <w:bookmarkEnd w:id="126"/>
      <w:r>
        <w:rPr/>
        <w:t xml:space="preserve">при поставке товаров (накладная и (или) акт приемки-передачи, и (или) счет-фактура), выполнении работ, оказании услуг (акт выполненных работ (услуг) и (или) счет, и (или) счет-фактура) с указанием объема поставленных товаров, выполненных работ и </w:t>
      </w:r>
      <w:bookmarkStart w:id="127" w:name="l208"/>
      <w:bookmarkEnd w:id="127"/>
      <w:r>
        <w:rPr/>
        <w:t xml:space="preserve">оказанных услуг, а также всех документов, подтверждающих факт оплаты контракта (платежное поручение и др.) в их календарной последовательности с указанием суммы, подтверждающей очередной этап исполнения контракта. </w:t>
      </w:r>
      <w:bookmarkStart w:id="128" w:name="l209"/>
      <w:bookmarkEnd w:id="128"/>
      <w:r>
        <w:rPr/>
        <w:br/>
        <w:t> </w:t>
      </w:r>
    </w:p>
    <w:p>
      <w:pPr>
        <w:pStyle w:val="Style15"/>
        <w:ind w:firstLine="709"/>
        <w:jc w:val="center"/>
        <w:rPr/>
      </w:pPr>
      <w:r>
        <w:rPr/>
        <w:br/>
        <w:t xml:space="preserve">    Раздел 2. Расторжение контракта </w:t>
        <w:br/>
        <w:t> </w:t>
      </w:r>
    </w:p>
    <w:p>
      <w:pPr>
        <w:pStyle w:val="Style15"/>
        <w:ind w:firstLine="709"/>
        <w:jc w:val="both"/>
        <w:rPr/>
      </w:pPr>
      <w:r>
        <w:rPr/>
        <w:br/>
        <w:t xml:space="preserve">    Раздел 2 заполняется в случае расторжения контракта. В графе 1 указывается сумма осуществленных в счет оплаты контракта платежей в рублях (при этом дробная часть отделяется </w:t>
      </w:r>
      <w:bookmarkStart w:id="129" w:name="l210"/>
      <w:bookmarkEnd w:id="129"/>
      <w:r>
        <w:rPr/>
        <w:t xml:space="preserve">точкой). В графе 2 указывается дата расторжения (день, месяц, год (00.00.0000)). В графе 3 указываются основания и причина расторжения контракта. </w:t>
        <w:br/>
      </w:r>
      <w:bookmarkStart w:id="130" w:name="l211"/>
      <w:bookmarkEnd w:id="13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Phone1">
    <w:name w:val="phone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top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10166" TargetMode="External"/><Relationship Id="rId3" Type="http://schemas.openxmlformats.org/officeDocument/2006/relationships/hyperlink" Target="http://www.referent.ru/1/9484" TargetMode="External"/><Relationship Id="rId4" Type="http://schemas.openxmlformats.org/officeDocument/2006/relationships/hyperlink" Target="http://www.referent.ru/1/14485" TargetMode="External"/><Relationship Id="rId5" Type="http://schemas.openxmlformats.org/officeDocument/2006/relationships/hyperlink" Target="http://www.referent.ru/1/117767" TargetMode="External"/><Relationship Id="rId6" Type="http://schemas.openxmlformats.org/officeDocument/2006/relationships/hyperlink" Target="http://www.referent.ru/1/9484" TargetMode="External"/><Relationship Id="rId7" Type="http://schemas.openxmlformats.org/officeDocument/2006/relationships/hyperlink" Target="http://www.referent.ru/1/1448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5:00Z</dcterms:created>
  <dc:creator>User</dc:creator>
  <dc:description/>
  <cp:keywords/>
  <dc:language>en-US</dc:language>
  <cp:lastModifiedBy>user</cp:lastModifiedBy>
  <cp:lastPrinted>2014-12-03T09:50:00Z</cp:lastPrinted>
  <dcterms:modified xsi:type="dcterms:W3CDTF">2014-12-05T06:19:00Z</dcterms:modified>
  <cp:revision>11</cp:revision>
  <dc:subject/>
  <dc:title>Администрация</dc:title>
</cp:coreProperties>
</file>