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9» октября 2014г.</w:t>
        <w:tab/>
        <w:tab/>
        <w:tab/>
        <w:tab/>
        <w:tab/>
        <w:tab/>
        <w:tab/>
        <w:tab/>
        <w:t>№ 13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е Го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комиссии по организации и провед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 (аукционов, конкурсов) по продаж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и поселения, расположен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, и имущест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 муниципальную каз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овогоркинского сельского поселе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ава  на заключение   договоров арен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цессионных соглашений так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236" w:before="0" w:after="54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 </w:t>
      </w: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  <w:t xml:space="preserve">Граждански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  <w:t xml:space="preserve"> Российской Федерации, Градостроите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  <w:t xml:space="preserve"> Российской Федерац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 Федеральными законами от 21.12.2001 г. № 178-ФЗ "О приватизации государственного и муниципального имущества"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06.10.2003 г. № 131-ФЗ «Об общих принципах организации местного самоуправления в Российской Федерации», от 21.07.2005 г. № 115-ФЗ «О концессионных соглашениях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  <w:t xml:space="preserve"> Правительства Российской Федерации от 11.11.2002 г. № 808 "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, Приказом ФАС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Решением Совета Новогоркинского сельского поселения от 14.11.2007 г. № 56 «Об утверждении Положения о порядке владения, пользования и распоряжения муниципальным  имуществом Новогоркинского сельского поселения» и от 25.11.09. № 41 « О порядке управления и распоряжения имуществом составляющим муниципальную казну МО «Новогоркинского сельского поселения», </w:t>
      </w: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  <w:t xml:space="preserve">в целях создания равных возможностей и условий приобретения на торгах юридическими и физическими лицами муниципального имущества, находящегося собственности поселения, или права на заключение договоров аренды такого имущества, обеспечения единства предъявляемых к претендентам и участникам торгов требований, соблюдения принципов публичности, прозрачности, развития добросовестной конкуренции при осуществлении торгов администрация Новогоркинского сельского поселения 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236" w:before="0" w:after="54"/>
        <w:ind w:left="0" w:firstLine="709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236" w:before="0" w:after="54"/>
        <w:ind w:left="0" w:firstLine="709"/>
        <w:rPr/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Утвердить </w:t>
      </w:r>
      <w:hyperlink w:anchor="Par3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ложени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 комиссии по организации и проведению торгов (конкурсов, аукционов) по продаж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находящегося в собственности поселения, расположенного на территории поселения, или права  на  заключение   договоров аренды, концессио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й такого имущества (приложение 1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Утвердить </w:t>
      </w:r>
      <w:hyperlink w:anchor="Par10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остав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омиссии по организации и проведению торгов (конкурсов, аукционов) по продаж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находящегося в собственности поселения, расположенного на территории поселения, или права  на  заключение   договоров аренды, концессион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й такого имущества (приложение 2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Настоящее постановление вступает в силу с момента подписа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Опубликовать настоящее постановление  и разместить на официальном сайте поселе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Контроль за исполнением настоящего постановления 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  <w:tab/>
        <w:tab/>
        <w:tab/>
        <w:tab/>
        <w:t xml:space="preserve">С.А. Беляк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Новогорк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9» октября 2014г. №13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bookmarkStart w:id="0" w:name="Par36"/>
      <w:bookmarkEnd w:id="0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 комиссии по организации и проведению торгов (конкурсов, аукционов) по продаже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, находящегося в собственности поселения, расположенного на территории поселения, или права  на  заключение   договоров аренд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концессионных соглашений такого имуще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I. Общие положения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1. Настоящее Положение определяет цели, задачи, функции, состав и порядок работы комиссии по организации и проведению торгов (конкурсов, аукционов) по продаже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поселения, расположенного на территории поселения, или права  на  заключение   договоров аренды, концессионных соглашений такого имущест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(далее - комиссия, муниципальное имущество, право аренды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2. В своей деятельности комиссия руководствуется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, Гражданским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, Земе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, Градостроите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и законами от 21.12.2001 г. № 178-ФЗ "О приватизации государственного и муниципального имущества", </w:t>
      </w:r>
      <w:r>
        <w:rPr>
          <w:rFonts w:cs="Times New Roman" w:ascii="Times New Roman" w:hAnsi="Times New Roman"/>
          <w:sz w:val="28"/>
          <w:szCs w:val="28"/>
        </w:rPr>
        <w:t>от 06.10.2003 г. № 131-ФЗ «Об общих принципах организации местного самоуправления в Российской Федерации», от 21.07.2005 г. № 115-ФЗ «О концессионных соглашениях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авительства Российской Федерации от 11.11.2002 г. № 808 "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"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риказом ФАС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а также настоящим Положением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3. Основные принципы деятельности комисс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создание в установленном законом порядке равных возможностей и условий приобретения муниципального имущества на торгах юридическими и физическими лиц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единство предъявляемых к претендентам и участникам торгов требова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ъективность оценок и гласность при проведении торгов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4. </w:t>
      </w:r>
      <w:hyperlink w:anchor="Par10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остав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омиссии, изменение ее состава утверждается постановлением администрации Новогоркинского сельского поселе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5. При необходимости комиссия вправе привлекать к своей работе лиц, обладающих специальными знания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II. Цели, задачи и функции комисс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Комиссия создается в целях определения участников торгов по продаже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поселения, расположенного на территории поселения, или права  на  заключение   договоров аренды, концессионных соглашений такого имущест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подведения итогов торгов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 Задачи комисс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еспечение объективности оценок заявок на участие в торгах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еспечение эффективности использования муниципального имуществ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соблюдение принципов публичности, прозрачности, развития добросовестной конкуренции при осуществлении торг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едотвращение коррупции и других злоупотреблений при осуществлении торгов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3. Комиссия осуществляет следующие фун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инимает решение о признании претендентов участниками торгов или об отказе в их допуске к участию в торгах и уведомляет претендентов о принятом решен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существляет вскрытие конвертов с заявками, проводит оценку поданных заявок в соответствии с основными критериями, установленными условиями торгов (при проведении торгов в форме конкурс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пределяет победителя торг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инимает решение о признании торгов несостоявшимися в случаях, установленных законодательств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ведет протоколы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рассматривает запросы и жалобы, поступившие от участников торгов, за неправомерные действия комиссии и ее член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III. Руководство комиссией, члены комисс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 Комиссия является коллегиальным постоянно действующим органом, количественный и персональный состав комиссии утверждается постановлением администрации Новогоркинского сельского поселе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2. В состав комиссии входит не менее 5 человек - членов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3. Руководство комиссией осуществляет председатель комиссии, а в его отсутствие - заместитель председателя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4. Председатель комисс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существляет общее руководство работой комиссии и обеспечивает выполнение настоящего Полож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созывает и ведет заседания комисс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проводит торги по продаже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поселения, или права  на  заключение   договоров аренды, концессионных соглашений такого имуществ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бъявляет победителя торг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одписывает протоколы заседаний комис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IV. Порядок проведения заседаний комисс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1. Основной формой работы комиссии являются заседания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седания комиссии проводятся по мере формирования объектов, выставляемых на торги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седание комиссии считается правомочным, если на нем присутствует не менее чем пятьдесят процентов от общего числа ее постоянно действующих член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шения комиссии принимаются простым большинством голосов от числа присутствующих на заседании членов. При равенстве голосов голос председателя является решающим. При голосовании каждый член  комиссии имеет один голос и не вправе воздержаться от голосования. Голосование осуществляется открыто. Заочное голосование не допускается. Делегирование членами комиссии своих полномочий иным лицам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едседатель комиссии ведет заседания комиссии либо поручает такое ведение одному из членов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ешение комиссии оформляется протоколом, который подписывается всеми членами комиссии, присутствующими на заседании. При подписании протокола мнение члена комиссии выражается словами "за" и "против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, не согласный с мнением большинства, обязан подписать протокол и вправе изложить в письменном виде свое особое мнение, которое приобщается к протоколу, но не объявля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мена члена комиссии осуществляется постановлением администрации Новогоркинского сельского поселения (при длительном отсутствии по уважительной причине члена комиссии, наличии у него личной заинтересованности, иных факторов, делающих невозможным личное присутствие члена комиссии на заседан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Члены Единой комиссии, виновные в нарушении законодательства Российской Федерации при проведении торгов, а также иных нормативных правовых актов Российской Федерации и настоящего Положения, несу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Члены комиссии (и привлеченные специалисты) не вправе распространять сведения, составляющие служебную или коммерческую тайну, ставшие известными им в ходе осуществления своих функций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Новогорк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9»октября 2014г. №131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bookmarkStart w:id="1" w:name="Par106"/>
      <w:bookmarkEnd w:id="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комиссии по организации и проведению торгов (конкурсов, аукционов) по продаже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, находящегося в собственности поселения, расположенного на территории поселения, или права  на  заключение   договоров аренды такого имуще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мин Кирилл Сергеевич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директор Специализированной организации (по согласованию)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Член комиссии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зяева Надежда Сергеевн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ботник Специализированной организации  (по согласованию)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Член комиссии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зкова Анжелика Александровн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лавный бухгалтер администрации Новогоркинского сельского поселения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Член комиссии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ий Анна Игоревн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ботник Специализированной организации (по согласованию)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(с правовым статусом члена комиссии)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рутин Михаил Викторович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ботник Специализированной организации ( по согласованию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bidi w:val="0"/>
      <w:spacing w:lineRule="atLeast" w:line="10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A81E687638AD31921B19448A23FDBFA386F7851AD7A4618A47BF7BA766C60B0EC4007EEC51FEFCu0XFG" TargetMode="External"/><Relationship Id="rId3" Type="http://schemas.openxmlformats.org/officeDocument/2006/relationships/hyperlink" Target="consultantplus://offline/ref=59A81E687638AD31921B19448A23FDBFA387FC891AD1A4618A47BF7BA766C60B0EC4007EEC53FCFAu0XEG" TargetMode="External"/><Relationship Id="rId4" Type="http://schemas.openxmlformats.org/officeDocument/2006/relationships/hyperlink" Target="consultantplus://offline/ref=59A81E687638AD31921B19448A23FDBFA387FC881DD3A4618A47BF7BA766C60B0EC4007EEC53FFFAu0XAG" TargetMode="External"/><Relationship Id="rId5" Type="http://schemas.openxmlformats.org/officeDocument/2006/relationships/hyperlink" Target="consultantplus://offline/ref=59A81E687638AD31921B19448A23FDBFA382FD881BD6A4618A47BF7BA766C60B0EC4007EEC53FFFCu0X9G" TargetMode="External"/><Relationship Id="rId6" Type="http://schemas.openxmlformats.org/officeDocument/2006/relationships/hyperlink" Target="consultantplus://offline/ref=59A81E687638AD31921B19448A23FDBFA08BF3891487F363DB12B1u7XEG" TargetMode="External"/><Relationship Id="rId7" Type="http://schemas.openxmlformats.org/officeDocument/2006/relationships/hyperlink" Target="consultantplus://offline/ref=59A81E687638AD31921B19448A23FDBFA386F7851AD7A4618A47BF7BA766C60B0EC4007EEC51FEFCu0XFG" TargetMode="External"/><Relationship Id="rId8" Type="http://schemas.openxmlformats.org/officeDocument/2006/relationships/hyperlink" Target="consultantplus://offline/ref=59A81E687638AD31921B19448A23FDBFA387FC891AD1A4618A47BF7BA766C60B0EC4007EEC53FCFAu0XEG" TargetMode="External"/><Relationship Id="rId9" Type="http://schemas.openxmlformats.org/officeDocument/2006/relationships/hyperlink" Target="consultantplus://offline/ref=59A81E687638AD31921B19448A23FDBFA387FC881DD3A4618A47BF7BA7u6X6G" TargetMode="External"/><Relationship Id="rId10" Type="http://schemas.openxmlformats.org/officeDocument/2006/relationships/hyperlink" Target="consultantplus://offline/ref=59A81E687638AD31921B19448A23FDBFA382FD881BD6A4618A47BF7BA766C60B0EC4007EEC53FFFCu0X9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2:00Z</dcterms:created>
  <dc:creator>User</dc:creator>
  <dc:description/>
  <cp:keywords/>
  <dc:language>en-US</dc:language>
  <cp:lastModifiedBy>User</cp:lastModifiedBy>
  <cp:lastPrinted>2014-10-21T14:15:00Z</cp:lastPrinted>
  <dcterms:modified xsi:type="dcterms:W3CDTF">2014-10-21T10:23:00Z</dcterms:modified>
  <cp:revision>4</cp:revision>
  <dc:subject/>
  <dc:title>АДМИНИСТРАЦИЯ</dc:title>
</cp:coreProperties>
</file>