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13.11.2014г.                                                                    № 15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О внесении изменений и дополнений в постановление администрации Новогоркинского сельского поселения от 09.08.2010г. № 1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 основании представления Прокуратуры Лежневского района от 31.10.2014г. № 03-28-2014 ,администрация Новогоркинского сельского поселения постановляет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Внести следующее изменение в постановление администрации Новогоркинского сельского поселения от 09.08.2010 N119 «Об утверждении порядка обеспечения доступа к информации о деятельности органов местного самоуправления Новогоркинского сельского поселения.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ункт 4 утвержденный постановлением № 82 от 02.06.2011г. «О внесении изменений и дополнений в постановление администрации Новогоркинского сельского поселения от 09.08.2010г. № 119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«4.Установить следующие источники для размещения информации о деятельности органов местного самоуправления Новогоркинского сельского поселения, подлежащей опубликова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районная газета "Сельские вест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официальный сайт администрации Новогоркинского сельского поселения в  сети Интернет:  </w:t>
      </w:r>
      <w:r>
        <w:rPr>
          <w:rFonts w:eastAsia="Arial Unicode MS"/>
          <w:lang w:val="en-US"/>
        </w:rPr>
        <w:t>http</w:t>
      </w:r>
      <w:r>
        <w:rPr>
          <w:rFonts w:eastAsia="Arial Unicode MS"/>
        </w:rPr>
        <w:t>://</w:t>
      </w:r>
      <w:r>
        <w:rPr>
          <w:rFonts w:eastAsia="Arial Unicode MS"/>
          <w:lang w:val="en-US"/>
        </w:rPr>
        <w:t>novo</w:t>
      </w:r>
      <w:r>
        <w:rPr>
          <w:rFonts w:eastAsia="Arial Unicode MS"/>
        </w:rPr>
        <w:t>-</w:t>
      </w:r>
      <w:r>
        <w:rPr>
          <w:rFonts w:eastAsia="Arial Unicode MS"/>
          <w:lang w:val="en-US"/>
        </w:rPr>
        <w:t>goradm</w:t>
      </w:r>
      <w:r>
        <w:rPr>
          <w:rFonts w:eastAsia="Arial Unicode MS"/>
        </w:rPr>
        <w:t>.</w:t>
      </w:r>
      <w:r>
        <w:rPr>
          <w:rFonts w:eastAsia="Arial Unicode MS"/>
          <w:lang w:val="en-US"/>
        </w:rPr>
        <w:t>ru</w:t>
      </w:r>
      <w:r>
        <w:rPr/>
        <w:t>)</w:t>
      </w:r>
      <w:r>
        <w:rPr>
          <w:u w:val="single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информационные стенды  администрации поселения.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Новогоркинского сельского поселения                                        С.А.Беля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2:00Z</dcterms:created>
  <dc:creator>User</dc:creator>
  <dc:description/>
  <cp:keywords/>
  <dc:language>en-US</dc:language>
  <cp:lastModifiedBy>User</cp:lastModifiedBy>
  <dcterms:modified xsi:type="dcterms:W3CDTF">2014-11-14T08:52:00Z</dcterms:modified>
  <cp:revision>3</cp:revision>
  <dc:subject/>
  <dc:title/>
</cp:coreProperties>
</file>