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АДМИНИСТРАЦИЯ НОВОГОРКИНСКОГО СЕЛЬСКОГО ПОСЕЛЕНИЯ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ЛЕЖНЕВСКОГО МУНИЦИПАЛЬНОГО РАЙОНА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>05.02.2014 года                                      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«Обеспечение жильем молодых семей»  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вановской области 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</w:rPr>
          <w:t>статьей 179</w:t>
        </w:r>
      </w:hyperlink>
      <w:r>
        <w:rPr>
          <w:bCs/>
        </w:rPr>
        <w:t xml:space="preserve"> Бюджетного кодекса Российской Федерации, </w:t>
      </w:r>
      <w:hyperlink r:id="rId3">
        <w:r>
          <w:rPr>
            <w:rStyle w:val="InternetLink"/>
            <w:bCs/>
          </w:rPr>
          <w:t>государственной программой</w:t>
        </w:r>
      </w:hyperlink>
      <w:r>
        <w:rPr>
          <w:bCs/>
        </w:rPr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N 458-п</w:t>
      </w:r>
      <w:r>
        <w:rPr/>
        <w:t xml:space="preserve">, в целях оказания государственной поддержки в решении жилищной проблемы молодых семей, признанных в установленном порядке нуждающимися в улучшении жилищных условий, муниципальной программой Лежневского муниципального района «Обеспечение жильем молодых семей» на 2014-2015 годы, утвержденной постановлением Администрации Лежневского муниципального района Ивановской области № 784 от 31.12.2013г. Администрация Новогоркинского сельского поселения </w:t>
      </w:r>
      <w:r>
        <w:rPr>
          <w:bCs/>
        </w:rPr>
        <w:t xml:space="preserve">  </w:t>
      </w:r>
      <w:r>
        <w:rPr>
          <w:b/>
          <w:spacing w:val="-10"/>
        </w:rPr>
        <w:t>п о с т а н о в л  я е т</w:t>
      </w:r>
      <w:r>
        <w:rPr>
          <w:spacing w:val="-10"/>
        </w:rPr>
        <w:t xml:space="preserve"> 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твердить муниципальную программу «Обеспечение жильем молодых семей»  Новогоркинского  сельского поселения Лежневского муниципального района Ивановской области  на 2014 год  (прилагается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тменить постановление Администрации Новогоркинского сельского поселения Лежневского муниципального района Ивановской области от 27.04.2011 года № 72 «О утверждении подпрограмм «Государственная поддержка граждан в сфере ипотечного жилищного кредитования в Новогоркинском сельском поселении» на 2011-2015 годы и «Обеспечение жильем молодых семей в Новогоркинском сельском поселении» на 2011-2015 годы»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инансовому отделу администрации Новогоркинского сельского поселения Лежневского муниципального района Ивановской области предусмотреть в бюджете поселения денежные средства для обеспечения реализации данной программ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местить данное постановление на информационном стенде администрации Новогоркинского сельского поселения и на официальном сайте администрац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Настоящее постановление вступает в силу с момента подписания.  </w:t>
      </w:r>
    </w:p>
    <w:p>
      <w:pPr>
        <w:pStyle w:val="Normal"/>
        <w:tabs>
          <w:tab w:val="clear" w:pos="708"/>
          <w:tab w:val="left" w:pos="1080" w:leader="none"/>
          <w:tab w:val="left" w:pos="150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color w:val="000000"/>
          <w:spacing w:val="-11"/>
        </w:rPr>
      </w:pPr>
      <w:r>
        <w:rPr>
          <w:color w:val="000000"/>
          <w:spacing w:val="-11"/>
        </w:rPr>
        <w:t>Глава администрации  Новогоркинского</w:t>
      </w:r>
    </w:p>
    <w:p>
      <w:pPr>
        <w:pStyle w:val="Normal"/>
        <w:tabs>
          <w:tab w:val="clear" w:pos="708"/>
          <w:tab w:val="left" w:pos="6810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11"/>
        </w:rPr>
        <w:t>сельского поселения</w:t>
        <w:tab/>
        <w:t>С.А.Беляков</w:t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Лежн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05.02.2014г. N 20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ая  программа «Обеспечение жильем молодых семей»  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вановской области  н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аспорт муниципальной  Программы «Обеспечение жильем молодых семей»  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>Ивановской области  на 2014 год (далее - Програм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59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 на 2014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7.12.2010 № 1050  «О федеральной целевой программе «Жилище» на 2011 – 2015 годы»;</w:t>
            </w:r>
          </w:p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постановление Правительства Ивановской области от 13.11.2013 года N 458-п об утверждении </w:t>
            </w:r>
            <w:hyperlink r:id="rId4">
              <w:r>
                <w:rPr>
                  <w:rStyle w:val="InternetLink"/>
                  <w:bCs/>
                </w:rPr>
                <w:t>государственной программы</w:t>
              </w:r>
            </w:hyperlink>
            <w:r>
              <w:rPr>
                <w:bCs/>
              </w:rPr>
      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 постановление Администрации Лежневского муниципального района Ивановской области </w:t>
            </w:r>
            <w:r>
              <w:rPr/>
              <w:t>«Об утверждении муниципальной программы Лежневского муниципального района «Обеспечение жильем молодых семей»  на 2014 - 2015 годы» № 784 от 31.12.2013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  <w:br/>
              <w:t xml:space="preserve">Программы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, реализующие отдельные мероприят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Новогоркинского сельского поселения Лежневского муниципального район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поддержка   в    решении</w:t>
              <w:br/>
              <w:t>жилищной    проблемы    молодых     семей,</w:t>
              <w:br/>
              <w:t>признанных   в    установленном    порядке,</w:t>
              <w:br/>
              <w:t xml:space="preserve">нуждающимися в улучшении жилищных условий </w:t>
            </w:r>
          </w:p>
        </w:tc>
      </w:tr>
      <w:tr>
        <w:trPr>
          <w:trHeight w:val="12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индикаторы</w:t>
              <w:br/>
              <w:t xml:space="preserve">Программы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rPr>
                <w:rFonts w:ascii="Tahoma" w:hAnsi="Tahoma" w:cs="Tahoma"/>
                <w:color w:val="737373"/>
              </w:rPr>
            </w:pPr>
            <w:r>
              <w:rPr/>
              <w:t>Количество молодых семей,  улучшивших</w:t>
              <w:br/>
              <w:t>жилищные условия  (начиная с 2007 года – нарастающим итогом)- 1 семь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результаты реализации Программы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олодых семей, улучшивших жилищные условия к концу 2014г.,  составит 2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 Предоставление  молодым   семьям   -</w:t>
              <w:br/>
              <w:t>участникам Программы социальных  выплат</w:t>
              <w:br/>
              <w:t>на приобретение  жилья  или  строительство</w:t>
              <w:br/>
              <w:t xml:space="preserve">индивидуального жилого дома               </w:t>
              <w:br/>
              <w:t>9.2.  Создание  условий  для   привлечения</w:t>
              <w:br/>
              <w:t>молодыми  семьями   собственных   средств,</w:t>
              <w:br/>
              <w:t>дополнительных     финансовых      средств,</w:t>
              <w:br/>
              <w:t>кредитных    и     других     организаций,</w:t>
              <w:br/>
              <w:t>предоставляющих кредиты  и  займы,  в  том</w:t>
              <w:br/>
              <w:t>числе  ипотечных  жилищных  кредитов,  для</w:t>
              <w:br/>
              <w:t>приобретения    жилого    помещения    или</w:t>
              <w:br/>
              <w:t xml:space="preserve">строительства индивидуального жилого дома </w:t>
            </w:r>
          </w:p>
        </w:tc>
      </w:tr>
      <w:tr>
        <w:trPr>
          <w:trHeight w:val="19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бюджетных ассигнований на реализацию Программы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266348,26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– 266348,26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 Социально-экономическая пробле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вогоркинского сельского поселения Лежнев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поселении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граждан поселения позволит сформировать экономически активный слой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Цель, целевые индикаторы и ожидаемые результ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1. Цель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Цель Программы - государственная поддержка в решении жилищной проблемы молодых семей, признанных в установленном порядке, нуждающимися в улучшении жилищных условий, в рамках </w:t>
      </w:r>
      <w:hyperlink r:id="rId5">
        <w:r>
          <w:rPr>
            <w:rStyle w:val="InternetLink"/>
            <w:bCs/>
          </w:rPr>
          <w:t>государственной программы</w:t>
        </w:r>
      </w:hyperlink>
      <w:r>
        <w:rPr>
          <w:bCs/>
        </w:rPr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2. Целевые индикаторы и ожидаемые результаты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44"/>
        <w:gridCol w:w="1247"/>
        <w:gridCol w:w="1418"/>
        <w:gridCol w:w="1176"/>
      </w:tblGrid>
      <w:tr>
        <w:trPr>
          <w:tblHeader w:val="true"/>
          <w:trHeight w:val="4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014         </w:t>
            </w:r>
          </w:p>
        </w:tc>
      </w:tr>
      <w:tr>
        <w:trPr>
          <w:trHeight w:val="870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семей, улучшивших жилищные условия при оказании содействия за счет средств федерального бюджета, областного бюджета и местных бюджетов (за год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Задачи, мероприятия и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1. Задачи  Программы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ля достижения основной цели Программы необходимо обеспечить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едоставление молодым семьям - участникам Программы социальных выплат на приобретение жилья или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оздание условий для привлечения молодыми семьями собственных средств, дополнительных финансовых средств,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.2. Планируемые мероприятия и механизмы </w:t>
      </w:r>
    </w:p>
    <w:p>
      <w:pPr>
        <w:pStyle w:val="Normal"/>
        <w:jc w:val="center"/>
        <w:rPr/>
      </w:pPr>
      <w:r>
        <w:rPr/>
        <w:t>реализации Программы</w:t>
      </w:r>
      <w:r>
        <w:rPr>
          <w:color w:val="737373"/>
        </w:rPr>
        <w:t>.</w:t>
      </w:r>
    </w:p>
    <w:p>
      <w:pPr>
        <w:pStyle w:val="Normal"/>
        <w:jc w:val="center"/>
        <w:rPr>
          <w:color w:val="737373"/>
        </w:rPr>
      </w:pPr>
      <w:r>
        <w:rPr>
          <w:color w:val="737373"/>
        </w:rPr>
      </w:r>
    </w:p>
    <w:p>
      <w:pPr>
        <w:pStyle w:val="Normal"/>
        <w:autoSpaceDE w:val="false"/>
        <w:jc w:val="both"/>
        <w:rPr/>
      </w:pPr>
      <w:r>
        <w:rPr/>
        <w:t>Настоящая Программа предусматривает продолжение реализации незавершенных мероприятий долгосрочной целевой программы Новогоркинского сельского поселения «Обеспечение жильем молодых семей» на 2011 - 2015 годы, прекращающей действие с 1 января 2014 года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, связанные с финансированием за счет бюджетных средств, будут реализовываться в форме предоставления молодым семьям, признанным нуждающимися в улучшении жилищных условий и являющимся участниками Программы, социальных выплат на приобретение жилья или строительство индивидуального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выплаты использу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autoSpaceDE w:val="false"/>
        <w:ind w:firstLine="540"/>
        <w:jc w:val="both"/>
        <w:rPr/>
      </w:pPr>
      <w:r>
        <w:rPr/>
        <w:t>б) 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, жилое помещение переходит в собственность этой молодой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01.01.2011 года (далее –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циальная выплата на приобретение (строительство) жилого помещения предоставляется и используется в соответствии с </w:t>
      </w:r>
      <w:hyperlink r:id="rId6">
        <w:r>
          <w:rPr>
            <w:rStyle w:val="InternetLink"/>
          </w:rPr>
          <w:t>Правилами</w:t>
        </w:r>
      </w:hyperlink>
      <w:r>
        <w:rPr/>
        <w:t xml:space="preserve">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оссийской Федерации от 17.12.2010 N 1050 "О федеральной целевой программе "Жилище" на 2011 - 2015 годы"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/>
      </w:pPr>
      <w:r>
        <w:rPr/>
        <w:t>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Ивановской области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ие должно быть оформлено в соответствии со статьей 9 Федерального закона от 27.07.2006 года № 152-ФЗ «О персональных данных»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Порядок</w:t>
        </w:r>
      </w:hyperlink>
      <w:r>
        <w:rPr/>
        <w:t xml:space="preserve">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овлен в приложении 1 к</w:t>
      </w:r>
      <w:r>
        <w:rPr>
          <w:color w:val="FF0000"/>
        </w:rPr>
        <w:t xml:space="preserve"> </w:t>
      </w:r>
      <w:r>
        <w:rPr/>
        <w:t>подпрограмме «Обеспечение жильем молодых семей»</w:t>
      </w:r>
      <w:r>
        <w:rPr>
          <w:bCs/>
        </w:rPr>
        <w:t xml:space="preserve"> государственной программы</w:t>
      </w:r>
      <w:r>
        <w:rPr/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№ 458-п.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ые выплаты на приобретение (строительство) жилого помещения производя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риложением 3 к Федеральной подпрограмме по обеспечению жильем молодых семей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выявляется остаток средств федерального бюджета, доля которого в предоставляемой социальной выплате меньше расчетного показателя ДСФ, то доля средств бюджета Ивановской области и местного бюджета в предоставляемой социальной выплате может быть выше расчетного показателя ДСОблм. При этом доля средств бюджета Ивановской области и местного бюджета, направляемых на софинансирование предоставления социальных выплат молодым семьям, распределяется в процентном соотношении 75:25, остаток средств федерального бюджета подлежит расходованию на предоставление социальных выплат молодым семьям в полном объеме, а совокупность долей средств федерального бюджета, бюджета Ивановской области и местного бюджета в социальной выплате должна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, бюджета Ивановской области и местного бюджета выявляется остаток средств бюджета Ивановской области, доля которого в предоставляемой социальной выплате меньше 75 процентов, то доля средств местного бюджета в предоставляемой социальной выплате может быть больше 25 процентов. При этом остаток средств бюджета Ивановской области подлежит расходованию на предоставление социальных выплат молодым семьям в полном объеме, а совокупность долей средств бюджета Ивановской области и местного бюджета в социальной выплате должна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 подлежит расходованию на предоставление социальных выплат молодым семьям в полном объеме. При этом доля средств местного бюджета в предоставляемой социальной выплате может составлять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ри формировании органом местного самоуправления списка молодых семей – претендентов на получение социальных выплат в соответствующем году в результате выполнения условий софинансирования программы за счет средств федерального бюджета, бюджета Ивановской области и местного бюджета выявляется остаток средств местного бюджета, которого недостаточно для предоставления социальной выплаты молодой семье, следующей по очереди согласно списка молодых семей – участников программы, изъявивших желание получить социальную выплату в планируемом году, недостающая часть социальной выплаты может компенсироваться за счет средств местного бюджета в порядке, установленном органом местного самоуправления, с последующим внесением изменений в список молодых семей – претендентов на получение социальных выплат в соответствующем год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рганизационные мероприятия на уровне Администрации Лежневского муниципального района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</w:rPr>
        <w:t>формирование списка молодых семей – участников Программы, изъявивших желание получить социальную выплату в планируемом году в соответствии с Порядком формирования органом местного самоуправления муниципального образования Ивановской области списка молодых семей – участников Подпрограммы, изъявивших желание получить социальную выплату в планируемом году</w:t>
      </w:r>
      <w:r>
        <w:rPr/>
        <w:t>, установленного в приложении 3 к</w:t>
      </w:r>
      <w:r>
        <w:rPr>
          <w:color w:val="FF0000"/>
        </w:rPr>
        <w:t xml:space="preserve"> </w:t>
      </w:r>
      <w:r>
        <w:rPr/>
        <w:t>Подпрограмме «Обеспечение жильем молодых семей»</w:t>
      </w:r>
      <w:r>
        <w:rPr>
          <w:bCs/>
        </w:rPr>
        <w:t xml:space="preserve"> государственной программы</w:t>
      </w:r>
      <w:r>
        <w:rPr/>
        <w:t xml:space="preserve">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утвержденной постановлением Правительства Ивановской области от 13.11.2013 года № 458-п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нсультации по определению ежегодного объема бюджетных ассигнований, выделяемых из бюджетов городского и сельских поселений Лежневского муниципального района на реализацию мероприятий Программы; 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соглашений с банками для обслуживания средств субсидий участников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 (далее - Свидетельств), исходя из объемов бюджетных ассигнований, предусмотренных на эти цели в местном бюджете, в том числе субсидий из бюджета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еречисление субсидий участникам Программы в соответствии с </w:t>
      </w:r>
      <w:hyperlink r:id="rId8">
        <w:r>
          <w:rPr>
            <w:rStyle w:val="InternetLink"/>
          </w:rPr>
          <w:t>Правилами</w:t>
        </w:r>
      </w:hyperlink>
      <w:r>
        <w:rPr/>
        <w:t xml:space="preserve"> предоставления молодым семьям социальных выплат на приобретение (строительство)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мониторинга реализации Программы, подготовка информационно-аналитических и отчетных материалов для представления в Департамент строительства и архитектуры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на уровне администрации Новогоркинского сельского поселений Лежневского муниципального района предусматривают: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ние в установленном порядке молодых семей, нуждающимися в улучшении жилищных услов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знание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autoSpaceDE w:val="false"/>
        <w:ind w:firstLine="540"/>
        <w:jc w:val="both"/>
        <w:rPr/>
      </w:pPr>
      <w:r>
        <w:rPr/>
        <w:t>- прием заявлений от претендентов на участие в Программ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ормирование списков молодых семей для участия в Программе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формирования органом местного самоуправления муниципального образования Ивановской области списка молодых семей - участников Программы, изъявивших желание получить социальную выплату в планируемом году (приложение 1 к Программе)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ежегодно объема бюджетных ассигнований и перечисление средств субсидии на банковский счет участников Программы, выделяемых на софинансирование из местного бюджета на реализацию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4.2.1. Перечень мероприятий по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3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4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</w:t>
              <w:br/>
              <w:t xml:space="preserve">исполнители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по освещению целей и задач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транспорта, связи и охраны окружающей среды Администрации Лежневского муниципального района, 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орматива стоимости 1 кв. м. общей площади жилья по Лежневскому муниципальному райо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лодых семей -участников Программы по установленным критерия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–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авгу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оциальных выплат, предоставляемых молодым семь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авгус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ежегодного объема бюджетных ассигнований, выделяемых из бюджета поселения на реализацию мероприятий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Формирова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 утверждение сводного списка молодых семей –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 до 1 сентября 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строительства и архитектуры Ивановской области о реализации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, после вступления в силу постановления Правительства Ивановской области о распределении субсид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,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тверждение списка молодых семей – претендентов на получение социальных выплат в соответствующем год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годно, 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/>
              <w:t>Выдача молодым семьям в установленном порядке Свидетельств исходя из объемов бюджетных ассигнований, предусмотренных на эти цели в бюджете поселения, в том числе субсидий из бюджета Иванов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/>
              <w:t>Ежегодно, по мере поступления бюджетных средств, предназначенных для предоставления социальных выпла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банками для обслуживания средств субсидий участников 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Ведение единог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естра</w:t>
              <w:br/>
              <w:t>выдан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видетель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</w:t>
              <w:br/>
              <w:t>приобретение жиль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оянно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Осуществление контроля  з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ализацие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раммы в</w:t>
              <w:br/>
              <w:t>пределах своих полномоч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ежемесячно в</w:t>
              <w:br/>
              <w:t>соответств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 утвержденным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мероприят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, 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2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jc w:val="both"/>
              <w:rPr/>
            </w:pPr>
            <w:r>
              <w:rPr>
                <w:color w:val="000000"/>
              </w:rPr>
              <w:t>Подготовка отчетов о реализац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горкинского сельского поселения Лежнев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</w:rPr>
              <w:t>Подготов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яв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бъ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ред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циальных выплат, необходим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л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инансирова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чет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средств федерального и областного бюджетов 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</w:t>
              <w:br/>
              <w:t xml:space="preserve">сроки, </w:t>
              <w:br/>
              <w:t xml:space="preserve">установленные </w:t>
              <w:br/>
              <w:t xml:space="preserve">Департаментом </w:t>
              <w:br/>
              <w:t>строительства и</w:t>
              <w:br/>
              <w:t xml:space="preserve">архитектуры </w:t>
              <w:br/>
              <w:t>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ном отборе муниципальных образований Ивановской области на получение средств федерального и областного бюджетов в рамках реализации подпрограммы "Обеспечение жильем молодых семей" федеральной целевой  программы "Жилище" на 2011 - 2015 годы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</w:t>
              <w:br/>
              <w:t xml:space="preserve">сроки, </w:t>
              <w:br/>
              <w:t>установленные</w:t>
              <w:br/>
              <w:t xml:space="preserve">Департаментом </w:t>
              <w:br/>
              <w:t>строительства и</w:t>
              <w:br/>
              <w:t xml:space="preserve">архитектуры </w:t>
              <w:br/>
              <w:t>Ива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жневского муниципальн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тодической помощи администрациям муниципальных образований по вопросам реализации Программы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оплаченных Свидетельств (по годам реализации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оценки хода выполнения Программы и формирование отчетов о ходе ее реализ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3. Плановый объем финансирования</w:t>
      </w:r>
      <w:r>
        <w:rPr>
          <w:rStyle w:val="Appleconvertedspace"/>
          <w:b/>
        </w:rPr>
        <w:t> </w:t>
      </w:r>
      <w:r>
        <w:rPr>
          <w:b/>
        </w:rPr>
        <w:t> 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1567"/>
        <w:gridCol w:w="1371"/>
        <w:gridCol w:w="1410"/>
      </w:tblGrid>
      <w:tr>
        <w:trPr>
          <w:trHeight w:val="242" w:hRule="atLeast"/>
          <w:cantSplit w:val="true"/>
        </w:trPr>
        <w:tc>
          <w:tcPr>
            <w:tcW w:w="4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  </w:t>
              <w:br/>
              <w:t xml:space="preserve">направления   </w:t>
              <w:br/>
              <w:t xml:space="preserve">финансирования </w:t>
            </w:r>
          </w:p>
        </w:tc>
        <w:tc>
          <w:tcPr>
            <w:tcW w:w="1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</w:t>
              <w:br/>
              <w:t xml:space="preserve">год, </w:t>
              <w:br/>
              <w:t xml:space="preserve">всего 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4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</w:tr>
      <w:tr>
        <w:trPr>
          <w:trHeight w:val="1694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в целях предоставления социальных </w:t>
              <w:br/>
              <w:t xml:space="preserve">выплат молодым семьям - участникам Программы, </w:t>
              <w:br/>
              <w:t xml:space="preserve">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348,26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348,26 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федерального </w:t>
              <w:br/>
              <w:t xml:space="preserve">бюджета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бюджета </w:t>
              <w:br/>
              <w:t xml:space="preserve">Ивановской области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местных бюджетов городского и сельских поселений Лежневского муниципального района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348,26 руб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348,26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Внешние факторы, способствующие реш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циально-экономической проблемы в плановом период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пешное выполнение мероприятий 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и закрепление положительных демографических тенденций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семейных отношений и снижение уровня социальной напряженности в об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системы ипотечного жилищного кредитования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АДМИНИСТРАЦИЯ НОВОГОРКИНСКОГО СЕЛЬСКОГО ПОСЕЛЕНИЯ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ЛЕЖНЕВСКОГО МУНИЦИПАЛЬНОГО РАЙОНА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-360" w:leader="none"/>
          <w:tab w:val="left" w:pos="1560" w:leader="none"/>
        </w:tabs>
        <w:ind w:left="-360" w:right="-483" w:hanging="0"/>
        <w:jc w:val="center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>12.09.2014 года                                                                                     № 12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горкинского сельского поселения Лежневского муниципального района от 05.02.2014г. № 20 « Об утверждении муниципальной программы «Обеспечение жильем молодых семей»  Новогоркинского сельского поселения Лежнев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вановской области  на 201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РФ, постановлением Правительства Ивановской области от 08.08.2014 года № 326-п «О внесении изменений в постановление Правительства Ивановской области от 15.04.2014 года № 138-п «О распределении субсидий бюджетам муниципальных образований Ивановской области на финансовое обеспечение в 2014 году реализации подпрограммы «Обеспечение жильем молодых семей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за счет средств бюджета Ивановской области», постановлением Администрации Лежневского муниципального района Ивановской области от 21.08.2014г. № 502 «Об утверждении норматива стоимости одного квадратного метра общей площади жилья на </w:t>
      </w:r>
      <w:r>
        <w:rPr>
          <w:lang w:val="en-US"/>
        </w:rPr>
        <w:t>III</w:t>
      </w:r>
      <w:r>
        <w:rPr/>
        <w:t xml:space="preserve"> квартал 2014 года и средней рыночной стоимости одного квадратного метра общей площади жилья на </w:t>
      </w:r>
      <w:r>
        <w:rPr>
          <w:lang w:val="en-US"/>
        </w:rPr>
        <w:t>III</w:t>
      </w:r>
      <w:r>
        <w:rPr/>
        <w:t xml:space="preserve"> квартал 2014 года по Лежневскому муниципальному району Ивановской области» Администрация Новогоркинского сельского поселения  Лежневского муниципального района Ивановской области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ConsPlusNormal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Новогоркинского сельского поселения Лежневского муниципального района Ивановской области от 05.02.2014 года № 20 «Об утверждении муниципальной программы «Обеспечение жильем молодых семей» Новогоркинского сельского поселения Лежневского муниципального района Ивановской области на 2014 год» в части: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у 4 раздела 4.3 – плановый объем финансирования Программы изложить в новой редакции (Приложение 1)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подпис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Администрации Новогоркинского </w:t>
      </w:r>
    </w:p>
    <w:p>
      <w:pPr>
        <w:pStyle w:val="Normal"/>
        <w:tabs>
          <w:tab w:val="clear" w:pos="708"/>
          <w:tab w:val="left" w:pos="8205" w:leader="none"/>
        </w:tabs>
        <w:autoSpaceDE w:val="false"/>
        <w:rPr/>
      </w:pPr>
      <w:r>
        <w:rPr/>
        <w:t xml:space="preserve">сельского поселения </w:t>
        <w:tab/>
        <w:t>С.А.Беля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Лежнев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т 12.09.2014г. N 120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3. Плановый объем финансирования 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тыс. рублей)</w:t>
      </w:r>
    </w:p>
    <w:tbl>
      <w:tblPr>
        <w:tblW w:w="90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1259"/>
        <w:gridCol w:w="1410"/>
      </w:tblGrid>
      <w:tr>
        <w:trPr>
          <w:trHeight w:val="242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, </w:t>
              <w:br/>
              <w:t xml:space="preserve">всего 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</w:tr>
      <w:tr>
        <w:trPr>
          <w:trHeight w:val="1694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в целях предоставления социальных </w:t>
              <w:br/>
              <w:t xml:space="preserve">выплат молодым семьям - участникам Программы, </w:t>
              <w:br/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85,63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85,63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федерального </w:t>
              <w:br/>
              <w:t xml:space="preserve">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0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бюджета </w:t>
              <w:br/>
              <w:t xml:space="preserve">Ивановской област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редств местных бюджетов городского и сельских поселений Лежневского муниципального райо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85,63 руб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85,63 руб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90" TargetMode="External"/><Relationship Id="rId3" Type="http://schemas.openxmlformats.org/officeDocument/2006/relationships/hyperlink" Target="consultantplus://offline/main?base=RLAW224;n=55240;fld=134;dst=100009" TargetMode="External"/><Relationship Id="rId4" Type="http://schemas.openxmlformats.org/officeDocument/2006/relationships/hyperlink" Target="consultantplus://offline/main?base=RLAW224;n=55240;fld=134;dst=100009" TargetMode="External"/><Relationship Id="rId5" Type="http://schemas.openxmlformats.org/officeDocument/2006/relationships/hyperlink" Target="consultantplus://offline/main?base=RLAW224;n=55240;fld=134;dst=100009" TargetMode="External"/><Relationship Id="rId6" Type="http://schemas.openxmlformats.org/officeDocument/2006/relationships/hyperlink" Target="consultantplus://offline/main?base=LAW;n=109742;fld=134;dst=101262" TargetMode="External"/><Relationship Id="rId7" Type="http://schemas.openxmlformats.org/officeDocument/2006/relationships/hyperlink" Target="consultantplus://offline/main?base=RLAW224;n=55240;fld=134;dst=100169" TargetMode="External"/><Relationship Id="rId8" Type="http://schemas.openxmlformats.org/officeDocument/2006/relationships/hyperlink" Target="consultantplus://offline/main?base=LAW;n=109742;fld=134;dst=101262" TargetMode="External"/><Relationship Id="rId9" Type="http://schemas.openxmlformats.org/officeDocument/2006/relationships/hyperlink" Target="consultantplus://offline/main?base=RLAW224;n=55240;fld=134;dst=10020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8:00Z</dcterms:created>
  <dc:creator>Козлова О.</dc:creator>
  <dc:description/>
  <cp:keywords/>
  <dc:language>en-US</dc:language>
  <cp:lastModifiedBy>Козлова О.</cp:lastModifiedBy>
  <dcterms:modified xsi:type="dcterms:W3CDTF">2014-11-06T13:18:00Z</dcterms:modified>
  <cp:revision>2</cp:revision>
  <dc:subject/>
  <dc:title>ПОСТАНОВЛЕНИЕ</dc:title>
</cp:coreProperties>
</file>