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ОВОГОРКИНСКОГО СЕЛЬСКОГО  ПОСЕЛЕНИЯ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 РАЙОНА ИВАНОВСКОЙ ОБЛАСТИ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155101,с.Новые Горки, ул.Советская,11 ТЕЛ. 28-399, факс 28-399</w:t>
      </w:r>
    </w:p>
    <w:p>
      <w:pPr>
        <w:pStyle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9.12.2014г.                                                                           № 17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 w:ascii="Times New Roman" w:hAnsi="Times New Roman"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Установление границ населённых пунктов Новогоркинского сельского поселения на 2015 – 2017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Уставом Новогоркинского сельского поселения и Постановлением Администрации  Новогоркинского сельского поселения от 08.12.2010 года № 193 «О долгосрочных целевых программах», Администрация Новогоркинского  сельского поселения ПОСТАНОВЛЯЕТ: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1. Утвердить прилагаемую муниципальную программу «Установление границ населенных пунктов Новогоркинского сельского поселения  на 2015-2017 годы».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2. Администрации Новогоркинского  сельского поселения осуществлять расходы на реализацию муниципальной программы «Установление границ населенных пунктов Новогоркинского сельского поселения  на 2015-2017 годы»  в пределах средств, предусмотренных бюджетом поселения на текущий год.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разместить на официальном сайте Администрации Новогоркинского  сельского поселения в сети Интернет. 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вступает в силу с 01.01.2015 года.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                                                 С.А.Беляков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 w:bidi="ar-SA"/>
    </w:rPr>
  </w:style>
  <w:style w:type="character" w:styleId="4">
    <w:name w:val="Основной текст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18:00Z</dcterms:created>
  <dc:creator>lenovo</dc:creator>
  <dc:description/>
  <cp:keywords/>
  <dc:language>en-US</dc:language>
  <cp:lastModifiedBy>user</cp:lastModifiedBy>
  <cp:lastPrinted>2014-12-09T15:36:00Z</cp:lastPrinted>
  <dcterms:modified xsi:type="dcterms:W3CDTF">2015-01-22T07:12:00Z</dcterms:modified>
  <cp:revision>17</cp:revision>
  <dc:subject/>
  <dc:title/>
</cp:coreProperties>
</file>