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178415" cy="600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8415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222"/>
        <w:gridCol w:w="1330"/>
        <w:gridCol w:w="567"/>
        <w:gridCol w:w="2063"/>
        <w:gridCol w:w="2340"/>
        <w:gridCol w:w="984"/>
        <w:gridCol w:w="636"/>
        <w:gridCol w:w="1206"/>
        <w:gridCol w:w="1134"/>
        <w:gridCol w:w="851"/>
        <w:gridCol w:w="769"/>
        <w:gridCol w:w="1074"/>
        <w:gridCol w:w="1266"/>
      </w:tblGrid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93243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12.120</w:t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жилых помещений, находящихся в муниципальной собственности и закрепленных за детьми – сиротами и детьми, оставшимися без попечения р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8/13,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1.51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1.51.12.111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ГСМ для автотранспорт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124192091244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.34.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СД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инии эл. пере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2 / 12,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24.11.1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/>
                <w:color w:val="00B05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строительство подъездных путей (пирса) к пожарным водоемам в с/п Новые Горки на ул. Горького,  на ул. Запрудная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. Борисцев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0/ 11,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2074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 в границах с/поселения по ул. Фабр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ично асфальтовое покрыт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8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2.13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и размещение ТБО на территории с/поселения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6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0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50.25.1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/>
                <w:color w:val="00B0F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тарых опор и светильников уличного осв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л. Советская, ул. Ковр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2076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текущему ремонту дороги, в том числе установка водопропускной труб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/ 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фор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3001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улично дорожной сети  автом.дорог между насел.пунктами в границах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0 – 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3001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.13.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истка улично дорожной сети  автом.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техническим задание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для субъектов малого предпринимательства, социально ориентированных некоммерческих организ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,70 - 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6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0 - 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6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1.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,0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0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2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0.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плоснаб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,0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вод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.20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одоот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.11.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чтовой связ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 - 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елефонной связи и интер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.ед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22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.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телефонной связ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ловиями контрак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.ед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10 -всего,  0-выплаты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30012442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3.12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д. Дьяково и д. Грез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, смето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ед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/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укци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2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29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1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044190157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22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3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65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29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.93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0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1134192092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034195118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226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31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47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3090100001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2074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  <w:r>
              <w:rPr>
                <w:sz w:val="20"/>
                <w:szCs w:val="20"/>
              </w:rPr>
              <w:t>ст.93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4094192076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14192089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24192095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7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7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5034192096244340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558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5034192099244225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поставщик</w:t>
            </w:r>
            <w:r>
              <w:rPr>
                <w:color w:val="000000"/>
                <w:sz w:val="20"/>
                <w:szCs w:val="20"/>
              </w:rPr>
              <w:t>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16,9558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(п.4 ч.1 ст.93  ФЗ-44)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2,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малого предпринимательства, социально ориентированные некоммерческие организации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</w:tc>
      </w:tr>
      <w:tr>
        <w:trPr>
          <w:trHeight w:val="353" w:hRule="atLeast"/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 468,9558/5 866,9558- выплаты в текущем году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й аукц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ственный поставщик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администрации Беляков С.А.               ____________________      « </w:t>
      </w:r>
      <w:r>
        <w:rPr>
          <w:sz w:val="20"/>
          <w:szCs w:val="20"/>
          <w:u w:val="single"/>
        </w:rPr>
        <w:t xml:space="preserve"> 27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мая </w:t>
      </w:r>
      <w:r>
        <w:rPr>
          <w:sz w:val="20"/>
          <w:szCs w:val="20"/>
        </w:rPr>
        <w:t>2014г.</w:t>
      </w:r>
    </w:p>
    <w:p>
      <w:pPr>
        <w:pStyle w:val="Normal"/>
        <w:tabs>
          <w:tab w:val="clear" w:pos="708"/>
          <w:tab w:val="left" w:pos="4755" w:leader="none"/>
          <w:tab w:val="left" w:pos="6180" w:leader="none"/>
        </w:tabs>
        <w:jc w:val="both"/>
        <w:rPr/>
      </w:pPr>
      <w:r>
        <w:rPr>
          <w:sz w:val="20"/>
          <w:szCs w:val="20"/>
        </w:rPr>
        <w:t>(Ф.И.О., должность руководителя)</w:t>
        <w:tab/>
        <w:t xml:space="preserve">         (подпись)</w:t>
        <w:tab/>
        <w:t xml:space="preserve">                                (дата утвер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олномоченного должностн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58:00Z</dcterms:created>
  <dc:creator>User</dc:creator>
  <dc:description/>
  <dc:language>en-US</dc:language>
  <cp:lastModifiedBy>user</cp:lastModifiedBy>
  <dcterms:modified xsi:type="dcterms:W3CDTF">2014-09-17T10:58:00Z</dcterms:modified>
  <cp:revision>2</cp:revision>
  <dc:subject/>
  <dc:title>ПОСТАНОВЛЕНИЕ</dc:title>
</cp:coreProperties>
</file>