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</w:t>
      </w:r>
    </w:p>
    <w:p>
      <w:pPr>
        <w:pStyle w:val="Normal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ОГОРКИ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ЖНЕВ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              </w:t>
      </w:r>
      <w:r>
        <w:rPr/>
        <w:t>02.12.2014г.                                                                         № 167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</w:rPr>
      </w:pPr>
      <w:r>
        <w:rPr>
          <w:b/>
        </w:rPr>
        <w:t xml:space="preserve">О порядке предоставления организациям,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</w:rPr>
      </w:pPr>
      <w:r>
        <w:rPr>
          <w:b/>
        </w:rPr>
        <w:t xml:space="preserve">осуществляющим управление многоквартирными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</w:rPr>
        <w:t xml:space="preserve">домами и ресурсоснабжающим организациям,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</w:rPr>
      </w:pPr>
      <w:r>
        <w:rPr>
          <w:b/>
        </w:rPr>
        <w:t xml:space="preserve">субсидий на возмещение затрат по содержанию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</w:rPr>
      </w:pPr>
      <w:r>
        <w:rPr>
          <w:b/>
        </w:rPr>
        <w:t xml:space="preserve">незаселённых помещений муниципального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</w:rPr>
      </w:pPr>
      <w:r>
        <w:rPr>
          <w:b/>
        </w:rPr>
        <w:t xml:space="preserve">жилищного фонда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В соответствии с Бюджетным кодексом Российской Федерации,  исполнением части 3 статьи 153 Жилищного кодекса Российской Федерации, руководствуясь Уставом Новогоркинского сельского поселения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</w:rPr>
      </w:pPr>
      <w:r>
        <w:rPr>
          <w:b/>
        </w:rPr>
        <w:t xml:space="preserve">ПОСТАНОВЛЯЮ: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1. Утвердить Порядок предоставления организациям, осуществляющим управление многоквартирными домами, и ресурсоснабжающим организациям, субсидий на возмещение затрат по содержанию незаселённых помещений муниципального жилищного фонда согласно приложению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      </w:t>
      </w:r>
      <w:r>
        <w:rPr/>
        <w:t xml:space="preserve">2. Настоящее постановление вступает в силу с 01.01.2015г.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      </w:t>
      </w:r>
      <w:r>
        <w:rPr/>
        <w:t>3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/>
      </w:pPr>
      <w:r>
        <w:rPr/>
        <w:t xml:space="preserve">Глава администрации Новогоркинского </w:t>
      </w:r>
    </w:p>
    <w:p>
      <w:pPr>
        <w:pStyle w:val="Normal"/>
        <w:tabs>
          <w:tab w:val="clear" w:pos="708"/>
          <w:tab w:val="left" w:pos="7655" w:leader="none"/>
        </w:tabs>
        <w:jc w:val="both"/>
        <w:rPr/>
      </w:pPr>
      <w:r>
        <w:rPr/>
        <w:t>сельского поселения                                                                                  С.А.Беляков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220" w:right="74" w:hanging="0"/>
        <w:jc w:val="both"/>
        <w:outlineLvl w:val="0"/>
        <w:rPr>
          <w:spacing w:val="1"/>
        </w:rPr>
      </w:pPr>
      <w:r>
        <w:rPr>
          <w:spacing w:val="1"/>
        </w:rPr>
        <w:t>Приложение  к постановлению</w:t>
      </w:r>
    </w:p>
    <w:p>
      <w:pPr>
        <w:pStyle w:val="Normal"/>
        <w:numPr>
          <w:ilvl w:val="0"/>
          <w:numId w:val="0"/>
        </w:numPr>
        <w:ind w:left="5220" w:right="74" w:hanging="0"/>
        <w:jc w:val="both"/>
        <w:outlineLvl w:val="0"/>
        <w:rPr>
          <w:spacing w:val="1"/>
        </w:rPr>
      </w:pPr>
      <w:r>
        <w:rPr>
          <w:spacing w:val="1"/>
        </w:rPr>
        <w:t>Администрации Новогоркинского</w:t>
      </w:r>
    </w:p>
    <w:p>
      <w:pPr>
        <w:pStyle w:val="Normal"/>
        <w:numPr>
          <w:ilvl w:val="0"/>
          <w:numId w:val="0"/>
        </w:numPr>
        <w:ind w:left="5220" w:right="74" w:hanging="0"/>
        <w:jc w:val="both"/>
        <w:outlineLvl w:val="0"/>
        <w:rPr/>
      </w:pPr>
      <w:r>
        <w:rPr>
          <w:spacing w:val="1"/>
        </w:rPr>
        <w:t xml:space="preserve">сельского поселения Лежневского </w:t>
      </w:r>
    </w:p>
    <w:p>
      <w:pPr>
        <w:pStyle w:val="Normal"/>
        <w:numPr>
          <w:ilvl w:val="0"/>
          <w:numId w:val="0"/>
        </w:numPr>
        <w:ind w:left="5220" w:right="74" w:hanging="0"/>
        <w:jc w:val="both"/>
        <w:outlineLvl w:val="0"/>
        <w:rPr>
          <w:spacing w:val="1"/>
        </w:rPr>
      </w:pPr>
      <w:r>
        <w:rPr>
          <w:spacing w:val="1"/>
        </w:rPr>
        <w:t xml:space="preserve">муниципального района Ивановской  </w:t>
      </w:r>
    </w:p>
    <w:p>
      <w:pPr>
        <w:pStyle w:val="Normal"/>
        <w:numPr>
          <w:ilvl w:val="0"/>
          <w:numId w:val="0"/>
        </w:numPr>
        <w:ind w:left="5220" w:right="74" w:hanging="0"/>
        <w:jc w:val="both"/>
        <w:outlineLvl w:val="0"/>
        <w:rPr>
          <w:spacing w:val="1"/>
        </w:rPr>
      </w:pPr>
      <w:r>
        <w:rPr>
          <w:spacing w:val="1"/>
        </w:rPr>
        <w:t>области от 02.12.2014г. № 167</w:t>
      </w:r>
    </w:p>
    <w:p>
      <w:pPr>
        <w:pStyle w:val="Normal"/>
        <w:autoSpaceDE w:val="false"/>
        <w:jc w:val="center"/>
        <w:rPr>
          <w:spacing w:val="1"/>
        </w:rPr>
      </w:pPr>
      <w:r>
        <w:rPr>
          <w:spacing w:val="1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редоставления организациям, осуществляющим управление многоквартирными домами, и ресурсоснабжающим организациям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убсидий на возмещение затрат по содержанию незаселённых помещений муниципального жилищного фонда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. Порядок предоставления организациям, осуществляющим управление многоквартирными домами, и ресурсоснабжающим организациям субсидий на возмещение затрат по содержанию незаселённых помещений муниципального жилищного фонда (далее - Порядок) разработан в соответствии с требованиями Жилищного кодекса Российской Федерации, Бюджетного кодекса Российской Федерации, статьи 14 Федерального закона от 06.10.2003 № 131-ФЗ «Об общих принципах организации местного самоуправления в Российской Федерации», постановлений Правительства Российской Федерации от 06.05.2011 № 354 «О порядке предоставления коммунальных услуг гражданам», от 13.08.2006 № 491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, Уставом Новогоркинского сельского поселения  и определяет порядок возмещения за счет средств  бюджета Новогоркинского  сельского поселения затрат по содержанию незаселённых помещений муниципального жилищного фонда Новогоркин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. К незаселённым помещениям муниципального жилищного фонда Новогоркинского сельского поселения  относятся жилые помещения, включенные в реестр муниципального имущества Новогоркинского сельского поселения  и не предоставленные физическим и (или) юридическим лицам во владение и (или) в пользование (далее - незаселенные жилые помещения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3. К затратам по содержанию незаселённых помещений муниципального жилищного фонда Новогоркинского сельского поселения относя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плата за услуги и работы по управлению многоквартирным домом, содержанию, текущему и капитальному ремонту общего имущества в многоквартирном доме, в котором находятся незаселённые помещения муниципального жилищного фонд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плата за коммунальные услуги (теплоснабжение и иные услуги при их использовании) по незаселённым помещениям муниципального жилищного фонда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4. Расчет затратам по содержанию незаселённых помещений муниципального жилищного фонда Новогоркинского сельского поселения  производится исходя из общей площади незаселенных жилых помещений и платы за содержание и ремонт жилого помещения, установленной в соответствии с Жилищным кодексом Российской Федерации, а в отношении коммунальных услуг исходя из объема их потребления, определяемого по показаниям приборов учета, а при их отсутствии исходя из нормативов потребления коммунальных услуг и установленных в порядке, предусмотренном федеральным законодательством тарифов на соответствующие коммунальные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5. Субсидии на возмещение затрат по содержанию незаселённых помещений муниципального жилищного фонда предоставляются  юридическим лицам независимо от организационно-правовой формы (в том числе товариществам собственников жилья, жилищным кооперативам или иным специализированным потребительским кооперативам) и индивидуальным предпринимателям, осуществляющих управление многоквартирными домами, в которых имеются жилые помещения муниципального жилищного фонда, не заселенные в установленном порядке, а также ресурсоснабжающим организациям, предоставляющим коммунальные услуги для указанных многоквартирных домов, в случае их самостоятельной оплаты собственниками жилых помеще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6. Предоставление субсидий на возмещение затрат по содержанию незаселённых помещений муниципального жилищного фонда производится Администрацией Новогоркинского сельского поселения  за счет средств, предусмотренных в  бюджете на содержание незаселенных жилых помещений муниципального жилищного фонда, и на основании заключенных договоров с лицами, указанными в пункте 5 настоящего Порядк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7. Для получения субсидии на возмещение затрат по содержанию незаселённых помещений муниципального жилищного фонда лица, указанные в пункте 5 настоящего Порядка, представляют в Администрацию Новогоркинского сельского поселения следующие документ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7.1 расчёт затрат, связанных с содержанием незаселённых жилых помещений муниципального жилищного фонда и предоставлением коммунальных услуг (далее – расчёт), по форме согласно приложению к настоящему Порядку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7.2 документы, подтверждающие установленный размер платы за содержание и ремонт жилого помещения и (или) размер платы (тариф) за коммунальные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8. Начальной датой расчета затрат, связанных с содержанием незаселённых жилых помещений муниципального жилищного фонда и предоставлением коммунальных услуг, в соответствии с настоящим Порядком является дата освобождения жилого помещения (акт приема-передачи (сдачи) жилого помещения нанимателем, арендатором, ссудополучателем; акт вскрытия жилого помещения), а в случае передачи в собственность муниципального образования Новогоркинское сельское поселение  юридически свободного жилого помещения дата его передачи в соответствии с акт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Возмещение расходов прекращается с момента предоставления жилого помещения (оформления соответствующих договоров, на основании которых жилые помещения предоставляются во владение и (или) в пользование физическим или юридическим лицам),  а также с момента прекращения права муниципальной собственности Новогоркинского сельского поселения  на данное жилое помещени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9. Представленные в соответствии с пунктом 7 настоящего Порядка документы направляются для осуществления их проверки в  Администрацию Новогоркинского сельского поселения. В течение 10 рабочих дней с момента их получения указанный орган осуществляют их проверку. При наличии замечаний документы возвращаются заявителям с указанием причины возврата. После устранения замечаний указанные документы могут быть вновь направлены в адрес Администрации Новогоркин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При отсутствии замечаний документы на предоставление субсидий на возмещение затрат по содержанию незаселённых помещений муниципального жилищного фонда  составляется договор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0. В договоре о предоставлении субсидии предусматриваются сроки, цели, условия и порядок предоставления субсидии, порядок и сроки предоставления отчетов, а также порядок возврата субсидии в случае нарушения условий, установленных при ее предоставлении.</w:t>
      </w:r>
    </w:p>
    <w:p>
      <w:pPr>
        <w:pStyle w:val="Normal"/>
        <w:autoSpaceDE w:val="false"/>
        <w:ind w:firstLine="540"/>
        <w:jc w:val="both"/>
        <w:rPr/>
      </w:pPr>
      <w:r>
        <w:rPr/>
        <w:t>11. Перечисление субсидий производится Администрацией Новогоркинского сельского поселения  в порядке, предусмотренным договором о предоставлении субсидии на счёт получателя субсидии открытого в кредитном учрежден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12.  В случае выявления необоснованности суммы затрат, установленной по результатам проверки, получатели субсидий обязаны вернуть полученные в виде  субсидий бюджетные средства в местный бюджет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13. Выявленные нарушения оформляются составленным Администрацией Новогоркинского сельского поселения  актом, который направляется в адрес получателя субсиди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В месячный срок со дня получения акта получатель субсидии обязан вернуть на лицевой счёт Администрации Новогоркинского сельского поселения  излишне полученные средства. При отказе от добровольного возврата указанных средств они взыскиваются в судебном порядке в соответствии с законодательством Российской Федерации.</w:t>
      </w:r>
    </w:p>
    <w:p>
      <w:pPr>
        <w:pStyle w:val="Normal"/>
        <w:autoSpaceDE w:val="false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7:29:00Z</dcterms:created>
  <dc:creator>User</dc:creator>
  <dc:description/>
  <cp:keywords/>
  <dc:language>en-US</dc:language>
  <cp:lastModifiedBy>user</cp:lastModifiedBy>
  <cp:lastPrinted>2014-12-02T09:23:00Z</cp:lastPrinted>
  <dcterms:modified xsi:type="dcterms:W3CDTF">2014-12-19T05:32:00Z</dcterms:modified>
  <cp:revision>31</cp:revision>
  <dc:subject/>
  <dc:title>                                                                      </dc:title>
</cp:coreProperties>
</file>