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tbl>
      <w:tblPr>
        <w:tblW w:w="4472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 Порядку предоставления организациям, осуществляющим управление многоквартирными домами и ресурсоснабжающим организация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й на возмещение затрат по содержанию незаселённых помещений муниципального жилищного фонда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трат, связанных с содержанием незаселенных жилых помещений муниципального жилищного фонда и оплатой  коммун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период ____________________________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</w:t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  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1134"/>
        <w:gridCol w:w="1134"/>
        <w:gridCol w:w="1880"/>
        <w:gridCol w:w="1083"/>
        <w:gridCol w:w="1247"/>
        <w:gridCol w:w="1165"/>
        <w:gridCol w:w="828"/>
        <w:gridCol w:w="1260"/>
        <w:gridCol w:w="1440"/>
        <w:gridCol w:w="1980"/>
        <w:gridCol w:w="1024"/>
      </w:tblGrid>
      <w:tr>
        <w:trPr>
          <w:trHeight w:val="4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го помещения, кв.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платы за содержание и ремонт жилого помеще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 /кв.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потребления коммунальной услуги, исходя из показаний прибора учета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потребления коммунальной услуг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 на коммунальную услуг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свобожде-ния поме-щ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аселе-ния поме-щ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 времени, в течение которого жилое помещение было незаселенно (количество расчет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ней) 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, подлежащие оплате за счет средств из бюджета сельского поселения  (руб.)</w:t>
            </w:r>
          </w:p>
        </w:tc>
      </w:tr>
      <w:tr>
        <w:trPr>
          <w:trHeight w:val="7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емонт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отребленн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7385"/>
      </w:tblGrid>
      <w:tr>
        <w:trPr/>
        <w:tc>
          <w:tcPr>
            <w:tcW w:w="7401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организации   ____________  (________________________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подпись                   (Ф.И.О.)</w:t>
            </w:r>
          </w:p>
        </w:tc>
        <w:tc>
          <w:tcPr>
            <w:tcW w:w="73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Новогоркинског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ельского поселения                                        ______________  (____________________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sz w:val="16"/>
                <w:szCs w:val="16"/>
              </w:rPr>
              <w:t>подпись                        (Ф.И.О.)</w:t>
            </w:r>
          </w:p>
        </w:tc>
      </w:tr>
      <w:tr>
        <w:trPr/>
        <w:tc>
          <w:tcPr>
            <w:tcW w:w="74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7385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администрации Новогоркин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                                       ______________  (____________________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одпись                        (Ф.И.О.)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74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ый бухгалтер  ___________   (________________________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подпись                  (Ф.И.О.)</w:t>
            </w:r>
          </w:p>
        </w:tc>
        <w:tc>
          <w:tcPr>
            <w:tcW w:w="7385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1:00Z</dcterms:created>
  <dc:creator>User</dc:creator>
  <dc:description/>
  <dc:language>en-US</dc:language>
  <cp:lastModifiedBy>user</cp:lastModifiedBy>
  <cp:lastPrinted>2014-12-02T09:23:00Z</cp:lastPrinted>
  <dcterms:modified xsi:type="dcterms:W3CDTF">2014-12-19T05:31:00Z</dcterms:modified>
  <cp:revision>2</cp:revision>
  <dc:subject/>
  <dc:title/>
</cp:coreProperties>
</file>