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1.03.2014г.                                                                                     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 постановления администрации Новогоркинского сельского поселения от 21.02.2014г. № 2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отеста Прокуратуры Лежневского района от 05.03.2014г. № 03-22-2013, администрация Новогоркин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постановление  администрации Новогоркинского сельского поселения от 21.02.2014г. № 28 «Об определении видов обязательных работ и перечня организаций на территории Новогоркинского сельского поселения для отбывания обязательных работ лицами, которым назначено административное наказание в виде обязательных работ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20:00Z</dcterms:created>
  <dc:creator>User</dc:creator>
  <dc:description/>
  <cp:keywords/>
  <dc:language>en-US</dc:language>
  <cp:lastModifiedBy>User</cp:lastModifiedBy>
  <dcterms:modified xsi:type="dcterms:W3CDTF">2014-04-21T05:25:00Z</dcterms:modified>
  <cp:revision>2</cp:revision>
  <dc:subject/>
  <dc:title/>
</cp:coreProperties>
</file>