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НОВОГОРКИНСКОГО СЕЛЬСКОГО ПОСЕЛЕНИЯ ЛЕЖНЕВСКОГО МУНИЦИПАЛЬНОГО РАЙОНА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05 декабря 2014 г. N 171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ОРЯДКА ПРЕДОСТАВЛЕНИЯ СУБСИДИИ ЮРИДИЧЕСКИ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ЛИЦАМ И ИНДИВИДУАЛЬНЫМ ПРЕДПРИНИМАТЕЛЯМ, ПРЕДОСТАВЛЯЮЩИ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ОММУНАЛЬНЫЕ УСЛУГИ ПО ХОЛОДНОМУ ВОДОСНАБЖЕНИЮ, ГОРЯЧЕМУ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ОДОСНАБЖЕНИЮ, ВОДООТВЕДЕНИЮ И ОЧИСТКЕ СТОЧНЫХ В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АСЕЛЕНИЮ, НА ВОЗМЕЩЕНИЕ НЕДОПОЛУЧЕННЫХ ДОХОДОВ В СВЯЗ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 ПРИВЕДЕНИЕМ РАЗМЕРА ПЛАТЫ ГРАЖДАН ЗА КОММУНАЛЬНЫЕ УСЛУГ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 СООТВЕТСТВИИ С ИХ ПРЕДЕЛЬНЫМИ ИНДЕКСАМИ РОС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в соответствии со </w:t>
      </w:r>
      <w:hyperlink r:id="rId3">
        <w:r>
          <w:rPr>
            <w:rStyle w:val="InternetLink"/>
            <w:color w:val="0000FF"/>
          </w:rPr>
          <w:t>ст. 5</w:t>
        </w:r>
      </w:hyperlink>
      <w:r>
        <w:rPr/>
        <w:t xml:space="preserve"> Закона Ивановской области от 28.02.2011 N 8-ОЗ "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Ивановской области от 17.03.2011 N 70-п "О мерах по реализации Закона Ивановской области "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", администрация  Новогоркинского сельского поселения постановляет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пределить администрацию Новогоркинского сельского поселения уполномоченным органом, исполняющим переданные полномочия на возмещение недополученных доходов в связи с приведением размера платы граждан за коммунальные услуги по холодному водоснабжению, горячему водоснабжению, водоотведению и очистке сточных вод в соответствии с их предельными индексами роста и по предоставлению отчетов в Департамент жилищно-коммунального хозяйства Ивановской области об осуществлении полномоч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Утвердить </w:t>
      </w:r>
      <w:hyperlink w:anchor="Par47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прилагаетс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Настоящее постановление вступает в силу со дня его подписания и распространяет свое действие на правоотношения, возникшие с 01.01.20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Разместить настоящее постановление на официальном сайте Новогоркинского сельского поселения в сети Интерн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Контроль исполнения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Новогоркинского сельского поселения:                                Беляков С.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0" w:name="Par41"/>
      <w:bookmarkEnd w:id="0"/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Новогоркинского сельского поселения</w:t>
      </w:r>
    </w:p>
    <w:p>
      <w:pPr>
        <w:pStyle w:val="ConsPlusNormal"/>
        <w:jc w:val="right"/>
        <w:rPr/>
      </w:pPr>
      <w:r>
        <w:rPr/>
        <w:t>от 05.12.2014 N 171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" w:name="Par47"/>
      <w:bookmarkEnd w:id="1"/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И ЮРИДИЧЕСКИМ ЛИЦАМ И ИНДИВИДУАЛЬНЫ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ЕДПРИНИМАТЕЛЯМ, ПРЕДОСТАВЛЯЮЩИМ КОММУНАЛЬНЫЕ УСЛУГ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ХОЛОДНОМУ ВОДОСНАБЖЕНИЮ, ГОРЯЧЕМУ ВОДОСНАБЖЕНИЮ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ОДООТВЕДЕНИЮ И ОЧИСТКЕ СТОЧНЫХ ВОД НАСЕЛЕНИЮ, НА ВОЗМЕЩ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ЕДОПОЛУЧЕННЫХ ДОХОДОВ В СВЯЗИ С ПРИВЕДЕНИЕМ РАЗМЕРА ПЛАТ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РАЖДАН ЗА КОММУНАЛЬНЫЕ УСЛУГИ В СООТВЕТСТВ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 ИХ ПРЕДЕЛЬНЫМИ ИНДЕКСАМИ РОС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едоставление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далее - субсидия) и устанавливает:</w:t>
      </w:r>
    </w:p>
    <w:p>
      <w:pPr>
        <w:pStyle w:val="ConsPlusNormal"/>
        <w:ind w:firstLine="540"/>
        <w:jc w:val="both"/>
        <w:rPr/>
      </w:pPr>
      <w:r>
        <w:rPr/>
        <w:t>категории отбора юридических лиц, индивидуальных предпринимателей - производителей услуг, имеющих право на получение субсидии;</w:t>
      </w:r>
    </w:p>
    <w:p>
      <w:pPr>
        <w:pStyle w:val="ConsPlusNormal"/>
        <w:ind w:firstLine="540"/>
        <w:jc w:val="both"/>
        <w:rPr/>
      </w:pPr>
      <w:r>
        <w:rPr/>
        <w:t>цели, условия и порядок предоставления субсидий;</w:t>
      </w:r>
    </w:p>
    <w:p>
      <w:pPr>
        <w:pStyle w:val="ConsPlusNormal"/>
        <w:ind w:firstLine="540"/>
        <w:jc w:val="both"/>
        <w:rPr/>
      </w:pPr>
      <w:r>
        <w:rPr/>
        <w:t>порядок возврата субсидий в бюджет Новогоркинского сельского поселения в случае нарушения условий, установленных при их предоставлении;</w:t>
      </w:r>
    </w:p>
    <w:p>
      <w:pPr>
        <w:pStyle w:val="ConsPlusNormal"/>
        <w:ind w:firstLine="540"/>
        <w:jc w:val="both"/>
        <w:rPr/>
      </w:pPr>
      <w:r>
        <w:rPr/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и;</w:t>
      </w:r>
    </w:p>
    <w:p>
      <w:pPr>
        <w:pStyle w:val="ConsPlusNormal"/>
        <w:ind w:firstLine="540"/>
        <w:jc w:val="both"/>
        <w:rPr/>
      </w:pPr>
      <w:r>
        <w:rPr/>
        <w:t>положения об обязательной проверке распорядителем бюджетных средств, предоставляющим субсидии, 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/>
      </w:pPr>
      <w:r>
        <w:rPr/>
        <w:t>Распорядителем расходования бюджетных средств на предоставление субсидии является администрация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2. Субсидия носит целевой характер и предназначена для предоставления:</w:t>
      </w:r>
    </w:p>
    <w:p>
      <w:pPr>
        <w:pStyle w:val="ConsPlusNormal"/>
        <w:ind w:firstLine="540"/>
        <w:jc w:val="both"/>
        <w:rPr/>
      </w:pPr>
      <w:r>
        <w:rPr/>
        <w:t>2.1. исполнителям коммунальных услуг (за исключением прямого предоставления коммунальных услуг гражданам, проживающим в индивидуальных жилых домах и многоквартирных домах, в рамках осуществления непосредственной формы управления собственниками помещений в многоквартирном доме)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;</w:t>
      </w:r>
    </w:p>
    <w:p>
      <w:pPr>
        <w:pStyle w:val="ConsPlusNormal"/>
        <w:ind w:firstLine="540"/>
        <w:jc w:val="both"/>
        <w:rPr/>
      </w:pPr>
      <w:r>
        <w:rPr/>
        <w:t>2.2. ресурсоснабжающим организациям и индивидуальным предпринимателям в случае прямого предоставления коммунальных услуг гражданам, проживающим в индивидуальных жилых домах и многоквартирных домах, в рамках осуществления непосредственной формы управления собственниками помещений в многоквартирном доме, а также осуществления производства или приобретения коммунальных ресурсов по холодному водоснабжению, горячему водоснабжению, водоотведению и очистке сточных вод для нужд населения.</w:t>
      </w:r>
    </w:p>
    <w:p>
      <w:pPr>
        <w:pStyle w:val="ConsPlusNormal"/>
        <w:ind w:firstLine="540"/>
        <w:jc w:val="both"/>
        <w:rPr/>
      </w:pPr>
      <w:r>
        <w:rPr/>
        <w:t>Субсидия предоставляется ресурсоснабжающим организациям и индивидуальным предпринимателям на следующие цели:</w:t>
      </w:r>
    </w:p>
    <w:p>
      <w:pPr>
        <w:pStyle w:val="ConsPlusNormal"/>
        <w:ind w:firstLine="540"/>
        <w:jc w:val="both"/>
        <w:rPr/>
      </w:pPr>
      <w:r>
        <w:rPr/>
        <w:t>- осуществление текущего и капитального ремонта объектов коммунальной инфраструктуры, используемых в сфере холодного водоснабжения, горячего водоснабжения, водоотведения и очистки сточных вод;</w:t>
      </w:r>
    </w:p>
    <w:p>
      <w:pPr>
        <w:pStyle w:val="ConsPlusNormal"/>
        <w:ind w:firstLine="540"/>
        <w:jc w:val="both"/>
        <w:rPr/>
      </w:pPr>
      <w:r>
        <w:rPr/>
        <w:t>- возмещение расходов на приобретение топливно-энергетических ресурсов для обеспечения эксплуатации объектов коммунальной инфраструктуры, используемых в сфере холодного водоснабжения, горячего водоснабжения, водоотведения и очистки сточных вод, в течение отопительных периодов текущего финансового года;</w:t>
      </w:r>
    </w:p>
    <w:p>
      <w:pPr>
        <w:pStyle w:val="ConsPlusNormal"/>
        <w:ind w:firstLine="540"/>
        <w:jc w:val="both"/>
        <w:rPr/>
      </w:pPr>
      <w:r>
        <w:rPr/>
        <w:t>- возмещение разницы между расходами на обеспечение подачи коммунальных ресурсов по холодному водоснабжению, горячему водоснабжению, водоотведению и очистке сточных вод, производимых собственными объектами инфраструктуры и приобретаемых от сторонних источников, в инженерные сети для последующей транспортировки потребителям и доходами от реализации населению коммунальных услуг по холодному водоснабжению, горячему водоснабжению, водоотведению и очистке сточных вод при применении во взаиморасчетах показаний коллективных (общедомовых) приборов учета холодной и горячей воды при оборудовании ими многоквартирных домов, а при отсутствии приборного учета - установленных нормативов потребления коммунальных услуг.</w:t>
      </w:r>
    </w:p>
    <w:p>
      <w:pPr>
        <w:pStyle w:val="ConsPlusNormal"/>
        <w:ind w:firstLine="540"/>
        <w:jc w:val="both"/>
        <w:rPr/>
      </w:pPr>
      <w:r>
        <w:rPr/>
        <w:t>Возмещение недополученных доходов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 осуществляется в пределах перечисленной из областного бюджета в бюджет Новогоркинского сельского поселения субвенци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.</w:t>
      </w:r>
    </w:p>
    <w:p>
      <w:pPr>
        <w:pStyle w:val="ConsPlusNormal"/>
        <w:ind w:firstLine="540"/>
        <w:jc w:val="both"/>
        <w:rPr/>
      </w:pPr>
      <w:r>
        <w:rPr/>
        <w:t>3. Субсидия предоставляется при соблюдении следующих условий:</w:t>
      </w:r>
    </w:p>
    <w:p>
      <w:pPr>
        <w:pStyle w:val="ConsPlusNormal"/>
        <w:ind w:firstLine="540"/>
        <w:jc w:val="both"/>
        <w:rPr/>
      </w:pPr>
      <w:r>
        <w:rPr/>
        <w:t>3.1. Соответствие получателя субсидии установленной категории.</w:t>
      </w:r>
    </w:p>
    <w:p>
      <w:pPr>
        <w:pStyle w:val="ConsPlusNormal"/>
        <w:ind w:firstLine="540"/>
        <w:jc w:val="both"/>
        <w:rPr/>
      </w:pPr>
      <w:r>
        <w:rPr/>
        <w:t>3.2. Соответствие получателя субсидии критериям отбора на предоставление субсидии.</w:t>
      </w:r>
    </w:p>
    <w:p>
      <w:pPr>
        <w:pStyle w:val="ConsPlusNormal"/>
        <w:ind w:firstLine="540"/>
        <w:jc w:val="both"/>
        <w:rPr/>
      </w:pPr>
      <w:r>
        <w:rPr/>
        <w:t>3.3. Поставка получателем субсидии коммунальных ресурсов (холодное водоснабжение, горячее водоснабжение, водоотведение и очистка сточных вод) на нужды населения по установленным Региональной службой по тарифам Ивановской области вследствие государственного регулирования тарифам на коммунальные услуги для населения на текущий год.</w:t>
      </w:r>
    </w:p>
    <w:p>
      <w:pPr>
        <w:pStyle w:val="ConsPlusNormal"/>
        <w:ind w:firstLine="540"/>
        <w:jc w:val="both"/>
        <w:rPr/>
      </w:pPr>
      <w:r>
        <w:rPr/>
        <w:t>3.4. Наличие у получателя субсидии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3.5. Наличие у получателя субсидии заключенных в соответствии положениями законодательства Российской Федерации договоров с потребителями (исполнителями коммунальных услуг) на приобретение (поставку) коммунальных ресурсов (холодное водоснабжение, горячее водоснабжение, водоотведение и очистка сточных вод) на нужды населения, проживающего в многоквартирных домах и индивидуальных жилых домах, на текущий год.</w:t>
      </w:r>
    </w:p>
    <w:p>
      <w:pPr>
        <w:pStyle w:val="ConsPlusNormal"/>
        <w:ind w:firstLine="540"/>
        <w:jc w:val="both"/>
        <w:rPr/>
      </w:pPr>
      <w:r>
        <w:rPr/>
        <w:t>3.6. Заключение получателями субсидии соглашения (договора) с администрацией Новогоркинского сельского поселения о предоставлении субсидии во взаимосогласованном сторонами соглашения (договора) порядке с учетом требований бюджетного законодательства Российской Федерации и определением следующих обязательств:</w:t>
      </w:r>
    </w:p>
    <w:p>
      <w:pPr>
        <w:pStyle w:val="ConsPlusNormal"/>
        <w:ind w:firstLine="540"/>
        <w:jc w:val="both"/>
        <w:rPr/>
      </w:pPr>
      <w:r>
        <w:rPr/>
        <w:t>3.6.1. целевого назначения субсидии;</w:t>
      </w:r>
    </w:p>
    <w:p>
      <w:pPr>
        <w:pStyle w:val="ConsPlusNormal"/>
        <w:ind w:firstLine="540"/>
        <w:jc w:val="both"/>
        <w:rPr/>
      </w:pPr>
      <w:r>
        <w:rPr/>
        <w:t>3.6.2. условий предоставления субсидии;</w:t>
      </w:r>
    </w:p>
    <w:p>
      <w:pPr>
        <w:pStyle w:val="ConsPlusNormal"/>
        <w:ind w:firstLine="540"/>
        <w:jc w:val="both"/>
        <w:rPr/>
      </w:pPr>
      <w:r>
        <w:rPr/>
        <w:t>3.6.3. предоставления получателями субсидии отчетов по формам и в сроки, установленные настоящим Порядком;</w:t>
      </w:r>
    </w:p>
    <w:p>
      <w:pPr>
        <w:pStyle w:val="ConsPlusNormal"/>
        <w:ind w:firstLine="540"/>
        <w:jc w:val="both"/>
        <w:rPr/>
      </w:pPr>
      <w:r>
        <w:rPr/>
        <w:t>3.6.4. о возврате субсидии в случае неисполнения получателем субсидии условий ее предоставления;</w:t>
      </w:r>
    </w:p>
    <w:p>
      <w:pPr>
        <w:pStyle w:val="ConsPlusNormal"/>
        <w:ind w:firstLine="540"/>
        <w:jc w:val="both"/>
        <w:rPr/>
      </w:pPr>
      <w:r>
        <w:rPr/>
        <w:t>3.6.5. порядка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ConsPlusNormal"/>
        <w:ind w:firstLine="540"/>
        <w:jc w:val="both"/>
        <w:rPr/>
      </w:pPr>
      <w:r>
        <w:rPr/>
        <w:t>3.6.6. положения об обязательной проверке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</w:t>
      </w:r>
    </w:p>
    <w:p>
      <w:pPr>
        <w:pStyle w:val="ConsPlusNormal"/>
        <w:ind w:firstLine="540"/>
        <w:jc w:val="both"/>
        <w:rPr/>
      </w:pPr>
      <w:r>
        <w:rPr/>
        <w:t>3.6.7. согласия получателя субсидии на осуществление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ConsPlusNormal"/>
        <w:ind w:firstLine="540"/>
        <w:jc w:val="both"/>
        <w:rPr/>
      </w:pPr>
      <w:r>
        <w:rPr/>
        <w:t>3.6.8. ответственности сторон за нарушение условий соглашения (договора);</w:t>
      </w:r>
    </w:p>
    <w:p>
      <w:pPr>
        <w:pStyle w:val="ConsPlusNormal"/>
        <w:ind w:firstLine="540"/>
        <w:jc w:val="both"/>
        <w:rPr/>
      </w:pPr>
      <w:r>
        <w:rPr/>
        <w:t>3.6.9. ответственности получателей субсидии за достоверность предоставляемых сведений;</w:t>
      </w:r>
    </w:p>
    <w:p>
      <w:pPr>
        <w:pStyle w:val="ConsPlusNormal"/>
        <w:ind w:firstLine="540"/>
        <w:jc w:val="both"/>
        <w:rPr/>
      </w:pPr>
      <w:r>
        <w:rPr/>
        <w:t>3.6.10. иных положений, регулирующих особенности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>4. Критерии отбора на предоставление субсидий.</w:t>
      </w:r>
    </w:p>
    <w:p>
      <w:pPr>
        <w:pStyle w:val="ConsPlusNormal"/>
        <w:ind w:firstLine="540"/>
        <w:jc w:val="both"/>
        <w:rPr/>
      </w:pPr>
      <w:r>
        <w:rPr/>
        <w:t>Право на получение субсидий имеют юридические лица любой организационно-правовой формы собственности, индивидуальные предприниматели, осуществляющие деятельность на территории Новогоркинского сельского поселения и предоставляющие коммунальные услуги по холодному водоснабжению, горячему водоснабжению, водоотведению и очистке сточных вод по установленным Региональной службой по тарифам Ивановской области тарифам для населения на текущий год и имеющие недополученные доходы от оказания данных услуг.</w:t>
      </w:r>
    </w:p>
    <w:p>
      <w:pPr>
        <w:pStyle w:val="ConsPlusNormal"/>
        <w:ind w:firstLine="540"/>
        <w:jc w:val="both"/>
        <w:rPr/>
      </w:pPr>
      <w:r>
        <w:rPr/>
        <w:t>5. Для заключения соглашения (договора) на выделение субсидии юридические лица и индивидуальные предприниматели, предоставляющие коммунальные услуги по холодному водоснабжению, горячему водоснабжению, водоотведению и очистке сточных вод населению Новогоркинского сельского поселения, представляют инспектору администрации Горюновой В.В Новогоркинского сельского поселения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5.1. заявка на получение субсидии на имя главы администрации Новогоркинского сельского поселения </w:t>
      </w:r>
      <w:hyperlink w:anchor="Par155">
        <w:r>
          <w:rPr>
            <w:rStyle w:val="InternetLink"/>
            <w:color w:val="0000FF"/>
          </w:rPr>
          <w:t>(приложение 1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5.2. заверенные копии: учредительных документов со всеми имеющимися изменениями и дополнениями (устав, учредительный договор, положение о филиале (при наличии доверенности на право заключения данного вида соглашения (договора)); копии свидетельства о государственной регистрации юридического лица, свидетельства о постановке на учет в налоговом органе по месту нахождения на территории Российской Федерации, выписки налогового органа из Единого государственного реестра юридических лиц (для юридических лиц); свидетельства о государственной регистрации физического лица в качестве индивидуального предпринимателя, свидетельства о постановке на учет в налоговом органе физического лица по месту жительства на территории Российской Федерации (для индивидуальных предпринимателей);</w:t>
      </w:r>
    </w:p>
    <w:p>
      <w:pPr>
        <w:pStyle w:val="ConsPlusNormal"/>
        <w:ind w:firstLine="540"/>
        <w:jc w:val="both"/>
        <w:rPr/>
      </w:pPr>
      <w:r>
        <w:rPr/>
        <w:t>5.3. документы, подтверждающие полномочия руководителя или лица, действующего от имени заявителя (заверенная копия приказа о назначении, доверенность на подписание соглашения (договора) и другие документы);</w:t>
      </w:r>
    </w:p>
    <w:p>
      <w:pPr>
        <w:pStyle w:val="ConsPlusNormal"/>
        <w:ind w:firstLine="540"/>
        <w:jc w:val="both"/>
        <w:rPr/>
      </w:pPr>
      <w:r>
        <w:rPr/>
        <w:t>5.4. сведения о банковских реквизитах, фамилии, имени, отчестве руководителя и главного бухгалтера, юридический и фактический адрес организации - получателя субсидии, контактные телефоны;</w:t>
      </w:r>
    </w:p>
    <w:p>
      <w:pPr>
        <w:pStyle w:val="ConsPlusNormal"/>
        <w:ind w:firstLine="540"/>
        <w:jc w:val="both"/>
        <w:rPr/>
      </w:pPr>
      <w:r>
        <w:rPr/>
        <w:t>5.5. расчет ожидаемой суммы выпадающих доходов от оказания населению Новогоркинского сельского поселения коммунальных услуг по холодному водоснабжению, горячему водоснабжению, водоотведению и очистке сточных вод на расчетный период исходя из планового объема предоставления коммунальных услуг;</w:t>
      </w:r>
    </w:p>
    <w:p>
      <w:pPr>
        <w:pStyle w:val="ConsPlusNormal"/>
        <w:ind w:firstLine="540"/>
        <w:jc w:val="both"/>
        <w:rPr/>
      </w:pPr>
      <w:r>
        <w:rPr/>
        <w:t>5.6. копия решения общего собрания собственников помещений в многоквартирном доме о выборе способа управления многоквартирным домом и выборе управляющей организации или создании товарищества собственников жилья, жилищного, жилищно-строительного кооператива или иного специализированного потребительского кооператива (заверенная копия протокола или выписка из протокола) (для исполнителей коммунальных услуг и ресурсоснабжающих организаций в случае прямого предоставления коммунальных услуг населению, проживающему в многоквартирных домах, в рамках осуществления непосредственной формы управления собственниками помещений в многоквартирном доме).</w:t>
      </w:r>
    </w:p>
    <w:p>
      <w:pPr>
        <w:pStyle w:val="ConsPlusNormal"/>
        <w:ind w:firstLine="540"/>
        <w:jc w:val="both"/>
        <w:rPr/>
      </w:pPr>
      <w:r>
        <w:rPr/>
        <w:t>Реестр заключенных договоров с собственниками индивидуальных жилых домов на текущий год (с указанием адреса объекта, вида предоставляемой коммунальной услуги, количества проживающих в доме);</w:t>
      </w:r>
    </w:p>
    <w:p>
      <w:pPr>
        <w:pStyle w:val="ConsPlusNormal"/>
        <w:ind w:firstLine="540"/>
        <w:jc w:val="both"/>
        <w:rPr/>
      </w:pPr>
      <w:r>
        <w:rPr/>
        <w:t>5.7. копии заключенных договоров с исполнителями коммунальных услуг на приобретение (поставку) коммунальных ресурсов (холодное водоснабжение, горячее водоснабжение, водоотведение и очистка сточных вод) на нужды населения, проживающего в многоквартирных домах и индивидуальных жилых домах, на текущий год.</w:t>
      </w:r>
    </w:p>
    <w:p>
      <w:pPr>
        <w:pStyle w:val="ConsPlusNormal"/>
        <w:ind w:firstLine="540"/>
        <w:jc w:val="both"/>
        <w:rPr/>
      </w:pPr>
      <w:r>
        <w:rPr/>
        <w:t>6. Субсидии перечисляются получателю субсидии в следующем порядке:</w:t>
      </w:r>
    </w:p>
    <w:p>
      <w:pPr>
        <w:pStyle w:val="ConsPlusNormal"/>
        <w:ind w:firstLine="540"/>
        <w:jc w:val="both"/>
        <w:rPr/>
      </w:pPr>
      <w:r>
        <w:rPr/>
        <w:t xml:space="preserve">6.1. За январь - октябрь текущего финансового года - ежемесячно на основании отчетов, предусмотренных </w:t>
      </w:r>
      <w:hyperlink w:anchor="Par213">
        <w:r>
          <w:rPr>
            <w:rStyle w:val="InternetLink"/>
            <w:color w:val="0000FF"/>
          </w:rPr>
          <w:t>приложением 2</w:t>
        </w:r>
      </w:hyperlink>
      <w:r>
        <w:rPr/>
        <w:t xml:space="preserve"> к настоящему Порядку, исходя из фактического объема реализации услуг населению по холодному водоснабжению, горячему водоснабжению, водоотведению и очистке сточных вод в течение 20 рабочих дней после их представления администрации Новогоркин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В случае невыполнения получателем субсидии условий договора о предоставлении субсидий, в том числе в случае непредставления получателем субсидий необходимой отчетности и информации, предусмотренной настоящим Порядком, прекращать предоставление субсидий и возобновлять перечисление субсидий не позднее десяти рабочих дней после устранения получателем субсидий всех нарушений и предоставления отчетности.</w:t>
      </w:r>
    </w:p>
    <w:p>
      <w:pPr>
        <w:pStyle w:val="ConsPlusNormal"/>
        <w:ind w:firstLine="540"/>
        <w:jc w:val="both"/>
        <w:rPr/>
      </w:pPr>
      <w:r>
        <w:rPr/>
        <w:t>6.2. За ноябрь, декабрь - в соответствии с расчетом ожидаемой суммы выпадающих доходов от оказания населению Новогоркинского сельского поселения коммунальных услуг по холодному водоснабжению, горячему водоснабжению, водоотведению и очистке сточных вод на расчетный период исходя из планового объема предоставления коммунальных услуг.</w:t>
      </w:r>
    </w:p>
    <w:p>
      <w:pPr>
        <w:pStyle w:val="ConsPlusNormal"/>
        <w:ind w:firstLine="540"/>
        <w:jc w:val="both"/>
        <w:rPr/>
      </w:pPr>
      <w:r>
        <w:rPr/>
        <w:t>6.3. Перечисление денежных средств на расчетные счета получателей субсидии осуществляется на основании заключенных соглашений (договоров).</w:t>
      </w:r>
    </w:p>
    <w:p>
      <w:pPr>
        <w:pStyle w:val="ConsPlusNormal"/>
        <w:ind w:firstLine="540"/>
        <w:jc w:val="both"/>
        <w:rPr/>
      </w:pPr>
      <w:r>
        <w:rPr/>
        <w:t>6.4. Инспектор администрации Новогоркинского сельского поселения Горюнова В.В. после представления расчетов получателями субсидии осуществляет:</w:t>
      </w:r>
    </w:p>
    <w:p>
      <w:pPr>
        <w:pStyle w:val="ConsPlusNormal"/>
        <w:ind w:firstLine="540"/>
        <w:jc w:val="both"/>
        <w:rPr/>
      </w:pPr>
      <w:r>
        <w:rPr/>
        <w:t>6.4.1. предварительную арифметическую проверку расчетов. При отсутствии замечаний согласует расчеты в форме их подписания;</w:t>
      </w:r>
    </w:p>
    <w:p>
      <w:pPr>
        <w:pStyle w:val="ConsPlusNormal"/>
        <w:ind w:firstLine="540"/>
        <w:jc w:val="both"/>
        <w:rPr/>
      </w:pPr>
      <w:r>
        <w:rPr/>
        <w:t>6.4.2. распределение средств, исходя из общего объема, предусмотренного в бюджете Новогоркинского сельского поселения на текущий финансовый год на данные полномочия, но не выше суммы недополученных доходов получателя субсидии от предоставления коммунальных ресурсов по холодному водоснабжению, горячему водоснабжению, водоотведению и очистке сточных вод для нужд населения, возникающих в связи с установлением предельных индексов изменения размера платы граждан за коммунальные услуги на соответствующий расчетный период.</w:t>
      </w:r>
    </w:p>
    <w:p>
      <w:pPr>
        <w:pStyle w:val="ConsPlusNormal"/>
        <w:ind w:firstLine="540"/>
        <w:jc w:val="both"/>
        <w:rPr/>
      </w:pPr>
      <w:r>
        <w:rPr/>
        <w:t>В случае получения субвенции, выделяемой бюджету Новогоркинского сельского поселения на осуществление переданных органам местного самоуправления городских округов, городских и сельских поселений Ивановской области полномочий по предоставлению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, не в полном объеме, расчет субсидии осуществляется в пределах средств бюджета Новогоркинского сельского поселения, предусмотренных на реализацию данного полномочия, пропорционально плановым суммам субсидий каждому получателю, заключившему соглашение (договор) с администрацией Новогоркинского сельского поселения;</w:t>
      </w:r>
    </w:p>
    <w:p>
      <w:pPr>
        <w:pStyle w:val="ConsPlusNormal"/>
        <w:ind w:firstLine="540"/>
        <w:jc w:val="both"/>
        <w:rPr/>
      </w:pPr>
      <w:r>
        <w:rPr/>
        <w:t>6.4.3. осуществляет подготовку проекта распоряжения администрации Новогоркинского сельского поселения о предоставлении субсидии.</w:t>
      </w:r>
    </w:p>
    <w:p>
      <w:pPr>
        <w:pStyle w:val="ConsPlusNormal"/>
        <w:ind w:firstLine="540"/>
        <w:jc w:val="both"/>
        <w:rPr/>
      </w:pPr>
      <w:r>
        <w:rPr/>
        <w:t>6.5.Главный бухгалтер администрации Новогоркинского сельского поселения Глазкова А.А. на основании договора и распоряжения администрации Новогоркинского сельского поселения осуществляет расходование бюджетных ассигнований на предоставление субсидии путем перечисления их с лицевого счета администрации Новогоркинского сельского поселения на расчетный счет получателя субсидии. Субсидия по предварительным отчетам за IV квартал текущего финансового года перечисляется получателю субсидии не позднее 30 декабря.</w:t>
      </w:r>
    </w:p>
    <w:p>
      <w:pPr>
        <w:pStyle w:val="ConsPlusNormal"/>
        <w:ind w:firstLine="540"/>
        <w:jc w:val="both"/>
        <w:rPr/>
      </w:pPr>
      <w:r>
        <w:rPr/>
        <w:t>6.6. Допускается авансовое перечисление сумм субсидии в размере 1/12 предстоящих расходов по выплате субсидии, исходя из планового расчета недополученных доходов. Последующее перечисление авансовых платежей возможно после предоставления получателем субсидии отчета по ранее предоставленному авансу.</w:t>
      </w:r>
    </w:p>
    <w:p>
      <w:pPr>
        <w:pStyle w:val="ConsPlusNormal"/>
        <w:ind w:firstLine="540"/>
        <w:jc w:val="both"/>
        <w:rPr/>
      </w:pPr>
      <w:r>
        <w:rPr/>
        <w:t>6.7. В случае если сумма субсидий за ноябрь, декабрь, рассчитанная исходя из планового расчета недополученных доходов, больше суммы, рассчитанной исходя из фактической разницы между объемами коммунальных услуг, определенными в соответствии с законодательством и предъявленными населению к оплате, излишне полученные суммы субсидий за ноябрь, декабрь подлежат возврату в бюджет Новогоркинского сельского поселения в срок до 1 апреля очередного финансового года.</w:t>
      </w:r>
    </w:p>
    <w:p>
      <w:pPr>
        <w:pStyle w:val="ConsPlusNormal"/>
        <w:ind w:firstLine="540"/>
        <w:jc w:val="both"/>
        <w:rPr/>
      </w:pPr>
      <w:r>
        <w:rPr/>
        <w:t>6.8. Субсидия предоставляется в целых рублях. Значения стоимостных показателей менее 50 копеек (0,5 единицы) отбрасываются, а 50 копеек (0,5 единицы) и более округляются до полного рубля (целой единицы).</w:t>
      </w:r>
    </w:p>
    <w:p>
      <w:pPr>
        <w:pStyle w:val="ConsPlusNormal"/>
        <w:ind w:firstLine="540"/>
        <w:jc w:val="both"/>
        <w:rPr/>
      </w:pPr>
      <w:r>
        <w:rPr/>
        <w:t>7. Получатели субсидий несут ответственность за нецелевое использование субсидий, полноту и достоверность предоставляемой информации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8. Получатели субсидии представляют в администрацию Новогоркинского сельского поселения, инспектору администрации Новогоркинского сельского поселения Горюновой В.В., ежеквартально отчет о расходовании предоставленных финансовых средств субсидии в порядке и сроки, установленные в </w:t>
      </w:r>
      <w:hyperlink w:anchor="Par324">
        <w:r>
          <w:rPr>
            <w:rStyle w:val="InternetLink"/>
            <w:color w:val="0000FF"/>
          </w:rPr>
          <w:t>приложении N 3</w:t>
        </w:r>
      </w:hyperlink>
      <w:r>
        <w:rPr/>
        <w:t xml:space="preserve"> к настоящему Порядку.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9. Инспектор администрации Новогоркинского сельского поселения Горюнова В.В. осуществляет проверку представленных отчетов, на основании которых составляет отчет об осуществлении переданных полномочий по предоставлению субсидий в порядке, сроке и по формам, определенным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Ивановской области от 17 марта 2011 года N 70-п "О мерах по реализации Закона Ивановской области "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связи с приведением размера платы граждан за коммунальные услуги в соответствии с их предельными индексами роста".</w:t>
      </w:r>
    </w:p>
    <w:p>
      <w:pPr>
        <w:pStyle w:val="ConsPlusNormal"/>
        <w:ind w:firstLine="540"/>
        <w:jc w:val="both"/>
        <w:rPr/>
      </w:pPr>
      <w:r>
        <w:rPr/>
        <w:t>10. Контроль за целевым использованием субсидии и выполнением условий соглашения (договора) осуществляется распорядителем бюджетных средств.</w:t>
      </w:r>
    </w:p>
    <w:p>
      <w:pPr>
        <w:pStyle w:val="ConsPlusNormal"/>
        <w:ind w:firstLine="540"/>
        <w:jc w:val="both"/>
        <w:rPr/>
      </w:pPr>
      <w:r>
        <w:rPr/>
        <w:t>11. В случае представления получателем субсидии недостоверных сведений (документов) последний производит возврат субсидии в установленном законодательством порядке.</w:t>
      </w:r>
    </w:p>
    <w:p>
      <w:pPr>
        <w:pStyle w:val="ConsPlusNormal"/>
        <w:ind w:firstLine="540"/>
        <w:jc w:val="both"/>
        <w:rPr/>
      </w:pPr>
      <w:r>
        <w:rPr/>
        <w:t>12. При установлении распорядителем нецелевого использования субсидии, несоблюдение получателями субсидий условий предоставления субсидий признается нецелевым использованием бюджетных средств. Получатель субсидии возвращает в бюджет Новогоркинского сельского поселения всю сумму субсидии, использованную не по целевому назначению, в течение 10 рабочих дней с момента получения соответствующего акта проверки. При расторжении договора по инициативе распорядителя бюджетных средств в связи с нарушением другой стороной обязательств и условий предоставления субсидии получатель субсидии возвращает неиспользованные средства в бюджет Новогоркинского сельского поселения в течение 10 рабочих дней с момента получения письменного уведомления об этом.</w:t>
      </w:r>
    </w:p>
    <w:p>
      <w:pPr>
        <w:pStyle w:val="ConsPlusNormal"/>
        <w:ind w:firstLine="540"/>
        <w:jc w:val="both"/>
        <w:rPr/>
      </w:pPr>
      <w:r>
        <w:rPr/>
        <w:t>Остаток субсидии, не использованный в отчетном финансовом году, получатель субсидии возвращает в бюджет Новогоркинского сельского поселения не позднее 1 апреля текущего финансового года, в случаях, предусмотренных соглашением (договором) о предоставлении субсидии.</w:t>
      </w:r>
    </w:p>
    <w:p>
      <w:pPr>
        <w:pStyle w:val="ConsPlusNormal"/>
        <w:ind w:firstLine="540"/>
        <w:jc w:val="both"/>
        <w:rPr/>
      </w:pPr>
      <w:r>
        <w:rPr/>
        <w:t>Не возвращенные в установленный срок субсидии подлежат взысканию распорядителем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3. Распорядитель бюджетных средств, предоставляющий субсидию осуществляют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/>
      </w:pPr>
      <w:r>
        <w:rPr/>
        <w:t>Ответственность за целевое использование средств, предусмотренных настоящим Порядком, оставляю за собой.</w:t>
      </w:r>
    </w:p>
    <w:p>
      <w:pPr>
        <w:pStyle w:val="ConsPlusNormal"/>
        <w:ind w:firstLine="540"/>
        <w:jc w:val="both"/>
        <w:rPr/>
      </w:pPr>
      <w:r>
        <w:rPr/>
        <w:t>Условия настоящего Порядка распространяются на правоотношения, возникшие с 01.01.20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6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266"/>
    </w:tblGrid>
    <w:tr>
      <w:trPr>
        <w:trHeight w:val="1663" w:hRule="exact"/>
      </w:trPr>
      <w:tc>
        <w:tcPr>
          <w:tcW w:w="326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6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0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09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409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098D4171F79A402A1C66DA68D8A7FC65EF68D0B6C4457A18595231E311BCF7056AFCE26288771y6jBH" TargetMode="External"/><Relationship Id="rId3" Type="http://schemas.openxmlformats.org/officeDocument/2006/relationships/hyperlink" Target="consultantplus://offline/ref=629098D4171F79A402A1C67BA5E1D670C352A881086C4801FBDACE7E493811983719F68C622682716B832Ay9j3H" TargetMode="External"/><Relationship Id="rId4" Type="http://schemas.openxmlformats.org/officeDocument/2006/relationships/hyperlink" Target="consultantplus://offline/ref=629098D4171F79A402A1C67BA5E1D670C352A88108634B02FFDACE7E49381198y3j7H" TargetMode="External"/><Relationship Id="rId5" Type="http://schemas.openxmlformats.org/officeDocument/2006/relationships/hyperlink" Target="consultantplus://offline/ref=629098D4171F79A402A1C67BA5E1D670C352A88108634B02FFDACE7E49381198y3j7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8:00Z</dcterms:created>
  <dc:creator>User</dc:creator>
  <dc:description/>
  <cp:keywords/>
  <dc:language>en-US</dc:language>
  <cp:lastModifiedBy>user</cp:lastModifiedBy>
  <cp:lastPrinted>2014-12-05T13:43:00Z</cp:lastPrinted>
  <dcterms:modified xsi:type="dcterms:W3CDTF">2014-12-19T05:32:00Z</dcterms:modified>
  <cp:revision>5</cp:revision>
  <dc:subject/>
  <dc:title/>
</cp:coreProperties>
</file>