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08"/>
          <w:tab w:val="left" w:pos="39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05.11.2014г.                                                                                     №140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формировании фонда капитального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монта многоквартирных домов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на счете регионального оператор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рганизации обеспечения своевременного капитального ремонта общего имущества в многоквартирных домах на территории Новогоркинского сельского поселения,  в соответствии с частью 7 статьи 170 Жилищного Кодекса Российской Федерации Администрация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Формировать фонд капитального ремонта на счете Регионального фонда содействия капитальному ремонту многоквартирных домов Ивановской области в отношении многоквартирных домов, расположенных на территории Новогоркинского сельского поселения, собственники которых не выбрали способ формирования фонда капитального ремонта или выбранный ими способ не был реализован в 6-и месячный срок с даты опубликования региональной программы капитального ремонта, согласно приложению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5F5F5F"/>
          <w:sz w:val="28"/>
          <w:szCs w:val="28"/>
        </w:rPr>
        <w:t>Обнародовать настоящее постановление согласно Порядку обнародования муниципальных правовых актов 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астоящее постановление вступает в силу со дня  его подписания.</w:t>
      </w:r>
    </w:p>
    <w:p>
      <w:pPr>
        <w:pStyle w:val="Style15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постановления   оставляю за      собой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горкинского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С.А.Бе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гор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1.2014г.  № 1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гоквартирных домов, расположенных на территории Новогоркинского сельского поселения, собственники которых не выбрали способ формирования фонда капитального ремонта или выбранный ими способ не был реализован в 6-и месячный срок с даты опубликования региональной программы капитального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57"/>
        <w:gridCol w:w="376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жилых и нежилых помещений многоквартирного дома, принадлежащих собственникам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 Б.Шуйская д.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 Б.Шуйская д.2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 2 Шуйская д.2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 8 Марта д.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 8 Марта д.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Московская д.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Московская д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Подгорная д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Подгорная д.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Подгорная д.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Советская д.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,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Советская д.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Советская д.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Советская д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Советская д.1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Фабричная д.2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Фабричная д.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Фрунзе д.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е Горки ул.Фрунзе д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49:00Z</dcterms:created>
  <dc:creator>User</dc:creator>
  <dc:description/>
  <cp:keywords/>
  <dc:language>en-US</dc:language>
  <cp:lastModifiedBy>User</cp:lastModifiedBy>
  <dcterms:modified xsi:type="dcterms:W3CDTF">2014-11-11T13:49:00Z</dcterms:modified>
  <cp:revision>2</cp:revision>
  <dc:subject/>
  <dc:title/>
</cp:coreProperties>
</file>