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ЖНЕВСКИЙ МУНИЦИПАЛЬНЫЙ 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НОВОГОРКИН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11.2014 г.                                                                           N 147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муниципальной  программы "Осуществление мероприятий по обеспечению безопасности людей на водных объектах на территории Новогоркинского сельского поселения  на период 2015-2017 годы"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7, 14 Федерального закона от 06.10.2003 года № 131-ФЗ «Об общих принципах организации местного самоуправления в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ем Правительства Ивановской области от 11.03.2009г. № 54-п « Об утверждении правил охраны жизни людей на водных объектах в Ивановской области», с Уставом Новогоркинского сельского поселения, Администрация Новогоркинского сельского поселения постановляет: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ую программу "Осуществление мероприятий по обеспечению безопасности людей на водных объектах на территории Новогоркинского сельского поселения  на период 2015-2017 годы"                               ( прилагается)</w:t>
      </w:r>
    </w:p>
    <w:p>
      <w:pPr>
        <w:pStyle w:val="Heading1"/>
        <w:ind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Начальнику финансового отдела администрации Новогоркинского сельского поселения при разработке проекта бюджета на очередной финансовый год предусмотреть средства на реализацию  муниципальной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"Осуществление мероприятий по обеспечению безопасности людей на водных объектах на территории Новогоркинского сельского поселения  на период 2015-2017 годы" в части местного бюджета.</w:t>
      </w:r>
    </w:p>
    <w:p>
      <w:pPr>
        <w:pStyle w:val="Heading1"/>
        <w:ind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Установить, что в ходе реализации муниципальной    программы «Осуществление мероприятий по обеспечению безопасности людей на водных объектах на территории Новогоркинского сельского поселения  на период 2015-2017 годы" мероприятия и объемы их финансирования подлежат  корректировке с учетом возможностей бюджета поселения.</w:t>
      </w:r>
    </w:p>
    <w:p>
      <w:pPr>
        <w:pStyle w:val="Normal"/>
        <w:shd w:fill="FFFFFF" w:val="clear"/>
        <w:spacing w:lineRule="exact" w:line="3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                                              С.А.Беляков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bookmarkStart w:id="0" w:name="sub_1000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Новогоркинского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 12.11.2014года № 147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 «Осуществление мероприятий по обеспечению безопасности людей на водных объектах на территории Новогоркинского сельского поселения на период  2015-2017 годы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71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  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обеспечению безопасности людей на водных объектах на территории Новогоркинского сельского поселения на период 2015-2017 годы"</w:t>
            </w:r>
          </w:p>
        </w:tc>
      </w:tr>
      <w:tr>
        <w:trPr>
          <w:trHeight w:val="269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; Федеральный закон от 06.10.2003 г. №13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общих принципах организации местного самоуправления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Правительства Ивановской области от 11.03.2009г. № 54-п « Об утверждении правил охраны жизни людей на водных объектах в Ивановской области»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горкинского сельского поселения      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цивилизованных условий отдыха населения у водных объектов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сти жизни людей в местах массового отдыха у воды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твращение гибели и травматизма людей при чрезвычайных ситуациях на вод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илактическая работа по обеспечению безопасности людей на вод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влечение населения и общественности по соблюдению и обеспечению правил охраны жизни людей на водных объектах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      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Новогоркинского сельского поселения 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9500 рублей из них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год-216500руб.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год-216500руб.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од-216500руб.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основные результаты реализации программы: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и улучшение качества охраны жизни и здоровья людей, создание условий для безопасной деятельности водных объектов.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00" w:after="15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00" w:after="15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Новогоркинского сельского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00" w:after="15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исполнитель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00" w:after="15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Новогоркинского сельского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00" w:after="15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организации контроля за выполнением Программы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00" w:after="150"/>
              <w:ind w:left="30" w:right="30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выполнением Программы, целевым использованием бюджетных средств направленных на реализацию Программы, осуществляет глава администрации Новогоркинского сельского поселения Лежневского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го района Иванов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ind w:left="27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Цели и задач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jc w:val="both"/>
        <w:rPr>
          <w:color w:val="5F5F5F"/>
        </w:rPr>
      </w:pPr>
      <w:r>
        <w:rPr>
          <w:color w:val="5F5F5F"/>
        </w:rPr>
        <w:t>Целью Программы является развитие системы защищенности населения и обеспечение безопасности в местах массового отдыха населения на водных объектах Новогоркинского  сельского поселения</w:t>
      </w:r>
    </w:p>
    <w:p>
      <w:pPr>
        <w:pStyle w:val="Style15"/>
        <w:shd w:fill="FFFFFF" w:val="clear"/>
        <w:jc w:val="both"/>
        <w:rPr>
          <w:color w:val="5F5F5F"/>
        </w:rPr>
      </w:pPr>
      <w:r>
        <w:rPr>
          <w:color w:val="5F5F5F"/>
        </w:rPr>
        <w:t>Достижение поставленной цели предполагает решение следующих задач:</w:t>
      </w:r>
    </w:p>
    <w:p>
      <w:pPr>
        <w:pStyle w:val="A"/>
        <w:shd w:fill="FFFFFF" w:val="clear"/>
        <w:jc w:val="both"/>
        <w:rPr>
          <w:color w:val="5F5F5F"/>
        </w:rPr>
      </w:pPr>
      <w:r>
        <w:rPr>
          <w:color w:val="5F5F5F"/>
        </w:rPr>
        <w:t>-    развитие и функционирование системы информирования, обучения населения  мерам безопасности на водных объектах;</w:t>
      </w:r>
    </w:p>
    <w:p>
      <w:pPr>
        <w:pStyle w:val="Consplusnormal"/>
        <w:shd w:fill="FFFFFF" w:val="clear"/>
        <w:jc w:val="both"/>
        <w:rPr>
          <w:color w:val="5F5F5F"/>
        </w:rPr>
      </w:pPr>
      <w:r>
        <w:rPr>
          <w:color w:val="5F5F5F"/>
        </w:rPr>
        <w:t>-    модернизация мест массового отдыха населения на водных объектах, направленная на обеспечение безопасности, охраны жизни и здоровья люд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блемы и обоснование необходимости её решения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jc w:val="both"/>
        <w:rPr>
          <w:color w:val="5F5F5F"/>
        </w:rPr>
      </w:pPr>
      <w:r>
        <w:rPr>
          <w:color w:val="5F5F5F"/>
        </w:rPr>
        <w:t>Проведенная в ходе анализа оценка мест массового пребывания людей на водных объектах на территории поселения позволяет сделать вывод об их неудовлетворительном состоянии. Благоустройство пляжей в основном не соответствует требованиям нормативных правовых документов, спасательные посты не укомплектованы специалистами,  подготовленными к спасению людей и оказанию первой помощи, требуют необходимого материально-технического обеспечения и проведения организационных мероприятий, которые обеспечат их эффективное функционирование.</w:t>
      </w:r>
    </w:p>
    <w:p>
      <w:pPr>
        <w:pStyle w:val="Style15"/>
        <w:shd w:fill="FFFFFF" w:val="clear"/>
        <w:jc w:val="both"/>
        <w:rPr>
          <w:color w:val="5F5F5F"/>
        </w:rPr>
      </w:pPr>
      <w:r>
        <w:rPr>
          <w:color w:val="5F5F5F"/>
        </w:rPr>
        <w:t>В целом, можно сделать вывод о том, что сложившееся положение дел по обеспечению безопасности людей на водных объектах на территории поселения обусловлено проблемами правового, финансового, материально-технического и административного характера, накапливавшимися годами, до настоящего времени не получившими развития и требующими незамедлительных решений. При этом следует сместить приоритеты с культуры реагирования на происшествия на водоёмах на культуру предупреждения таких происшествий.</w:t>
      </w:r>
    </w:p>
    <w:p>
      <w:pPr>
        <w:pStyle w:val="Listparagraph"/>
        <w:shd w:fill="FFFFFF" w:val="clear"/>
        <w:jc w:val="both"/>
        <w:rPr>
          <w:color w:val="5F5F5F"/>
        </w:rPr>
      </w:pPr>
      <w:r>
        <w:rPr>
          <w:color w:val="5F5F5F"/>
        </w:rPr>
        <w:t>Наличие данной проблемы определяет необходимость разработки и принятия  МЦП.</w:t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b/>
        </w:rPr>
        <w:t>3.Эффективность реализации программы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ahoma" w:ascii="Tahoma" w:hAnsi="Tahoma"/>
          <w:color w:val="5F5F5F"/>
        </w:rPr>
        <w:br/>
      </w:r>
      <w:r>
        <w:rPr>
          <w:rFonts w:cs="Times New Roman" w:ascii="Times New Roman" w:hAnsi="Times New Roman"/>
          <w:color w:val="5F5F5F"/>
          <w:sz w:val="24"/>
          <w:szCs w:val="24"/>
        </w:rPr>
        <w:t>В результате выполнения Программы ожидается достижение следующих показателей результативности:</w:t>
        <w:br/>
        <w:t>- Изготовление аншлагов, баннеров, информирования населения через СМИ позволит проводить информационно-пропагандистскую работу с населением по соблюдению требований безопасности на водных объектах, что в конечном итоге приведет к снижению количества случаев гибели людей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основание финансирования и ресурсное обеспечение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rPr>
          <w:color w:val="5F5F5F"/>
        </w:rPr>
      </w:pPr>
      <w:bookmarkStart w:id="1" w:name="sub_1000"/>
      <w:bookmarkEnd w:id="1"/>
      <w:r>
        <w:rPr>
          <w:color w:val="5F5F5F"/>
        </w:rPr>
        <w:t>Реализация Программы рассчитана на 2015-2017 годы.</w:t>
      </w:r>
    </w:p>
    <w:p>
      <w:pPr>
        <w:pStyle w:val="Style15"/>
        <w:shd w:fill="FFFFFF" w:val="clear"/>
        <w:rPr>
          <w:color w:val="5F5F5F"/>
        </w:rPr>
      </w:pPr>
      <w:r>
        <w:rPr>
          <w:color w:val="5F5F5F"/>
        </w:rPr>
        <w:t xml:space="preserve">       </w:t>
      </w:r>
      <w:r>
        <w:rPr>
          <w:color w:val="5F5F5F"/>
        </w:rPr>
        <w:t>Источником финансирования Программы являются средства бюджета Новогоркинского сельского поселения .</w:t>
      </w:r>
    </w:p>
    <w:p>
      <w:pPr>
        <w:pStyle w:val="Style15"/>
        <w:shd w:fill="FFFFFF" w:val="clear"/>
        <w:rPr/>
      </w:pPr>
      <w:r>
        <w:rPr>
          <w:color w:val="5F5F5F"/>
        </w:rPr>
        <w:t xml:space="preserve">         </w:t>
      </w:r>
      <w:r>
        <w:rPr>
          <w:color w:val="5F5F5F"/>
        </w:rPr>
        <w:t xml:space="preserve">Общий объем финансирования на реализацию Программы составляет </w:t>
      </w:r>
      <w:r>
        <w:rPr/>
        <w:t>649500 рублей</w:t>
      </w:r>
      <w:r>
        <w:rPr>
          <w:color w:val="5F5F5F"/>
        </w:rPr>
        <w:t>, в том числе по годам: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год-216500руб.  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6год-216500руб.   </w:t>
      </w:r>
    </w:p>
    <w:p>
      <w:pPr>
        <w:pStyle w:val="Style15"/>
        <w:shd w:fill="FFFFFF" w:val="clear"/>
        <w:rPr>
          <w:color w:val="5F5F5F"/>
        </w:rPr>
      </w:pPr>
      <w:r>
        <w:rPr/>
        <w:t>На 2017год-216500руб</w:t>
      </w:r>
    </w:p>
    <w:p>
      <w:pPr>
        <w:pStyle w:val="Style15"/>
        <w:shd w:fill="FFFFFF" w:val="clear"/>
        <w:rPr>
          <w:color w:val="5F5F5F"/>
        </w:rPr>
      </w:pPr>
      <w:r>
        <w:rPr>
          <w:color w:val="5F5F5F"/>
        </w:rPr>
        <w:t xml:space="preserve">                  </w:t>
      </w:r>
      <w:r>
        <w:rPr>
          <w:color w:val="5F5F5F"/>
        </w:rPr>
        <w:t>Объемы финансирования Программы по мероприятиям и годам подлежат уточнению при формировании бюджета Новогоркинского сельского поселения на соответствующий финансовый год и при внесении изменений в бюджет на текущий финансовый год.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5F5F5F"/>
          <w:sz w:val="24"/>
          <w:szCs w:val="24"/>
        </w:rPr>
      </w:pPr>
      <w:r>
        <w:rPr>
          <w:rFonts w:cs="Times New Roman" w:ascii="Times New Roman" w:hAnsi="Times New Roman"/>
          <w:color w:val="5F5F5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 расходов  по муниципальной 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уществление мероприятий по обеспечению безопасности людей на водных объектах на территории Новогоркинского сельского поселения на период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97"/>
        <w:gridCol w:w="1814"/>
        <w:gridCol w:w="2160"/>
        <w:gridCol w:w="2160"/>
      </w:tblGrid>
      <w:tr>
        <w:trPr>
          <w:trHeight w:val="2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ограничения использования водных объек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8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ыполнение комплекса мероприятий по подготовке мест массового отдыха граждан на водных объектах к купальному сезону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борка территории пляжа на оз.Селецкое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добровольного спасательного поста на оз.Селецкое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абораторное исследование пробы воды из оз.Селецкое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установка табличек «Выход на лед запрещен», «Купанье запрещено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аводковые меропри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0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Система организации контроля за реализацией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color w:val="5F5F5F"/>
          <w:sz w:val="24"/>
          <w:szCs w:val="24"/>
        </w:rPr>
      </w:pPr>
      <w:r>
        <w:rPr>
          <w:rFonts w:cs="Times New Roman" w:ascii="Times New Roman" w:hAnsi="Times New Roman"/>
          <w:b/>
          <w:color w:val="5F5F5F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F5F5F"/>
          <w:sz w:val="24"/>
          <w:szCs w:val="24"/>
        </w:rPr>
        <w:t>Реализация Программы осуществляется в соответствии с действующим законодательством, нормативно-правовыми актами администрации Новогоркинского сельского поселения, определяющими механизм реализации муниципальных программ Новогоркинского сельского поселения.</w:t>
        <w:br/>
        <w:t>Администрация Новогоркинского сельского поселения:</w:t>
        <w:br/>
        <w:t>-осуществляет контроль за выполнением мероприятий Программы;</w:t>
        <w:br/>
        <w:t xml:space="preserve">-проводит анализ выполнения и готовит отчеты о выполнении Программы, включая меры по повышению эффективности ее реализации; </w:t>
        <w:br/>
        <w:t>-несет ответственность за достижение цели и решение задач, за обеспечение утвержденных значений показателей в ходе реализации Программы.</w:t>
        <w:br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3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4;n=48627;fld=134;dst=1000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58:00Z</dcterms:created>
  <dc:creator>User</dc:creator>
  <dc:description/>
  <cp:keywords/>
  <dc:language>en-US</dc:language>
  <cp:lastModifiedBy>User</cp:lastModifiedBy>
  <cp:lastPrinted>2014-11-13T10:17:00Z</cp:lastPrinted>
  <dcterms:modified xsi:type="dcterms:W3CDTF">2014-11-13T10:07:00Z</dcterms:modified>
  <cp:revision>10</cp:revision>
  <dc:subject/>
  <dc:title/>
</cp:coreProperties>
</file>