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администрации Новогоркинского сельского поселения Лежневского муниципального района Иван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12.11.2014г.                                                                             №15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/>
      </w:pPr>
      <w:r>
        <w:rPr/>
        <w:t xml:space="preserve">Об утверждении Перечня муниципальных программ на 2015год </w:t>
      </w:r>
    </w:p>
    <w:p>
      <w:pPr>
        <w:pStyle w:val="Style15"/>
        <w:jc w:val="center"/>
        <w:rPr/>
      </w:pPr>
      <w:r>
        <w:rPr/>
        <w:t>и плановый период 2016-2017 годы</w:t>
      </w:r>
    </w:p>
    <w:p>
      <w:pPr>
        <w:pStyle w:val="Style15"/>
        <w:jc w:val="center"/>
        <w:rPr>
          <w:color w:val="4A5562"/>
        </w:rPr>
      </w:pPr>
      <w:r>
        <w:rPr>
          <w:color w:val="4A5562"/>
        </w:rPr>
      </w:r>
    </w:p>
    <w:p>
      <w:pPr>
        <w:pStyle w:val="Style15"/>
        <w:rPr/>
      </w:pPr>
      <w:r>
        <w:rPr>
          <w:color w:val="4A5562"/>
        </w:rPr>
        <w:t xml:space="preserve">В соответствии Бюджетным кодексом Российской Федерации, Уставом Новогоркинского сельского поселения,  постановлением администрации Новогоркинского сельского поселения № 193 от 08.12.2010года «О долгосрочных целевых программах», в целях совершенствования программно-целевого планирования и составления проекта бюджета на 2015 год и на плановый период 2016 – 2017 годы Администрация Новогоркинского сельского поселения </w:t>
      </w:r>
    </w:p>
    <w:p>
      <w:pPr>
        <w:pStyle w:val="Style15"/>
        <w:jc w:val="center"/>
        <w:rPr/>
      </w:pPr>
      <w:r>
        <w:rPr/>
        <w:t>постановляет:</w:t>
      </w:r>
    </w:p>
    <w:p>
      <w:pPr>
        <w:pStyle w:val="Style15"/>
        <w:rPr/>
      </w:pPr>
      <w:r>
        <w:rPr/>
        <w:t>1. Утвердить Перечень муниципальных программ Новогоркинского сельского поселения  на 2015 и плановый период 2016-2017 годы согласно приложению.</w:t>
      </w:r>
    </w:p>
    <w:p>
      <w:pPr>
        <w:pStyle w:val="Style15"/>
        <w:rPr/>
      </w:pPr>
      <w:r>
        <w:rPr/>
        <w:t>2. Нач.финансового отдела (Смирнова И.В.) руководствоваться Перечнем муниципальных программ Новогоркинского сельского поселения на 2015 и плановый период 2016-2017 годы при составлении проекта решения Совета депутатов о бюджете Новогоркинского сельского поселения  на 2015 год и плановый период 2016-2017 годы.</w:t>
      </w:r>
    </w:p>
    <w:p>
      <w:pPr>
        <w:pStyle w:val="Style15"/>
        <w:rPr/>
      </w:pPr>
      <w:r>
        <w:rPr/>
        <w:t>3. Ответственным исполнителям программ, определенными в Перечне муниципальных программ сельского поселения на 2015 и плановый период 2016-2017 годы, в соответствии с Порядком принятия решения о разработке муниципальных программ Новогоркинского сельского поселения, их формирования, утверждения и реализации, утвержденным постановлением администрации сельского поселения от 08.12.2010 №193 «О долгосрочных целевых программах», осуществить разработку проектов муниципальных программ.</w:t>
      </w:r>
    </w:p>
    <w:p>
      <w:pPr>
        <w:pStyle w:val="Style15"/>
        <w:rPr/>
      </w:pPr>
      <w:r>
        <w:rPr/>
        <w:t>4.Разместить настоящее постановление на официальном сайте администрации Новогоркинского сельского поселения в сети « Интернет».</w:t>
      </w:r>
    </w:p>
    <w:p>
      <w:pPr>
        <w:pStyle w:val="Style15"/>
        <w:rPr/>
      </w:pPr>
      <w:r>
        <w:rPr/>
        <w:t>5. Контроль за выполнением постановления возложить на нач.финансового отдела Смирнову И.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администрации Новогоркинского</w:t>
      </w:r>
    </w:p>
    <w:p>
      <w:pPr>
        <w:pStyle w:val="Style15"/>
        <w:rPr/>
      </w:pPr>
      <w:r>
        <w:rPr/>
        <w:t xml:space="preserve">сельского поселения                                                                      С.А.Беляков                            </w:t>
      </w:r>
    </w:p>
    <w:p>
      <w:pPr>
        <w:pStyle w:val="Style15"/>
        <w:jc w:val="right"/>
        <w:rPr/>
      </w:pPr>
      <w:r>
        <w:rPr/>
        <w:t>Приложение к постановлению</w:t>
      </w:r>
    </w:p>
    <w:p>
      <w:pPr>
        <w:pStyle w:val="Style15"/>
        <w:jc w:val="right"/>
        <w:rPr/>
      </w:pPr>
      <w:r>
        <w:rPr/>
        <w:t>администрации сельского поселения</w:t>
      </w:r>
    </w:p>
    <w:p>
      <w:pPr>
        <w:pStyle w:val="Style15"/>
        <w:jc w:val="right"/>
        <w:rPr/>
      </w:pPr>
      <w:r>
        <w:rPr/>
        <w:t>от 12.11. 2014 № 153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Перечень муниципальных программ (подпрограмм)</w:t>
      </w:r>
    </w:p>
    <w:p>
      <w:pPr>
        <w:pStyle w:val="Style15"/>
        <w:jc w:val="center"/>
        <w:rPr/>
      </w:pPr>
      <w:r>
        <w:rPr>
          <w:b/>
          <w:bCs/>
        </w:rPr>
        <w:t>Новогоркинского сельского поселения  на 2015год и плановый период 2016-2017 годы</w:t>
      </w:r>
    </w:p>
    <w:p>
      <w:pPr>
        <w:pStyle w:val="Normal"/>
        <w:widowControl w:val="false"/>
        <w:ind w:firstLine="540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5556"/>
        <w:gridCol w:w="3046"/>
      </w:tblGrid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b w:val="false"/>
              </w:rPr>
              <w:t>«Обеспечение пожарной безопасности в населенных пунктах на территории Новогоркинского сельского поселения на период 2015-2017годы»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Заместитель главы администрации Новогоркинского сельского поселения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 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«Осуществление мероприятий по обеспечению безопасности людей на водных объектах на территории Новогоркинского сельского поселения на период 2015-2017годы»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Заместитель главы администрации Новогоркинского сельского поселения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b w:val="false"/>
              </w:rPr>
              <w:t>«Благоустройство территории  Новогоркинского сельского поселения на 2015-2017 годы»</w:t>
            </w:r>
          </w:p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Инспектор администрации Новогоркинского сельского поселения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Развитие транспортной системы на территории Новогоркинского сельского поселения на 2015-2017 годы»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Инспектор администрации Новогоркинского сельского поселения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b w:val="false"/>
              </w:rPr>
              <w:t>«Проведение капитального ремонта общего имущества в многоквартирных домах, расположенных на территории  Новогоркинского сельского поселения Лежневского муниципального района Ивановской области в 2015-2017 годах»</w:t>
            </w:r>
          </w:p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Инспектор администрации Новогоркинского сельского поселения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«Развитие культуры в Новогоркинском сельском поселении на 2015-2017 годы»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иректор МКУ « Новогоркинское СКО»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Обеспечениие жильем молодых семей Новогоркинского сельского поселения Лежневского муниципального района Ивановской области на 2015 год»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пециалист 1 категории администрации Новогоркинского сельского поселения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4F697D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8:11:00Z</dcterms:created>
  <dc:creator>User</dc:creator>
  <dc:description/>
  <cp:keywords/>
  <dc:language>en-US</dc:language>
  <cp:lastModifiedBy>User</cp:lastModifiedBy>
  <cp:lastPrinted>2014-11-19T08:28:00Z</cp:lastPrinted>
  <dcterms:modified xsi:type="dcterms:W3CDTF">2014-11-19T05:31:00Z</dcterms:modified>
  <cp:revision>9</cp:revision>
  <dc:subject/>
  <dc:title/>
</cp:coreProperties>
</file>