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8415" cy="607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841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22"/>
        <w:gridCol w:w="1330"/>
        <w:gridCol w:w="567"/>
        <w:gridCol w:w="2063"/>
        <w:gridCol w:w="2340"/>
        <w:gridCol w:w="984"/>
        <w:gridCol w:w="636"/>
        <w:gridCol w:w="1206"/>
        <w:gridCol w:w="1134"/>
        <w:gridCol w:w="851"/>
        <w:gridCol w:w="709"/>
        <w:gridCol w:w="992"/>
        <w:gridCol w:w="1408"/>
      </w:tblGrid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3243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12.120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жилых помещений, находящихся в муниципальной собственности и закрепленных за детьми – сиротами и детьми, оставшими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8/13,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1.51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1.51.12.111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ГСМ для автотранспорт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12419209124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4.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СД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инии эл.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2 / 12,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предлож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24.11.1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строительство подъездных путей (пирса) к пожарным водоемам в с/п Новые Горки на ул. Горького,  на ул. Запрудная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. Борисце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4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 в границах с/поселения по ул. Фабр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ично асфальтовое покры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/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 более чем на 10% стоимости планируемых к приобретению товаров, работ, услуг, выявленные в результате подготовки к размещению конкретного заказа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ном -графиком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8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воз и размещение ТБО с территории с/посе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50.25.1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/>
                <w:color w:val="00B0F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тарых опор и светильников уличного осв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оветская, ул. Ков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й планом-графиком закупки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90504094192076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текущему ремонту дороги, в том числе установка водопропускной труб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 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й планом-графиком закупки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0 –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улично дорожной сети  автом.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7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/>
            </w:pPr>
            <w:r>
              <w:rPr>
                <w:sz w:val="20"/>
                <w:szCs w:val="20"/>
              </w:rPr>
              <w:t>90505034192096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2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чтовой связ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заказчиком, уполномоченным органом предусмотренной планом-графиком закупки.</w:t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 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.ед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2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.ед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1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д. Дьяково и д. Гре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, смет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/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231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 29  ч.1 ст.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-4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9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22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6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31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7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7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4192096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9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4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71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9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87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124192085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8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720085229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й поставщик 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,395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2,7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7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625,55312/ 5038,55312 - выплаты в текущем г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Беляков С.А.               ____________________      « </w:t>
      </w:r>
      <w:r>
        <w:rPr>
          <w:sz w:val="20"/>
          <w:szCs w:val="20"/>
          <w:u w:val="single"/>
        </w:rPr>
        <w:t>03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сентября  </w:t>
      </w:r>
      <w:r>
        <w:rPr>
          <w:sz w:val="20"/>
          <w:szCs w:val="20"/>
        </w:rPr>
        <w:t>2014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8:00Z</dcterms:created>
  <dc:creator>User</dc:creator>
  <dc:description/>
  <dc:language>en-US</dc:language>
  <cp:lastModifiedBy>user</cp:lastModifiedBy>
  <cp:lastPrinted>2014-09-09T18:38:00Z</cp:lastPrinted>
  <dcterms:modified xsi:type="dcterms:W3CDTF">2014-09-17T10:58:00Z</dcterms:modified>
  <cp:revision>2</cp:revision>
  <dc:subject/>
  <dc:title>ПОСТАНОВЛЕНИЕ</dc:title>
</cp:coreProperties>
</file>