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5» ноября  2014г.</w:t>
        <w:tab/>
        <w:tab/>
        <w:tab/>
        <w:tab/>
        <w:tab/>
        <w:tab/>
        <w:tab/>
        <w:tab/>
        <w:t>№ 14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ые Горк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зменении в постановление № 113 от 02. 09.2014года «О создании единой комиссии по осуществлению закупок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, администрация Новогорк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 в состав единой комиссии по осуществлению закупок для муниципальных нужд администрации Новогоркинского сельского поселения (приложение № 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01.10.2014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  <w:tab/>
        <w:tab/>
        <w:tab/>
        <w:tab/>
        <w:tab/>
        <w:t>С.А. Беляк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2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Новогорк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02» сентября 2014г. №11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sz w:val="28"/>
          <w:szCs w:val="28"/>
        </w:rPr>
        <w:t xml:space="preserve">ЕДИНОЙ КОМИССИ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УЩЕСТВЛЕНИЮ ЗАКУПОК ДЛЯ МУНИЦИПАЛЬНЫХ НУЖД АДМИНИСТРАЦИИ НОВОГОРКИН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Председатель комиссии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мин Кирилл Сергеевич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директор Специализированной организации (по согласованию)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Член комиссии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зяева Надежда Сергеевн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аботник Специализированной организации  (по согласованию)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Член комиссии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зкова Анжелика Александровн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бухгалтер администрации Новогоркинского сельского поселения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Член комиссии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гий Анна Игоревн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аботник Специализированной организации (по согласованию)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с правовым статусом члена комиссии)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рутин Михаил Викторович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аботник Специализированной организации ( по согласованию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52:00Z</dcterms:created>
  <dc:creator>User</dc:creator>
  <dc:description/>
  <cp:keywords/>
  <dc:language>en-US</dc:language>
  <cp:lastModifiedBy>User</cp:lastModifiedBy>
  <cp:lastPrinted>2014-11-07T11:16:00Z</cp:lastPrinted>
  <dcterms:modified xsi:type="dcterms:W3CDTF">2014-11-07T07:23:00Z</dcterms:modified>
  <cp:revision>2</cp:revision>
  <dc:subject/>
  <dc:title>АДМИНИСТРАЦИИ</dc:title>
</cp:coreProperties>
</file>