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-360" w:leader="none"/>
          <w:tab w:val="left" w:pos="1560" w:leader="none"/>
        </w:tabs>
        <w:ind w:left="-360" w:right="-483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АДМИНИСТРАЦИЯ НОВОГОРКИНСКОГО СЕЛЬСКОГО ПОСЕЛЕНИЯ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-360" w:leader="none"/>
          <w:tab w:val="left" w:pos="1560" w:leader="none"/>
        </w:tabs>
        <w:ind w:left="-360" w:right="-483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ЛЕЖНЕВСКОГО МУНИЦИПАЛЬНОГО РАЙОНА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-360" w:leader="none"/>
          <w:tab w:val="left" w:pos="1560" w:leader="none"/>
        </w:tabs>
        <w:ind w:left="-360" w:right="-483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  <w:t>05.11.2014 года                                                                                     № 139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«Обеспечение жильем молодых семей»  Новогоркинского сельского поселения Лежнев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вановской области 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u w:val="none"/>
          </w:rPr>
          <w:t>статьей 179</w:t>
        </w:r>
      </w:hyperlink>
      <w:r>
        <w:rPr>
          <w:bCs/>
        </w:rPr>
        <w:t xml:space="preserve"> Бюджетного кодекса Российской Федерации, </w:t>
      </w:r>
      <w:hyperlink r:id="rId3">
        <w:r>
          <w:rPr>
            <w:rStyle w:val="InternetLink"/>
            <w:bCs/>
            <w:color w:val="000000"/>
            <w:u w:val="none"/>
          </w:rPr>
          <w:t>государственной программой</w:t>
        </w:r>
      </w:hyperlink>
      <w:r>
        <w:rPr>
          <w:bCs/>
        </w:rPr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утвержденной постановлением Правительства Ивановской области от 13.11.2013 года N 458-п</w:t>
      </w:r>
      <w:r>
        <w:rPr/>
        <w:t xml:space="preserve">, в целях оказания государственной поддержки в решении жилищной проблемы молодых семей, признанных в установленном порядке нуждающимися в улучшении жилищных условий, муниципальной программой Лежневского муниципального района «Обеспечение жильем молодых семей» на 2014-2015 годы, утвержденной постановлением Администрации Лежневского муниципального района Ивановской области № 784 от 31.12.2013г. Администрация Новогоркинского сельского поселения </w:t>
      </w:r>
      <w:r>
        <w:rPr>
          <w:bCs/>
        </w:rPr>
        <w:t xml:space="preserve">  </w:t>
      </w:r>
      <w:r>
        <w:rPr>
          <w:b/>
          <w:spacing w:val="-10"/>
        </w:rPr>
        <w:t>п о с т а н о в л  я е т</w:t>
      </w:r>
      <w:r>
        <w:rPr>
          <w:spacing w:val="-10"/>
        </w:rPr>
        <w:t xml:space="preserve"> 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твердить муниципальную программу «Обеспечение жильем молодых семей»  Новогоркинского  сельского поселения Лежневского муниципального района Ивановской области  на 2015 год  (прилагается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инансовому отделу администрации Новогоркинского сельского поселения Лежневского муниципального района Ивановской области предусмотреть в бюджете поселения денежные средства для обеспечения реализации данной программы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местить данное постановление на информационном стенде администрации Новогоркинского сельского поселения и на официальном сайте администрац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Настоящее постановление вступает в силу с момента подписания.  </w:t>
      </w:r>
    </w:p>
    <w:p>
      <w:pPr>
        <w:pStyle w:val="Normal"/>
        <w:tabs>
          <w:tab w:val="clear" w:pos="708"/>
          <w:tab w:val="left" w:pos="1080" w:leader="none"/>
          <w:tab w:val="left" w:pos="150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color w:val="000000"/>
          <w:spacing w:val="-11"/>
        </w:rPr>
      </w:pPr>
      <w:r>
        <w:rPr>
          <w:color w:val="000000"/>
          <w:spacing w:val="-11"/>
        </w:rPr>
        <w:t>И.о. Главы администрации  Новогоркинского</w:t>
      </w:r>
    </w:p>
    <w:p>
      <w:pPr>
        <w:pStyle w:val="Normal"/>
        <w:tabs>
          <w:tab w:val="clear" w:pos="708"/>
          <w:tab w:val="left" w:pos="6810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-11"/>
        </w:rPr>
        <w:t>сельского поселения</w:t>
        <w:tab/>
        <w:t>Л.А.Шибаева</w:t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Новогор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Лежне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т 05.11.2014г. N 139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 программа «Обеспечение жильем молодых семей»  Новогоркинского сельского поселения Лежнев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вановской области  на 201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аспорт муниципальной  Программы «Обеспечение жильем молодых семей»  Новогоркинского сельского поселения Лежне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>Ивановской области  на 2015 год (далее - Программ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.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594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  на 2015 г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7.12.2010 № 1050  «О федеральной целевой программе «Жилище» на 2011 – 2015 годы»;</w:t>
            </w:r>
          </w:p>
          <w:p>
            <w:pPr>
              <w:pStyle w:val="Normal"/>
              <w:autoSpaceDE w:val="false"/>
              <w:ind w:left="65" w:hanging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постановление Правительства Ивановской области от 13.11.2013 года N 458-п об утверждении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государственной программы</w:t>
              </w:r>
            </w:hyperlink>
            <w:r>
              <w:rPr>
                <w:bCs/>
              </w:rPr>
      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 постановление Администрации Лежневского муниципального района Ивановской области </w:t>
            </w:r>
            <w:r>
              <w:rPr/>
              <w:t>«Об утверждении муниципальной программы Лежневского муниципального района «Обеспечение жильем молодых семей»  на 2014 - 2015 годы» № 784 от 31.12.2013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  <w:br/>
              <w:t xml:space="preserve">Программы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, реализующие отдельные мероприят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Новогоркинского сельского поселения Лежневского муниципальн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 поддержка   в    решении</w:t>
              <w:br/>
              <w:t>жилищной    проблемы    молодых     семей,</w:t>
              <w:br/>
              <w:t>признанных   в    установленном    порядке,</w:t>
              <w:br/>
              <w:t xml:space="preserve">нуждающимися в улучшении жилищных условий 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индикаторы</w:t>
              <w:br/>
              <w:t xml:space="preserve">Программы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rPr>
                <w:rFonts w:ascii="Tahoma" w:hAnsi="Tahoma" w:cs="Tahoma"/>
                <w:color w:val="737373"/>
              </w:rPr>
            </w:pPr>
            <w:r>
              <w:rPr/>
              <w:t>Количество молодых семей,  улучшивших</w:t>
              <w:br/>
              <w:t>жилищные условия  (начиная с 2007 года – нарастающим итогом)- 3 семь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результаты реализации Программы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, улучшивших жилищные условия к концу 2015г.,  составит 1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 Предоставление  молодым   семьям   -</w:t>
              <w:br/>
              <w:t>участникам Программы социальных  выплат</w:t>
              <w:br/>
              <w:t>на приобретение  жилья  или  строительство</w:t>
              <w:br/>
              <w:t xml:space="preserve">индивидуального жилого дома               </w:t>
              <w:br/>
              <w:t>9.2.  Создание  условий  для   привлечения</w:t>
              <w:br/>
              <w:t>молодыми  семьями   собственных   средств,</w:t>
              <w:br/>
              <w:t>дополнительных     финансовых      средств,</w:t>
              <w:br/>
              <w:t>кредитных    и     других     организаций,</w:t>
              <w:br/>
              <w:t>предоставляющих кредиты  и  займы,  в  том</w:t>
              <w:br/>
              <w:t>числе  ипотечных  жилищных  кредитов,  для</w:t>
              <w:br/>
              <w:t>приобретения    жилого    помещения    или</w:t>
              <w:br/>
              <w:t xml:space="preserve">строительства индивидуального жилого дома </w:t>
            </w:r>
          </w:p>
        </w:tc>
      </w:tr>
      <w:tr>
        <w:trPr>
          <w:trHeight w:val="198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бюджетных ассигнований на реализацию Программы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37450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– 137450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2. Социально-экономическая пробле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вогоркинского сельского поселения Лежне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держка молодых семей при решении жилищной проблемы станет основой стабильных условий жизни для этой наиболее активной части населения, повлияет на улучшение демографической ситуации в поселении. Возможность решения жилищной проблемы, в том числе с привлечением средств ипотечного жилищного кредита или займа, создаст для молодежи стимул к повышению качества трудовой деятельности, уровня квалификации в целях роста заработной платы. Решение жилищной проблемы молодых граждан поселения позволит сформировать экономически активный слой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Цель, целевые индикаторы и ожидаемые результ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1. Цель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Цель Программы - государственная поддержка в решении жилищной проблемы молодых семей, признанных в установленном порядке, нуждающимися в улучшении жилищных условий, в рамках </w:t>
      </w:r>
      <w:hyperlink r:id="rId5">
        <w:r>
          <w:rPr>
            <w:rStyle w:val="InternetLink"/>
            <w:bCs/>
            <w:color w:val="000000"/>
            <w:u w:val="none"/>
          </w:rPr>
          <w:t>государственной программы</w:t>
        </w:r>
      </w:hyperlink>
      <w:r>
        <w:rPr>
          <w:bCs/>
        </w:rPr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2. Целевые индикаторы и ожидаемые результаты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844"/>
        <w:gridCol w:w="1247"/>
        <w:gridCol w:w="1418"/>
        <w:gridCol w:w="1176"/>
      </w:tblGrid>
      <w:tr>
        <w:trPr>
          <w:tblHeader w:val="true"/>
          <w:trHeight w:val="43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>
          <w:trHeight w:val="870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семей, улучшивших жилищные условия при оказании содействия за счет средств федерального бюджета, областного бюджета и местных бюджетов (за год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Задачи, мероприятия и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Задачи  Программы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Для достижения основной цели Программы необходимо обеспечить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едоставление молодым семьям - участникам Программы социальных выплат на приобретение жилья или строительство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оздание условий для привлечения молодыми семьями собственных средств, дополнительных финансовых средств,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4.2. Планируемые мероприятия и механизмы </w:t>
      </w:r>
    </w:p>
    <w:p>
      <w:pPr>
        <w:pStyle w:val="Normal"/>
        <w:jc w:val="center"/>
        <w:rPr/>
      </w:pPr>
      <w:r>
        <w:rPr/>
        <w:t>реализации Программы</w:t>
      </w:r>
      <w:r>
        <w:rPr>
          <w:color w:val="737373"/>
        </w:rPr>
        <w:t>.</w:t>
      </w:r>
    </w:p>
    <w:p>
      <w:pPr>
        <w:pStyle w:val="Normal"/>
        <w:jc w:val="center"/>
        <w:rPr>
          <w:color w:val="737373"/>
        </w:rPr>
      </w:pPr>
      <w:r>
        <w:rPr>
          <w:color w:val="737373"/>
        </w:rPr>
      </w:r>
    </w:p>
    <w:p>
      <w:pPr>
        <w:pStyle w:val="Normal"/>
        <w:autoSpaceDE w:val="false"/>
        <w:jc w:val="both"/>
        <w:rPr/>
      </w:pPr>
      <w:r>
        <w:rPr/>
        <w:t>Настоящая Программа предусматривает продолжение реализации незавершенных мероприятий долгосрочной целевой программы Новогоркинского сельского поселения «Обеспечение жильем молодых семей» на 2011 - 2015 годы, прекращающей действие с 1 января 2014 года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, связанные с финансированием за счет бюджетных средств, будут реализовываться в форме предоставления молодым семьям, признанным нуждающимися в улучшении жилищных условий и являющимся участниками Программы, социальных выплат на приобретение жилья или строительство индивидуального жилого дома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ые выплаты использу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Normal"/>
        <w:autoSpaceDE w:val="false"/>
        <w:ind w:firstLine="540"/>
        <w:jc w:val="both"/>
        <w:rPr/>
      </w:pPr>
      <w:r>
        <w:rPr/>
        <w:t>б) для оплаты цены договора строительного подряда на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, жилое помещение переходит в собственность этой молодой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д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01.01.2011 года (далее –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циальная выплата на приобретение (строительство) жилого помещения предоставляется и используется в соответствии с </w:t>
      </w:r>
      <w:hyperlink r:id="rId6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Российской Федерации от 17.12.2010 N 1050 "О федеральной целевой программе "Жилище" на 2011 - 2015 годы"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Ивановской области, исполнительными органами государственной власти Ивановской области, федеральными органами исполнительной власти персональных данных о членах молодой семьи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ие должно быть оформлено в соответствии со статьей 9 Федерального закона от 27.07.2006 года № 152-ФЗ «О персональных данных».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00"/>
            <w:u w:val="none"/>
          </w:rPr>
          <w:t>Порядок</w:t>
        </w:r>
      </w:hyperlink>
      <w:r>
        <w:rPr/>
        <w:t xml:space="preserve">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овлен в приложении 1 к</w:t>
      </w:r>
      <w:r>
        <w:rPr>
          <w:color w:val="FF0000"/>
        </w:rPr>
        <w:t xml:space="preserve"> </w:t>
      </w:r>
      <w:r>
        <w:rPr/>
        <w:t>подпрограмме «Обеспечение жильем молодых семей»</w:t>
      </w:r>
      <w:r>
        <w:rPr>
          <w:bCs/>
        </w:rPr>
        <w:t xml:space="preserve"> государственной программы</w:t>
      </w:r>
      <w:r>
        <w:rPr/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утвержденной постановлением Правительства Ивановской области от 13.11.2013 года № 458-п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ые выплаты на приобретение (строительство) жилого помещения производятся в соответствии с Правилами предоставления молодым семьям социальных выплат на приобретение (строительство) жилья и их использования, утвержденными приложением 3 к Федеральной подпрограмме по обеспечению жильем молодых семей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выявляется остаток средств федерального бюджета, доля которого в предоставляемой социальной выплате меньше расчетного показателя ДСФ, то доля средств бюджета Ивановской области и местного бюджета в предоставляемой социальной выплате может быть выше расчетного показателя ДСОблм. При этом доля средств бюджета Ивановской области и местного бюджета, направляемых на софинансирование предоставления социальных выплат молодым семьям, распределяется в процентном соотношении 75:25, остаток средств федерального бюджета подлежит расходованию на предоставление социальных выплат молодым семьям в полном объеме, а совокупность долей средств федерального бюджета, бюджета Ивановской области и местного бюджета в социальной выплате должна составлять 10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за счет средств федерального бюджета, бюджета Ивановской области и местного бюджета выявляется остаток средств бюджета Ивановской области, доля которого в предоставляемой социальной выплате меньше 75 процентов, то доля средств местного бюджета в предоставляемой социальной выплате может быть больше 25 процентов. При этом остаток средств бюджета Ивановской области подлежит расходованию на предоставление социальных выплат молодым семьям в полном объеме, а совокупность долей средств бюджета Ивановской области и местного бюджета в социальной выплате должна составлять 10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за счет средств федерального бюджета подлежит расходованию на предоставление социальных выплат молодым семьям в полном объеме. При этом доля средств местного бюджета в предоставляемой социальной выплате может составлять 10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за счет средств федерального бюджета, бюджета Ивановской области и местного бюджета выявляется остаток средств местного бюджета, которого недостаточно для предоставления социальной выплаты молодой семье, следующей по очереди согласно списка молодых семей – участников программы, изъявивших желание получить социальную выплату в планируемом году, недостающая часть социальной выплаты может компенсироваться за счет средств местного бюджета в порядке, установленном органом местного самоуправления, с последующим внесением изменений в список молодых семей – претендентов на получение социальных выплат в соответствующем год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рганизационные мероприятия на уровне Администрации Лежневского муниципального района предусматриваю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color w:val="000000"/>
        </w:rPr>
        <w:t>формирование списка молодых семей – участников Программы, изъявивших желание получить социальную выплату в планируемом году в соответствии с Порядком формирования органом местного самоуправления муниципального образования Ивановской области списка молодых семей – участников Подпрограммы, изъявивших желание получить социальную выплату в планируемом году</w:t>
      </w:r>
      <w:r>
        <w:rPr/>
        <w:t>, установленного в приложении 3 к</w:t>
      </w:r>
      <w:r>
        <w:rPr>
          <w:color w:val="FF0000"/>
        </w:rPr>
        <w:t xml:space="preserve"> </w:t>
      </w:r>
      <w:r>
        <w:rPr/>
        <w:t>Подпрограмме «Обеспечение жильем молодых семей»</w:t>
      </w:r>
      <w:r>
        <w:rPr>
          <w:bCs/>
        </w:rPr>
        <w:t xml:space="preserve"> государственной программы</w:t>
      </w:r>
      <w:r>
        <w:rPr/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утвержденной постановлением Правительства Ивановской области от 13.11.2013 года № 458-п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консультации по определению ежегодного объема бюджетных ассигнований, выделяемых из бюджетов городского и сельских поселений Лежневского муниципального района на реализацию мероприятий Программы; 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соглашений с банками для обслуживания средств субсидий участников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выдача молодым семьям в установленном порядке Свидетельств о праве на получение социальной выплаты на приобретение жилого помещения или строительство индивидуального жилого дома (далее - Свидетельств), исходя из объемов бюджетных ассигнований, предусмотренных на эти цели в местном бюджете, в том числе субсидий из бюджета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еречисление субсидий участникам Программы в соответствии с </w:t>
      </w:r>
      <w:hyperlink r:id="rId8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молодым семьям социальных выплат на приобретение (строительство) жилья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мониторинга реализации Программы, подготовка информационно-аналитических и отчетных материалов для представления в Департамент строительства и архитектуры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на уровне администрации Новогоркинского сельского поселений Лежневского муниципального района предусматривают:</w:t>
      </w:r>
    </w:p>
    <w:p>
      <w:pPr>
        <w:pStyle w:val="Normal"/>
        <w:autoSpaceDE w:val="false"/>
        <w:ind w:firstLine="540"/>
        <w:jc w:val="both"/>
        <w:rPr/>
      </w:pPr>
      <w:r>
        <w:rPr/>
        <w:t>- признание в установленном порядке молодых семей, нуждающимися в улучшении жилищных услов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autoSpaceDE w:val="false"/>
        <w:ind w:firstLine="540"/>
        <w:jc w:val="both"/>
        <w:rPr/>
      </w:pPr>
      <w:r>
        <w:rPr/>
        <w:t>- прием заявлений от претендентов на участие в Программ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ормирование списков молодых семей для участия в Программе в соответствии с </w:t>
      </w:r>
      <w:hyperlink r:id="rId9">
        <w:r>
          <w:rPr>
            <w:rStyle w:val="InternetLink"/>
            <w:color w:val="000000"/>
            <w:u w:val="none"/>
          </w:rPr>
          <w:t>Порядком</w:t>
        </w:r>
      </w:hyperlink>
      <w:r>
        <w:rPr/>
        <w:t xml:space="preserve"> формирования органом местного самоуправления муниципального образования Ивановской области списка молодых семей - участников Программы, изъявивших желание получить социальную выплату в планируемом году (приложение 1 к Программе)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ежегодно объема бюджетных ассигнований и перечисление средств субсидии на банковский счет участников Программы, выделяемых на софинансирование из местного бюджета на реализацию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4.2.1. Перечень мероприятий по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3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4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 </w:t>
              <w:br/>
              <w:t xml:space="preserve">исполнители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в средствах массовой информации по освещению целей и задач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транспорта, связи и охраны окружающей среды Администрации Лежневского муниципального района,  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орматива стоимости 1 кв. м. общей площади жилья по Лежневскому муниципальному райо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жневского муниципальн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лодых семей -участников Программы по установленным критерия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а молодых семей – участников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авгус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 социальных выплат, предоставляемых молодым семь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авгус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ежегодного объема бюджетных ассигнований, выделяемых из бюджета поселения на реализацию мероприятий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</w:rPr>
              <w:t>Формирова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утверждение сводного списка молодых семей – участников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годно до 1 сентября 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строительства и архитектуры Ивановской области о реализации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годно, после вступления в силу постановления Правительства Ивановской области о распределении субсид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, 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тверждение списка молодых семей – претендентов на получение социальных выплат в соответствующем год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годно, в течение 5 рабочих дней после получения уведомления о лимитах бюджетных обязательств, предусмотренных на реализацию Программы из федерального бюджета и бюджета Ива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/>
              <w:t>Выдача молодым семьям в установленном порядке Свидетельств исходя из объемов бюджетных ассигнований, предусмотренных на эти цели в бюджете поселения, в том числе субсидий из бюджета Иванов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/>
              <w:t>Ежегодно, по мере поступления бюджетных средств, предназначенных для предоставления социальных выпла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с банками для обслуживания средств субсидий участников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color w:val="000000"/>
              </w:rPr>
              <w:t>Ведение единог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естра</w:t>
              <w:br/>
              <w:t>выданн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видетель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</w:t>
              <w:br/>
              <w:t>приобретение жиль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оянно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color w:val="000000"/>
              </w:rPr>
              <w:t>Осуществление контроля  з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ализацие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граммы в</w:t>
              <w:br/>
              <w:t>пределах своих полномоч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</w:rPr>
              <w:t>ежемесячно в</w:t>
              <w:br/>
              <w:t>соответств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 утвержденным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ероприятия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, 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27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color w:val="000000"/>
              </w:rPr>
              <w:t>Подготовка отчетов о реализац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</w:rPr>
              <w:t>Подготовк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яв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ъе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ред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циальных выплат, необходим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дл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инансирован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чет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редств федерального и областного бюджетов 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чередной финансовый 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</w:t>
              <w:br/>
              <w:t xml:space="preserve">сроки, </w:t>
              <w:br/>
              <w:t xml:space="preserve">установленные </w:t>
              <w:br/>
              <w:t xml:space="preserve">Департаментом </w:t>
              <w:br/>
              <w:t>строительства и</w:t>
              <w:br/>
              <w:t xml:space="preserve">архитектуры </w:t>
              <w:br/>
              <w:t>Ива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жневского муниципального района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ном отборе муниципальных образований Ивановской области на получение средств федерального и областного бюджетов в рамках реализации подпрограммы "Обеспечение жильем молодых семей" федеральной целевой  программы "Жилище" на 2011 - 2015 годы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</w:t>
              <w:br/>
              <w:t xml:space="preserve">сроки, </w:t>
              <w:br/>
              <w:t>установленные</w:t>
              <w:br/>
              <w:t xml:space="preserve">Департаментом </w:t>
              <w:br/>
              <w:t>строительства и</w:t>
              <w:br/>
              <w:t xml:space="preserve">архитектуры </w:t>
              <w:br/>
              <w:t>Ива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жневского муниципальн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тодической помощи администрациям муниципальных образований по вопросам реализации Программы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оплаченных Свидетельств (по годам реализации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 оценки хода выполнения Программы и формирование отчетов о ходе ее реализ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.3. Плановый объем финансирования</w:t>
      </w:r>
      <w:r>
        <w:rPr>
          <w:rStyle w:val="Appleconvertedspace"/>
          <w:b/>
        </w:rPr>
        <w:t> </w:t>
      </w:r>
      <w:r>
        <w:rPr>
          <w:b/>
        </w:rPr>
        <w:t> 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0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1567"/>
        <w:gridCol w:w="1371"/>
        <w:gridCol w:w="1410"/>
      </w:tblGrid>
      <w:tr>
        <w:trPr>
          <w:trHeight w:val="242" w:hRule="atLeast"/>
          <w:cantSplit w:val="true"/>
        </w:trPr>
        <w:tc>
          <w:tcPr>
            <w:tcW w:w="4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  </w:t>
              <w:br/>
              <w:t xml:space="preserve">направления   </w:t>
              <w:br/>
              <w:t xml:space="preserve">финансирования 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</w:t>
              <w:br/>
              <w:t xml:space="preserve">год, </w:t>
              <w:br/>
              <w:t xml:space="preserve">всего 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</w:t>
            </w:r>
          </w:p>
        </w:tc>
      </w:tr>
      <w:tr>
        <w:trPr>
          <w:trHeight w:val="363" w:hRule="atLeast"/>
          <w:cantSplit w:val="true"/>
        </w:trPr>
        <w:tc>
          <w:tcPr>
            <w:tcW w:w="4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 xml:space="preserve">год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 xml:space="preserve">год  </w:t>
            </w:r>
          </w:p>
        </w:tc>
      </w:tr>
      <w:tr>
        <w:trPr>
          <w:trHeight w:val="1694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в целях предоставления социальных </w:t>
              <w:br/>
              <w:t xml:space="preserve">выплат молодым семьям - участникам Программы, </w:t>
              <w:br/>
              <w:t xml:space="preserve">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450 руб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450 руб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федерального </w:t>
              <w:br/>
              <w:t xml:space="preserve">бюджета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5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бюджета </w:t>
              <w:br/>
              <w:t xml:space="preserve">Ивановской области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5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местных бюджетов городского и сельских поселений Лежневского муниципального района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450 руб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450 ру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Внешние факторы, способствующие реш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циально-экономической проблемы в плановом период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пешное выполнение мероприятий Программы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и закрепление положительных демографических тенденций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укрепление семейных отношений и снижение уровня социальной напряжен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системы ипотечного жилищного кредитования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90" TargetMode="External"/><Relationship Id="rId3" Type="http://schemas.openxmlformats.org/officeDocument/2006/relationships/hyperlink" Target="consultantplus://offline/main?base=RLAW224;n=55240;fld=134;dst=100009" TargetMode="External"/><Relationship Id="rId4" Type="http://schemas.openxmlformats.org/officeDocument/2006/relationships/hyperlink" Target="consultantplus://offline/main?base=RLAW224;n=55240;fld=134;dst=100009" TargetMode="External"/><Relationship Id="rId5" Type="http://schemas.openxmlformats.org/officeDocument/2006/relationships/hyperlink" Target="consultantplus://offline/main?base=RLAW224;n=55240;fld=134;dst=100009" TargetMode="External"/><Relationship Id="rId6" Type="http://schemas.openxmlformats.org/officeDocument/2006/relationships/hyperlink" Target="consultantplus://offline/main?base=LAW;n=109742;fld=134;dst=101262" TargetMode="External"/><Relationship Id="rId7" Type="http://schemas.openxmlformats.org/officeDocument/2006/relationships/hyperlink" Target="consultantplus://offline/main?base=RLAW224;n=55240;fld=134;dst=100169" TargetMode="External"/><Relationship Id="rId8" Type="http://schemas.openxmlformats.org/officeDocument/2006/relationships/hyperlink" Target="consultantplus://offline/main?base=LAW;n=109742;fld=134;dst=101262" TargetMode="External"/><Relationship Id="rId9" Type="http://schemas.openxmlformats.org/officeDocument/2006/relationships/hyperlink" Target="consultantplus://offline/main?base=RLAW224;n=55240;fld=134;dst=10020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01:00Z</dcterms:created>
  <dc:creator>Козлова О.</dc:creator>
  <dc:description/>
  <cp:keywords/>
  <dc:language>en-US</dc:language>
  <cp:lastModifiedBy>Козлова О.</cp:lastModifiedBy>
  <dcterms:modified xsi:type="dcterms:W3CDTF">2014-11-06T13:01:00Z</dcterms:modified>
  <cp:revision>2</cp:revision>
  <dc:subject/>
  <dc:title>ПОСТАНОВЛЕНИЕ</dc:title>
</cp:coreProperties>
</file>