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ГОРКИНСКОГО СЕЛЬСКОГО  ПОСЕЛЕНИЯ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 РАЙОНА ИВАНОВСКОЙ ОБЛАСТИ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155101,с.Новые Горки, ул.Советская,11 ТЕЛ. 28-399, факс 28-399</w:t>
      </w:r>
    </w:p>
    <w:p>
      <w:pPr>
        <w:pStyle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9.12.2014г.                                                                           № 17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Оформление бесхозяйного имущества, расположенного на территории Новогоркинского сельского поселения на 2015 –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Уставом Новогоркинского сельского поселения и Постановлением Администрации  Новогоркинского сельского поселения от 08.12.2010 года № 193 «О долгосрочных целевых программах», Администрация Новогоркинского  сельского поселения ПОСТАНОВЛЯЕТ: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1. Утвердить прилагаемую муниципальную программу «Оформление бесхозяйного имущества, расположенного на территории Новогоркинского сельского поселения  на 2015-2016 годы»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Администрации Новогоркинского  сельского поселения осуществлять расходы на реализацию муниципальной программы «Оформление бесхозяйного имущества, расположенного на территории Новогоркинского сельского поселения  на 2015-2016 годы» в пределах средств, предусмотренных бюджетом поселения на текущий год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 xml:space="preserve">Опубликовать постановление разместить на официальном сайте Администрации Новогоркинского  сельского поселения в сети Интернет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</w:rPr>
        <w:t xml:space="preserve">4. Постановление </w:t>
      </w:r>
      <w:r>
        <w:rPr>
          <w:sz w:val="28"/>
          <w:szCs w:val="28"/>
          <w:lang w:eastAsia="ar-SA"/>
        </w:rPr>
        <w:t>вступает в силу с 01.01.2015 года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851" w:hanging="0"/>
        <w:jc w:val="right"/>
        <w:rPr>
          <w:sz w:val="28"/>
          <w:szCs w:val="28"/>
          <w:highlight w:val="white"/>
          <w:lang w:eastAsia="ar-SA"/>
        </w:rPr>
      </w:pPr>
      <w:r>
        <w:rPr>
          <w:sz w:val="28"/>
          <w:szCs w:val="28"/>
          <w:highlight w:val="white"/>
          <w:lang w:eastAsia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4:00Z</dcterms:created>
  <dc:creator>Коровушкина Диана Александровна</dc:creator>
  <dc:description/>
  <cp:keywords/>
  <dc:language>en-US</dc:language>
  <cp:lastModifiedBy>user</cp:lastModifiedBy>
  <cp:lastPrinted>2014-12-18T09:44:00Z</cp:lastPrinted>
  <dcterms:modified xsi:type="dcterms:W3CDTF">2015-01-22T07:12:00Z</dcterms:modified>
  <cp:revision>24</cp:revision>
  <dc:subject/>
  <dc:title>СОВЕТ ДЕПУТАТОВ</dc:title>
</cp:coreProperties>
</file>