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мещения заказов на поставку товаров, выполнение работ, оказание услуг для обеспечения государственных и муниципальных нужд </w:t>
      </w:r>
    </w:p>
    <w:p>
      <w:pPr>
        <w:pStyle w:val="Normal"/>
        <w:jc w:val="center"/>
        <w:rPr/>
      </w:pPr>
      <w:r>
        <w:rPr/>
        <w:t>на 2015 год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882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, телефон, электронная почта заказчик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Лежневский район, с.Новые Горки, ул.Советская, д.11</w:t>
            </w:r>
          </w:p>
          <w:p>
            <w:pPr>
              <w:pStyle w:val="Normal"/>
              <w:rPr/>
            </w:pPr>
            <w:r>
              <w:rPr/>
              <w:t>8 (49357) 2-83-99, possovet2010@mail.ru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101742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50100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44351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736"/>
        <w:gridCol w:w="1236"/>
        <w:gridCol w:w="563"/>
        <w:gridCol w:w="1724"/>
        <w:gridCol w:w="1831"/>
        <w:gridCol w:w="751"/>
        <w:gridCol w:w="719"/>
        <w:gridCol w:w="951"/>
        <w:gridCol w:w="1125"/>
        <w:gridCol w:w="1121"/>
        <w:gridCol w:w="1010"/>
        <w:gridCol w:w="1185"/>
        <w:gridCol w:w="1119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ЭД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Д</w:t>
            </w:r>
          </w:p>
        </w:tc>
        <w:tc>
          <w:tcPr>
            <w:tcW w:w="9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контракт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я внесения изменений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 заказа (N лот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. пр-та контр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необх. треб-я, пред-ые к предмету контракта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-я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(объем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-ая начальная цена контракта (макс-ная) 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финансового обеспечения исполнения контракта (включ.размер аванса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осуществления процедур закупки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заказа (мес.,год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контракта (месяц,год)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208020082443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2.11.1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нтейнерных площадок на территории Новогоркинского с/п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/27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23.12.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, в том числе установка водотоводящей трубы(диам.0,8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Восточная с. Новые Горки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27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2.13.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несанкционированных свалок с территории Новогоркинского с/поселен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, нанесение и восстановление горизонтальной разметки, устройство искусственных дорожных неравностей по ул.Фабричной, ул. Корневской и ул.Горького с. Новые Гор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15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ланируемых сроков приобретения товаров, работ, услуг</w:t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1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, (д.Ст. Карачун Новогоркинского с/п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ланируемых сроков приобретения товаров, работ, услуг,  срока</w:t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Горького с.Новые Горки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680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668077/34,33403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Заказчиком</w:t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дороги по ул.П.Ярцева с.Новые Го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097/4,454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3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ланируемых сроков приобретения товаров, работ, услуг,  срока исполнения контракта;</w:t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асфальтового полотна дороги по Ул.Горького с.Новые Го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19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31923/5,66596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Заказчиком</w:t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00402003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4.11.1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одъездных путей к пожарным водоемам д.Панютино Новогоркинского с/п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02020012442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0.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0.74.2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описанию и утверждению границ населенных пунктов Новогоркинского с/п (д.Бруснижново,д. Грезино, д. Корнево, д. Коровиха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радостроительного и земель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03020022442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12.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готовления технических и кадастровых паспортов на бесхозяйное имуществ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3001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3.13.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улично дорожной сети  автом.дорог между насел.пунктами в границах посел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3.13.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улично дорожной сети  автом.дорог в границах населенных пункт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06244223, 90501044190157244223, 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3.11.1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снаб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 – 2,3751 руб.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50301Б0006244223 – 652,1 руб.; 90501044190157244223 – 35,5249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29  ч.1 ст.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3.11.1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снаб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29  ч.1 ст.9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>
          <w:trHeight w:val="218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3, 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1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плоснаб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3 – 117,18509 руб.; 90502034195118244223 – 10,81491 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8 ч.1 ст.93 ФЗ-4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1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плоснаб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149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п.8  ч.1 ст.93 </w:t>
            </w:r>
            <w:r>
              <w:rPr/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>
          <w:trHeight w:val="2326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90501044190157244223, 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0.1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водоснабжения, водоот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9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1044190157244223 – 2,90512 руб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 – 0,24486 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8 ч.1 ст.93 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90502034195118242221, 905010441901572422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.1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лефонной связ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2034195118242221 - 2,1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501044190157242221 – 22,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1  ч.1 ст.93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/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ланируемых сроков приобретения товаров, работ, услуг</w:t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.1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телефонной связи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4,38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1  ч.1 ст.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ФЗ-4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 в с. Новые Горки ул. Фабрич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55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85546/23,29277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бавлена при 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, 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 в с. Новые Горки ул. Советск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27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 – 50,62454 руб.; 90504090602006244225 – 20,90278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52732/3,57636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а при 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, 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, восстановление асфальтного полотна по ул. Горького с. Новые Гор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504090602005244225 – 113,31923 руб.; 90504090602006244225 -686,68077 руб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а при 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4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024429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31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323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ст.93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34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720085229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4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34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.93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00402003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ст.93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0040200324431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40502004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40502004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4050200424431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06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0624434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В001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В0018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28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024431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32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31244222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Д003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Ж004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50301Ж0047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7054192088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10030907009322262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5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1403419800154025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354054025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354154025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2810242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80765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10702007243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91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1419207587029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5050301Б0006244</w:t>
            </w:r>
            <w:r>
              <w:rPr>
                <w:sz w:val="20"/>
              </w:rPr>
              <w:t>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5050301Б0006244</w:t>
            </w:r>
            <w:r>
              <w:rPr>
                <w:sz w:val="20"/>
              </w:rPr>
              <w:t>224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1364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sz w:val="20"/>
                <w:szCs w:val="20"/>
              </w:rPr>
              <w:t>90505024192095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926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2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14192091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7,13712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ственный поставщик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7,897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ы малого предпринимательства, социально ориентированные некоммерческие организации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8,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8,04688 / 9330,34689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ственный поставщик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а администрации Беляков С.А.               ____________________      « 13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» мая 2015г.</w:t>
      </w:r>
    </w:p>
    <w:p>
      <w:pPr>
        <w:pStyle w:val="Normal"/>
        <w:tabs>
          <w:tab w:val="clear" w:pos="708"/>
          <w:tab w:val="left" w:pos="4755" w:leader="none"/>
          <w:tab w:val="left" w:pos="6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Ф.И.О., должность руководителя)</w:t>
        <w:tab/>
        <w:t xml:space="preserve">         (подпись)</w:t>
        <w:tab/>
        <w:t xml:space="preserve">                                 (дата утвержд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полномоченного должностного лиц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10:00Z</dcterms:created>
  <dc:creator>User</dc:creator>
  <dc:description/>
  <dc:language>en-US</dc:language>
  <cp:lastModifiedBy>user</cp:lastModifiedBy>
  <dcterms:modified xsi:type="dcterms:W3CDTF">2015-05-22T11:10:00Z</dcterms:modified>
  <cp:revision>2</cp:revision>
  <dc:subject/>
  <dc:title>АДМИНИСТРАЦИИ</dc:title>
</cp:coreProperties>
</file>