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АДМИНИСТРАЦИИ  НОВОГОРКИНСКОГО  СЕЛЬСКОГО  ПОСЕЛЕНИЯ</w:t>
      </w:r>
    </w:p>
    <w:p>
      <w:pPr>
        <w:pStyle w:val="Normal"/>
        <w:autoSpaceDE w:val="false"/>
        <w:jc w:val="center"/>
        <w:rPr/>
      </w:pPr>
      <w:r>
        <w:rPr/>
        <w:t>ЛЕЖНЕВСКОГО  МУНИЦИПАЛЬНОГО  РАЙОНА</w:t>
        <w:br/>
        <w:t>ИВАНОВСКОЙ 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313" w:leader="none"/>
        </w:tabs>
        <w:autoSpaceDE w:val="false"/>
        <w:rPr/>
      </w:pPr>
      <w:r>
        <w:rPr/>
        <w:t>18.12.2015г.</w:t>
        <w:tab/>
        <w:t>№  3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муниципальной программы «Обеспечение жильем молодых семей» Новогоркинского 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b/>
        </w:rPr>
        <w:t>Ивановской области на 2016 год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 Правительства Российской Федерации от 17.12.2010 № 1050 (ред. от 25.08.2015г.)  «О федеральной целевой программе «Жилище» на 2015 – 2020 годы»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государственной программой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года № 458-п (ред. от 01.10.2015г.), в целях оказания государственной поддержки в решении жилищной проблемы молодых семей, признанных в установленном порядке нуждающимися в улучшении жилищных условий Администрация Новогоркинского сельского поселения       </w:t>
      </w:r>
      <w:r>
        <w:rPr>
          <w:b/>
        </w:rPr>
        <w:t>п о с т а н о в л я е т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Утвердить муниципальную программу «Обеспечение жильем  молодых семей» Новогоркинского сельского поселения Лежневского муниципального района Ивановской области на 2016 год (прилагается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Финансовому отделу администрации Новогоркинского сельского поселения Лежневского муниципального района Ивановской области предусмотреть в бюджете поселения денежные средства для обеспечения реализации данной программ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Разместить данное постановление на информационном стенде администрации Новогоркинского сельского поселения и на официальном сайте администрации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горкинского с/поселения                                     С.А.Беляк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Лежн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18.12.2015г.  N 300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 программа «Обеспечение жильем молодых семей»  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b/>
        </w:rPr>
        <w:t>Ивановской области  на 2016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аспорт муниципальной  Программы «Обеспечение жильем молодых семей»  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>Ивановской области  на 2016 год (далее - Програм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.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59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 на 2016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7.12.2010 № 1050 (ред. от 25.08.2015г.)  «О федеральной целевой программе «Жилище» на 2015 – 2020 годы»;</w:t>
            </w:r>
          </w:p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постановление Правительства Ивановской области от 13.11.2013 года N 458-п (ред. от 01.10.2015г.) об утверждении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государственной программы</w:t>
              </w:r>
            </w:hyperlink>
            <w:r>
              <w:rPr>
                <w:bCs/>
              </w:rPr>
      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  <w:br/>
              <w:t xml:space="preserve">Программы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, реализующие отдельные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Новогоркинского сельского поселения Лежневского муниципальн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поддержка   в    решении</w:t>
              <w:br/>
              <w:t>жилищной    проблемы    молодых     семей,</w:t>
              <w:br/>
              <w:t>признанных   в    установленном    порядке,</w:t>
              <w:br/>
              <w:t xml:space="preserve">нуждающимися в улучшении жилищных условий 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индикаторы</w:t>
              <w:br/>
              <w:t xml:space="preserve">Программы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rPr>
                <w:rFonts w:ascii="Tahoma" w:hAnsi="Tahoma" w:cs="Tahoma"/>
                <w:color w:val="737373"/>
              </w:rPr>
            </w:pPr>
            <w:r>
              <w:rPr/>
              <w:t>Количество молодых семей,  улучшивших</w:t>
              <w:br/>
              <w:t>жилищные условия  (начиная с 2007 года – нарастающим итогом)- 3 семь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реализации Программы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улучшивших жилищные условия к концу 2016г.,  составит 2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 Предоставление  молодым   семьям   -</w:t>
              <w:br/>
              <w:t>участникам Программы социальных  выплат</w:t>
              <w:br/>
              <w:t>на приобретение  жилья  или  строительство</w:t>
              <w:br/>
              <w:t xml:space="preserve">индивидуального жилого дома               </w:t>
              <w:br/>
              <w:t>9.2.  Создание  условий  для   привлечения</w:t>
              <w:br/>
              <w:t>молодыми  семьями   собственных   средств,</w:t>
              <w:br/>
              <w:t>дополнительных     финансовых      средств,</w:t>
              <w:br/>
              <w:t>кредитных    и     других     организаций,</w:t>
              <w:br/>
              <w:t>предоставляющих кредиты  и  займы,  в  том</w:t>
              <w:br/>
              <w:t>числе  ипотечных  жилищных  кредитов,  для</w:t>
              <w:br/>
              <w:t>приобретения    жилого    помещения    или</w:t>
              <w:br/>
              <w:t xml:space="preserve">строительства индивидуального жилого дома </w:t>
            </w:r>
          </w:p>
        </w:tc>
      </w:tr>
      <w:tr>
        <w:trPr>
          <w:trHeight w:val="19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бюджетных ассигнований на реализацию Программы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156693,28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– 156693,28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 Социально-экономическая пробле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 в поселении.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 Решение жилищной проблемы молодых граждан поселения позволит сформировать экономически активный слой насел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Цель, целевые индикаторы и ожидаемые результ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1. Цель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Цель Программы - государственная поддержка в решении жилищной проблемы молодых семей, признанных в установленном порядке, нуждающимися в улучшении жилищных условий, в рамках </w:t>
      </w:r>
      <w:hyperlink r:id="rId3">
        <w:r>
          <w:rPr>
            <w:rStyle w:val="InternetLink"/>
            <w:bCs/>
            <w:color w:val="000000"/>
            <w:u w:val="none"/>
          </w:rPr>
          <w:t>государственной программы</w:t>
        </w:r>
      </w:hyperlink>
      <w:r>
        <w:rPr>
          <w:bCs/>
        </w:rPr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2. Целевые индикаторы и ожидаемые результаты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44"/>
        <w:gridCol w:w="1247"/>
        <w:gridCol w:w="1418"/>
        <w:gridCol w:w="1176"/>
      </w:tblGrid>
      <w:tr>
        <w:trPr>
          <w:tblHeader w:val="true"/>
          <w:trHeight w:val="4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870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семей, улучшивших жилищные условия при оказании содействия за счет средств федерального бюджета, областного бюджета и местных бюджетов (за год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Задачи, мероприятия и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Задачи  Программы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ля достижения основной цели Программы необходимо обеспечить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едоставление молодым семьям - участникам Программы социальных выплат на приобретение жилья или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оздание условий для привлечения молодыми семьями собственных средств, дополнительных финансовых средств,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.2. Планируемые мероприятия и механизмы </w:t>
      </w:r>
    </w:p>
    <w:p>
      <w:pPr>
        <w:pStyle w:val="Normal"/>
        <w:jc w:val="center"/>
        <w:rPr/>
      </w:pPr>
      <w:r>
        <w:rPr/>
        <w:t>реализации Программы</w:t>
      </w:r>
      <w:r>
        <w:rPr>
          <w:color w:val="737373"/>
        </w:rPr>
        <w:t>.</w:t>
      </w:r>
    </w:p>
    <w:p>
      <w:pPr>
        <w:pStyle w:val="Normal"/>
        <w:jc w:val="center"/>
        <w:rPr>
          <w:color w:val="737373"/>
        </w:rPr>
      </w:pPr>
      <w:r>
        <w:rPr>
          <w:color w:val="737373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стоящая Программа предусматривает продолжение реализации незавершенных мероприятий долгосрочной целевой программы Новогоркинского сельского поселения «Обеспечение жильем молодых семей» на 2010 - 2015 годы, прекращающей действие с 1 января 2016 года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, связанные с финансированием за счет бюджетных средств, будут реализовываться в форме предоставления молодым семьям, признанным нуждающимися в улучшении жилищных условий и являющимся участниками Программы, социальных выплат на приобретение жилья или строительство индивидуального жилого дома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е выплаты использу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autoSpaceDE w:val="false"/>
        <w:ind w:firstLine="540"/>
        <w:jc w:val="both"/>
        <w:rPr/>
      </w:pPr>
      <w:r>
        <w:rPr/>
        <w:t>б) 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, жилое помещение переходит в собственность этой молодой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01.01.2011 года (далее –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циальная выплата на приобретение (строительство) жилого помещения предоставляется и используется в соответствии с </w:t>
      </w:r>
      <w:hyperlink r:id="rId4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оссийской Федерации от 17.12.2010 N 1050 (ред. от 25.08.2015г.) "О федеральной целевой программе "Жилище" на 2015 - 2020 годы"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Ивановской области, исполнительными органами государственной власти Ивановской област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ие должно быть оформлено в соответствии со статьей 9 Федерального закона от 27.07.2006 года № 152-ФЗ «О персональных данных»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овлен в приложении 1 к</w:t>
      </w:r>
      <w:r>
        <w:rPr>
          <w:color w:val="FF0000"/>
        </w:rPr>
        <w:t xml:space="preserve"> </w:t>
      </w:r>
      <w:r>
        <w:rPr/>
        <w:t>подпрограмме «Обеспечение жильем молодых семей»</w:t>
      </w:r>
      <w:r>
        <w:rPr>
          <w:bCs/>
        </w:rPr>
        <w:t xml:space="preserve"> государственной программы</w:t>
      </w:r>
      <w:r>
        <w:rPr/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№ 458-п  (ред. от 01.10.2015г.)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е выплаты на приобретение (строительство) жилого помещения производятся в соответствии с Правилами предоставления молодым семьям социальных выплат на приобретение (строительство) жилья и их использования, утвержденными приложением 3 к Федеральной подпрограмме по обеспечению жильем молодых семей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выявляется остаток средств федерального бюджета, доля которого в предоставляемой социальной выплате меньше расчетного показателя ДСФ, то доля средств бюджета Ивановской области и местного бюджета в предоставляемой социальной выплате может быть выше расчетного показателя ДСОблм. При этом доля средств бюджета Ивановской области и местного бюджета, направляемых на софинансирование предоставления социальных выплат молодым семьям, распределяется в процентном соотношении 75:25, остаток средств федерального бюджета подлежит расходованию на предоставление социальных выплат молодым семьям в полном объеме, а совокупность долей средств федерального бюджета, бюджета Ивановской области и местного бюджета в социальной выплате должна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, бюджета Ивановской области и местного бюджета выявляется остаток средств бюджета Ивановской области, доля которого в предоставляемой социальной выплате меньше 75 процентов, то доля средств местного бюджета в предоставляемой социальной выплате может быть больше 25 процентов. При этом остаток средств бюджета Ивановской области подлежит расходованию на предоставление социальных выплат молодым семьям в полном объеме, а совокупность долей средств бюджета Ивановской области и местного бюджета в социальной выплате должна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 подлежит расходованию на предоставление социальных выплат молодым семьям в полном объеме. При этом доля средств местного бюджета в предоставляемой социальной выплате может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, бюджета Ивановской области и местного бюджета выявляется остаток средств местного бюджета, которого недостаточно для предоставления социальной выплаты молодой семье, следующей по очереди согласно списка молодых семей – участников программы, изъявивших желание получить социальную выплату в планируемом году, недостающая часть социальной выплаты может компенсироваться за счет средств местного бюджета в порядке, установленном органом местного самоуправления, с последующим внесением изменений в список молодых семей – претендентов на получение социальных выплат в соответствующем год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рганизационные мероприятия на уровне Администрации Лежневского муниципального района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</w:rPr>
        <w:t>формирование списка молодых семей – участников Программы, изъявивших желание получить социальную выплату в планируемом году в соответствии с Порядком формирования органом местного самоуправления муниципального образования Ивановской области списка молодых семей – участников Подпрограммы, изъявивших желание получить социальную выплату в планируемом году</w:t>
      </w:r>
      <w:r>
        <w:rPr/>
        <w:t>, установленного в приложении 3 к</w:t>
      </w:r>
      <w:r>
        <w:rPr>
          <w:color w:val="FF0000"/>
        </w:rPr>
        <w:t xml:space="preserve"> </w:t>
      </w:r>
      <w:r>
        <w:rPr/>
        <w:t>Подпрограмме «Обеспечение жильем молодых семей»</w:t>
      </w:r>
      <w:r>
        <w:rPr>
          <w:bCs/>
        </w:rPr>
        <w:t xml:space="preserve"> государственной программы</w:t>
      </w:r>
      <w:r>
        <w:rPr/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№ 458-п (ред. от 01.10.2015г.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онсультации по определению ежегодного объема бюджетных ассигнований, выделяемых из бюджетов городского и сельских поселений Лежневского муниципального района на реализацию мероприятий Программы; 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соглашений с банками для обслуживания средств субсидий участников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 (далее - Свидетельств), исходя из объемов бюджетных ассигнований, предусмотренных на эти цели в местном бюджете, в том числе субсидий из бюджета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еречисление субсидий участникам Программы в соответствии с </w:t>
      </w:r>
      <w:hyperlink r:id="rId6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молодым семьям социальных выплат на приобретение (строительство)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мониторинга реализации Программы, подготовка информационно-аналитических и отчетных материалов для представления в Департамент строительства и архитектуры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на уровне администрации Новогоркинского сельского поселений Лежневского муниципального района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ние в установленном порядке молодых семей, нуждающимися в улучшении жилищных услов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autoSpaceDE w:val="false"/>
        <w:ind w:firstLine="540"/>
        <w:jc w:val="both"/>
        <w:rPr/>
      </w:pPr>
      <w:r>
        <w:rPr/>
        <w:t>- прием заявлений от претендентов на участие в Программ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ормирование списков молодых семей для участия в Программе в соответствии с </w:t>
      </w:r>
      <w:hyperlink r:id="rId7">
        <w:r>
          <w:rPr>
            <w:rStyle w:val="InternetLink"/>
            <w:color w:val="000000"/>
            <w:u w:val="none"/>
          </w:rPr>
          <w:t>Порядком</w:t>
        </w:r>
      </w:hyperlink>
      <w:r>
        <w:rPr/>
        <w:t xml:space="preserve"> формирования органом местного самоуправления муниципального образования Ивановской области списка молодых семей - участников Программы, изъявивших желание получить социальную выплату в планируемом году (приложение 1 к Программе)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ежегодно объема бюджетных ассигнований и перечисление средств субсидии на банковский счет участников Программы, выделяемых на софинансирование из местного бюджета на реализацию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4.2.1. Перечень мероприятий по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3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4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 </w:t>
              <w:br/>
              <w:t xml:space="preserve">исполнители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по освещению целей и задач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транспорта, связи и охраны окружающей среды Администрации Лежневского муниципального района, 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орматива стоимости 1 кв. м. общей площади жилья по Лежневскому муниципальному ра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лодых семей -участников Программы по установленным критерия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–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авгу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оциальных выплат, предоставляемых молодым семь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авгу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ежегодного объема бюджетных ассигнований, выделяемых из бюджета поселения на реализацию мероприятий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Формирова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утверждение сводного списка молодых семей –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 до 1 сентября 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строительства и архитектуры Ивановской области о реализации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, после вступления в силу постановления Правительства Ивановской области о распределении субсид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,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тверждение списка молодых семей – претендентов на получение социальных выплат в соответствующем год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, в течение 5 рабочих дней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/>
              <w:t>Выдача молодым семьям в установленном порядке Свидетельств исходя из объемов бюджетных ассигнований, предусмотренных на эти цели в бюджете поселения, в том числе субсидий из бюджета Иванов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/>
              <w:t>Ежегодно, по мере поступления бюджетных средств, предназначенных для предоставления социальных выпла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банками для обслуживания средств субсидий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Ведение единог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естра</w:t>
              <w:br/>
              <w:t>выдан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идетель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</w:t>
              <w:br/>
              <w:t>приобретение жиль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оянно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Осуществление контроля  з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ализацие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раммы в</w:t>
              <w:br/>
              <w:t>пределах своих полномоч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ежемесячно в</w:t>
              <w:br/>
              <w:t>соответств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 утвержденным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роприят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,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27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Подготовка отчетов о реализац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Подготов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яв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ъ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ред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циальных выплат, необходим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л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инансирова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че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редств федерального и областного бюджетов 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</w:t>
              <w:br/>
              <w:t xml:space="preserve">сроки, </w:t>
              <w:br/>
              <w:t xml:space="preserve">установленные </w:t>
              <w:br/>
              <w:t xml:space="preserve">Департаментом </w:t>
              <w:br/>
              <w:t>строительства и</w:t>
              <w:br/>
              <w:t xml:space="preserve">архитектуры </w:t>
              <w:br/>
              <w:t>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ном отборе муниципальных образований Ивановской области на получение средств федерального и областного бюджетов в рамках реализации подпрограммы "Обеспечение жильем молодых семей" федеральной целевой  программы "Жилище" на 2011 - 2015 годы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</w:t>
              <w:br/>
              <w:t xml:space="preserve">сроки, </w:t>
              <w:br/>
              <w:t>установленные</w:t>
              <w:br/>
              <w:t xml:space="preserve">Департаментом </w:t>
              <w:br/>
              <w:t>строительства и</w:t>
              <w:br/>
              <w:t xml:space="preserve">архитектуры </w:t>
              <w:br/>
              <w:t>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тодической помощи администрациям муниципальных образований по вопросам реализации Программы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оплаченных Свидетельств (по годам реализации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оценки хода выполнения Программы и формирование отчетов о ходе ее реализ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3. Плановый объем финансирования</w:t>
      </w:r>
      <w:r>
        <w:rPr>
          <w:rStyle w:val="Appleconvertedspace"/>
          <w:b/>
        </w:rPr>
        <w:t> </w:t>
      </w:r>
      <w:r>
        <w:rPr>
          <w:b/>
        </w:rPr>
        <w:t> 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567"/>
        <w:gridCol w:w="1371"/>
        <w:gridCol w:w="1410"/>
      </w:tblGrid>
      <w:tr>
        <w:trPr>
          <w:trHeight w:val="242" w:hRule="atLeast"/>
          <w:cantSplit w:val="true"/>
        </w:trPr>
        <w:tc>
          <w:tcPr>
            <w:tcW w:w="4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  </w:t>
              <w:br/>
              <w:t xml:space="preserve">направления   </w:t>
              <w:br/>
              <w:t xml:space="preserve">финансирования 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- </w:t>
              <w:br/>
              <w:t xml:space="preserve">год, </w:t>
              <w:br/>
              <w:t xml:space="preserve">всего 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4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  <w:br/>
              <w:t xml:space="preserve">год  </w:t>
            </w:r>
          </w:p>
        </w:tc>
      </w:tr>
      <w:tr>
        <w:trPr>
          <w:trHeight w:val="1694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в целях предоставления социальных </w:t>
              <w:br/>
              <w:t xml:space="preserve">выплат молодым семьям - участникам Программы, </w:t>
              <w:br/>
              <w:t xml:space="preserve">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93,28 руб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693,28 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федерального </w:t>
              <w:br/>
              <w:t xml:space="preserve">бюджета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бюджета </w:t>
              <w:br/>
              <w:t xml:space="preserve">Ивановской области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местных бюджетов городского и сельских поселений Лежневского муниципального района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93,28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693,28  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Внешние факторы, способствующие реш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циально-экономической проблемы в плановом период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пешное выполнение мероприятий 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и закрепление положительных демографических тенденций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укрепление семейных отношений и снижение уровня социальной напряжен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истемы ипотечного жилищного кредитования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55240;fld=134;dst=100009" TargetMode="External"/><Relationship Id="rId3" Type="http://schemas.openxmlformats.org/officeDocument/2006/relationships/hyperlink" Target="consultantplus://offline/main?base=RLAW224;n=55240;fld=134;dst=100009" TargetMode="External"/><Relationship Id="rId4" Type="http://schemas.openxmlformats.org/officeDocument/2006/relationships/hyperlink" Target="consultantplus://offline/main?base=LAW;n=109742;fld=134;dst=101262" TargetMode="External"/><Relationship Id="rId5" Type="http://schemas.openxmlformats.org/officeDocument/2006/relationships/hyperlink" Target="consultantplus://offline/main?base=RLAW224;n=55240;fld=134;dst=100169" TargetMode="External"/><Relationship Id="rId6" Type="http://schemas.openxmlformats.org/officeDocument/2006/relationships/hyperlink" Target="consultantplus://offline/main?base=LAW;n=109742;fld=134;dst=101262" TargetMode="External"/><Relationship Id="rId7" Type="http://schemas.openxmlformats.org/officeDocument/2006/relationships/hyperlink" Target="consultantplus://offline/main?base=RLAW224;n=55240;fld=134;dst=1002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35:00Z</dcterms:created>
  <dc:creator>Козлова О.</dc:creator>
  <dc:description/>
  <cp:keywords/>
  <dc:language>en-US</dc:language>
  <cp:lastModifiedBy>Козлова О.</cp:lastModifiedBy>
  <cp:lastPrinted>2015-12-21T09:22:00Z</cp:lastPrinted>
  <dcterms:modified xsi:type="dcterms:W3CDTF">2015-12-21T06:35:00Z</dcterms:modified>
  <cp:revision>2</cp:revision>
  <dc:subject/>
  <dc:title>Приложение </dc:title>
</cp:coreProperties>
</file>