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1 к постановлению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Новогоркинского 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 № 105 от 06.05.2015г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МУНИЦИПАЛЬНАЯ ПРОГРАММ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БЛАГОУСТРОЙСТВО ТЕРРИТОРИИ НОВОГОРКИНСКОГО  СЕЛЬСКОГО  ПОСЕЛЕНИЯ  НА   2015 - 2017 годы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 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целевая программа "Благоустройство  территории Новогоркинского сельского поселения на 2015-2017 годы"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закон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в Новогорк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становление главы администрации Новогоркинского сельского поселения от 08.12.10 № 193 «</w:t>
            </w:r>
            <w:r>
              <w:rPr>
                <w:bCs/>
                <w:color w:val="332E2D"/>
                <w:spacing w:val="2"/>
                <w:sz w:val="22"/>
                <w:szCs w:val="22"/>
              </w:rPr>
              <w:t>О долгосрочных</w:t>
            </w:r>
            <w:r>
              <w:rPr>
                <w:bCs/>
                <w:sz w:val="22"/>
                <w:szCs w:val="22"/>
              </w:rPr>
              <w:t xml:space="preserve"> целевых программ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 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Новогоркин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Новогоркинского сель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  <w:r>
              <w:rPr>
                <w:color w:val="000000"/>
                <w:sz w:val="22"/>
                <w:szCs w:val="22"/>
              </w:rPr>
              <w:t xml:space="preserve"> Новогоркинского сельского поселения</w:t>
            </w:r>
            <w:r>
              <w:rPr>
                <w:sz w:val="22"/>
                <w:szCs w:val="22"/>
              </w:rPr>
              <w:t xml:space="preserve">, </w:t>
              <w:br/>
              <w:t>организации, отобранные в порядке, предусмотренном действующим законодательством, различных форм собственности, привлеченные на основе аукционов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ц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системы комплексного благоустройства муниципального образования «Новогоркинское сельское поселение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внешнего благоустройства и</w:t>
              <w:br/>
              <w:t>санитарного содержания населённых пунктов территории Новогоркинского сельского поселе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вершенствование эстетического вида Новогоркинского сельского поселения, создание гармоничной архитектурно-ландшафтной среды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поддержка инициатив жителей населённых пунктов по благоустройству санитарной очистке придомовых территорий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вышение общего  уровня благоустройства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  <w:r>
              <w:rPr>
                <w:sz w:val="22"/>
                <w:szCs w:val="22"/>
              </w:rPr>
              <w:t xml:space="preserve"> Улучшение обеспечения населения Новогоркинского сельского поселения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и реконструкция уличного освещения, установка светильников в населённых пунктах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доровление санитарной экологической обстановки в местах санкционированного размещения ТБО (выполнить зачистки, обваловать, оградить, обустроить подъездные пут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п</w:t>
            </w:r>
            <w:r>
              <w:rPr>
                <w:color w:val="000000"/>
                <w:sz w:val="22"/>
                <w:szCs w:val="22"/>
              </w:rPr>
              <w:t>роведение работ по санитарной очистке и благоустройству кладбищ с соблюдением санитарно-эпидемиологических и экологических нор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стами под погреб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анитарно-эпидемиологический надзор качества питьевой воды в колодц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ремонт колодцев.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–2017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рограммы составляет: в 2015–2017 годах –4668416,94  рублей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редства местного бюджета ––  4668416,94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2015 год   -  1618709,20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  -  1654078,43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од   -   1395629,31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ассигнования, предусмотренные в плановом периоде 2015–2017 годов, могут быть уточнены при формировании проектов областных законов об областном бюджете и бюджета Новогоркинского сельского поселения  на 2015-2017 год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Программы, перечень основных направлений и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аспорт муниципальной  программы "Благоустройство  территории Новогоркинского сельского поселения на 2015-2017 годы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ограмма включает следующие подпрограм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</w:t>
            </w:r>
            <w:r>
              <w:rPr>
                <w:rFonts w:cs="Calibri"/>
                <w:sz w:val="22"/>
                <w:szCs w:val="22"/>
              </w:rPr>
              <w:br/>
              <w:t>1. Подпрограмма «Организация освещения населённых пунктов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. Подпрограмма «Озеленение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.Подпрограмма «Благоустройство населенных пунктов Новогорки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. Подпрограмма «Организация и содержание мест захоронения»;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Calibri"/>
                <w:sz w:val="22"/>
                <w:szCs w:val="22"/>
              </w:rPr>
              <w:t xml:space="preserve">5. </w:t>
            </w:r>
            <w:r>
              <w:rPr>
                <w:rFonts w:cs="Calibri" w:ascii="Times New Roman" w:hAnsi="Times New Roman"/>
                <w:sz w:val="22"/>
                <w:szCs w:val="22"/>
              </w:rPr>
              <w:t>Подпрограмма «Содержание и текущий ремонт колодцев»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Правовое обоснование решения проблем муниципальной целевой программой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Характеристика проблем, на решение которых направлена программа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Организация освещения населенных пунктов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Озеленение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Организация благоустройства территории сельского поселения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 Организация и содержание мест захоронения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 Содержание и текущий ремонт колодцев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Цель и задачи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Срок выполнения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Система программных мероприяти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Финансовое обеспечение программных мероприяти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Ожидаемые результаты реализации программы, социально-экономическая эффективность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Организация управления программо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. Система мероприятий муниципальной  программы "Благоустройство территории Новогоркинского сельского поселения на 2015-2017 годы "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лучшение состояния территории муниципального образования «Новогоркинское сельское посел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лучшение санитарного состояния территорий муниципального образования «Новогоркинское сельское поселение 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«Новогоркинсое сельское поселение 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  <w:sz w:val="22"/>
                <w:szCs w:val="22"/>
              </w:rPr>
              <w:t>- П</w:t>
            </w:r>
            <w:r>
              <w:rPr>
                <w:sz w:val="22"/>
                <w:szCs w:val="22"/>
              </w:rPr>
              <w:t xml:space="preserve">редотвращение сокращения зелёных насажд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лагоустроенность населённых пунктов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-</w:t>
            </w:r>
            <w:r>
              <w:rPr>
                <w:sz w:val="22"/>
                <w:szCs w:val="22"/>
              </w:rPr>
              <w:t xml:space="preserve"> 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организации   контроля за исполнением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ходом реализации целевой программы осуществляется Администрацией Новогоркинского сельского поселения, в соответствии с ее полномочиями, установленными федеральным и областным законодательством.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горкинского сельского поселения  несёт ответственность за решение задач путем реализации программы.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ы о выполнении целевой программы, включая меры по повышению эффективности их реализации, представляются  администрацией Новогоркинского сельского поселения.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1. «Общая характеристика текущего состояния соответствующей сферы социально-экономического развития Новогоркинского сельского поселе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настоящее время население поселения составляет 3552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последние годы в поселении проводилась целенаправленная работа по благоустройству и социальному развитию населённых пун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ля решения данной проблемы требуется участие и взаимодействие органов местного самоуправления Новогоркинского сельского поселения 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2. «Цели, задачи и  основные ожидаемые  конечные результаты, сроки и этапы реализации муниципальной программы»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1 Анализ существующего положения в комплексном благоустройстве населённых пунктов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, сформулированы цели, задачи и направления деятельности при осуществлении программы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2 Координация деятельности предприятий, организаций и учреждений, занимающихся благоустройством  населённых пункт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  <w:r>
        <w:rPr>
          <w:sz w:val="22"/>
          <w:szCs w:val="22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Новогоркинского сельского поселения. 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дной из задач и является </w:t>
      </w:r>
      <w:r>
        <w:rPr>
          <w:color w:val="000000"/>
          <w:sz w:val="22"/>
          <w:szCs w:val="22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ённых пункт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.3 . Анализ качественного состояния элементов благоустройства 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1. Организация освещения населенных пунктов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Сетью наружного освещения не достаточно оснащена вся территория поселения. Таким образом, проблема заключается в восстановлении имеющегося освещения, его реконструкции и строительстве нового на улицах поселков муниципального образовани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2.3.2.Озеленение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боль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3. Благоустройство населённых пунктов территории Новогоркинского сельского поселен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лагоустройство в жилых кварталах включает в себя внутриквартальные проезды, тротуары, озеленение, детские игровые площадки, места отдыха. Благоустройством занимается администрация муниципального образовани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4. Организация и содержание мест захоронения</w:t>
      </w:r>
    </w:p>
    <w:p>
      <w:pPr>
        <w:pStyle w:val="Normal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роприятия по капитальному ремонту памятников погибшим во время ВОВ и замена ограждения мест захоронения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2.3.5</w:t>
      </w:r>
      <w:r>
        <w:rPr>
          <w:b/>
          <w:sz w:val="22"/>
          <w:szCs w:val="22"/>
        </w:rPr>
        <w:t xml:space="preserve">  Содержание и текущий ремонт колодцев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ероприятия</w:t>
      </w:r>
      <w:r>
        <w:rPr>
          <w:sz w:val="22"/>
          <w:szCs w:val="22"/>
        </w:rPr>
        <w:t xml:space="preserve"> по улучшению обеспечения населения поселения питьевой водой нормативного качества и в достаточном количестве, улучшение на этой основе состояния здоровья населения и рациональное использование источников питьевого водоснабжени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2.4. Привлечение жителей к участию в решении проблем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благоустройства населённых пунктов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Одной из проблем благоустройства населё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нализ показывает, что проблема заключается в низком уровне культуры поведения жителей населённых пунктов  на улицах и во дворах, небрежном отношении к элементам благоустройств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В течение 2015-2017 годов необходимо организовать и провест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ая Программа направлена на повышение уровня комплексного благоустройства территорий населённых пунктов территории Новогоркинского сельского поселе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с</w:t>
      </w:r>
      <w:r>
        <w:rPr>
          <w:color w:val="000000"/>
          <w:sz w:val="22"/>
          <w:szCs w:val="22"/>
        </w:rPr>
        <w:t>овершенствование системы комплексного благоустройства муниципального образования «Новогоркинское сельское поселение»,</w:t>
      </w:r>
      <w:r>
        <w:rPr>
          <w:sz w:val="22"/>
          <w:szCs w:val="22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п</w:t>
      </w:r>
      <w:r>
        <w:rPr>
          <w:sz w:val="22"/>
          <w:szCs w:val="22"/>
        </w:rPr>
        <w:t>овышение уровня внешнего благоустройства и санитарного содержания населённых пунктов территории Новогоркинского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и поддержка инициатив жителей населё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общего уровня благоустройства посел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ведение в качественное состояние элементов благоустройства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влечение жителей к участию в решении проблем благоустройства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сстановить и реконструкция уличное освещение, установкой светильников в населённых пункт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дел 3. «Обоснование выделения подпрограмм муниципальной программы, обобщённая характеристика основных мероприяти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ё отдельным подпрограммам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Программа включает следующие подпрограммы, которые </w:t>
      </w:r>
      <w:r>
        <w:rPr>
          <w:kern w:val="2"/>
          <w:sz w:val="22"/>
          <w:szCs w:val="22"/>
        </w:rPr>
        <w:t>являются составной частью муниципальной программы: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1. Подпрограмма «Организация освещения населённых пунктов»;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2. Подпрограмма «Озеленение»;</w:t>
      </w:r>
    </w:p>
    <w:p>
      <w:pPr>
        <w:pStyle w:val="Normal"/>
        <w:rPr/>
      </w:pPr>
      <w:r>
        <w:rPr>
          <w:rFonts w:cs="Calibri"/>
          <w:b/>
          <w:sz w:val="22"/>
          <w:szCs w:val="22"/>
        </w:rPr>
        <w:t>3.Подпрограмма «Благоустройство населённых пунктов территории Новогоркинского сельского</w:t>
      </w:r>
      <w:r>
        <w:rPr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>поселения "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4. Подпрограмма «Организация и содержание мест захоронения»;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5. Подпрограмма «Содержание и текущий ремонт колодцев»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 4. «Информация по ресурсному обеспечению муниципальной программы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бщий объем финансирования Программы составляет: </w:t>
      </w:r>
      <w:r>
        <w:rPr>
          <w:b/>
          <w:sz w:val="22"/>
          <w:szCs w:val="22"/>
        </w:rPr>
        <w:t>в 2015–2017 годах – 4668416,94руб</w:t>
      </w:r>
      <w:r>
        <w:rPr>
          <w:sz w:val="22"/>
          <w:szCs w:val="22"/>
        </w:rPr>
        <w:t>.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ства местного бюджета ––  </w:t>
      </w:r>
      <w:r>
        <w:rPr>
          <w:b/>
          <w:sz w:val="22"/>
          <w:szCs w:val="22"/>
        </w:rPr>
        <w:t>4668416,94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ом числе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015 год   -  1618709,20руб.,   2016 год   -  1654078,43руб.,   2017 год   -  1395629,31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ные ассигнования, предусмотренные в плановом периоде 2015–2017 годов, могут быть уточнены при формировании проектов областных законов об областном бюджете на 2015-2017г.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реализацией Программы осуществляет муниципальный заказчик Программы - Администрация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Программы несёт ответственность за реализацию Программы, уточняет сроки реализации мероприятий Программы и объёмы их финансир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м Заказчиком Программы выполняются следующие основные задач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рректировка плана реализации Программы по источникам и объё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ёмов финансирования из других источн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ониторинг выполнения показателей Программы и сбора оперативной отчётной информации, подготовки и представления в установленном порядке отчётов о ходе реализации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ределение объёмов финансирования, указанных в приложении N 1 к настоящей Программе осуществляется Муниципальным заказчиком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реализацией Программы осуществляется администрацией Новогорк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ограммы – администрация Новогоркинского сельского пос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ежеквартально собирает информацию об исполнении каждого мероприятия Программы и общем объёме фактически произведённых расходов всего по мероприятиям Программы и, в том числе, по источникам финансир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5. «Порядок взаимодействия ответственных исполнителей и участников муниципальной программ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изация управления, текущий и финансовый контроль за реализацией Программы осуществляет администрация Новогоркинского сель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Участники программы оказывают всестороннюю помощь ответственному исполнителю при планировании мероприятий программы,   достижению основных целей и задач программы, участвуют в софинансирование, в соответствии с заключёнными договорённостями, разрабатывают и реализуют на территории поселения муниципальную программу «Благоустройство территории Новогоркинского сельского поселения  на 2015-2017 годы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целях обеспечения оперативного контроля за реализацией муниципальных программ исполнитель муниципальной программы предоставляет в администрацию Новогоркинского сельского поселения: 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отчёт об исполнении плана реализации по итогам 1 квартала, полугодия, 9 месяцев – до 15-го числа месяца, следующего за отчётным периодом; 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5.2. отчёт об исполнении плана реализации по итогам  за год – до 1 марта года, следующего за отчё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к отчёту об исполнении плана реализации определяются методическими рекомендация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довой отчёт должен содерж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1. конкретные результаты, достигнутые за отчётный пери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2. перечень мероприятий, выполненных и не выполненных (с указанием причин) в установленные сро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3. анализ факторов, повлиявших на ход реализации муниципально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4. данные об использовании бюджетных ассигнований и внебюджетных средств на выполнение мероприят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5. сведения о достижении  муниципальной программы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6. информацию о внесённых ответственным соисполнителем изменениях в муниципальную программ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7. информацию о результатах оценки бюджетной эффективности муниципально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8. предложения по дальнейшей реализации муниципальной программы (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информацию, необходимую для подготовки отчётов об исполнении плана реализации и отчёта о реализации муниципальной программы по итогам года (с учётом информации, представленной участниками муниципальной программы); копии актов, подтверждающих сдачу и приё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ё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план реализации муниципальной программы, разработанный на очередной финансовый год, который содержит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Исполнители программы и участники программы несут ответственность за представленную информацию в рамках действующего законод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Благоустройство территории Новогоркинского сельского поселения  на 2015-2017 годы"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041"/>
        <w:gridCol w:w="1800"/>
        <w:gridCol w:w="1080"/>
        <w:gridCol w:w="1260"/>
        <w:gridCol w:w="900"/>
        <w:gridCol w:w="900"/>
        <w:gridCol w:w="918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ее содержание и техническое обслуживание  сетей уличного освещения территории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509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000</w:t>
            </w:r>
          </w:p>
        </w:tc>
      </w:tr>
      <w:tr>
        <w:trPr>
          <w:trHeight w:val="699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квидация несанкционированных свалок с территории сельского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ежегодно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78,4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29,31</w:t>
            </w:r>
          </w:p>
        </w:tc>
      </w:tr>
      <w:tr>
        <w:trPr>
          <w:trHeight w:val="69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и реконструкция памятников и обелисков участникам В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5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услуг по организации мероприятий, связанных с подготовкой к Новогодним праздник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61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и проведение суб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969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кущее содержание территории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щего пользования, уборка мусо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768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694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колодце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.</w:t>
            </w:r>
          </w:p>
        </w:tc>
      </w:tr>
      <w:tr>
        <w:trPr>
          <w:trHeight w:val="762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зеленых насаждений мест общего пользования (опиловка сухих веток, удаление поросл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687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ливание сухостойных и больных деревье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2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18709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4078,4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5629,3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Новогоркинского сельского поселениия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>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1</w:t>
      </w:r>
    </w:p>
    <w:p>
      <w:pPr>
        <w:pStyle w:val="Normal"/>
        <w:suppressAutoHyphens w:val="true"/>
        <w:ind w:left="266" w:hanging="0"/>
        <w:jc w:val="center"/>
        <w:rPr/>
      </w:pPr>
      <w:r>
        <w:rPr>
          <w:b/>
          <w:sz w:val="22"/>
          <w:szCs w:val="22"/>
          <w:lang w:eastAsia="ar-SA"/>
        </w:rPr>
        <w:t>«</w:t>
      </w:r>
      <w:r>
        <w:rPr>
          <w:rFonts w:cs="Calibri"/>
          <w:b/>
          <w:sz w:val="22"/>
          <w:szCs w:val="22"/>
        </w:rPr>
        <w:t>Организация освещения населённых пунктов</w:t>
      </w:r>
      <w:r>
        <w:rPr>
          <w:b/>
          <w:sz w:val="22"/>
          <w:szCs w:val="22"/>
          <w:lang w:eastAsia="ar-SA"/>
        </w:rPr>
        <w:t>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266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Организация освещения населённых пунктов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Новогоркинского  сельского поселения  на 2015-2017 годы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56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лагоустройство территории населённых пунктов наружным освещением в соответствии с нормативными требованиям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еспечение освещённости улиц, внедрение современных экологически  безопасных осветительных приборов, повышение энергетической эффективности населё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2960509,2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5 году всего 976509,2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997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987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  <w:r>
        <w:rPr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ажным элементом благоустройства является надёжное освещение улиц. Мероприятия программы направлены на улучшение комфортного проживания населения, обеспечение безопасного движения транспорта в тёмное время суток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дачами подпрограммы является содержание сетей наружного освещения в технически исправном состоянии, своевременная оплата за потребление электроэнергии уличного освещ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наружного освещения населённых пунктов. Реализация комплекса Подпрограммных мероприятий приведё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widowControl w:val="fals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Раздел 2 «Цели, задачи и основные ожидаемые  конечные результаты, сроки и этапы реализации подпрограммы муниципальной программы».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>
          <w:rFonts w:eastAsia="SimSun;宋体"/>
          <w:bCs/>
          <w:kern w:val="2"/>
          <w:sz w:val="22"/>
          <w:szCs w:val="22"/>
          <w:lang w:eastAsia="ar-SA"/>
        </w:rPr>
      </w:pPr>
      <w:r>
        <w:rPr>
          <w:rFonts w:eastAsia="SimSun;宋体"/>
          <w:bCs/>
          <w:kern w:val="2"/>
          <w:sz w:val="22"/>
          <w:szCs w:val="22"/>
          <w:lang w:eastAsia="ar-SA"/>
        </w:rPr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Целью подпрограммы является обеспечение освещённости улиц населённых пунктов, безопасного движения транспортных, улучшение архитектурного облика сел в тёмное время суток.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</w:t>
      </w:r>
      <w:r>
        <w:rPr>
          <w:sz w:val="22"/>
          <w:szCs w:val="22"/>
          <w:lang w:eastAsia="ar-SA"/>
        </w:rPr>
        <w:t>Достижение цели подпрограммы будет осуществляться выполнением следующей задачи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>Обеспечение освещённости улиц, внедрение современных экологически  безопасных осветительных приборов, повышение энергетической эффективности населённых пунктов.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Цель Подпрограммы: Благоустройство территории населённых пунктов наружным освещением в соответствии с нормативными требованиями. </w:t>
      </w:r>
    </w:p>
    <w:p>
      <w:pPr>
        <w:pStyle w:val="Msonormalcxspmiddle"/>
        <w:widowControl w:val="false"/>
        <w:suppressAutoHyphens w:val="true"/>
        <w:autoSpaceDE w:val="false"/>
        <w:spacing w:before="280" w:after="280"/>
        <w:ind w:left="36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целевых программ подпрограммы муниципальной программы»;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II этап  -  2016 год;    III этап  - 2017 год.</w:t>
      </w:r>
    </w:p>
    <w:p>
      <w:pPr>
        <w:pStyle w:val="Normal"/>
        <w:suppressAutoHyphens w:val="true"/>
        <w:snapToGrid w:val="false"/>
        <w:ind w:left="26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</w:t>
      </w:r>
      <w:r>
        <w:rPr>
          <w:sz w:val="22"/>
          <w:szCs w:val="22"/>
          <w:lang w:eastAsia="ar-SA"/>
        </w:rPr>
        <w:t xml:space="preserve">Приведение сетей наружного освещения в нормативное состояние с коэффициентом горения в тёмное суток не ниже  95%, которые позволят обеспечить снижение аварийности дорожного движения, улучшить освещённость улиц населённых пунктов, позволит улучшить техническое состояние объектов муниципальной собственности. </w:t>
      </w:r>
    </w:p>
    <w:p>
      <w:pPr>
        <w:pStyle w:val="Normal"/>
        <w:suppressAutoHyphens w:val="true"/>
        <w:snapToGrid w:val="false"/>
        <w:ind w:left="26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сутствие просроченной кредиторской задолженности по оплате за уличное освещение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ходя из анализа существующего положения дел необходимо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менить непригодные для дальнейшей эксплуатации приборы и средства учё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suppressAutoHyphens w:val="true"/>
        <w:snapToGrid w:val="false"/>
        <w:ind w:left="74" w:firstLine="46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</w:t>
      </w:r>
      <w:r>
        <w:rPr>
          <w:sz w:val="22"/>
          <w:szCs w:val="22"/>
          <w:lang w:eastAsia="ar-SA"/>
        </w:rPr>
        <w:t>1. 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таблица № 1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8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осуществляется в соответствии с 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4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лучшение освещённости населённых пунктов за счё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2960509,20  рублей.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  на 2015-2017 годы" </w:t>
      </w: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1 </w:t>
      </w:r>
      <w:r>
        <w:rPr>
          <w:rFonts w:cs="Calibri"/>
          <w:b/>
          <w:sz w:val="22"/>
          <w:szCs w:val="22"/>
        </w:rPr>
        <w:t>«Организация освещения населенных пунктов»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041"/>
        <w:gridCol w:w="1800"/>
        <w:gridCol w:w="1080"/>
        <w:gridCol w:w="1260"/>
        <w:gridCol w:w="900"/>
        <w:gridCol w:w="900"/>
        <w:gridCol w:w="918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и обслуживание наружных сетей уличного освещения территории поселения (руб.)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ённую электр. энерги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сетей уличного осве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запасов (расходных материалов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к электрическим сет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размещение на опорах воздушных линий электропередач светильников и проводов уличного осве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509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7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Новогоркинского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сельского поселения  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b/>
          <w:b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2 </w:t>
      </w:r>
      <w:r>
        <w:rPr>
          <w:rFonts w:cs="Calibri"/>
          <w:b/>
          <w:sz w:val="22"/>
          <w:szCs w:val="22"/>
        </w:rPr>
        <w:t>«Озеленение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аспорт Подпрограммы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Организация освещения населённых пунктов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Новогоркинского сельского поселения  на 2015-2017 годы»</w:t>
            </w:r>
          </w:p>
        </w:tc>
      </w:tr>
      <w:tr>
        <w:trPr>
          <w:trHeight w:val="50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3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овершенствование эстетического вида Новогоркинского сельского поселения, создание гармоничной архитектурно-ландшафтной сре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рганизация реконструкции и создания новых объектов озеленения; включает мероприятия по подготовке проектов и схем благоустройства территорий, выполнение санитарной вырубки больных деревьев, измельчение пней, посадку новых деревьев и кустарников, оформление объектов зелёного фонда скверов, парков, газонов, скашивание травы и цветочное оформление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21240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5году всего 132400 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4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40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Негативными факторами также являются социально-экологические проблемы: несанкционированные свалки,  запылённость воздушной среды из-за нарушения травяного покрова, недостаточное озеленение улиц и участков рядом с дворами. Комплекс вышеуказанных негативных факторов приводит к ухудшению санитарно-экологической обстановки и условий проживания граждан, а также внешнего и архитектурного облика населённых пунк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вязи с этим, необходима поддержка администрацией Новогоркинского сельского поселения  инициатив граждан и их общественную деятельность по приведению в надлежащее состояние фасадов домов, заборов, палисадников, придомовых территорий, в посадке зелёных насаждений, разбивке клумб, уборке несанкционированных свалок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основные ожидаемые  конечные результаты, сроки и этапы реализации подпрограммы муниципальной программы»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вершенствование эстетического вида Новогоркинского сельского поселения, создание гармоничной архитектурно-ландшафтной среды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рганизация реконструкции и создания новых объектов озеленения; включает мероприятия по подготовке проектов и схем благоустройства территорий, выполнение санитарной вырубки больных деревьев, измельчение пней, посадку новых деревьев и кустарников, оформление объектов зелёного фонда скверов, парков, газонов, скашивание травы и цветочное оформл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 подпрограммы муниципальной программы»</w:t>
      </w:r>
    </w:p>
    <w:p>
      <w:pPr>
        <w:pStyle w:val="Msonormalcxspmiddle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 нацелены на решение   проблем, на территории сельского поселения   по озеленению населённых пунктов.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 II этап  -  2016 год;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8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о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 xml:space="preserve">Улучшение экологической обстановки в населённых пунктах за счёт спиливания сухостойных и больных деревьев и посадки новых деревьев и кустарников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212400 рублей.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  на 2015-2017 годы" </w:t>
      </w: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2 </w:t>
      </w:r>
      <w:r>
        <w:rPr>
          <w:rFonts w:cs="Calibri"/>
          <w:b/>
          <w:sz w:val="22"/>
          <w:szCs w:val="22"/>
        </w:rPr>
        <w:t>«Озеленение»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424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1980"/>
        <w:gridCol w:w="1080"/>
        <w:gridCol w:w="1260"/>
        <w:gridCol w:w="900"/>
        <w:gridCol w:w="900"/>
        <w:gridCol w:w="814"/>
      </w:tblGrid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444" w:hRule="atLeast"/>
          <w:cantSplit w:val="true"/>
        </w:trPr>
        <w:tc>
          <w:tcPr>
            <w:tcW w:w="10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                                                                                                                                                (руб.)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зеленых насаждений мест общего пользования (опиловка сухих веток, удаление поросл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пиливание сухостойных и больных  деревье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2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Новогоркинского  сельского поселения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>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3</w:t>
      </w:r>
    </w:p>
    <w:p>
      <w:pPr>
        <w:pStyle w:val="Normal"/>
        <w:suppressAutoHyphens w:val="true"/>
        <w:ind w:left="266" w:hanging="0"/>
        <w:jc w:val="center"/>
        <w:rPr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</w:rPr>
        <w:t>«Благоустройство населённых пунктов Новогоркинского сельского поселения 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аспорт Подпрограммы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Благоустройство населённых пунктов Новогоркинского сельского поселения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Новогоркинского сельского поселения  на 2015-2017 годы»</w:t>
            </w:r>
          </w:p>
        </w:tc>
      </w:tr>
      <w:tr>
        <w:trPr>
          <w:trHeight w:val="48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вышение уровня внешнего благоустройства и</w:t>
              <w:br/>
              <w:t xml:space="preserve">санитарного содержания населённых пунктов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ведение в качественное состояние элементов благоустройства; Привлечение жителей к участию в решении проблем благоустройства; О</w:t>
            </w:r>
            <w:r>
              <w:rPr>
                <w:sz w:val="22"/>
                <w:szCs w:val="22"/>
              </w:rPr>
              <w:t>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1228107,74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5 году всего 3924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537078,43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298629,31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  <w:r>
        <w:rPr>
          <w:sz w:val="22"/>
          <w:szCs w:val="22"/>
          <w:lang w:eastAsia="ar-SA"/>
        </w:rPr>
        <w:t xml:space="preserve">  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</w:t>
      </w:r>
      <w:r>
        <w:rPr>
          <w:sz w:val="22"/>
          <w:szCs w:val="22"/>
          <w:lang w:eastAsia="ar-SA"/>
        </w:rPr>
        <w:t>Проблема благоустройства сельских поселений является одной из насущных, требующая каждодневного внимания и эффективного решения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</w:t>
      </w:r>
      <w:r>
        <w:rPr>
          <w:sz w:val="22"/>
          <w:szCs w:val="22"/>
          <w:lang w:eastAsia="ar-SA"/>
        </w:rPr>
        <w:t>Несмотря на принимаемые меры, растёт количество несанкционированных свалок мусора, отдельные домовладения не ухожены, постоянно происходит порча детских и спортивных площадок, лавочек и других объектов благоустройства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и показатели (индикаторы), основные ожидаемые  конечные результаты, сроки и этапы реализации подпрограммы муниципальной программы»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омплексное благоустройство территории сельского поселения относится к приоритетным задачам органов местного самоуправления, и должно обеспечить благоприятные условия для развития социальной сферы поселения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color w:val="FF0000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>Кроме того немаловажными мероприятиями по проведению благоустройства является ликвидация не санкционированных свалок, повышение эффективности общественных работ, привлечение организаций и  жителей населённых пунктов к участию в благоустройстве населённых пунктов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>Учитывая текущие вызовы, в Подпрограмме запланирован комплекс мер по реализации календарного плана выполнения работ по повышению уровня внутреннего благоустройства территории населённых пунктов сельского поселения. Реализация комплекса подпрограммных мероприятий приведёт к созданию благоприятных, комфортных и безопасных условий проживания и массового отдыха населения.</w:t>
      </w:r>
    </w:p>
    <w:p>
      <w:pPr>
        <w:pStyle w:val="Msonormalcxspmiddle"/>
        <w:widowControl w:val="false"/>
        <w:suppressAutoHyphens w:val="true"/>
        <w:autoSpaceDE w:val="false"/>
        <w:spacing w:before="280" w:after="280"/>
        <w:ind w:left="36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подпрограммы муниципальной программы»;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 II этап  -  2016 год;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 Реализацию Подпрограммы осуществляют: 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8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осуществляется в соответствии с планом реализации муниципальной программы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Улучшение экологической обстановки в населённых пунктах за счёт вывоза несанкционированных свалок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Улучшение эстетического вида населённых пунктов Новогоркинского сельского поселения  за счёт установки новых объектов благоустройства, а также поддержания в рабочем состоянии действующих объект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1228107,74 рублей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-2017 годы"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дпрограмма 3  «</w:t>
      </w:r>
      <w:r>
        <w:rPr>
          <w:rFonts w:cs="Calibri"/>
          <w:b/>
          <w:sz w:val="22"/>
          <w:szCs w:val="22"/>
        </w:rPr>
        <w:t>Благоустройство населённых пунктов Новогоркинского</w:t>
      </w:r>
    </w:p>
    <w:p>
      <w:pPr>
        <w:pStyle w:val="Normal"/>
        <w:jc w:val="center"/>
        <w:rPr/>
      </w:pPr>
      <w:r>
        <w:rPr>
          <w:rFonts w:cs="Calibri"/>
          <w:b/>
          <w:sz w:val="22"/>
          <w:szCs w:val="22"/>
        </w:rPr>
        <w:t>сельского</w:t>
      </w:r>
      <w:r>
        <w:rPr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 xml:space="preserve">поселения </w:t>
      </w:r>
      <w:r>
        <w:rPr>
          <w:b/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1800"/>
        <w:gridCol w:w="1080"/>
        <w:gridCol w:w="1260"/>
        <w:gridCol w:w="1080"/>
        <w:gridCol w:w="900"/>
        <w:gridCol w:w="918"/>
      </w:tblGrid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3  «</w:t>
            </w:r>
            <w:r>
              <w:rPr>
                <w:rFonts w:cs="Calibri"/>
                <w:sz w:val="22"/>
                <w:szCs w:val="22"/>
              </w:rPr>
              <w:t>Благоустройство населённых пунктов Новогоркинского 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поселения </w:t>
            </w:r>
            <w:r>
              <w:rPr>
                <w:sz w:val="22"/>
                <w:szCs w:val="22"/>
              </w:rPr>
              <w:t xml:space="preserve">»   (руб.)                                                                                               </w:t>
            </w:r>
          </w:p>
        </w:tc>
      </w:tr>
      <w:tr>
        <w:trPr>
          <w:trHeight w:val="699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квидация несанкционированных свалок с территории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ежегодно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78,4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29,31</w:t>
            </w:r>
          </w:p>
        </w:tc>
      </w:tr>
      <w:tr>
        <w:trPr>
          <w:trHeight w:val="69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и реконструкция памятников и обелисков участникам В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5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услуг по организации мероприятий, связанных с подготовкой к Новогодним праздник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61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и проведение суб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69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ее содержание территории общего пользования, уборка мусор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69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078,4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629,3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 Новогоркинского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ельского поселения  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4 «Организация и содержание мест захоронения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08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138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59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</w:rPr>
              <w:t>Организация и содержание мест захоронени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в Новогоркинском сельском поселении  на 2015-2017 годы»</w:t>
            </w:r>
          </w:p>
        </w:tc>
      </w:tr>
      <w:tr>
        <w:trPr>
          <w:trHeight w:val="58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санитарной очистке и благоустройству действующих кладбищ с соблюдением санитарно-эпидемиологических и экологических норм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обеспечение местами под погребения.</w:t>
            </w:r>
          </w:p>
        </w:tc>
      </w:tr>
      <w:tr>
        <w:trPr>
          <w:trHeight w:val="49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9500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5 году всего 35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3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30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Arial"/>
          <w:sz w:val="22"/>
          <w:szCs w:val="22"/>
          <w:lang w:eastAsia="ar-SA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о состоянию на 01.01.2014 всего в поселении имеется 2 кладбища. К числу основных проблем в части организации содержания мест захоронения относятся следующие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ный резерв земель под захоронение умерших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тенсивному исчерпанию резервов по захоронению способствует осуществление погребения исключительно путём придания тела (останков) земл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достаточный уровень содержания мест захорон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сутствие контейнерных площадок и контейнеров для мусора приводит к несанкционированным свалкам. Низкая инженерно-техническая оснащённость мест захорон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</w:t>
      </w:r>
      <w:r>
        <w:rPr>
          <w:rFonts w:eastAsia="SimSun;宋体"/>
          <w:bCs/>
          <w:kern w:val="2"/>
          <w:sz w:val="22"/>
          <w:szCs w:val="22"/>
          <w:lang w:eastAsia="ar-SA"/>
        </w:rPr>
        <w:t>аздел 2 «Цели, задачи, основные ожидаемые  конечные результаты, сроки и этапы реализации подпрограммы муниципальной программы»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Проведение работ по санитарной очистке и благоустройству действующих кладбищ с соблюдением санитарно-эпидемиологических и экологических норм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местами под погребения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подпрограммы муниципальной программы»;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II этап  -  2016 год; 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таблица № 1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8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Улучшение санитарного состояния и благоустройство действующих кладбищ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95000 рублей.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Благоустройство территории Новогоркинского сельского поселения на 2015-2017 годы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4  «Организация и содержание мест захоронен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2"/>
        <w:gridCol w:w="1837"/>
        <w:gridCol w:w="1067"/>
        <w:gridCol w:w="1276"/>
        <w:gridCol w:w="889"/>
        <w:gridCol w:w="865"/>
        <w:gridCol w:w="723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4  «Организация и содержание мест захоронений»                                                      (руб.)                                            </w:t>
            </w:r>
          </w:p>
        </w:tc>
      </w:tr>
      <w:tr>
        <w:trPr>
          <w:trHeight w:val="837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5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Новогоркинского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сельского поселения  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  <w:t>Подпрограмма 5   "Содержание и текущий ремонт колодцев"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Calibri"/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993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138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10"/>
        <w:gridCol w:w="6379"/>
      </w:tblGrid>
      <w:tr>
        <w:trPr>
          <w:trHeight w:val="58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Times New Roman" w:hAnsi="Times New Roman"/>
                <w:sz w:val="22"/>
                <w:szCs w:val="22"/>
              </w:rPr>
              <w:t xml:space="preserve">Содержание и текущий ремонт колодцев 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в Новогоркинском сельском поселении  на 2015-2017 годы»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69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92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анитарно-эпидемиологический надзор качества питьевой воды в колодцах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-ремонт колодцев.      </w:t>
            </w:r>
          </w:p>
        </w:tc>
      </w:tr>
      <w:tr>
        <w:trPr>
          <w:trHeight w:val="53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172400 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5 году всего 824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5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7 году всего 40000 рублей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PlusNormal1"/>
        <w:widowControl/>
        <w:ind w:firstLine="540"/>
        <w:jc w:val="both"/>
        <w:rPr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>Раздел 1 «Характеристика сферы реализации подпрограммы муниципальной программы».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Arial"/>
          <w:sz w:val="22"/>
          <w:szCs w:val="22"/>
          <w:lang w:eastAsia="ar-SA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По состоянию на 01.01.2015 всего в поселении имеется 89 питьевых колодцев. 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>Вода из общественных колодцев не имеет надёжной защиты от загрязнения, и не соответствуют гигиеническим требованиям, поэтому требуется регулярный забор воды для проведения анализа.</w:t>
        <w:tab/>
        <w:t>В рамках реализации Программы в Новогоркинском сельском поселении   планируется  проведение  ремонта, очистки, а в некоторых населённых пунктах строительства новых шахтных колодцев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и  основные ожидаемые  конечные результаты, сроки и этапы реализации подпрограммы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, за счёт производства </w:t>
      </w:r>
      <w:r>
        <w:rPr>
          <w:color w:val="000000"/>
          <w:sz w:val="22"/>
          <w:szCs w:val="22"/>
        </w:rPr>
        <w:t xml:space="preserve">санитарно-эпидемиологический надзора качества питьевой воды в колодцах и ремонта колодцев.      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подпрограммы муниципальной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мы».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Msonormalcxspmiddle"/>
        <w:widowControl w:val="false"/>
        <w:suppressAutoHyphens w:val="true"/>
        <w:spacing w:before="280" w:after="28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  II этап  -  2016 год;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мероприятиями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подпрограммы согласно 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8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4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Улучшение санитарного состояния и благоустройство действующих кладбищ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2"/>
          <w:u w:val="none"/>
          <w:szCs w:val="22"/>
          <w:color w:val="000000"/>
          <w:lang w:eastAsia="ar-SA"/>
        </w:rPr>
        <w:instrText xml:space="preserve"> HYPERLINK "../../C:%5CDocuments%20and%20Settings%5C%D0%90%D0%B4%D0%BC%D0%B8%D0%BD%D0%B8%D1%81%D1%82%D1%80%D0%B0%D1%82%D0%BE%D1%80%5C%D0%A0%D0%B0%D0%B1%D0%BE%D1%87%D0%B8%D0%B9%20%D1%81%D1%82%D0%BE%D0%BB%5C%D0%91%D0%BB%D0%B0%D0%B3%D0%BE%D1%83%D1%81%D1%82%D1%80%D0%BE%D0%B9%D1%81%D1%82%D0%B2%D0%BE%5C%D0%BF%D1%80%D0%BE%D0%B3%D1%80%D0%B0%D0%BC%D0%BC%D0%B0%20%D0%B1%D0%BB%D0%B0%D0%B3%D0%BE%D1%83%D1%81%D1%82%D1%80%D0%BE%D0%B9%D1%81%D1%82%D0%B2%D0%B0%20%D0%BF%D0%BE%D1%81%D0%B5%D0%BB%D0%B5%D0%BD%D0%B8%D1%8F.doc" \l "Par377%23Par377"</w:instrTex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lang w:eastAsia="ar-SA"/>
        </w:rPr>
        <w:t>Перечень</w:t>
      </w:r>
      <w:r>
        <w:rPr>
          <w:rStyle w:val="InternetLink"/>
          <w:sz w:val="22"/>
          <w:u w:val="none"/>
          <w:szCs w:val="22"/>
          <w:color w:val="000000"/>
          <w:lang w:eastAsia="ar-SA"/>
        </w:rPr>
        <w:fldChar w:fldCharType="end"/>
      </w:r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172400 рублей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"Благоустройство территории Новогоркинского сельского поселения  на 2015-2017 годы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5 «Содержание и текущий ремонт колодце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2"/>
        <w:gridCol w:w="1837"/>
        <w:gridCol w:w="1067"/>
        <w:gridCol w:w="1276"/>
        <w:gridCol w:w="889"/>
        <w:gridCol w:w="865"/>
        <w:gridCol w:w="723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257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«Содержание и текущий ремонт колодцев»                                                                   (руб.)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колодце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ценки качества в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_"/>
    <w:qFormat/>
    <w:rPr>
      <w:spacing w:val="3"/>
      <w:sz w:val="21"/>
      <w:szCs w:val="2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spacing w:val="3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27:00Z</dcterms:created>
  <dc:creator>User</dc:creator>
  <dc:description/>
  <dc:language>en-US</dc:language>
  <cp:lastModifiedBy>user</cp:lastModifiedBy>
  <cp:lastPrinted>2015-05-26T14:02:00Z</cp:lastPrinted>
  <dcterms:modified xsi:type="dcterms:W3CDTF">2015-06-02T11:27:00Z</dcterms:modified>
  <cp:revision>2</cp:revision>
  <dc:subject/>
  <dc:title/>
</cp:coreProperties>
</file>