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ГОРК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ЖНЕВСКОГО МУНИЦИПАЛЬНОГО РАЙОНА 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1» марта  2015 года</w:t>
        <w:tab/>
        <w:tab/>
        <w:tab/>
        <w:tab/>
        <w:tab/>
        <w:tab/>
        <w:tab/>
        <w:tab/>
        <w:t>№ 4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Новые Гор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 внесении изменений в постановление</w:t>
      </w:r>
    </w:p>
    <w:p>
      <w:pPr>
        <w:pStyle w:val="Normal"/>
        <w:rPr/>
      </w:pPr>
      <w:r>
        <w:rPr>
          <w:b/>
          <w:sz w:val="27"/>
          <w:szCs w:val="27"/>
        </w:rPr>
        <w:t>администрации Новогоркинского сельского</w:t>
      </w:r>
    </w:p>
    <w:p>
      <w:pPr>
        <w:pStyle w:val="Normal"/>
        <w:rPr/>
      </w:pPr>
      <w:r>
        <w:rPr>
          <w:b/>
          <w:sz w:val="27"/>
          <w:szCs w:val="27"/>
        </w:rPr>
        <w:t xml:space="preserve">поселения от 05.03.2015г. № 40 «Об утверждении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лан-графика </w:t>
      </w:r>
      <w:r>
        <w:rPr>
          <w:b/>
          <w:bCs/>
          <w:sz w:val="27"/>
          <w:szCs w:val="27"/>
        </w:rPr>
        <w:t>размещения заказов на поставки товаров,</w:t>
        <w:br/>
        <w:t xml:space="preserve">выполнение работ, оказание услуг для 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обеспечения государственных и муниципальных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bCs/>
          <w:sz w:val="27"/>
          <w:szCs w:val="27"/>
        </w:rPr>
        <w:t xml:space="preserve">нужд на 2015 год»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соответствии с Федеральным законом от 05.04.2013г. № 44-ФЗ «О контрактной системе в сфере закупок товаров, работ, услуг для обеспечения государственных и муниципальных нужд», Федеральным законом от 06.10.2003г. № 131-ФЗ «Об общих принципах организации местного самоуправления в Российской Федерации» и в связи с возникновением обстоятельств, предвидеть которые на дату утверждения план-графика было невозможно, администрация Новогоркинского сельского поселения </w:t>
      </w:r>
    </w:p>
    <w:p>
      <w:pPr>
        <w:pStyle w:val="Normal"/>
        <w:widowControl w:val="false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spacing w:before="240" w:after="0"/>
        <w:jc w:val="both"/>
        <w:rPr/>
      </w:pPr>
      <w:r>
        <w:rPr>
          <w:sz w:val="27"/>
          <w:szCs w:val="27"/>
        </w:rPr>
        <w:t xml:space="preserve">1.Внести изменения в </w:t>
      </w:r>
      <w:r>
        <w:rPr>
          <w:bCs/>
          <w:sz w:val="27"/>
          <w:szCs w:val="27"/>
        </w:rPr>
        <w:t>План-график размещения заказов на поставки товаров,</w:t>
        <w:br/>
        <w:t>выполнение работ, оказание услуг для обеспечения государственных и муниципальных нужд на 2015год (приложение).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Cs/>
          <w:sz w:val="27"/>
          <w:szCs w:val="27"/>
        </w:rPr>
        <w:t>2. Постановление администрации Новогоркинского сельского поселения</w:t>
      </w:r>
      <w:r>
        <w:rPr>
          <w:sz w:val="27"/>
          <w:szCs w:val="27"/>
        </w:rPr>
        <w:t xml:space="preserve"> от 05.03.2015г. № 40 «Об утверждении план-графика </w:t>
      </w:r>
      <w:r>
        <w:rPr>
          <w:bCs/>
          <w:sz w:val="27"/>
          <w:szCs w:val="27"/>
        </w:rPr>
        <w:t xml:space="preserve">размещения заказов на поставки товаров, выполнение работ, оказание услуг для </w:t>
      </w:r>
      <w:r>
        <w:rPr>
          <w:sz w:val="27"/>
          <w:szCs w:val="27"/>
        </w:rPr>
        <w:t xml:space="preserve"> </w:t>
      </w:r>
      <w:r>
        <w:rPr>
          <w:bCs/>
          <w:sz w:val="27"/>
          <w:szCs w:val="27"/>
        </w:rPr>
        <w:t>обеспечения государственных и муниципальных нужд на 2015год» считать утратившим силу.</w:t>
      </w:r>
    </w:p>
    <w:p>
      <w:pPr>
        <w:pStyle w:val="Normal"/>
        <w:jc w:val="both"/>
        <w:rPr/>
      </w:pPr>
      <w:r>
        <w:rPr>
          <w:sz w:val="27"/>
          <w:szCs w:val="27"/>
        </w:rPr>
        <w:t>3. Разместить настоящее постановление на сайте Новогоркинского сельского поселения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Организовать размещение </w:t>
      </w:r>
      <w:r>
        <w:rPr>
          <w:bCs/>
          <w:sz w:val="27"/>
          <w:szCs w:val="27"/>
        </w:rPr>
        <w:t xml:space="preserve">Плана-графика размещения заказов на поставки товаров, выполнение работ, оказание услуг для обеспечения государственных и муниципальных нужд на 2015год на официальном сайте Российской Федерации в информационно-телекоммуникационной сети «Интернет»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7"/>
          <w:szCs w:val="27"/>
        </w:rPr>
        <w:t>5.Контроль за исполнением настоящего постановления возложить на контрактного управляющего Глазкову А.А.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>Глава администрации</w:t>
      </w:r>
    </w:p>
    <w:p>
      <w:pPr>
        <w:sectPr>
          <w:type w:val="nextPage"/>
          <w:pgSz w:w="11906" w:h="16838"/>
          <w:pgMar w:left="1440" w:right="851" w:gutter="0" w:header="0" w:top="993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7"/>
          <w:szCs w:val="27"/>
        </w:rPr>
        <w:t>Новогоркинского сельского поселения</w:t>
        <w:tab/>
        <w:tab/>
        <w:tab/>
        <w:tab/>
        <w:tab/>
        <w:t>С.А.Беля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-график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размещения заказов на поставку товаров, выполнение работ, оказание услуг для обеспечения государственных и муниципальных нужд </w:t>
      </w:r>
    </w:p>
    <w:p>
      <w:pPr>
        <w:pStyle w:val="Normal"/>
        <w:jc w:val="center"/>
        <w:rPr/>
      </w:pPr>
      <w:r>
        <w:rPr/>
        <w:t>на 2015 год</w:t>
      </w:r>
    </w:p>
    <w:p>
      <w:pPr>
        <w:pStyle w:val="Normal"/>
        <w:rPr/>
      </w:pPr>
      <w:r>
        <w:rPr/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8820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Новогоркинского сельского поселения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й адрес, телефон, электронная почта заказчика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ская область, Лежневский район, с.Новые Горки, ул.Советская, д.11</w:t>
            </w:r>
          </w:p>
          <w:p>
            <w:pPr>
              <w:pStyle w:val="Normal"/>
              <w:rPr/>
            </w:pPr>
            <w:r>
              <w:rPr/>
              <w:t>8 (49357) 2-83-99, possovet2010@mail.ru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11017423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П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1501001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МО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1443510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736"/>
        <w:gridCol w:w="1236"/>
        <w:gridCol w:w="563"/>
        <w:gridCol w:w="1724"/>
        <w:gridCol w:w="1831"/>
        <w:gridCol w:w="751"/>
        <w:gridCol w:w="719"/>
        <w:gridCol w:w="951"/>
        <w:gridCol w:w="1125"/>
        <w:gridCol w:w="1121"/>
        <w:gridCol w:w="1010"/>
        <w:gridCol w:w="1185"/>
        <w:gridCol w:w="1119"/>
      </w:tblGrid>
      <w:tr>
        <w:trPr/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ВЭД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ПД</w:t>
            </w:r>
          </w:p>
        </w:tc>
        <w:tc>
          <w:tcPr>
            <w:tcW w:w="9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контракта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размещения заказа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я внесения изменений</w:t>
            </w:r>
          </w:p>
        </w:tc>
      </w:tr>
      <w:tr>
        <w:trPr/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N заказа (N лота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. пр-та контр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. необх. треб-я, пред-ые к предмету контракта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-я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(объем)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-ая начальная цена контракта (макс-ная) цена контракт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финансового обеспечения исполнения контракта (включ.размер аванса)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к осуществления процедур закупки</w:t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размещения заказа (мес.,год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исполнения контракта (месяц,год)</w:t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2647" w:hRule="atLeas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502080200824431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00.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02.11.13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контейнерных площадок на территории Новогоркинского с/п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ехническим задание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.е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0/27,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 в электронной форме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7" w:hRule="atLeas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409060200524422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23.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.23.12.1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текущему ремонту дороги, в том числе установка водотоводящей трубы(диам.0,8м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л.Восточная с. Новые Горки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соответствии с техническим задание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для субъектов малого предпринимательства, социально ориентированных некоммерческих организаций)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/10,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кцион 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ой форме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7" w:hRule="atLeas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50301Г002724422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00.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02.13.12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воз несанкционированных свалок с территории Новогоркинского с/поселения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соответствии с техническим заданием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для субъектов малого предпринимательства, социально ориентированных некоммерческих организаций)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.е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/10,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5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кцион 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ой форме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7" w:hRule="atLeas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409060200624422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5.23.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23.12.16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дорожных знаков, нанесение и восстановление горизонтальной разметки, устройство искусственных дорожных неровностей по ул. Фабричной,ул. Корневской и ул. Горького с. Новые Горки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 соответствии с техническим заданием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.ед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/10,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5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5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кцион 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ой форме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7" w:hRule="atLeas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409060200524422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21.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23.12.14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текущему ремонту дороги, (д.Ст. Карачун Новогоркинского с/п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 соответствии с техническим заданием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/10,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5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кцион 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ой форме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7" w:hRule="atLeas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409060200624422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23.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23.12.14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текущему ремонту дорог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л.Горького с.Новые Горки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ехническим заданием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.ед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,6807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,8668077/34,334038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кцион 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ой форме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7" w:hRule="atLeas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409060200624422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23.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23.12.14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ремонт дороги по ул.П.Ярцева с.Новые Гор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ехническим заданием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.е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09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9097/4,4548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3.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кцион 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ой форме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я планируемых сроков приобретения товаров, работ, услуг,  срока исполнения контракта;</w:t>
            </w:r>
          </w:p>
        </w:tc>
      </w:tr>
      <w:tr>
        <w:trPr>
          <w:trHeight w:val="2647" w:hRule="atLeas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409060200524422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23.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23.12.14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овление асфальтового полотна дороги по Ул.Горького с.Новые Гор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ехническим заданием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.е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3192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331923/5,665961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кцион 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ой форм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7" w:hRule="atLeas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310040200324422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2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24.11.1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овление подъездных путей к пожарным водоемам д.Панютино Новогоркинского с/п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ехническим заданием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. ед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кцион 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ой форме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7" w:hRule="atLeas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113020200124422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20.3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20.74.2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абот по описанию и утверждению границ населенных пунктов Новогоркинского с/п (д.Бруснижново,д. Грезино, д. Корнево, д. Коровиха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ребованиями градостроительного и земель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.ед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ос котировок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7" w:hRule="atLeas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113030200224422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32.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32.12.1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изготовления технических и кадастровых паспортов на бесхозяйное имущество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ехническим задание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.ед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ос котировок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9" w:hRule="atLeas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409060300124422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00.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03.13.1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истка улично дорожной сети  автом.дорог между насел.пунктами в границах поселен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соответствии с техническим заданием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для субъектов малого предпринимательства, социально ориентированных некоммерческих организаци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.ед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5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5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ос котировок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9" w:hRule="atLeas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409060200624422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00.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03.13.1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истка улично дорожной сети  автом.дорог в границах населенных пунктов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соответствии с техническим заданием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(для субъектов малого предпринимательства, социально ориентированных некоммерческих организаци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.ед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5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ос котировок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8" w:hRule="atLeas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50301Б0006244223, 90501044190157244223, 9050203419511824422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10.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13.11.12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электроснабж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условиями контракт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.ед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2034195118244223 – 2,3751 руб.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5050301Б0006244223 – 652,1 руб.; 90501044190157244223 – 35,5249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.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</w:t>
            </w:r>
          </w:p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.29  ч.1 ст.9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З-44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69" w:hRule="atLeas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203419511824422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10.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13.11.12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электроснабжен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условиями контракт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. ед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75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.29  ч.1 ст.9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З-44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ена заказчиком, уполномоченным органом предусмотренного планом-графиком размещения заказа</w:t>
            </w:r>
          </w:p>
        </w:tc>
      </w:tr>
      <w:tr>
        <w:trPr>
          <w:trHeight w:val="2189" w:hRule="atLeas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1044190157244223, 9050203419511824422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30.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30.10.16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теплоснаб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условиями контракт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.ед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1044190157244223 – 117,18509 руб.; 90502034195118244223 – 10,81491 руб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.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 (п.8 ч.1 ст.93 ФЗ-44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9" w:hRule="atLeas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203419511824422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30.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30.10.16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теплоснабжен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условиями контракт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.е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149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  <w:p>
            <w:pPr>
              <w:pStyle w:val="ConsPlus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(п.8  ч.1 ст.93 </w:t>
            </w:r>
            <w:r>
              <w:rPr/>
              <w:t>ФЗ-44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ена заказчиком, уполномоченным органом предусмотренного планом-графиком размещения заказа</w:t>
            </w:r>
          </w:p>
        </w:tc>
      </w:tr>
      <w:tr>
        <w:trPr>
          <w:trHeight w:val="2326" w:hRule="atLeas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</w:rPr>
              <w:t>90501044190157244223, 9050203419511824422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00.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00.20.12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уги водоснабжения, водоотведе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условиями контракт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.ед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499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501044190157244223 – 2,90512 руб.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2034195118244223 – 0,24486 руб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 (п.8 ч.1 ст.93 ФЗ-44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1" w:hRule="atLeas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</w:rPr>
              <w:t>90502034195118242221, 9050104419015724222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20.1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20.11.11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телефонной связи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условиями контракт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.е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502034195118242221 - 2,1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501044190157242221 – 22,9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.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.1  ч.1 ст.93</w:t>
            </w:r>
          </w:p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/>
              <w:t>ФЗ-44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я планируемых сроков приобретения товаров, работ, услуг</w:t>
            </w:r>
          </w:p>
        </w:tc>
      </w:tr>
      <w:tr>
        <w:trPr>
          <w:trHeight w:val="2311" w:hRule="atLeas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104419015724222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20.1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20.11.11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уги телефонной связи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условиями контракт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.ед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4,38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</w:t>
            </w:r>
          </w:p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.1  ч.1 ст.9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ФЗ-4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ена заказчиком, уполномоченным органом предусмотренного планом-графиком размещения заказа</w:t>
            </w:r>
          </w:p>
        </w:tc>
      </w:tr>
      <w:tr>
        <w:trPr>
          <w:trHeight w:val="2311" w:hRule="atLeas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0409060200524422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23.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23.12.15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текущему ремонту дороги в с. Новые Горки ул. Фабрична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ехническим заданием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.ед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,8554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585546/23,29277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 в электронной форме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бавлена при возникновении обстоятельств, предвидеть которые на дату утверждения плана-графика было невозможно</w:t>
            </w:r>
          </w:p>
        </w:tc>
      </w:tr>
      <w:tr>
        <w:trPr>
          <w:trHeight w:val="2311" w:hRule="atLeas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4090602005244225, 9050409060200624422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23.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23.12.15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текущему ремонту дороги в с. Новые Горки ул. Советска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ехническим заданием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.ед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273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4090602005244225 – 50,62454 руб.; 90504090602006244225 – 20,90278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152732/3,57636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 в электронной форме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авлена при возникновении обстоятельств, предвидеть которые на дату утверждения плана-графика было невозможно</w:t>
            </w:r>
          </w:p>
        </w:tc>
      </w:tr>
      <w:tr>
        <w:trPr>
          <w:trHeight w:val="345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1044190157242226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2,00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45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1044190157244225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448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45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1044190157244226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6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45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1134192090244290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45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1044190157244310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3323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Единственный поставщик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  <w:r>
              <w:rPr>
                <w:sz w:val="20"/>
                <w:szCs w:val="20"/>
              </w:rPr>
              <w:t>ст.93</w:t>
            </w:r>
          </w:p>
        </w:tc>
      </w:tr>
      <w:tr>
        <w:trPr>
          <w:trHeight w:val="345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1044190157244340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0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45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1134197200852290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04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47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2034195118244340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Единственный поставщик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  <w:r>
              <w:rPr>
                <w:sz w:val="20"/>
                <w:szCs w:val="20"/>
              </w:rPr>
              <w:t>.93</w:t>
            </w:r>
          </w:p>
        </w:tc>
      </w:tr>
      <w:tr>
        <w:trPr>
          <w:trHeight w:val="347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3100402003244226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0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Единственный поставщик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  <w:r>
              <w:rPr>
                <w:sz w:val="20"/>
                <w:szCs w:val="20"/>
              </w:rPr>
              <w:t>ст.93</w:t>
            </w:r>
          </w:p>
        </w:tc>
      </w:tr>
      <w:tr>
        <w:trPr>
          <w:trHeight w:val="347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3100402003244310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47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3140502004244226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50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47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3140502004244225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0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47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3140502004244310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47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50301Б0006244225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0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53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50301Б0006244340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53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50301В0017244225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53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50301В0018244226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40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53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50301Г0028244225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(п.4 ч.1 ст.93  ФЗ-44)</w:t>
            </w:r>
          </w:p>
        </w:tc>
      </w:tr>
      <w:tr>
        <w:trPr>
          <w:trHeight w:val="353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50301Г0032244225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0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(п.4 ч.1 ст.93  ФЗ-44)</w:t>
            </w:r>
          </w:p>
        </w:tc>
      </w:tr>
      <w:tr>
        <w:trPr>
          <w:trHeight w:val="353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50301Г0031244222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53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50301Д0037244225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53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50301Ж0047244225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53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5050301Ж0047244226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0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ственный поставщик 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53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7054192088244226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ственный поставщик 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53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10030907009322262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450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ственный поставщик 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53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14034198001540251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800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ственный поставщик 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53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1044193540540251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0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ственный поставщик 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53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1044193541540251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10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ственный поставщик 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53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1134192092810242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80765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ственный поставщик 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53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5010702007243225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918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ственный поставщик 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53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1114192075870290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ственный поставщик 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53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905050301Б0006244</w:t>
            </w:r>
            <w:r>
              <w:rPr>
                <w:sz w:val="20"/>
              </w:rPr>
              <w:t>226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0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ственный поставщик 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53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905050301Б0006244</w:t>
            </w:r>
            <w:r>
              <w:rPr>
                <w:sz w:val="20"/>
              </w:rPr>
              <w:t>224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1364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ственный поставщик 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53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sz w:val="20"/>
                <w:szCs w:val="20"/>
              </w:rPr>
              <w:t>90505024192095244225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9260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ственный поставщик 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53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4090602006244226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ственный поставщик 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53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1044190157242221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20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ственный поставщик 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53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5014192091244226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ственный поставщик 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53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27,13712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ственный поставщик(п.4 ч.1 ст.93  ФЗ-44)</w:t>
            </w:r>
          </w:p>
        </w:tc>
      </w:tr>
      <w:tr>
        <w:trPr>
          <w:trHeight w:val="353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8,8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ъекты малого предпринимательства, социально ориентированные некоммерческие организации</w:t>
            </w:r>
          </w:p>
        </w:tc>
      </w:tr>
      <w:tr>
        <w:trPr>
          <w:trHeight w:val="353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8,8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прос котировок</w:t>
            </w:r>
          </w:p>
        </w:tc>
      </w:tr>
      <w:tr>
        <w:trPr>
          <w:trHeight w:val="353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38,04688 / 9330,34689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прос котирово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лектронный аукцио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ственный поставщик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Глава администрации Беляков С.А.               ____________________      « 11»  марта 2015г.</w:t>
      </w:r>
    </w:p>
    <w:p>
      <w:pPr>
        <w:pStyle w:val="Normal"/>
        <w:tabs>
          <w:tab w:val="clear" w:pos="708"/>
          <w:tab w:val="left" w:pos="4755" w:leader="none"/>
          <w:tab w:val="left" w:pos="61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(Ф.И.О., должность руководителя)</w:t>
        <w:tab/>
        <w:t xml:space="preserve">         (подпись)</w:t>
        <w:tab/>
        <w:t xml:space="preserve">                                 (дата утвержд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уполномоченного должностного лиц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1:02:00Z</dcterms:created>
  <dc:creator>User</dc:creator>
  <dc:description/>
  <cp:keywords/>
  <dc:language>en-US</dc:language>
  <cp:lastModifiedBy>User</cp:lastModifiedBy>
  <cp:lastPrinted>2015-03-11T15:09:00Z</cp:lastPrinted>
  <dcterms:modified xsi:type="dcterms:W3CDTF">2015-03-11T11:10:00Z</dcterms:modified>
  <cp:revision>1</cp:revision>
  <dc:subject/>
  <dc:title>АДМИНИСТРАЦИИ</dc:title>
</cp:coreProperties>
</file>