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.11. 2015 года                                                                                 № 2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   утверждении     муниципальной программы 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отиводействие терроризму      и     экстремизму  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на территории Новогоркинского сельского поселения »</w:t>
      </w:r>
    </w:p>
    <w:p>
      <w:pPr>
        <w:pStyle w:val="ConsPlusTitle"/>
        <w:widowControl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rPr/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, Администрация Новогоркинского сельского поселения       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муниципальн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«Противодействие терроризму и экстремизму на территории Новогоркинского сельского поселения ».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Разместить данное постановление на официальном сайте  Новогоркинского сельского поселения в информационно - телекоммуникационной сети Интернет.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данного постановления оставляю за собой.</w:t>
        <w:b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                             С.А.Беля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1.2015г. № 268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тиводействие терроризму и экстремизм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Новогоркинского сельского поселения»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08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:  </w:t>
              <w:br/>
              <w:t>"Противодействие терроризму и экстремизму на территории Новогоркинского   сельского поселения"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, МКУ                                       « Новогоркинское СКО», МБОУ                                « Новогоркинская СОШ» 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Новогоркинского  сельского поселения  от террористических и экстремистских актов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ротиводействия терроризму  и экстремизму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(этапы) реализации муниципальной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8 годы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бъем финансирования программы –15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5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5,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5,0 тыс. рублей.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вершенствование форм и методов работы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рк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по противодействию экстремизму и терроризму, проявления ксенофобии, национальной и расовой нетерпимости, противодействию этнической дискриминации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рк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ятствование созданию и деятельности националистических экстремистских молодежных группиров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Укрепление и культивирование в молодежной среде атмосферы межэтнического согласия и толеран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Гармонизация межнациональных отношений, повышение уровня этносоциальной комфортност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единого информационного пространства для пропаганды и распространения на территории сельского поселения идей гражданской солидарности, уважения к другим культура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ие террористических актов на ряде объектов, дислоцирующихся на территории Иванолв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ая степень террористической опасности в Иванов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роза совершения террористических актов на территории региона усиливается тем, что Ивановская область имеет исключительное геополитическое положение, а также развитую транспортную и коммуникационную системы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Ивановской области (далее - УФМС России по Ивановской области) за последний год на территории Ивановской области число зарегистрированных иностранных граждан выросло вдвое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о-целевым метод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, сроки и этапы реализации муниципальной  Программы, целевые индикаторы и показате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 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задачами реализации Программы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тверждение основ гражданской идентичности как начала, объединяющего всех жителей 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Воспитание культуры толерантности и межнационального соглас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Достижение необходимого уровня правовой культуры граждан как основы толерантного сознания и по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программы и решение задач осуществляются путем выявления и устранения причин и условий, способствующих осуществлени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показат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обеспечение высокого уровня безопасности жизнедеятельности в Новогоркинском сельском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Система программных мероприятий, ресурсн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 Лежневского муниципального района, территориальными органами федеральных органов исполнительной власти,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Ивановской области, государственные органы в пределах их компетенции, органы местного самоуправления муниципальных образований Иванов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Обеспечивающая программ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реализации муниципальной Программы является  Администрация Новогоркин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ая сумма расходов на обеспечение деятельности ответственного исполнителя муниципальной Программы, выделенная на период реализации  программы, составляет   15,0 тыс. руб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бюджетных ассигнований, выделенный на обеспечение деятельности ответственного исполнителя муниципальной Программы, по годам реализации муниципальной Программы приведен в таблице 3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8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6"/>
        <w:gridCol w:w="1408"/>
        <w:gridCol w:w="1408"/>
        <w:gridCol w:w="1408"/>
        <w:gridCol w:w="1135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рограмм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ы, тыс. 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ответственного исполнителя  муниципальной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5. Ресурсное обеспечение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      </w:t>
      </w:r>
    </w:p>
    <w:p>
      <w:pPr>
        <w:pStyle w:val="Conspluscell"/>
        <w:spacing w:before="0" w:after="0"/>
        <w:rPr/>
      </w:pPr>
      <w:r>
        <w:rPr/>
        <w:t>Расходы на реализацию муниципальной Программы предусматриваются за счет средств бюджета Новогоркинского сельского поселения.  Общий объем финансирования муниципальной Программы  составит 15,0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6. Норматив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нормативными правовыми актами в области противодействия   терроризму и экстремизму на территории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Новогоркинского сельского поселения.</w:t>
      </w:r>
    </w:p>
    <w:p>
      <w:pPr>
        <w:pStyle w:val="Conspluscel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ценка эффективности социально-экономических последствий от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ршенствование форм и методов работы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 по противодействию экстремизму и терроризму, проявления ксенофобии, национальной и расовой нетерпимости, противодействию этнической дискриминации на территории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ятствование созданию и деятельности националистических экстремистских молодежных группировок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и культивирование в молодежной среде атмосферы межэтнического согласия и толеран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армонизация межнациональных отношений, повышение уровня этносоциальной комфортност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единого информационного пространства для пропаганды и распространения на территории сельского поселения идей гражданской солидарности, уважения к другим культурам.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Противодействие терроризму и экстремизму на территор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водействие терроризму и экстремизму на территор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огоркинского </w:t>
      </w:r>
      <w:r>
        <w:rPr/>
        <w:t>сельского поселения»</w:t>
      </w:r>
    </w:p>
    <w:tbl>
      <w:tblPr>
        <w:tblW w:w="1440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3971"/>
        <w:gridCol w:w="1620"/>
        <w:gridCol w:w="14"/>
        <w:gridCol w:w="1276"/>
        <w:gridCol w:w="1770"/>
        <w:gridCol w:w="1680"/>
        <w:gridCol w:w="1680"/>
        <w:gridCol w:w="1680"/>
      </w:tblGrid>
      <w:tr>
        <w:trPr>
          <w:trHeight w:val="510" w:hRule="atLeast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ирование  по годам (тыс. руб.)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лана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. Профилактика терроризма на территории Новогорки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.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кв. 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5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среди посетителей библиотек мероприятий, направленных на  повышение уровня толерантного сознания молодежи, а именно: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нижные выставк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ас рас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рок толерантности.</w:t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 Новогоркинское СКО», МБОУ « Новогоркинская СОШ»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кв. 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  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.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кв. 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жителей Новогоркинского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и на официальном сайте Администрации Новогоркинского сельского поселения в сети Интернет, проведение собраний граждан (сходы)</w:t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6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ематических мероприятий для детей и молодежи</w:t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 Новогоркинское СКО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 Новогоркинская СОШ»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наличии телефонов для сообщения фактов экстремистской и террористической деятельности;</w:t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горкинского сельского посе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 Новогоркинское СКО»,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затрат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1448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39:00Z</dcterms:created>
  <dc:creator>User</dc:creator>
  <dc:description/>
  <cp:keywords/>
  <dc:language>en-US</dc:language>
  <cp:lastModifiedBy>User</cp:lastModifiedBy>
  <cp:lastPrinted>2015-11-24T08:26:00Z</cp:lastPrinted>
  <dcterms:modified xsi:type="dcterms:W3CDTF">2015-12-22T07:38:00Z</dcterms:modified>
  <cp:revision>14</cp:revision>
  <dc:subject/>
  <dc:title/>
</cp:coreProperties>
</file>