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770" w:leader="none"/>
          <w:tab w:val="left" w:pos="6070" w:leader="none"/>
        </w:tabs>
        <w:rPr>
          <w:rFonts w:ascii="Times New Roman" w:hAnsi="Times New Roman" w:cs="Times New Roman"/>
        </w:rPr>
      </w:pPr>
      <w:r>
        <w:rPr/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 </w:t>
      </w:r>
    </w:p>
    <w:p>
      <w:pPr>
        <w:pStyle w:val="Normal"/>
        <w:shd w:fill="FFFFFF" w:val="clear"/>
        <w:tabs>
          <w:tab w:val="clear" w:pos="708"/>
          <w:tab w:val="left" w:pos="3770" w:leader="none"/>
          <w:tab w:val="left" w:pos="6070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770" w:leader="none"/>
          <w:tab w:val="left" w:pos="607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еречень проводимых мероприятий муниципальной программы </w:t>
      </w:r>
    </w:p>
    <w:p>
      <w:pPr>
        <w:pStyle w:val="Normal"/>
        <w:shd w:fill="FFFFFF" w:val="clear"/>
        <w:tabs>
          <w:tab w:val="clear" w:pos="708"/>
          <w:tab w:val="left" w:pos="3770" w:leader="none"/>
          <w:tab w:val="left" w:pos="607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«Развитие транспортной системы на территории Новогоркинского сельского </w:t>
      </w:r>
    </w:p>
    <w:p>
      <w:pPr>
        <w:pStyle w:val="Normal"/>
        <w:shd w:fill="FFFFFF" w:val="clear"/>
        <w:tabs>
          <w:tab w:val="clear" w:pos="708"/>
          <w:tab w:val="left" w:pos="3770" w:leader="none"/>
          <w:tab w:val="left" w:pos="607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селения Лежневского муниципального района Ивановской области </w:t>
      </w:r>
    </w:p>
    <w:p>
      <w:pPr>
        <w:pStyle w:val="Normal"/>
        <w:shd w:fill="FFFFFF" w:val="clear"/>
        <w:tabs>
          <w:tab w:val="clear" w:pos="708"/>
          <w:tab w:val="left" w:pos="3770" w:leader="none"/>
          <w:tab w:val="left" w:pos="607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2015 – 2017 годы»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ind w:right="36" w:hanging="0"/>
        <w:jc w:val="both"/>
        <w:rPr>
          <w:rFonts w:ascii="Times New Roman" w:hAnsi="Times New Roman" w:cs="Times New Roman"/>
          <w:b/>
          <w:b/>
          <w:spacing w:val="-5"/>
        </w:rPr>
      </w:pPr>
      <w:r>
        <w:rPr>
          <w:rFonts w:cs="Times New Roman" w:ascii="Times New Roman" w:hAnsi="Times New Roman"/>
          <w:b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ind w:left="10" w:right="36" w:firstLine="710"/>
        <w:jc w:val="center"/>
        <w:rPr>
          <w:rFonts w:ascii="Times New Roman" w:hAnsi="Times New Roman" w:cs="Times New Roman"/>
          <w:b/>
          <w:b/>
          <w:spacing w:val="-5"/>
        </w:rPr>
      </w:pPr>
      <w:r>
        <w:rPr>
          <w:rFonts w:cs="Times New Roman" w:ascii="Times New Roman" w:hAnsi="Times New Roman"/>
          <w:b/>
          <w:spacing w:val="-5"/>
        </w:rPr>
        <w:t xml:space="preserve">2015 год   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ind w:left="10" w:right="36" w:firstLine="710"/>
        <w:jc w:val="center"/>
        <w:rPr>
          <w:rFonts w:ascii="Times New Roman" w:hAnsi="Times New Roman" w:cs="Times New Roman"/>
          <w:b/>
          <w:b/>
          <w:spacing w:val="-5"/>
        </w:rPr>
      </w:pPr>
      <w:r>
        <w:rPr>
          <w:rFonts w:cs="Times New Roman" w:ascii="Times New Roman" w:hAnsi="Times New Roman"/>
          <w:b/>
          <w:spacing w:val="-5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00"/>
        <w:gridCol w:w="932"/>
        <w:gridCol w:w="2394"/>
        <w:gridCol w:w="1477"/>
        <w:gridCol w:w="15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Наименование улиц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еревен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Пр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тяже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ност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(км.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ид рабо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ро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исполн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затра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Горьког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6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ыполнение работ по текущему ремонту дороги, восстановление асфальтового полотна дорог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3 кв.2015г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799354=4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ер. Старый Карачун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ыполнение работ по текущему ремонту дорог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3 кв.2015г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99985=2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Восточна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2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Выполнение работ по текущему ремонту дороги, в том числе установка водоотводящей трубы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(диам.0,8м)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4 кв.2015г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32179=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Автомобильные дороги 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территории Новогоркинского сельского поселения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9,015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Межевание автомобильных  дорог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 кв.2015г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50000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Корневска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Горького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Фабрична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Установка дорожных знаков, нанесение и восстановление горизонтальной разметки, устройство искусственных дорожных неровностей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 кв. 2015г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53998=6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 Новые Гор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П.Ярцев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3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Текущий ремонт дороги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 кв. 2015г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69902=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.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Фабрична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ыполнение работ по текущему ремонту дорог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3 кв.2015г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465502=92 бюдж.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Советска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ыполнение работ по текущему ремонту дорог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3 кв.2015г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71337=17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.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рритория Новогоркинского сельского посел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Расчистка от снега улично-дорожной сети автомобильных дорог в границах населенных пункт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4кв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5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169223=10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рритория Новогоркинского сельского посел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Расчистка от снега улично-дорожной сети автомобильных дорог в границах населенных пункт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014г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5г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345000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ороги между населенными  пунктами в границах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9,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Расчистка от снега улично-дорожной сети автомобильных дорог между населенными  пунктами в границах поселен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1кв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5г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121497=00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..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ороги между населенными  пунктами в границах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9,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Расчистка от снега улично-дорожной сети автомобильных дорог между населенными  пунктами в границах поселен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4 кв. 2015г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(1кв.2016г.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78800=00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..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.Новы Горки, ул.Корневска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20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Грейдирование автомобильной дорог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 кв.2015г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0079=95 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.Коровиха, ул.Урожайна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27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Грейдирование автомобильной дорог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 кв.2015г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3439=94 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.Коровиха, ул.Нова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Грейдирование автомобильной дорог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 кв.2015г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4608=63 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.Коровиха, ул.Полева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2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Грейдирование автомобильной дорог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 кв.2015г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0712=99 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.Коровиха. ул.Молодежна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.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Грейдирование автомобильной дорог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 кв.2015г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9739=08 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.Новые Горки, ул.Фабричная (в районе ТП № 7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.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Грейдирование автомобильной дорог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 кв.2015г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9739=08 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.Дягильково (в конце деревни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1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Грейдирование автомобильной дорог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 кв.2015г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7304=31 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.Дудин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.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Грейдирование автомобильной дорог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 кв.2015г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4347=72 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ороги между населенными  пунктами в границах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9,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Разработка проектов и схем организации дорожного движения на автомобильных дорогах вне границ населенных пунктов в границах Лежневского муниципального район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,3 кв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5г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47280=00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..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ороги между населенными  пунктами в границах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9,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Проведение комплекса кадастровых работ по государственному учету и паспортизации автомобильных дорог общего пользования вне границ населенных пунктов в границах Лежневского муниципального район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,3 кв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5г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80000=00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..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ороги между населенными  пунктами в границах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9,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ыполнение работ  по профилированию автомобильных дорог местного значения вне границ населенных пунктов в границах Лежневского муниципального района в летний перио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,3 кв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5г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121210=73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..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.Новые Горки, ул.Набережна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62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Работы по восстановлению профиля дорожного полотн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4 кв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5г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35293=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Некрасов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4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Работы по восстановлению профиля дорожного полотн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4 кв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5г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4690=0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snapToGrid w:val="false"/>
              <w:ind w:right="36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  <w:t>ИТОГО: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  <w:t>112,45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snapToGrid w:val="false"/>
              <w:ind w:right="36" w:hanging="0"/>
              <w:jc w:val="both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  <w:t>3265225=2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465" w:leader="none"/>
        </w:tabs>
        <w:ind w:right="36" w:hanging="0"/>
        <w:rPr>
          <w:rFonts w:ascii="Times New Roman" w:hAnsi="Times New Roman" w:cs="Times New Roman"/>
          <w:b/>
          <w:b/>
          <w:spacing w:val="-5"/>
        </w:rPr>
      </w:pPr>
      <w:r>
        <w:rPr>
          <w:rFonts w:cs="Times New Roman" w:ascii="Times New Roman" w:hAnsi="Times New Roman"/>
          <w:b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ind w:left="10" w:right="36" w:firstLine="710"/>
        <w:jc w:val="center"/>
        <w:rPr>
          <w:rFonts w:ascii="Times New Roman" w:hAnsi="Times New Roman" w:cs="Times New Roman"/>
          <w:b/>
          <w:b/>
          <w:spacing w:val="-5"/>
        </w:rPr>
      </w:pPr>
      <w:r>
        <w:rPr>
          <w:rFonts w:cs="Times New Roman" w:ascii="Times New Roman" w:hAnsi="Times New Roman"/>
          <w:b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ind w:right="36" w:hanging="0"/>
        <w:jc w:val="center"/>
        <w:rPr/>
      </w:pPr>
      <w:r>
        <w:rPr>
          <w:rFonts w:cs="Times New Roman" w:ascii="Times New Roman" w:hAnsi="Times New Roman"/>
          <w:b/>
          <w:spacing w:val="-5"/>
        </w:rPr>
        <w:t>2016 год</w:t>
      </w:r>
      <w:r>
        <w:rPr>
          <w:rFonts w:cs="Times New Roman" w:ascii="Times New Roman" w:hAnsi="Times New Roman"/>
          <w:spacing w:val="-5"/>
        </w:rPr>
        <w:t>.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ind w:left="10" w:right="36" w:firstLine="710"/>
        <w:jc w:val="center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  <w:spacing w:val="-5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22"/>
        <w:gridCol w:w="1092"/>
        <w:gridCol w:w="2509"/>
        <w:gridCol w:w="1271"/>
        <w:gridCol w:w="15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п/п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Наименование улиц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еревен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Пр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тяже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ност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(км.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ид рабо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ро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исполн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затра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Комсомольска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2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ыполнение работ по текущему ремонту дороги,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 кв.2016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50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Лесна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ыполнение работ по текущему ремонту дороги, в том числе установка  2-х водоотводящих труб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3 кв.2016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0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3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Болотна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38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ыполнение работ по текущему ремонту дороги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3 кв.2016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00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4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Некрасов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ыполнение работ по текущему ремонту дороги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3 кв.2016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00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5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5-я Ли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2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Выполнение работ по текущему ремонту дороги, в том числе установка   водоотводящей трубы. 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3 кв.2016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50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6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Набережна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ыполнение работ по текущему ремонту дороги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4 кв.2016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0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7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Южна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ыполнение работ по текущему ремонту дороги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4 кв.2016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0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8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Южна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Горького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Корневска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становка дорожных знаков, нанесение и восстановление горизонтальной разметки, устройство искусственных дорожных неровносте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4 кв. 2016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0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Автомобильные дороги на территории Новогоркинского сельского посел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9,01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Межевание автомобильных  дорог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eastAsia="Times New Roman" w:cs="Times New Roman"/>
                <w:spacing w:val="-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eastAsia="Times New Roman" w:cs="Times New Roman"/>
                <w:spacing w:val="-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             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,3 кв. 2016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50000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.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рритория Новогоркинского сельского посел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snapToGrid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Расчистка от снега улично дорожной сети автомобильных дорог в границах населенных пункт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зимнее врем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00000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ороги между населенными  пунктами в границах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,3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Расчистка от снега улично дорожной сети автомобильных дорог между населенными  пунктами в границах посел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1кв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5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78800=00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.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snapToGrid w:val="false"/>
              <w:ind w:right="36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  <w:t>ИТОГО: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  <w:t>31,93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snapToGrid w:val="false"/>
              <w:ind w:right="36" w:hanging="0"/>
              <w:jc w:val="both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  <w:t>1828800=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017 год 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900"/>
        <w:gridCol w:w="3060"/>
        <w:gridCol w:w="90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Наименование улиц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ерев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Пр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тяженност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(км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ид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ро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испол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затра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. Корне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ыполнение работ по текущему ремонту дорог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кв. 201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50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1 Ли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ыполнение работ по текущему ремонту дорог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к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50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2 Ли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ыполнение работ по текущему ремонту дорог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 кв.201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50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3 Ли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ыполнение работ по текущему ремонту дорог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кв. 201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50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4 Ли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ыполнение работ по текущему ремонту дорог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кв. 201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50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6 Ли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ыполнение работ по текущему ремонту дорог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кв. 201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50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Автомобильные дороги на территории Новогоркин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9,0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Межевание автомобильных дор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,3кв. 201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50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. Дягилько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ыполнение работ по текущему ремонту дорог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3 кв. 201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50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/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ул.Советск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осстановление асфальтового полотна доро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3 кв. 201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150000 бюдже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/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Подгор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осстановление асфальтового полотна доро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3 кв. 201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150000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/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рритория Новогоркин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snapToGrid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Расчистка от снега улично дорожной сети автомобильных дорог в границах населенных пун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зимнее 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150000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/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ороги между населенными  пунктами в границах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,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Расчистка от снега улично дорожной сети автомобильных дорог между населенными  пунктами в границах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1кв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5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78800=00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.райо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snapToGrid w:val="false"/>
              <w:ind w:right="36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  <w:t>33,86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snapToGrid w:val="false"/>
              <w:ind w:right="36" w:hanging="0"/>
              <w:jc w:val="both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  <w:t>1328800=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465" w:leader="none"/>
        </w:tabs>
        <w:ind w:right="36" w:hanging="0"/>
        <w:jc w:val="both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ind w:right="36" w:hanging="0"/>
        <w:jc w:val="both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ind w:right="36" w:hanging="0"/>
        <w:jc w:val="both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pacing w:val="3"/>
      <w:sz w:val="21"/>
      <w:szCs w:val="21"/>
      <w:lang w:bidi="ar-SA"/>
    </w:rPr>
  </w:style>
  <w:style w:type="character" w:styleId="101">
    <w:name w:val="Основной текст + 101"/>
    <w:qFormat/>
    <w:rPr>
      <w:rFonts w:ascii="Times New Roman" w:hAnsi="Times New Roman" w:cs="Times New Roman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Highlighthighlightactive">
    <w:name w:val="highlight highlight_activ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pacing w:lineRule="atLeast" w:line="240"/>
      <w:ind w:hanging="720"/>
    </w:pPr>
    <w:rPr>
      <w:rFonts w:ascii="Times New Roman" w:hAnsi="Times New Roman" w:eastAsia="Times New Roman" w:cs="Times New Roman"/>
      <w:color w:val="000000"/>
      <w:spacing w:val="3"/>
      <w:sz w:val="21"/>
      <w:szCs w:val="21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Arial Unicode MS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1:14:00Z</dcterms:created>
  <dc:creator>User</dc:creator>
  <dc:description/>
  <dc:language>en-US</dc:language>
  <cp:lastModifiedBy>user</cp:lastModifiedBy>
  <cp:lastPrinted>2015-10-12T15:12:00Z</cp:lastPrinted>
  <dcterms:modified xsi:type="dcterms:W3CDTF">2015-12-24T11:14:00Z</dcterms:modified>
  <cp:revision>2</cp:revision>
  <dc:subject/>
  <dc:title>АДМИНИСТРАЦИЯ НОВОГОРКИНСКОГО СЕЛЬСКОГО</dc:title>
</cp:coreProperties>
</file>