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НОВОГОРКИ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23.11.2015 г.                                                                           N 26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муниципальной  программы "Осуществление мероприятий по обеспечению безопасности людей на водных объектах на территории Новогоркинского сельского поселения 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7, 14 Федерального закона от 06.10.2003 года № 131-ФЗ «Об общих принципах организации местного самоуправления в Российской Федераци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лением Правительства Ивановской области от 11.03.2009г. № 54-п « Об утверждении правил охраны жизни людей на водных объектах в Ивановской области», с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ую программу "Осуществление мероприятий по обеспечению безопасности людей на водных объектах на территории Новогоркинского сельского поселения" ( прилагается)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 Начальнику финансового отдела администрации Новогоркинского сельского поселения при разработке проекта бюджета на очередной финансовый год предусмотреть средства на реализацию  муниципальной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"Осуществление мероприятий по обеспечению безопасности людей на водных объектах на территории Новогоркинского сельского поселения»   в части местного бюджета.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Установить, что в ходе реализации муниципальной    программы «Осуществление мероприятий по обеспечению безопасности людей на водных объектах на территории Новогоркинского сельского поселения  " мероприятия и объемы их финансирования подлежат  корректировке с учетом возможностей бюджета поселения.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Постановление Администрации Новогоркинского сельского поселения от 12.11.2014г. № 14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муниципальной  программы "Осуществление мероприятий по обеспечению безопасности людей на водных объектах на территории Новогоркинского сельского поселения на период 2015-2017г.г. " отменить.</w:t>
      </w:r>
    </w:p>
    <w:p>
      <w:pPr>
        <w:pStyle w:val="Normal"/>
        <w:shd w:fill="FFFFFF" w:val="clear"/>
        <w:spacing w:lineRule="exact" w:line="31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Новогоркинского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                                              С.А.Беляк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23.11.2015года № 267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«Осуществление мероприятий по обеспечению безопасности людей на водных объектах на территории Новогоркинского сельского поселения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8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о обеспечению безопасности людей на водных объектах на территории Новогоркинского сельского поселения </w:t>
            </w:r>
          </w:p>
        </w:tc>
      </w:tr>
      <w:tr>
        <w:trPr>
          <w:trHeight w:val="26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; Федеральный закон от 06.10.2003 г. №13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щих принципах организации местного самоуправления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Правительства Ивановской области от 11.03.2009г. № 54-п « Об утверждении правил охраны жизни людей на водных объектах в Ивановской области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    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цивилизованных условий отдыха населения у водных объект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 людей в местах массового отдыха у вод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гибели и травматизма людей при чрезвычайных ситуациях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ческая работа по обеспечению безопасности людей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ение населения и общественности по соблюдению и обеспечению правил охраны жизни людей на водных объектах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,2017г.,2018г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горкинского сельского поселения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4500 рублей из них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-221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-221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-221500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основные результаты реализации программы: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и улучшение качества охраны жизни и здоровья людей, создание условий для безопасной деятельности водных объектов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исполнител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выполнением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выполнением Программы, целевым использованием бюджетных средств направленных на реализацию Программы, осуществляет глава администрации Новогоркинского сельского поселения Лежневск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района Иванов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27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Целью Программы является развитие системы защищенности населения и обеспечение безопасности в местах массового отдыха населения на водных объектах Новогоркинского  сельского поселения</w:t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Достижение поставленной цели предполагает решение следующих задач:</w:t>
      </w:r>
    </w:p>
    <w:p>
      <w:pPr>
        <w:pStyle w:val="A"/>
        <w:shd w:fill="FFFFFF" w:val="clear"/>
        <w:jc w:val="both"/>
        <w:rPr>
          <w:color w:val="5F5F5F"/>
        </w:rPr>
      </w:pPr>
      <w:r>
        <w:rPr>
          <w:color w:val="5F5F5F"/>
        </w:rPr>
        <w:t>-    развитие и функционирование системы информирования, обучения населения  мерам безопасности на водных объектах;</w:t>
      </w:r>
    </w:p>
    <w:p>
      <w:pPr>
        <w:pStyle w:val="Consplusnormal"/>
        <w:shd w:fill="FFFFFF" w:val="clear"/>
        <w:jc w:val="both"/>
        <w:rPr>
          <w:color w:val="5F5F5F"/>
        </w:rPr>
      </w:pPr>
      <w:r>
        <w:rPr>
          <w:color w:val="5F5F5F"/>
        </w:rPr>
        <w:t>-    модернизация мест массового отдыха населения на водных объектах, направленная на обеспечение безопасности, охраны жизни и здоровья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необходимости её решения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Проведенная в ходе анализа оценка мест массового пребывания людей на водных объектах на территории поселения позволяет сделать вывод об их неудовлетворительном состоянии. Благоустройство пляжей в основном не соответствует требованиям нормативных правовых документов, спасательные посты не укомплектованы специалистами,  подготовленными к спасению людей и оказанию первой помощи, требуют необходимого материально-технического обеспечения и проведения организационных мероприятий, которые обеспечат их эффективное функционирование.</w:t>
      </w:r>
    </w:p>
    <w:p>
      <w:pPr>
        <w:pStyle w:val="Style14"/>
        <w:shd w:fill="FFFFFF" w:val="clear"/>
        <w:jc w:val="both"/>
        <w:rPr>
          <w:color w:val="5F5F5F"/>
        </w:rPr>
      </w:pPr>
      <w:r>
        <w:rPr>
          <w:color w:val="5F5F5F"/>
        </w:rPr>
        <w:t>В целом, можно сделать вывод о том, что сложившееся положение дел по обеспечению безопасности людей на водных объектах на территории поселения обусловлено проблемами правового, финансового, материально-технического и административного характера, накапливавшимися годами, до настоящего времени не получившими развития и требующими незамедлительных решений. При этом следует сместить приоритеты с культуры реагирования на происшествия на водоёмах на культуру предупреждения таких происшествий.</w:t>
      </w:r>
    </w:p>
    <w:p>
      <w:pPr>
        <w:pStyle w:val="Listparagraph"/>
        <w:shd w:fill="FFFFFF" w:val="clear"/>
        <w:jc w:val="both"/>
        <w:rPr>
          <w:color w:val="5F5F5F"/>
        </w:rPr>
      </w:pPr>
      <w:r>
        <w:rPr>
          <w:color w:val="5F5F5F"/>
        </w:rPr>
        <w:t>Наличие данной проблемы определяет необходимость разработки и принятия  МП.</w:t>
      </w:r>
    </w:p>
    <w:p>
      <w:pPr>
        <w:pStyle w:val="Style14"/>
        <w:shd w:fill="FFFFFF" w:val="clear"/>
        <w:jc w:val="center"/>
        <w:rPr>
          <w:b/>
          <w:b/>
        </w:rPr>
      </w:pPr>
      <w:r>
        <w:rPr>
          <w:b/>
        </w:rPr>
        <w:t>3.Эффективность реализации программы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  <w:br/>
        <w:t>- Изготовление аншлагов, баннеров, информирования населения через СМИ позволит проводить информационно-пропагандистскую работу с населением по соблюдению требований безопасности на водных объектах, что в конечном итоге приведет к снижению количества случаев гибели людей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основание финансирования и ресурс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hd w:fill="FFFFFF" w:val="clear"/>
        <w:rPr>
          <w:color w:val="5F5F5F"/>
        </w:rPr>
      </w:pPr>
      <w:r>
        <w:rPr>
          <w:color w:val="5F5F5F"/>
        </w:rPr>
        <w:t xml:space="preserve">       </w:t>
      </w:r>
      <w:r>
        <w:rPr>
          <w:color w:val="5F5F5F"/>
        </w:rPr>
        <w:t>Источником финансирования Программы являются средства бюджета Новогоркинского сельского поселения .</w:t>
      </w:r>
    </w:p>
    <w:p>
      <w:pPr>
        <w:pStyle w:val="Style14"/>
        <w:shd w:fill="FFFFFF" w:val="clear"/>
        <w:rPr/>
      </w:pPr>
      <w:r>
        <w:rPr/>
        <w:t xml:space="preserve">           </w:t>
      </w:r>
      <w:r>
        <w:rPr>
          <w:color w:val="5F5F5F"/>
        </w:rPr>
        <w:t>Объемы финансирования Программы по мероприятиям и годам подлежат уточнению при формировании бюджета Новогоркинского сельского поселения на соответствующий финансовый год и при внесении изменений в бюджет на текущий финансовый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5F5F5F"/>
          <w:sz w:val="24"/>
          <w:szCs w:val="24"/>
        </w:rPr>
      </w:pPr>
      <w:r>
        <w:rPr>
          <w:rFonts w:cs="Times New Roman" w:ascii="Times New Roman" w:hAnsi="Times New Roman"/>
          <w:b/>
          <w:color w:val="5F5F5F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истема организации контроля за реализацие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t>Реализация Программы осуществляется в соответствии с действующим законодательством, нормативно-правовыми актами администрации Новогоркинского сельского поселения, определяющими механизм реализации муниципальных программ Новогоркинского сельского поселения.</w:t>
        <w:br/>
        <w:t>Администрация Новогоркинского сельского поселения:</w:t>
        <w:br/>
        <w:t>-осуществляет контроль за выполнением мероприятий Программы;</w:t>
        <w:br/>
        <w:t xml:space="preserve">-проводит анализ выполнения и готовит отчеты о выполнении Программы, включая меры по повышению эффективности ее реализации; </w:t>
        <w:br/>
        <w:t>-несет ответственность за достижение цели и решение задач, за обеспечение утвержденных значений показателей в ходе реализации Программы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 по муниципальной 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уществление мероприятий по обеспечению безопасности людей на водных объектах на территории Новогоркинского сельского поселе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676"/>
        <w:gridCol w:w="1260"/>
        <w:gridCol w:w="1080"/>
        <w:gridCol w:w="1204"/>
        <w:gridCol w:w="1204"/>
        <w:gridCol w:w="1260"/>
        <w:gridCol w:w="1260"/>
      </w:tblGrid>
      <w:tr>
        <w:trPr>
          <w:trHeight w:val="2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\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rPr/>
            </w:pPr>
            <w:r>
              <w:rPr/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80"/>
              <w:rPr/>
            </w:pPr>
            <w:r>
              <w:rPr/>
              <w:t>Источник финанси-</w:t>
            </w:r>
          </w:p>
          <w:p>
            <w:pPr>
              <w:pStyle w:val="Style14"/>
              <w:autoSpaceDE w:val="false"/>
              <w:spacing w:before="280" w:after="0"/>
              <w:rPr/>
            </w:pPr>
            <w:r>
              <w:rPr/>
              <w:t>рования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before="0" w:after="280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Style14"/>
              <w:autoSpaceDE w:val="false"/>
              <w:spacing w:before="280" w:after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rPr/>
            </w:pPr>
            <w:r>
              <w:rPr/>
              <w:t>Примечание</w:t>
            </w:r>
          </w:p>
        </w:tc>
      </w:tr>
      <w:tr>
        <w:trPr>
          <w:trHeight w:val="10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before="280" w:after="0"/>
              <w:jc w:val="center"/>
              <w:rPr/>
            </w:pPr>
            <w:r>
              <w:rPr/>
              <w:t>2016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before="280" w:after="0"/>
              <w:jc w:val="center"/>
              <w:rPr/>
            </w:pPr>
            <w:r>
              <w:rPr/>
              <w:t>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before="28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hanging="7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граничениях использования водных объе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комплекса мероприятий по подготовке мест массового отдыха граждан на водных объектах к купальному сезону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орка территории пляжа на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добровольного спасательного поста на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бораторное исследование пробы воды из оз.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долазное обследование дна акватории пляжа на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стенда на оз.Селецкое</w:t>
            </w:r>
          </w:p>
          <w:p>
            <w:pPr>
              <w:pStyle w:val="Normal"/>
              <w:ind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учению населения мерам безопасн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 на водных объектах   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плакатов « Учись плавать», « Приемы спасения»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спасательного поста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мостков для купания на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одсыпки и рыхления поверхностного слоя песка в зоне отдыха населения на оз. Селецкое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табличек «Выход на лед запрещен», «Купанье запреще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аводковые мероприятия: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коллек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48627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5:00Z</dcterms:created>
  <dc:creator>User</dc:creator>
  <dc:description/>
  <cp:keywords/>
  <dc:language>en-US</dc:language>
  <cp:lastModifiedBy>User</cp:lastModifiedBy>
  <dcterms:modified xsi:type="dcterms:W3CDTF">2015-12-22T07:35:00Z</dcterms:modified>
  <cp:revision>3</cp:revision>
  <dc:subject/>
  <dc:title/>
</cp:coreProperties>
</file>