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u w:val="single"/>
        </w:rPr>
        <w:t> 2015 </w:t>
      </w:r>
      <w:r>
        <w:rPr/>
        <w:t>год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12325"/>
      </w:tblGrid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155101, Ивановская обл, Лежневский р-н, Новые Горки с, СОВЕТСКАЯ, 11 , +7 (49357) 28382 , n.gorki-adm@yandex.ru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504"/>
        <w:gridCol w:w="726"/>
        <w:gridCol w:w="1802"/>
        <w:gridCol w:w="1289"/>
        <w:gridCol w:w="1436"/>
        <w:gridCol w:w="629"/>
        <w:gridCol w:w="672"/>
        <w:gridCol w:w="1985"/>
        <w:gridCol w:w="761"/>
        <w:gridCol w:w="715"/>
        <w:gridCol w:w="900"/>
        <w:gridCol w:w="860"/>
        <w:gridCol w:w="985"/>
      </w:tblGrid>
      <w:tr>
        <w:trPr/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БК </w:t>
            </w:r>
          </w:p>
        </w:tc>
        <w:tc>
          <w:tcPr>
            <w:tcW w:w="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ВЭД </w:t>
            </w:r>
          </w:p>
        </w:tc>
        <w:tc>
          <w:tcPr>
            <w:tcW w:w="7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ПД </w:t>
            </w:r>
          </w:p>
        </w:tc>
        <w:tc>
          <w:tcPr>
            <w:tcW w:w="1018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контракта 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внесения изменений </w:t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каза (№ лота) 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редмета контракта </w:t>
            </w:r>
          </w:p>
        </w:tc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. измерения </w:t>
            </w:r>
          </w:p>
        </w:tc>
        <w:tc>
          <w:tcPr>
            <w:tcW w:w="67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(объем) 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6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фик осуществления процедур закупки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размещения заказа (месяц, год)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сполнения контракта (месяц, год) </w:t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208020082443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2.11.13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529,22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5,2922  /  26,461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Возникновение непредвиденных обстоятельств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полнение работ по текущему ремонту дороги, в том числе установка водотоводящей трубы(диам.0,8м) (ул.Восточная с. Новые Горки)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  <w:br/>
              <w:br/>
              <w:t>Сроки исполнения отдельных этапов контракта: 08.15</w:t>
              <w:br/>
              <w:br/>
              <w:t>Периодичность поставки товаров, работ, услуг: 08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301Г0027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2.13.12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6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1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КМ²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2  /  1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  <w:br/>
              <w:br/>
              <w:t>Сроки исполнения отдельных этапов контракта: 08.15.</w:t>
              <w:br/>
              <w:br/>
              <w:t>Периодичность поставки товаров, работ, услуг: 08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Текущий ремонт дороги по ул.П.Ярцева с.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9,097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0,89097  /  4,45485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  <w:br/>
              <w:br/>
              <w:t>Сроки исполнения отдельных этапов контракта: 05.15</w:t>
              <w:br/>
              <w:br/>
              <w:t>Периодичность поставки товаров, работ, услуг: 05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3100402003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4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1  /  5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1302020012442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74.20.36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74.20.74.21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ребованиями градостроительного и земельного законодательств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3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1303020022442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70.32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70.32.12.13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0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0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3001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между насел.пунктами в границах посел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78,8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90.0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90.03.13.115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Расчистка улично дорожной сети автом.дорог в границах населенных пункто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Преимущества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 </w:t>
            </w:r>
            <w:r>
              <w:rPr/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 xml:space="preserve">В соответствии с техническим заданием 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0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.</w:t>
              <w:br/>
              <w:br/>
              <w:t>Периодичность поставки товаров, работ, услуг: 12.15.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50301Б0006244223</w:t>
              <w:b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0.1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0.13.11.12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электроснабж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690</w:t>
            </w:r>
            <w:r>
              <w:rPr/>
              <w:br/>
            </w:r>
            <w:r>
              <w:rPr>
                <w:rStyle w:val="Bold"/>
              </w:rPr>
              <w:t>905050301Б0006244223 (652,1)</w:t>
            </w:r>
            <w:r>
              <w:rPr/>
              <w:br/>
            </w:r>
            <w:r>
              <w:rPr>
                <w:rStyle w:val="Bold"/>
              </w:rPr>
              <w:t>90501044190157244223 (35,5249)</w:t>
            </w:r>
            <w:r>
              <w:rPr/>
              <w:br/>
            </w:r>
            <w:r>
              <w:rPr>
                <w:rStyle w:val="Bold"/>
              </w:rPr>
              <w:t>90502034195118244223 (2,3751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1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0.30.3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0.30.10.164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плоснабж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128</w:t>
            </w:r>
            <w:r>
              <w:rPr/>
              <w:br/>
            </w:r>
            <w:r>
              <w:rPr>
                <w:rStyle w:val="Bold"/>
              </w:rPr>
              <w:t>90501044190157244223 (117,18509)</w:t>
            </w:r>
            <w:r>
              <w:rPr/>
              <w:br/>
            </w:r>
            <w:r>
              <w:rPr>
                <w:rStyle w:val="Bold"/>
              </w:rPr>
              <w:t>90502034195118244223 (10,81491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1044190157244223</w:t>
              <w:br/>
              <w:t>905020341951182442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1.00.2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1.00.20.12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 xml:space="preserve">Услуги водоснабжения, водоотведения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3,14998</w:t>
            </w:r>
            <w:r>
              <w:rPr/>
              <w:br/>
            </w:r>
            <w:r>
              <w:rPr>
                <w:rStyle w:val="Bold"/>
              </w:rPr>
              <w:t>90501044190157244223 (2,90512)</w:t>
            </w:r>
            <w:r>
              <w:rPr/>
              <w:br/>
            </w:r>
            <w:r>
              <w:rPr>
                <w:rStyle w:val="Bold"/>
              </w:rPr>
              <w:t>90502034195118244223 (0,24486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2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2034195118242221</w:t>
              <w:br/>
              <w:t>90501044190157242221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64.20.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64.20.11.11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Услуги телефонной связ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условиями контракт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25</w:t>
            </w:r>
            <w:r>
              <w:rPr/>
              <w:br/>
            </w:r>
            <w:r>
              <w:rPr>
                <w:rStyle w:val="Bold"/>
              </w:rPr>
              <w:t>90502034195118242221 (2,1)</w:t>
            </w:r>
            <w:r>
              <w:rPr/>
              <w:br/>
            </w:r>
            <w:r>
              <w:rPr>
                <w:rStyle w:val="Bold"/>
              </w:rPr>
              <w:t>90501044190157242221 (22,9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4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12.2015 </w:t>
              <w:br/>
              <w:br/>
              <w:t>Сроки исполнения отдельных этапов контракта: 12.15</w:t>
              <w:br/>
              <w:br/>
              <w:t>Периодичность поставки товаров, работ, услуг: 12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80504090602005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465,85546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4,65855  /  23,292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  <w:br/>
              <w:br/>
              <w:t>Сроки исполнения отдельных этапов контракта: 06.15</w:t>
              <w:br/>
              <w:br/>
              <w:t>Периодичность поставки товаров, работ, услуг: 06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5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71,52732</w:t>
            </w:r>
            <w:r>
              <w:rPr/>
              <w:br/>
            </w:r>
            <w:r>
              <w:rPr>
                <w:rStyle w:val="Bold"/>
              </w:rPr>
              <w:t>90504090602005244225 (50,62454)</w:t>
            </w:r>
            <w:r>
              <w:rPr/>
              <w:br/>
            </w:r>
            <w:r>
              <w:rPr>
                <w:rStyle w:val="Bold"/>
              </w:rPr>
              <w:t>90504090602006244225 (20,90278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0,71527  /  3,5763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6.2015 </w:t>
              <w:br/>
              <w:br/>
              <w:t>Сроки исполнения отдельных этапов контракта: 06.15</w:t>
              <w:br/>
              <w:br/>
              <w:t>Периодичность поставки товаров, работ, услуг: 06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rPr/>
            </w:pPr>
            <w:r>
              <w:rPr/>
              <w:t>90504090602005244225</w:t>
              <w:br/>
              <w:t>905040906020062442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45.23.12.14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П4420150133300005000200001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>
                <w:rStyle w:val="Bold"/>
              </w:rPr>
              <w:t>Информация об общественном обсуждении закупки: не проводилось</w:t>
            </w:r>
            <w:r>
              <w:rPr/>
              <w:br/>
              <w:br/>
              <w:t>В соответствии с техническим задание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/>
            </w:pPr>
            <w:r>
              <w:rPr/>
              <w:t>УСЛ ЕД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Bold"/>
              </w:rPr>
              <w:t>800</w:t>
            </w:r>
            <w:r>
              <w:rPr/>
              <w:br/>
            </w:r>
            <w:r>
              <w:rPr>
                <w:rStyle w:val="Bold"/>
              </w:rPr>
              <w:t>90504090602005244225 (113,31923)</w:t>
            </w:r>
            <w:r>
              <w:rPr/>
              <w:br/>
            </w:r>
            <w:r>
              <w:rPr>
                <w:rStyle w:val="Bold"/>
              </w:rPr>
              <w:t>90504090602006244225 (686,68077)</w:t>
            </w:r>
            <w:r>
              <w:rPr/>
              <w:br/>
            </w:r>
          </w:p>
        </w:tc>
        <w:tc>
          <w:tcPr>
            <w:tcW w:w="761" w:type="dxa"/>
            <w:tcBorders/>
          </w:tcPr>
          <w:p>
            <w:pPr>
              <w:pStyle w:val="Normal"/>
              <w:rPr/>
            </w:pPr>
            <w:r>
              <w:rPr/>
              <w:t>8  /  40  /  -</w:t>
            </w:r>
          </w:p>
        </w:tc>
        <w:tc>
          <w:tcPr>
            <w:tcW w:w="715" w:type="dxa"/>
            <w:tcBorders/>
          </w:tcPr>
          <w:p>
            <w:pPr>
              <w:pStyle w:val="Normal"/>
              <w:rPr/>
            </w:pPr>
            <w:r>
              <w:rPr/>
              <w:t xml:space="preserve">05.201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08.2015 </w:t>
              <w:br/>
              <w:br/>
              <w:t>Сроки исполнения отдельных этапов контракта: 08.15</w:t>
              <w:br/>
              <w:br/>
              <w:t>Периодичность поставки товаров, работ, услуг: 08.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Электронный аукц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ы, работы или услуги на сумму, не превышающую ста тысяч рублей (закупки в соответствии с п. 4, 5, 26, 33 части 1 статьи 93 Федерального закона № 44-ФЗ) 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0702007243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91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7200852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10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4034198001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14192075870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124422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0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29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6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2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0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2034195118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4192095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,292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Д003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705419208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1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,9332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14192091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,44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3541540251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4090602006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044190157244340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1003090700932226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,4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В001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32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,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Г0028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00402003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113419209281024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,8076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3140502004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Б0006244224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,8806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301Ж0047244225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50502080200824422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7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59,284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7,89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8,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59,93388 / 7259,9338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5"/>
        <w:gridCol w:w="464"/>
        <w:gridCol w:w="1478"/>
        <w:gridCol w:w="3650"/>
        <w:gridCol w:w="5403"/>
      </w:tblGrid>
      <w:tr>
        <w:trPr/>
        <w:tc>
          <w:tcPr>
            <w:tcW w:w="36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Глазкова Анжелика Александровна</w:t>
            </w:r>
            <w:r>
              <w:rPr/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                       </w:t>
            </w:r>
            <w:r>
              <w:rPr/>
              <w:br/>
              <w:t xml:space="preserve">(подпись) 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25</w:t>
            </w:r>
            <w:r>
              <w:rPr/>
              <w:t xml:space="preserve">"  </w:t>
            </w:r>
            <w:r>
              <w:rPr>
                <w:u w:val="single"/>
              </w:rPr>
              <w:t>мая</w:t>
            </w:r>
            <w:r>
              <w:rPr/>
              <w:t xml:space="preserve">  20</w:t>
            </w:r>
            <w:r>
              <w:rPr>
                <w:u w:val="single"/>
              </w:rPr>
              <w:t>15</w:t>
            </w:r>
            <w:r>
              <w:rPr/>
              <w:t xml:space="preserve">  г. </w:t>
              <w:br/>
              <w:t xml:space="preserve">(Дата утверждения) </w:t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447"/>
        <w:gridCol w:w="1400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П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4"/>
        <w:gridCol w:w="3866"/>
      </w:tblGrid>
      <w:tr>
        <w:trPr/>
        <w:tc>
          <w:tcPr>
            <w:tcW w:w="107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/>
            <w:vAlign w:val="center"/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8"/>
              <w:gridCol w:w="2303"/>
            </w:tblGrid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лазкова А. А.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 (49357) 2-83-99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1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почта:</w:t>
                  </w:r>
                </w:p>
              </w:tc>
              <w:tc>
                <w:tcPr>
                  <w:tcW w:w="23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ssovet2010@mail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10:00Z</dcterms:created>
  <dc:creator>User</dc:creator>
  <dc:description/>
  <dc:language>en-US</dc:language>
  <cp:lastModifiedBy>user</cp:lastModifiedBy>
  <dcterms:modified xsi:type="dcterms:W3CDTF">2015-06-01T05:10:00Z</dcterms:modified>
  <cp:revision>2</cp:revision>
  <dc:subject/>
  <dc:title>АДМИНИСТРАЦИИ</dc:title>
</cp:coreProperties>
</file>