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заказов на поставку товаров, выполнение работ, оказание услуг для обеспечения государственных и муниципальных нужд 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8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Лежневский район, с.Новые Горки, ул.Советская, д.11</w:t>
            </w:r>
          </w:p>
          <w:p>
            <w:pPr>
              <w:pStyle w:val="Normal"/>
              <w:rPr/>
            </w:pPr>
            <w:r>
              <w:rPr/>
              <w:t>8 (49357) 2-83-99, possovet2010@mail.ru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42"/>
        <w:gridCol w:w="1238"/>
        <w:gridCol w:w="568"/>
        <w:gridCol w:w="1725"/>
        <w:gridCol w:w="1833"/>
        <w:gridCol w:w="754"/>
        <w:gridCol w:w="715"/>
        <w:gridCol w:w="954"/>
        <w:gridCol w:w="1124"/>
        <w:gridCol w:w="1122"/>
        <w:gridCol w:w="1004"/>
        <w:gridCol w:w="1188"/>
        <w:gridCol w:w="1084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Д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нтракт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внесения изменений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 заказа (N ло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 пр-та контр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необх. треб-я, пред-ые к предмету контракт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-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объем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-ая начальная цена контракта (макс-ная) 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инансового обеспечения исполнения контракта (включ.размер аванс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существления процедур закупки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заказа (мес.,го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контракта (месяц,год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000092443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1.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/27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102074244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2.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в том числе установка водотоводящей трубы(диам.0,8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Восточная с. Новые Горк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26244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3.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102076244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, нанесение и восстановление горизонтальной разметки, устройство искусственных дорожных неровностей по ул. Фабричной,ул. Корневской и ул. Горького с. Новые Гор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5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2076244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102076244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Горького с.Новые Горк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807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68077/34,33403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102076244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дороги по ул.П.Ярцева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97/4,454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102074244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вого полотна дороги по Ул.Горького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19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1923/5,66596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01000078532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.11.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1000052442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74.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1000082442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2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103001244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102076244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в границах населенных пун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0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9 ч.1 ст.93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50301Б0006244223, 905010441901572442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49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.8  ч.1 ст.93 </w:t>
            </w:r>
            <w:r>
              <w:rPr/>
              <w:t>ФЗ-44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одоснабжения, водоот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99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22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>ФЗ-44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й связ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,38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З-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6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5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90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10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323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5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7200852290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15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340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.93</w:t>
            </w:r>
          </w:p>
        </w:tc>
      </w:tr>
      <w:tr>
        <w:trPr>
          <w:trHeight w:val="347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100004244226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7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100004244310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100003244226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100003244225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100003244310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5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340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16244225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16244226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26244225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26244226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91613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26244222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36244225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46244225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46244226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7054192088244226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0030100002322262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5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4034198001540251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0540251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1540251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3540251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810242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0765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0100007853226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18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14192075870290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6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4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81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sz w:val="20"/>
                <w:szCs w:val="20"/>
              </w:rPr>
              <w:t>90505024192095244225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926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102076244226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7,45011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8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малого предпринимательства, социально ориентированные некоммерческие организации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8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7,2361 / 9437,01611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администрации Беляков С.А.               ____________________      « 16» февраля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15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/>
      </w:pPr>
      <w:r>
        <w:rPr>
          <w:sz w:val="20"/>
          <w:szCs w:val="20"/>
        </w:rPr>
        <w:t>(Ф.И.О., должность руководителя)</w:t>
        <w:tab/>
        <w:t xml:space="preserve">         (подпись)</w:t>
        <w:tab/>
        <w:t>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14:00Z</dcterms:created>
  <dc:creator>User</dc:creator>
  <dc:description/>
  <dc:language>en-US</dc:language>
  <cp:lastModifiedBy>user</cp:lastModifiedBy>
  <dcterms:modified xsi:type="dcterms:W3CDTF">2015-02-25T06:14:00Z</dcterms:modified>
  <cp:revision>2</cp:revision>
  <dc:subject/>
  <dc:title>АДМИНИСТРАЦИИ</dc:title>
</cp:coreProperties>
</file>