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8                                                                                    от 31.03.2015г.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  <w:br/>
        <w:t xml:space="preserve">«Благоустройство территории Новогоркинского сельского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-2017 годы»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rFonts w:ascii="Cambria" w:hAnsi="Cambria" w:cs="Cambria"/>
          <w:kern w:val="2"/>
        </w:rPr>
      </w:pPr>
      <w:r>
        <w:rPr>
          <w:kern w:val="2"/>
        </w:rPr>
        <w:t xml:space="preserve">              </w:t>
      </w:r>
      <w:r>
        <w:rPr>
          <w:kern w:val="2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</w:rPr>
        <w:t xml:space="preserve"> </w:t>
      </w:r>
      <w:r>
        <w:rPr>
          <w:rFonts w:eastAsia="Calibri"/>
          <w:bCs/>
        </w:rPr>
        <w:t>Российской Федерации от 31 июля 1998г.  №145-ФЗ (с изменениями и дополнениями)</w:t>
      </w:r>
      <w:r>
        <w:rPr>
          <w:rFonts w:cs="Cambria" w:ascii="Cambria" w:hAnsi="Cambria"/>
          <w:kern w:val="2"/>
        </w:rPr>
        <w:t xml:space="preserve">, </w:t>
      </w:r>
      <w:r>
        <w:rPr>
          <w:kern w:val="2"/>
        </w:rPr>
        <w:t>Уставом Новогоркинского сельского поселения,  администрация Новогоркинского сельского поселения</w:t>
      </w:r>
      <w:r>
        <w:rPr>
          <w:rFonts w:cs="Cambria" w:ascii="Cambria" w:hAnsi="Cambria"/>
          <w:kern w:val="2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</w:t>
      </w:r>
      <w:r>
        <w:rPr>
          <w:bCs/>
        </w:rPr>
        <w:t>.Утвердить муниципальную программу «Благоустройство территории Новогоркинского сельского поселения  на 2015-2017 годы» (Приложение №1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>
          <w:bCs/>
        </w:rPr>
        <w:t>Разместить муниципальную программу «Благоустройство территории Новогоркинского  сельского поселения  на 2015-2017 годы» на официальном сайте  посел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3</w:t>
      </w:r>
      <w:r>
        <w:rPr>
          <w:bCs/>
        </w:rPr>
        <w:t xml:space="preserve">. Постановление № 148 от12.11.2014г. «Об утверждении муниципальной программы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«Благоустройство территории Новогоркинского сельского поселения Лежневского муниципального района Ивановской области на 2015-2017 годы»» отменить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</w:t>
      </w:r>
      <w:r>
        <w:rPr>
          <w:bCs/>
        </w:rPr>
        <w:t xml:space="preserve">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администрации Новогоркин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           С.А.Беляк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постановлению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Новогоркинского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№ 78 от 31.03.2015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  НА   2015 - 201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"Благоустройство  территории Новогоркинского сельского поселения на 2015-2017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08.12.10 № 193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>О долгосрочных</w:t>
            </w:r>
            <w:r>
              <w:rPr>
                <w:bCs/>
                <w:sz w:val="22"/>
                <w:szCs w:val="22"/>
              </w:rPr>
              <w:t xml:space="preserve"> целевых программ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–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5–2017 годах –4663540,38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–  4663540,38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5 год   -  1613832,64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654078,4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  - 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и бюджета Новогоркинского сельского поселения  на 2015-2017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"Благоустройство  территории Новогоркинского сельского поселения на 2015-2017 год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"Благоустройство территории Новогоркинского сельского поселения на 2015-2017 го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целевой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55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5–2017 годах – 4663540,38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63540,38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5 год   -  1613832,64руб.,   2016 год   -  1654078,43руб.,   2017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на 2015-2017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е, в соответствии с заключёнными договорённостями, разрабатывают и реализуют на территории поселения муниципальную программу «Благоустройство территории Новогоркинского сельского поселения  на 2015-2017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132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воз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поселения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 в зимнее и летнее врем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вырез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аварий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3832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овогоркинского сельского поселениия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 сельского поселения  на 2015-2017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939132,64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955132,64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III этап  - 2017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92400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ружных сетей электроснаб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132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аварий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124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году всего 132400 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аварий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валки сухостойных и аварий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124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вырез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ледование и удаление сухостойных, больных и аварийных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овогоркинского  сельского поселения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244607,74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4089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37078,4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76623,87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-2017 годы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800"/>
        <w:gridCol w:w="1080"/>
        <w:gridCol w:w="1260"/>
        <w:gridCol w:w="108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поселения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 в зимнее и летнее врем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Новогоркинского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95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35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95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2400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8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ы»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2400 рублей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Знак Знак"/>
    <w:qFormat/>
    <w:rPr>
      <w:sz w:val="16"/>
      <w:szCs w:val="16"/>
      <w:lang w:val="ru-RU" w:bidi="ar-SA"/>
    </w:rPr>
  </w:style>
  <w:style w:type="character" w:styleId="Style13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53:00Z</dcterms:created>
  <dc:creator>User</dc:creator>
  <dc:description/>
  <cp:keywords/>
  <dc:language>en-US</dc:language>
  <cp:lastModifiedBy>User</cp:lastModifiedBy>
  <cp:lastPrinted>2015-04-01T09:34:00Z</cp:lastPrinted>
  <dcterms:modified xsi:type="dcterms:W3CDTF">2015-04-01T06:37:00Z</dcterms:modified>
  <cp:revision>16</cp:revision>
  <dc:subject/>
  <dc:title> </dc:title>
</cp:coreProperties>
</file>