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>01.07.2015г.                                                                                         №</w:t>
      </w:r>
      <w:r>
        <w:rPr>
          <w:b/>
        </w:rPr>
        <w:t xml:space="preserve"> </w:t>
      </w:r>
      <w:r>
        <w:rPr/>
        <w:t>1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горкинского сельского поселения Лежневского муниципального района Ивановской области № 34 от 24.02.2015г. «Об установлении размера платы граждан за наем и за услуги по содержанию и ремонту жилого помещения на 2015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В соответствии с Федеральным законом от 06.10.2003г. № 131 «Об общих принципах </w:t>
      </w:r>
    </w:p>
    <w:p>
      <w:pPr>
        <w:pStyle w:val="Normal"/>
        <w:rPr/>
      </w:pPr>
      <w:r>
        <w:rPr/>
        <w:t xml:space="preserve">организации местного самоуправления в Российской Федерации, со ст. 156 Жилищного кодекса Российской Федерации, Решением Совета депутатов Новогоркинского сельского </w:t>
      </w:r>
    </w:p>
    <w:p>
      <w:pPr>
        <w:pStyle w:val="Normal"/>
        <w:rPr/>
      </w:pPr>
      <w:r>
        <w:rPr/>
        <w:t xml:space="preserve">поселения № 1 от 19.02.2015г. «Об утверждении методики расчета ставок платы за наем и базовой ставки платы за наем жилых помещений муниципального жилищного фонда Новогоркинского сельского поселения», администрация Новогоркинского </w:t>
      </w:r>
    </w:p>
    <w:p>
      <w:pPr>
        <w:pStyle w:val="Normal"/>
        <w:rPr/>
      </w:pPr>
      <w:r>
        <w:rPr/>
        <w:t xml:space="preserve">сельского поселе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rPr/>
      </w:pPr>
      <w:r>
        <w:rPr/>
        <w:t>1.Внести изменения в постановление администрации Новогоркинского сельского поселения Лежневского муниципального района Ивановской области № 34 от 24.02.2015г. «Об установлении размера платы граждан за наем и за услуги по содержанию и ремонту жилого помещения на 2015 год»</w:t>
      </w:r>
    </w:p>
    <w:p>
      <w:pPr>
        <w:pStyle w:val="Normal"/>
        <w:rPr/>
      </w:pPr>
      <w:r>
        <w:rPr/>
        <w:t>1.1</w:t>
      </w:r>
      <w:r>
        <w:rPr>
          <w:b/>
        </w:rPr>
        <w:t>.</w:t>
      </w:r>
      <w:r>
        <w:rPr/>
        <w:t>Приложение № 1 к  постановлению администрации Новогоркинского сельского поселения Лежневского муниципального района Ивановской области № 34 от 24.02.2015г. «Об установлении размера платы граждан за наем и за услуги по содержанию и ремонту жилого помещения на 2015 год» отменить с 01.08.2015г.</w:t>
      </w:r>
    </w:p>
    <w:p>
      <w:pPr>
        <w:pStyle w:val="Normal"/>
        <w:rPr/>
      </w:pPr>
      <w:r>
        <w:rPr/>
        <w:t>2.Разместить настоящее Постановление на официальном сайте администрации Новогоркинского сельского поселения и опубликовать в районной газете «Сельские вести».</w:t>
      </w:r>
    </w:p>
    <w:p>
      <w:pPr>
        <w:pStyle w:val="Normal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Новогоркинского сельского поселения                                             С.А.Беля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243"/>
      </w:tblGrid>
      <w:tr>
        <w:trPr>
          <w:trHeight w:val="7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1 кв.метр общей площади в месяц 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енные жилые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 частичными видами благоустройст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устроенные жилые дом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989"/>
        <w:gridCol w:w="1800"/>
        <w:gridCol w:w="1260"/>
        <w:gridCol w:w="1260"/>
        <w:gridCol w:w="18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я ста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ы за нае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1 кв.мет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й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пл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наем в месяц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мет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й площад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Фрунзе д.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абричная д.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=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Фабричная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 д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 д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рунзе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сковская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8 Марта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7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8 Марта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7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 Шуйская д.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Б.Шуйская д.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7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.Шуйская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9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.Шуйская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9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.Шуйская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9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.Толстого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9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.Толстого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9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сомольская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9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птечная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9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ольшая Шуйская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абричная д.1 (общ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5:01:00Z</dcterms:created>
  <dc:creator>User</dc:creator>
  <dc:description/>
  <dc:language>en-US</dc:language>
  <cp:lastModifiedBy>user</cp:lastModifiedBy>
  <cp:lastPrinted>2015-07-01T08:49:00Z</cp:lastPrinted>
  <dcterms:modified xsi:type="dcterms:W3CDTF">2015-07-06T05:01:00Z</dcterms:modified>
  <cp:revision>2</cp:revision>
  <dc:subject/>
  <dc:title>АДМИНИСТРАЦИЯ</dc:title>
</cp:coreProperties>
</file>