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  <w:lang w:val="en-US" w:eastAsia="en-US"/>
        </w:rPr>
        <w:t>Администрация Новогоркинского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ежневского муниципальн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</w:t>
      </w:r>
      <w:r>
        <w:rPr>
          <w:b/>
          <w:lang w:val="en-US" w:eastAsia="en-US"/>
        </w:rPr>
        <w:t xml:space="preserve">от  25.03.2015г.     </w:t>
      </w:r>
      <w:r>
        <w:rPr>
          <w:b/>
          <w:sz w:val="28"/>
          <w:szCs w:val="28"/>
          <w:lang w:val="en-US" w:eastAsia="en-US"/>
        </w:rPr>
        <w:t xml:space="preserve">                                                                                         №</w:t>
      </w:r>
      <w:r>
        <w:rPr>
          <w:b/>
          <w:sz w:val="28"/>
          <w:szCs w:val="28"/>
          <w:u w:val="single"/>
          <w:lang w:val="en-US" w:eastAsia="en-US"/>
        </w:rPr>
        <w:t xml:space="preserve"> 70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.Новые Горки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конкурсного распределения принимаемых расходных обязательств Новогоркин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Решением Совета Новогоркинского сельского поселения Лежневского муниципального района от 26.09.2014 года № 26 «Об утверждении Положения о бюджетном процессе в Новогоркинском сельском поселении», в целях повышения эффективности бюджетных расходов бюджета Новогоркинского сельского поселения </w:t>
      </w:r>
      <w:r>
        <w:rPr>
          <w:b/>
        </w:rPr>
        <w:t xml:space="preserve"> </w:t>
      </w:r>
      <w:r>
        <w:rPr/>
        <w:t>администрация Новогоркинского сельского поселения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/>
      </w:pPr>
      <w:r>
        <w:rPr/>
        <w:t xml:space="preserve">       </w:t>
      </w:r>
      <w:r>
        <w:rPr>
          <w:bCs/>
          <w:szCs w:val="28"/>
        </w:rPr>
        <w:t>1. Утвердить Порядок конкурсного распределения принимаемых расходных обязательств Новогоркинского сельского поселения (прилагается).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лава администрации</w:t>
      </w:r>
    </w:p>
    <w:p>
      <w:pPr>
        <w:pStyle w:val="Normal"/>
        <w:rPr/>
      </w:pPr>
      <w:r>
        <w:rPr>
          <w:b/>
          <w:color w:val="000000"/>
        </w:rPr>
        <w:t xml:space="preserve">Новогоркинского сельского поселения                                                     С.А.Беляков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>к постановлению  администрации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Новогорки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от 25.03.2015г.  № 7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42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Р Я Д О К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нкурсного распределения принимаемых расходных обязательств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огоркинского сельского посел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Cs w:val="28"/>
          <w:lang w:eastAsia="ru-RU"/>
        </w:rPr>
        <w:t>1. Настоящий Порядок определяет процедуру конкурсного распределения принимаемых расходных обязательств Новогоркинского сельского поселения (далее - конкурсное распределение) между главными распорядителями средств бюджета Новогоркинского сельского поселения при составлении проекта бюджета Новогоркинского сельского поселения на очередной финансовый год и плановый перио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Cs w:val="28"/>
          <w:lang w:eastAsia="ru-RU"/>
        </w:rPr>
        <w:t>2. Конкурсное распределение проводится в целях определения объемов бюджетных ассигнований расходной части бюджета Новогоркинского сельского поселения на очередной финансовый год и плановый период по принимаемым расходным обязательствам, обусловленным нормативными правовыми актами, предлагаемым (планируемым) к принятию или изменению (с увеличением объема бюджетных ассигнований в очередном финансовом году и плановом периоде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Cs w:val="28"/>
          <w:lang w:eastAsia="ru-RU"/>
        </w:rPr>
        <w:t>3. Бюджетные ассигнования на исполнение принимаемых расходных обязательств включаются в бюджет Новогоркинского сельского поселения при условии обеспечения доходами в полном объеме бюджетных ассигнований на исполнение действующих расходных обязательств. Конкурсное распределение осуществляется при условии наличия бюджетных ресурсов на реализацию вновь принимаемых обязательств.</w:t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bookmarkStart w:id="0" w:name="Par3"/>
      <w:bookmarkEnd w:id="0"/>
      <w:r>
        <w:rPr>
          <w:szCs w:val="28"/>
          <w:lang w:eastAsia="ru-RU"/>
        </w:rPr>
        <w:t>4. Конкурсное распределение осуществляется исходя из следующих направлений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Cs w:val="28"/>
          <w:lang w:eastAsia="ru-RU"/>
        </w:rPr>
        <w:t>- улучшение показателей социально-экономического развития Новогоркинского сельского посе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софинансирования принимаемых расходных обязательств за счет средств областного бюджета;</w:t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оптимизация действующих расходных обязательств, сокращение неэффективных расходов по действующим расходным обязательствам, финансовая эффективность принимаемых расходных обязательств с учетом расходов будущих периодов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Cs w:val="28"/>
          <w:lang w:eastAsia="ru-RU"/>
        </w:rPr>
        <w:t>- соответствие принимаемых расходных обязательств утвержденным правовыми актами Новогоркинского сельского поселения основным направлениям деятельности администрации Новогоркинского сельского поселения, определяющим приоритетные социально-экономические задачи на среднесрочную перспективу;</w:t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обоснованность принимаемых расходных обязательств с учетом результатов оценки потребности и установленных требований к качеству оказания соответствующих муниципальных услуг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Cs w:val="28"/>
          <w:lang w:eastAsia="ru-RU"/>
        </w:rPr>
        <w:t xml:space="preserve">5. Администрация Новогоркинского сельского поселения, как главный распорядитель средств бюджета Новогоркинского сельского поселения в сроки, определенные нормативным правовым актом администрации Новогоркинского сельского поселения, устанавливающим </w:t>
      </w:r>
      <w:hyperlink r:id="rId2">
        <w:r>
          <w:rPr>
            <w:rStyle w:val="InternetLink"/>
            <w:szCs w:val="28"/>
            <w:lang w:eastAsia="ru-RU"/>
          </w:rPr>
          <w:t>порядок</w:t>
        </w:r>
      </w:hyperlink>
      <w:r>
        <w:rPr>
          <w:szCs w:val="28"/>
          <w:lang w:eastAsia="ru-RU"/>
        </w:rPr>
        <w:t xml:space="preserve"> составления проекта бюджета на очередной финансовый год и плановый период, выносит на Совет Новогоркинского сельского поселения предложения для участия в конкурсном распределении, которые должны содержать:</w:t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) сведения о проектах нормативных правовых актов, предлагаемых (планируемых) к принятию или изменению (с увеличением объема бюджетных ассигнований в отчетном финансовом году), устанавливающих соответствующее расходное обязательство (далее - проект);</w:t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) расчет, обосновывающий объем ресурсов (финансовых, трудовых, материально-технических, информационных), необходимых для исполнения принимаемых расходных обязательств;</w:t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) обоснование эффективности планируемых мероприятий, для осуществления которых требуется принятие расходного обязательства;</w:t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) аналитическую записку, включающую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Cs w:val="28"/>
          <w:lang w:eastAsia="ru-RU"/>
        </w:rPr>
        <w:t>- информацию, подтверждающую соответствие принимаемых обязательств направлениям, установленным пунктом 4 настоящего Порядк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Cs w:val="28"/>
          <w:lang w:eastAsia="ru-RU"/>
        </w:rPr>
        <w:t>- цели реализации мероприятий, для осуществления которых требуется принятие расходных обязательств. При этом формулировка целей должна соответствовать исполняемым главными распорядителями средств бюджета Новогоркинского сельского поселения полномочиям в соответствующих сферах деятельности и достижимости (цели должны быть потенциально достижимы в среднесрочной перспективе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Cs w:val="28"/>
          <w:lang w:eastAsia="ru-RU"/>
        </w:rPr>
        <w:t>Предложения главных распорядителей средств бюджета Новогоркинского сельского поселения, оформленные с нарушением требований, установленных настоящим пунктом, не рассматриваются.</w:t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6. Администрация Новогоркинского сельского поселения в целях обобщения планируемых мероприятий и проверки обоснованности расчета объема средств, необходимых для исполнения принимаемых обязательств, в срок до 1 августа текущего финансового года составляет перечень принимаемых расходных обязательств и предоставляет его на рассмотрение Совету Новогоркинск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Cs w:val="28"/>
          <w:lang w:eastAsia="ru-RU"/>
        </w:rPr>
        <w:t>7. Сводный перечень принимаемых расходных обязательств направляется в администрацию Новогоркинского сельского поселения для включения в проект бюджета на очередной финансовый год не позднее 1 сентября текущего финансового года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A86D487906D2ADA565F3BBD85F2844721FD6C1B557F7266A545C18861314270444C05440B98833DADAFCo2T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52:00Z</dcterms:created>
  <dc:creator>User</dc:creator>
  <dc:description/>
  <cp:keywords/>
  <dc:language>en-US</dc:language>
  <cp:lastModifiedBy>User</cp:lastModifiedBy>
  <cp:lastPrinted>2015-03-26T14:35:00Z</cp:lastPrinted>
  <dcterms:modified xsi:type="dcterms:W3CDTF">2015-03-26T11:40:00Z</dcterms:modified>
  <cp:revision>7</cp:revision>
  <dc:subject/>
  <dc:title/>
</cp:coreProperties>
</file>