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СЕЛЬСКОГО  ПОСЕЛЕНИЯ</w:t>
        <w:b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5.10.2015г.                                                                                                                              № 230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направлениях бюджетной политик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Новогоркинском сельском поселен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mallCaps/>
          <w:sz w:val="28"/>
          <w:szCs w:val="28"/>
        </w:rPr>
        <w:t xml:space="preserve"> 2016 </w:t>
      </w:r>
      <w:r>
        <w:rPr>
          <w:sz w:val="28"/>
          <w:szCs w:val="28"/>
        </w:rPr>
        <w:t>год и на плановый  период 2017 и 2018 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Администрация Новогорк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1980" w:leader="none"/>
        </w:tabs>
        <w:autoSpaceDE w:val="false"/>
        <w:ind w:left="900" w:hanging="339"/>
        <w:jc w:val="both"/>
        <w:rPr/>
      </w:pPr>
      <w:r>
        <w:rPr>
          <w:sz w:val="28"/>
          <w:szCs w:val="28"/>
        </w:rPr>
        <w:t>Утвердить основные направления бюджетной политики в Новогоркинском сельском поселении на 2016 год и на плановый период  2017 и 2018 годо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1980" w:leader="none"/>
        </w:tabs>
        <w:ind w:left="900" w:hanging="339"/>
        <w:jc w:val="both"/>
        <w:rPr>
          <w:sz w:val="28"/>
          <w:szCs w:val="28"/>
        </w:rPr>
      </w:pPr>
      <w:bookmarkStart w:id="0" w:name="sub_11"/>
      <w:bookmarkEnd w:id="0"/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Шибаеву Л.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1980" w:leader="none"/>
        </w:tabs>
        <w:jc w:val="both"/>
        <w:rPr>
          <w:sz w:val="28"/>
          <w:szCs w:val="28"/>
        </w:rPr>
      </w:pPr>
      <w:bookmarkStart w:id="1" w:name="sub_11"/>
      <w:bookmarkStart w:id="2" w:name="sub_2"/>
      <w:bookmarkEnd w:id="1"/>
      <w:bookmarkEnd w:id="2"/>
      <w:r>
        <w:rPr>
          <w:sz w:val="28"/>
          <w:szCs w:val="28"/>
        </w:rPr>
        <w:t>Настоящее постановление вступает в силу с 1 января 2016 года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И.о.  Главы Новогоркинского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сельского поселения                                                             Беляков С.А.                                                    </w:t>
      </w:r>
    </w:p>
    <w:p>
      <w:pPr>
        <w:pStyle w:val="Normal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Администрации Новогоркинского 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ind w:firstLine="561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от 15.10.2015 г. № 230</w:t>
      </w:r>
    </w:p>
    <w:p>
      <w:pPr>
        <w:pStyle w:val="Normal"/>
        <w:autoSpaceDE w:val="false"/>
        <w:ind w:firstLine="561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 xml:space="preserve">НОВОГОРКИНСКОГО СЕЛЬСКОГО поселе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политики Новогоркинского сельского поселения на 2016 год и на плановый период 2017 и 2018 годов разработаны в соответствии со  статьей 17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В основу бюджетной политики на очередной трехлетний период положены стратегические цели развития Новогоркинского сельского поселения, сформулированные в соответствии со стратегией социально-экономического развития Новогоркинского сельского поселения на период до 2020 года, основные направления деятельности Правительства Ивановской области, определяющие приоритетные социально-экономические задачи на среднесрочную перспективу, положения указов Президента Российской Федерации от 7 мая 2012 года «О мероприятиях по реализации государственной социальной политики»,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ли и задачи бюджетной политик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2016 год и на плановый период 2017 и 2018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целями бюджетной политики в период 2016 - 2018 годов являются обеспечение долгосрочной сбалансированности и устойчивости бюджетной системы Новогоркинского сельского поселения, своевременное и полное выполнение социальных обязательств бюджета, носящих первоочередной характер, безусловное их исполнение наиболее эффективн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юджетной политики в предстоящем бюджетном цикле будет осуществляться в условиях непростой финансов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очередной финансовый год и плановый период будет сформирован в условиях прогнозируемого снижения налоговых и неналоговых доходов местного бюджета, что потребует серьезных мер для достижения основных целей бюджетной политики путем сокращения расходов местного бюджета и недопущения принятия новых расходных обязательств при недостаточности доход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 взвешенный подход к участию Новогоркинского сельского поселения в государственных программах Ивановской области, Российской Федерации с учетом возможностей местного бюджета по обеспечению обязательного объема софинансирования, а также пересмотр перечня, сроков реализации и объемов финансирования мероприятий муниципальных  программ Новогоркинского сельского поселения с целью финансирования наиболее приоритетных направлений муниципальных программ Новогорк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ое внимание планируется уделять дальнейшей качественной разработке и реализации муниципальных  программ Новогоркинского сельского поселения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удет продолжена работа по совершенствованию механизма реализации муниципальных программ Новогоркинского сельского поселения, структуры муниципальных программ, сокращения числа фактически вносимых в ни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кращению сроков и повышению качества планирования бюджетных ассигнований на осуществление капитальных вложений будет способствовать дополнительное ограничение на включение данных расходов в проект бюджета только при условии наличия согласованного со всеми заинтересованными органами исполнительной власти проекта решения об осуществлении капитальных вложений. Право самостоятельно определить способ финансового обеспечения капитальных вложений в виде субсидий или инвестиций передано главным распорядителям средств обла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стоящем периоде планируется расширить горизонты бюджетного планирования с целью достижения наилучших результатов использования финансовых ресурсов. В соответствии с Бюджетным кодексом и исходя из целесообразности увеличения периода долгосрочного бюджетного планирования будет разработан бюджетный прогноз Новогоркинского сельского поселения на долгосрочную перспективу, что позволит в том числе обеспечить планирование предельных расходов на финансовое обеспечение реализации муниципальных программ Новогоркинского сельского поселения на весь срок их действ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большее внимание необходимо уделять оценке обоснованности управленческих решений в сфере финансов. Усилия будут сосредоточены на развитии инструмента обоснований бюджетных ассигнований, применяемых на этапе планирования бюджетных расходов как при формировании, так и при внесении изменений в бюджет поселения; осуществлении контроля за соответствием информации об объеме финансового обеспечения, включенной в планы закупок,</w:t>
      </w:r>
      <w:r>
        <w:rPr>
          <w:rFonts w:eastAsia="Times New Roman"/>
          <w:sz w:val="28"/>
          <w:szCs w:val="28"/>
          <w:lang w:eastAsia="en-US"/>
        </w:rPr>
        <w:t xml:space="preserve"> информации об объеме финансового обеспечения для осуществления закупок, утвержденном и доведенном д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м направлением бюджетной политики в современных условиях является повышение прозрачности и открытости местных финансов. Для успешной реализации механизмов общественного участия и контроля, информирования широких кругов населения о формировании и исполнении бюджета Новогоркинского сельского поселения будет продолжена ежегодная публикация Бюджета Новогоркинского сельского поселения, проведение публичных слушаний по проектам решений о бюджете и об исполнении бюджета, расширение информации по вопросам общественных финансов на официальном сайте Новогорки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в долгосрочной перспективе бюджетная политика в 2016 – 2018 годах будет направлена на создание условий для преодоления сложной финансовой ситуации путем повышения доходов и оптимизации бюджетных расходов, взвешенного стратегического планирования, предусматривающего сосредоточение финансовых ресурсов на приоритетных целях и задачах социально-экономического развития Новогоркинского сельского посе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оритеты бюджетны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Бюджетная политика Новогоркинского сельского поселения в сфере расходов в первую очеред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едение уровня бюджетных расходов в соответствие со сложившейся финансовой ситуацией. Это позволит повысить точность бюджетного планирования, а также предотвратить принятие дополнительных, не обеспеченных финансовыми ресурсами,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ых расходов на 2016 год и дальнейшую перспективу будет обеспечение в рамках законодательно установленны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вного доступа населения к социальным услугам в сфере культуры и спорта, повышение качества предоставляемых услуг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ижения целевых показателей, утвержденных муниципальными  программами Новогоркинского сельского поселения, п</w:t>
      </w:r>
      <w:r>
        <w:rPr>
          <w:rFonts w:eastAsia="Times New Roman"/>
          <w:sz w:val="28"/>
          <w:szCs w:val="28"/>
        </w:rPr>
        <w:t>ланами мероприятий («дорожными картами») по развитию соответствующих отраслей</w:t>
      </w:r>
      <w:r>
        <w:rPr>
          <w:sz w:val="28"/>
          <w:szCs w:val="28"/>
        </w:rPr>
        <w:t>, в том числе по поэтапному повышению заработной платы отдельных категорий работников учреждений бюджетной сфер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использования финансовых ресурсов бюджет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механизмов, направленных на повышение доступности и качества оказания муницип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есенные в статью 69.2 Бюджетного кодекса Российской Федерации Федеральным законом от 23.07.2013 № 252-ФЗ, предусматривают переход с 01.01.2016 года на формирование муниципального задания на оказание муниципальных услуг (выполнение работ) на основе ведомственных перечней муниципальных услуг (работ) и устанавливаемых в соответствии с ними нормативными затратами их финансового обеспечения. С учетом данных требований будет осуществляться формирование бюджета поселения на 2016 год и на плановый период 2017 и 2018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внутренней политики </w:t>
      </w:r>
      <w:r>
        <w:rPr>
          <w:sz w:val="28"/>
          <w:szCs w:val="28"/>
        </w:rPr>
        <w:t>основное внимание будет уделено реализации политики Новогоркинского сельского поселения, направленной на поддержание общественно - политической стабильности и прогнозирование развития политических процессов на территории поселения в сферах межнациональных отношений,  взаимодействия с политическими партиями, общественными объединениями, средств массовой информации, развития местного самоуправления и других полномочий, в соответствии с федеральным законодательством и принятыми нормативными правовыми актами Ивановской области, Новогорк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В сфере культуры </w:t>
      </w:r>
      <w:r>
        <w:rPr>
          <w:sz w:val="28"/>
          <w:szCs w:val="28"/>
        </w:rPr>
        <w:t>приоритетным является обеспечение права граждан на доступ к культурным ценностя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Бюджетная политика будет направлена на сохранение культурного и исторического наследия, расширение использования культуры и культурных ценностей в межмуниципальном межрегиональном сотрудничестве, компьютеризацию и информатизацию отрасл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В сфере физической культуры и спорта </w:t>
      </w:r>
      <w:r>
        <w:rPr>
          <w:rFonts w:eastAsia="Times New Roman"/>
          <w:sz w:val="28"/>
          <w:szCs w:val="28"/>
        </w:rPr>
        <w:t>организация физкультурных мероприятий, спортивных мероприятий и участие спортсменов Новогоркинского сельского поселения в межпоселенческих, межрегиональных соревно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эффективной системы управления </w:t>
      </w:r>
      <w:r>
        <w:rPr>
          <w:b/>
          <w:sz w:val="28"/>
          <w:szCs w:val="28"/>
        </w:rPr>
        <w:t>земельными ресурсами</w:t>
      </w:r>
      <w:r>
        <w:rPr>
          <w:sz w:val="28"/>
          <w:szCs w:val="28"/>
        </w:rPr>
        <w:t xml:space="preserve"> и привлечения в экономику поселения дополнительных инвестиций будут продолжены направления деятельности, связанные с управлением и распоряжением земельными участкам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описанию границ населенных пунктов Новогорки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бот по межеванию, установлению границ земельных участков для целей управления и распоряжения имуществом, находящимся в собственности поселения, в том числе с целью его приватизаци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дорожного хозяйства</w:t>
      </w:r>
      <w:r>
        <w:rPr>
          <w:sz w:val="28"/>
          <w:szCs w:val="28"/>
        </w:rPr>
        <w:t xml:space="preserve"> приоритетным направлением останется сохранение и повышение транспортно-эксплуатационного состояния сети автодорог общего пользования местного значения внутри населенных пунктов поселения за счет своевременного проведения комплекса работ по содержанию и ремонту дорог, обеспечивающее безопасные перевозки грузов и пассажиров, улучшение экологической обстановки, а также сохранение и поддержание достигнутого уровня автомобильных дорог. Для качественного достижения указанных целей в рамках дорожного фонда предусматриваются бюджетные ассигнования, направляемые на капитальный ремонт, ремонт, содержание автомобильных дорог общего пользования местного знач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им образом, для финансирования основных приоритетных бюджетных расходов необходимы меры, направленные на увеличение собственной доходной базы, включение в бюджет в первоочередном порядке расходов на финансирование действующих расходных обязательств, отказ от принятия новых расходных обязательств, сокращение неэффективных расходов. В целях избежания несбалансированности бюджета Новогоркинского сельского поселения следует обеспечить направление незапланированных в бюджете поступлений по доходам на снижение бюджетного дефицита, а не на увеличение бюджетных расходов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6"/>
        </w:tabs>
        <w:ind w:left="1656" w:hanging="10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12:00Z</dcterms:created>
  <dc:creator>User</dc:creator>
  <dc:description/>
  <cp:keywords/>
  <dc:language>en-US</dc:language>
  <cp:lastModifiedBy>buh</cp:lastModifiedBy>
  <cp:lastPrinted>2015-10-19T15:18:00Z</cp:lastPrinted>
  <dcterms:modified xsi:type="dcterms:W3CDTF">2015-10-19T12:18:00Z</dcterms:modified>
  <cp:revision>18</cp:revision>
  <dc:subject/>
  <dc:title/>
</cp:coreProperties>
</file>