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1 к постановлению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Новогоркинского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 № 224 от 12.10.2015г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  НА   2015 - 2017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целевая программа "Благоустройство  территории Новогоркинского сельского поселения на 2015-2017 годы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08.12.10 № 193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>О долгосрочных</w:t>
            </w:r>
            <w:r>
              <w:rPr>
                <w:bCs/>
                <w:sz w:val="22"/>
                <w:szCs w:val="22"/>
              </w:rPr>
              <w:t xml:space="preserve"> целевых программ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–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: в 2015–2017 годах –4608433,90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–  4608433,90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5 год   -  1558726,16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  -  1654078,4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   -   1395629,3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и бюджета Новогоркинского сельского поселения  на 2015-2017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"Благоустройство  территории Новогоркинского сельского поселения на 2015-2017 год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целевой программой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"Благоустройство территории Новогоркинского сельского поселения на 2015-2017 годы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целевой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целевой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552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боль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5–2017 годах – 4608433,90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4608433,9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5 год   -  1558726,16руб.,   2016 год   -  1654078,43руб.,   2017 год   -  1395629,31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на 2015-2017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е, в соответствии с заключёнными договорённостями, разрабатывают и реализуют на территории поселения муниципальную программу «Благоустройство территории Новогоркинского сельского поселения  на 2015-2017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1800"/>
        <w:gridCol w:w="1080"/>
        <w:gridCol w:w="1260"/>
        <w:gridCol w:w="1260"/>
        <w:gridCol w:w="1080"/>
        <w:gridCol w:w="1098"/>
      </w:tblGrid>
      <w:tr>
        <w:trPr>
          <w:trHeight w:val="72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11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техническое обслуживание 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0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9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557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сухостойных и боль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726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4078,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Новогоркинского сельского поселениия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 сельского поселения  на 2015-2017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960509,2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976509,2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eastAsia="SimSun;宋体"/>
          <w:bCs/>
          <w:kern w:val="2"/>
          <w:sz w:val="22"/>
          <w:szCs w:val="22"/>
          <w:lang w:eastAsia="ar-SA"/>
        </w:rPr>
      </w:pPr>
      <w:r>
        <w:rPr>
          <w:rFonts w:eastAsia="SimSun;宋体"/>
          <w:bCs/>
          <w:kern w:val="2"/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Msonormalcxspmiddlecxsplast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целевых программ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III этап  - 2017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960509,20 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 (расходных материал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к электрическим сет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50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124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году всего 132400 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 нацелены на решение   проблем, на территории сельского поселения   по озеленению населённых пунктов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спиливания сухостойных и боль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124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иливание сухостойных и больных 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Новогоркинского  сельского поселения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1168124=7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332416=96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37078,43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168124=70 рублей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-2017 годы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800"/>
        <w:gridCol w:w="1080"/>
        <w:gridCol w:w="1080"/>
        <w:gridCol w:w="180"/>
        <w:gridCol w:w="108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9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557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территории общего пользовани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416=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Новогоркинского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95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35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950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2400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824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ы»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cxsplast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2400 рублей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3:00Z</dcterms:created>
  <dc:creator>User</dc:creator>
  <dc:description/>
  <dc:language>en-US</dc:language>
  <cp:lastModifiedBy>user</cp:lastModifiedBy>
  <cp:lastPrinted>2015-10-12T15:19:00Z</cp:lastPrinted>
  <dcterms:modified xsi:type="dcterms:W3CDTF">2015-12-24T11:13:00Z</dcterms:modified>
  <cp:revision>2</cp:revision>
  <dc:subject/>
  <dc:title>АДМИНИСТРАЦИИ НОВОГОРКИНСКОГО СЕЛЬСКОГО</dc:title>
</cp:coreProperties>
</file>