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36"/>
        <w:gridCol w:w="1236"/>
        <w:gridCol w:w="563"/>
        <w:gridCol w:w="1724"/>
        <w:gridCol w:w="1831"/>
        <w:gridCol w:w="751"/>
        <w:gridCol w:w="719"/>
        <w:gridCol w:w="951"/>
        <w:gridCol w:w="1125"/>
        <w:gridCol w:w="1121"/>
        <w:gridCol w:w="1010"/>
        <w:gridCol w:w="1185"/>
        <w:gridCol w:w="111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0802008244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7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 по ул. Фабричной,ул. Корневской и ул. Горького с. 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 исполнения контракта;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202001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302002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3001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, 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2,3751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Б0006244223 – 652,1 руб.; 90501044190157244223 – 35,524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 – 117,18509 руб.; 90502034195118244223 – 10,81491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1044190157244223 – 2,90512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0,24486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2221, 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034195118242221 - 2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01044190157242221 – 22,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55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85546/23,2927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 – 50,62454 руб.; 90504090602006244225 – 20,902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732/3,5763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8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2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124422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Д003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Ж004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Ж004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90700932226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702007243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36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1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,1371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897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8,04688 / 9330,34689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Беляков С.А.               ____________________      « 09» апреля 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38:00Z</dcterms:created>
  <dc:creator>User</dc:creator>
  <dc:description/>
  <dc:language>en-US</dc:language>
  <cp:lastModifiedBy>user</cp:lastModifiedBy>
  <cp:lastPrinted>2015-04-09T14:26:00Z</cp:lastPrinted>
  <dcterms:modified xsi:type="dcterms:W3CDTF">2015-04-10T04:38:00Z</dcterms:modified>
  <cp:revision>2</cp:revision>
  <dc:subject/>
  <dc:title>АДМИНИСТРАЦИИ</dc:title>
</cp:coreProperties>
</file>