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5.03.2015 года</w:t>
        <w:tab/>
        <w:tab/>
        <w:tab/>
        <w:tab/>
        <w:tab/>
        <w:tab/>
        <w:tab/>
        <w:tab/>
        <w:t>№ 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«Об утверждении Порядка разработки, реализации и оценки эффективности муниципальных программ </w:t>
      </w: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</w:t>
      </w:r>
      <w:r>
        <w:rPr>
          <w:rFonts w:cs="Times New Roman" w:ascii="Times New Roman" w:hAnsi="Times New Roman"/>
          <w:iCs/>
          <w:sz w:val="28"/>
          <w:szCs w:val="28"/>
        </w:rPr>
        <w:t>Совета Новогоркинского сельского поселения от 26.09.2014 № 26 «Об утверждении Положения о бюджетном процессе в Новогоркинском сельском поселении»</w:t>
      </w:r>
      <w:r>
        <w:rPr>
          <w:rFonts w:cs="Times New Roman" w:ascii="Times New Roman" w:hAnsi="Times New Roman"/>
          <w:sz w:val="28"/>
          <w:szCs w:val="28"/>
        </w:rPr>
        <w:t>, в целях совершенствования программно-целевого планирования, администрация Новогорк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, реализации и оценки эффективности муниципальных программ Новогоркинского сельского поселения (приложение 1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и Положение о комиссии при главе администрации Новогоркинского сельского поселения (приложения 2, 3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возложить на заместителя главы администрации Новогоркинского сельского поселения Шибаеву Л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4. Настоящее постановление вступает в силу после его официального опубликования и распространяется на правоотношения,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zh-CN" w:bidi="hi-IN"/>
        </w:rPr>
        <w:t xml:space="preserve"> возникающие при составл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Новогоркинского сельского поселе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zh-CN" w:bidi="hi-IN"/>
        </w:rPr>
        <w:t>на очередной финансовый год и плановый период</w:t>
      </w:r>
      <w:r>
        <w:rPr>
          <w:rFonts w:eastAsia="Calibri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  <w:tab/>
        <w:tab/>
        <w:tab/>
        <w:tab/>
        <w:t>С.А.Беляк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п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instrText xml:space="preserve"> HYPERLINK "../../D:%5C%D0%A1%D0%B2%D0%B5%D1%82%D0%B0%20%D0%A0%D0%B0%D0%B1%D0%BE%D1%82%D0%B0%5C%D0%9F%D0%BE%D1%81%D1%82%D0%B0%D0%BD%D0%BE%D0%B2%D0%BB%D0%B5%D0%BD%D0%B8%D1%8F%202013%5C%D0%9F%D0%BE%D1%81%D1%82.%D0%BE%20%D1%81%D1%83%D0%B1%D0%B2%D0%B5%D0%BD%D1%86%D0%B8%D0%B8%20%D0%BF%D0%B8%D1%82%D0%B0%D0%BD%D0%B8%D1%8F%20%D0%B4.%D1%81%20%D0%B2%20%D1%82%D1%80%D1%83%D0%B4.%D0%B6%D0%B8%D0%B7.%D1%81%D0%B8%D1%82..doc" \l "sub_0%23sub_0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4"/>
          <w:szCs w:val="24"/>
        </w:rPr>
        <w:t>остановлению</w: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25.03.2015 г. № 7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рядок разработки, реализации и оценки эффективности муниципальных программ Новогорки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</w:t>
        <w:tab/>
        <w:t>Настоящий Порядок устанавливает требования к структуре и содержанию муниципальных программ Новогоркинского сельского поселения (далее – Программ), регламентирует процесс их формирования и реализации, определяет критерии и процедуру проведения ежегодной оценки эффективности реализации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2.</w:t>
        <w:tab/>
        <w:t>Программа – это комплекс мероприятий, увязанных по ресурсам, срокам и исполнителям, направленных на достижение целей социально-экономического развития Новогоркинского сельского поселения в определенной сф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а утверждается постановлением администрации Новогорк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.</w:t>
        <w:tab/>
        <w:t>Программа состоит из подпрограмм, в которые должны быть сгруппированы все мероприятия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ждая подпрограмма – это обособленная часть мероприятий Программы, направленная на решение конкретной задачи или проблемы в сфере реализаци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должна включать не менее одной подпрограммы. Максимальное количество подпрограмм не огранич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4.</w:t>
        <w:tab/>
        <w:t>В целях формирования и реализации Программ выделяются следующие типы мероприяти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аналитические мероприятия – мероприятия, расходные обязательства по финансовому обеспечению которых установлены законами и (или) иными нормативными правовыми актами Новогоркинского сельского поселения или мероприятия, не требующие финансового обеспечения, направленные на достижение целей аналитических под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специальные мероприятия – мероприятия, расходные обязательства по финансовому обеспечению которых установлены исключительно Программами или мероприятия, не требующие финансового обеспечения, направленные на достижение целей специальных под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5.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4"/>
        </w:rPr>
        <w:tab/>
      </w:r>
      <w:bookmarkEnd w:id="0"/>
      <w:bookmarkEnd w:id="1"/>
      <w:r>
        <w:rPr>
          <w:rFonts w:cs="Times New Roman" w:ascii="Times New Roman" w:hAnsi="Times New Roman"/>
          <w:sz w:val="28"/>
          <w:szCs w:val="24"/>
        </w:rPr>
        <w:t>Каждая подпрограмма может состоять из мероприятий только одного типа. Совмещение в одной подпрограмме аналитических и специальных мероприятий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6.</w:t>
        <w:tab/>
        <w:t>В зависимости от типа мероприятий, образующих подпрограмму, выделяются следующие типы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 xml:space="preserve">аналитические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подпрограммы, сформированные из аналитически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 xml:space="preserve">специальные подпрограммы </w:t>
      </w:r>
      <w:r>
        <w:rPr>
          <w:rFonts w:cs="Times New Roman" w:ascii="Times New Roman" w:hAnsi="Times New Roman"/>
          <w:b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 подпрограммы, сформированные из специа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7.</w:t>
        <w:tab/>
        <w:t>Срок реализации Программы устанавливается как необходимый и достаточный для выполнения подпрограмм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8.</w:t>
        <w:tab/>
        <w:t>Срок реализации подпрограммы устанавливается как необходимый и достаточный для выполнения ее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9.</w:t>
        <w:tab/>
        <w:t>Срок реализации аналитического мероприятия, как правило, устанавливается продолжительностью не менее трех лет, но не может превышать срок действия соответствующего расходного обязательства Новогорк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0.</w:t>
        <w:tab/>
        <w:t>Для Программы должен быть определен администратор Программы, ответственный за формирование и реализацию Программы в целом. Программа может иметь только одного администратора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1.</w:t>
        <w:tab/>
        <w:t>Полномочия по формированию и реализации отдельных мероприятий Программы закрепляются за специалистом администрации Новогоркинского сельского поселения (далее – исполните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каждым мероприятием Программы должен быть закреплен один исполнитель, за исключением одноимен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тор Программы может одновременно осуществлять полномочия исполн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2.</w:t>
        <w:tab/>
        <w:t>Перечень Программ, подлежащих формированию и реализации (далее – перечень Программ), утверждается администрацией Новогорк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ставление перечня Программ и подготовка изменений в него осуществляется начальником финансового отдела администрации Новогоркинского сельского поселения на основании предложений главных распорядителей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еречне Программ по каждой Программе должны быть указаны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наименование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наименование администратора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перечень исполнителе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краткое описание сферы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3. В целях дополнительной детализации требований настоящего Порядка  администрация Новогоркинского сельского поселения утверждает методические указания по разработке и реализации Программ (далее – Методические указ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ребования к структуре и содержанию программ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</w:t>
        <w:tab/>
        <w:t>Программа должна включать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паспорт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анализ текущей ситуации в сфере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цель (цели) и ожидаемые результаты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ресурсное обеспечение муниципальной программы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.</w:t>
        <w:tab/>
        <w:t>В качестве приложений к Программе приводятся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.</w:t>
        <w:tab/>
        <w:t>В Программу могут быть включены иные разделы и приложения, помимо указанных в пунктах 2.1 - 2.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4.</w:t>
        <w:tab/>
        <w:t>Раздел «Паспорт муниципальной программы» должен включ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наименование Программы и срок ее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перечень под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наименование администратора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перечень исполнителе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</w:t>
        <w:tab/>
        <w:t>цель (цели)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</w:t>
        <w:tab/>
        <w:t>объемы ресурсного обеспечения Программы по годам ее реализации в разрезе источников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5.</w:t>
        <w:tab/>
        <w:t>Раздел «Анализ текущей ситуации в сфере реализации Программы» должен включ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описание сложившейся социально-экономической ситуации в сфере реализации Программы и основных тенденций ее изме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описание и оценку основных результатов деятельности органов местного самоуправления Новогоркинского сельского поселения в сфере реализации Программы, достигнутых к началу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анализ проблематики, стоящей перед специалистами  администрации Новогоркинского сельского поселения в сфере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6.</w:t>
        <w:tab/>
        <w:t>Раздел «Цель (цели) и ожидаемые результаты реализации программы» должен включ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указание цели (целей)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описание ожидаемых результатов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таблицу с указанием целевых индикаторов (показателей) Программы, их отчетных и плановых знач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обоснование выделения под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7.</w:t>
        <w:tab/>
        <w:t>Раздел «Ресурсное обеспечение муниципальной программы» должен включать таблицу с указанием объемов бюджетных ассигнований и внебюджетного финансирования (при наличии) на реализацию Программы в целом и ее отдельных подпрограмм, в разбивке по годам реализации Программы и источникам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8.</w:t>
        <w:tab/>
        <w:t>Помимо сведений, указанных в пунктах 2.4-2.7 настоящего Порядка, в соответствующих разделах Программы могут приводиться иные дополнительные с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9.</w:t>
        <w:tab/>
        <w:t>Подпрограмма должна включать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паспорт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 xml:space="preserve">краткая характеристика сферы реализации подпрограммы (раздел приводится только в аналитических подпрограммах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ожидаемые результаты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мероприятия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0.</w:t>
        <w:tab/>
        <w:t>В качестве приложений к специальной подпрограмме привод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порядки (правила) предоставления предусмотренных мероприятиями подпрограммы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порядки (правила) предоставления (расходования) предусмотренных мероприятиями подпрограммы межбюджетных трансфертов бюджетам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1.</w:t>
        <w:tab/>
        <w:t>В подпрограмму могут быть включены иные разделы и приложения, помимо указанных в пунктах 2.9 - 2.10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2.</w:t>
        <w:tab/>
        <w:t>Раздел «Паспорт подпрограммы» должен включ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наименование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указание типа подпрограммы (аналитическая или специальн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срок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перечень исполнителе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</w:t>
        <w:tab/>
        <w:t>формулировку цели (целей)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</w:t>
        <w:tab/>
        <w:t>объемы ресурсного обеспечения подпрограммы по годам ее реализации в разрезе источников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3.</w:t>
        <w:tab/>
        <w:t>Раздел «Краткая характеристика сферы реализации подпрограммы» должен включать краткое описание (характеристику) основных направлений деятельности, осуществляемой в рамках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4.</w:t>
        <w:tab/>
        <w:t>Раздел «Ожидаемые результаты реализации подпрограммы» должен включ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описание ожидаемых результатов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таблицу с указанием целевых индикаторов (показателей) подпрограммы, их отчетных и плановых знач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оценку внешних факторов, способных оказать существенное влияние на достижение ожидаемых результатов реализации подпрограммы. Оценка приводится только при явном наличии указан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5.</w:t>
        <w:tab/>
        <w:t>Раздел «Мероприятия подпрограммы» должен включать перечень мероприятий подпрограммы с указанием по каждому мероприят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наименования мероприятия. В случае включения в подпрограмму одноименных мероприятий, закрепленных за разными исполнителями, допускается указание единого наименования для дан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содержания мероприятия. Для специальных мероприятий приводится краткая характеристика результатов и (или) масштабов исполняемых в рамках мероприятия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исполнителя мероприятия (может не указываться, если подпрограмма имеет одного исполн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срока 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</w:t>
        <w:tab/>
        <w:t>объема бюджетных ассигнований и внебюджетного финансирования (при наличии) на выполнение мероприятия, по годам реализации подпрограммы, с разбивкой по источникам финансирования и исполнителям подпрограмм. Разбивка по источникам финансирования может не приводиться, если единственным источником финансового обеспечения реализации всех мероприятий подпрограммы являются средства местного бюджета (без учета поступлений в местный бюджет субсидий, субвенций, иных межбюджетных трансфертов и безвозмездных поступлений от физических и юридических лиц, имеющих целевое назна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6.</w:t>
        <w:tab/>
        <w:t>По каждому мероприятию специальной подпрограммы, предусматривающему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межбюджетных трансфертов бюджетам муниципальных образований Ивановской области, приводится ссылка на указанное в пункте 2.10 настоящего Порядка приложение к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7. Помимо сведений, указанных в пунктах 2.12 - 2.16 настоящего Порядка, в соответствующих разделах подпрограммы могут приводиться иные дополнительные свед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 Формирование новых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.</w:t>
        <w:tab/>
        <w:t xml:space="preserve">Основанием для формирования новой Программы является решение комиссии при главе администрации Новогоркинского сельского поселения по реализации муниципальных программ (далее - Комиссия) по результатам конкурсного отбора распределения принимаемых расходных обязательств Новогоркинского сельского поселения, проведенного в порядке, установленном нормативным правовым актом администрации Новогоркин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2.</w:t>
        <w:tab/>
        <w:t>Процесс формирования новой Программы (далее – формирование Программы) включает следующие эта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разработку проекта Программы и сопроводительных материалов к не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      рассмотрение проекта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доработку проекта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утверждени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3.</w:t>
        <w:tab/>
      </w:r>
      <w:r>
        <w:rPr>
          <w:rFonts w:cs="Times New Roman" w:ascii="Times New Roman" w:hAnsi="Times New Roman"/>
          <w:sz w:val="28"/>
          <w:szCs w:val="28"/>
        </w:rPr>
        <w:t>Выполнение этапов, указанных в пункте 3.2 настоящего Порядка, осуществляется в сроки, определенные нормативным правовым актом администрации Новогоркинского сельского поселения, устанавливающим порядок составления проекта местного бюджета на очередной финансовый год и плановый период (далее – Порядок составления проекта местного бюдж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4.</w:t>
        <w:tab/>
        <w:t>Разработку проекта Программы проводит ее администратор совместно с исполн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5.</w:t>
        <w:tab/>
        <w:t>При разработке проекта Программы администратор Программы осуществляет следующие полномоч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по согласованию с исполнителями Программы формирует перечень подпрограмм, определяет исполнителей под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запрашивает у исполнителей Программы сведения, необходимые для подготовки проекта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осуществляет подготовку и согласование с исполнителями Программы итогового проекта Программы и сопроводительных материалов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6.</w:t>
        <w:tab/>
        <w:t>В процессе разработки проекта Программы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текстовые материалы с описанием текущей ситуации, включая анализ ключевых проблем и описание результатов деятельности органов местного самоуправления Новогорки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отчетные и плановые значения отдельных целевых индикаторов (показателей)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проекты подпрограмм, имеющих единственного 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предложения по формированию подпрограмм, имеющих нескольких исполнителей, содержа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</w:t>
        <w:tab/>
        <w:t>обоснование плановых объемов бюджетных ассигнований на реализацию каждого из мероприятий, предлагаемых к включению в Программу, подготовленное в соответствии с методикой планирования бюджетных ассигнований местного бюджета на очередной финансовый год и плановый период, утвержденной администрацией Новогоркинского сельского поселения (далее – Методика планирования бюджетных ассигнова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7.</w:t>
        <w:tab/>
        <w:t>Подготовленный и согласованный со всеми исполнителями проект Программы и сопроводительные материалы к нему направляются администратором Программы на рассмотрение начальнику финансового отдела администрации Новогорк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качестве сопроводительных материалов приводятся: пояснительная записка с обоснованием бюджетных ассигнований на реализацию мероприятий Программы, подготовленная в соответствии с Методикой планирования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8.Начальник финансового отдела рассматривает проект Программы и сопроводительные материалы на предм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обоснования объемов бюджетных ассигнований на реализацию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не превышения доведенных до главных распорядителей средств местного бюджета объемов бюджетных ассигнований на финансирование принимаемых обязательств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</w:t>
        <w:tab/>
        <w:t>соответствия требованиям настоящего Порядка и Методических указ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</w:t>
        <w:tab/>
        <w:t>соответствия цели (целей) Программы стратегическим целям социально-экономического развития Новогорки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</w:t>
        <w:tab/>
        <w:t>корректности и полноты описания ожидаемых результатов реализации Программы и подпрогра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</w:t>
        <w:tab/>
        <w:t>необходимости и достаточности приведенных мероприятий Программы для достижения целей и ожидаемых результатов реализации Программы и подпрограм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)</w:t>
        <w:tab/>
        <w:t>реалистичности полной и качественной реализации запланированных мероприятий Программы в рамках установленных сроков и объемов финансового обесп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9.</w:t>
        <w:tab/>
        <w:t>По результатам рассмотрения проекта Программы и сопроводительных материалов начальник финансового отдела направляет администратору Программы заклю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0.</w:t>
        <w:tab/>
        <w:t>Администратор Программы совместно с ее исполнителями проводят доработку проекта Программы и сопроводительных материалов в соответствии с поступившим заключ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1.</w:t>
        <w:tab/>
        <w:t>Утверждение Программы осуществляется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 Плановая корректировка действующих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1.</w:t>
        <w:tab/>
        <w:t>Плановая корректировка действующих Программ осуществляется ежегодно при составлении проекта местного бюджета на очередной финансовый год и плановый период, за исключением завершаемых в текуще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2. Плановая корректировка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подготовку проектов всех действующих аналитических подпрограмм в нов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уточнение перечня подпрограмм с учетом решений Комиссии по результатам конкурсного отбора распределения принимаемых расходных обязательств Новогоркинского сельского поселения, проведенного в порядке, установленном нормативным правовым актом администрации Новогорки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внесение иных изменений в Програм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3.</w:t>
        <w:tab/>
        <w:t>Процесс плановой корректировки Программы включает следующие этап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разработку проекта постановления администрации Новогоркинского сельского поселения о внесении изменений в Программу и сопроводительных материалов (далее – проект изменений, вносимых в Программ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</w:t>
        <w:tab/>
        <w:t>рассмотрение проекта изменений, вносимых в Программу, начальником финансового отдела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доработку проекта изменений, вносимых в Програм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утверждение изменений в Програм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4.</w:t>
        <w:tab/>
        <w:t xml:space="preserve">Выполнение этапов, указанных в подпунктах 1 - 4 пункта 4.3 настоящего Порядка, </w:t>
      </w:r>
      <w:r>
        <w:rPr>
          <w:rFonts w:cs="Times New Roman" w:ascii="Times New Roman" w:hAnsi="Times New Roman"/>
          <w:sz w:val="28"/>
          <w:szCs w:val="28"/>
        </w:rPr>
        <w:t>осуществляется в сроки, определенные нормативным правовым актом администрации Новогоркинского сельского поселения, устанавливающим порядок составления проекта местного бюджета на очередной финансовый год и плановый период (далее – Порядок составления проекта местного бюдж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5.</w:t>
        <w:tab/>
        <w:t>Разработку проекта изменений, вносимых в Программу, проводит ее администратор совместно с исполн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6.</w:t>
        <w:tab/>
        <w:t>При разработке проекта изменений, вносимых в Программу, администратор Программы осуществляет следующие полномоч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по согласованию с исполнителями Программы формирует уточненный перечень подпрограмм, уточняет перечень исполнителей под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запрашивает у исполнителей Программы сведения, необходимые для подготовки проекта  изменений, вносимых в Програм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</w:t>
        <w:tab/>
        <w:t>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осуществляет непосредственную подготовку и согласование с исполнителями проекта изменений, вносимых в Програм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7.</w:t>
        <w:tab/>
        <w:t>В процессе разработки проекта изменений, вносимых в Программу,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отчетные и плановые значения отдельных целевых индикаторов (показателей)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проекты новых подпрограмм, проекты действующих подпрограмм в новой редакции, имеющих единственного 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</w:t>
        <w:tab/>
        <w:t>предложения по формированию проектов новых подпрограмм, проектов действующих подпрограмм в новой редакции, имеющих нескольких исполнителей, содержа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</w:t>
        <w:tab/>
        <w:t>предложения по внесению изменений в действующие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</w:t>
        <w:tab/>
        <w:t>обоснование объемов бюджетных ассигнований на реализацию отдельных мероприятий Программы, подготовленное в соответствии с Методикой планирования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8.</w:t>
        <w:tab/>
        <w:t>Подготовленный и согласованный со всеми исполнителями проект изменений, вносимых в Программу, направляется администратором Программы на рассмотрение начальнику финансового отдела администрации Новогоркинского сельского поселения. В качестве сопроводительных материалов приводятся: пояснительная записка с обоснованием бюджетных ассигнований на реализацию каждого из аналитических мероприятий Программы, а также специальных мероприятий Программы, по которым планируется изменение объемов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9.</w:t>
        <w:tab/>
        <w:t>Начальник финансового отдела администрации проводит рассмотрение проекта изменений, вносимых в Программу, по критериям, указанным в пункте 3.8 настоящего Порядка, а также на предмет полноты охвата расходных обязательств Новогоркинского сельского поселения в соответствующей сфере аналитическими мероприятиями Программы с учетом предлагаемых из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10.</w:t>
        <w:tab/>
        <w:t>По результатам рассмотрения проекта изменений, вносимых в Программу, начальник финансового отдела администрации направляет администратору Программы заклю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11.</w:t>
        <w:tab/>
        <w:t>Администратор Программы совместно с ее исполнителями проводят доработку проекта изменений, вносимых в Программу, в соответствии с поступившими заключ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12.</w:t>
        <w:tab/>
        <w:t>Внесение изменений в Программу осуществляется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Реализация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1.</w:t>
        <w:tab/>
        <w:t xml:space="preserve">Реализация Программы осуществляется ее исполни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и Программы несут ответственность за своевременное и полное осуществление мероприятий Программы, целевое и эффективное использование бюджетных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исполнителями мероприят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2.</w:t>
        <w:tab/>
        <w:t>Администратор Программы координирует деятельность ее исполнителей, организует мониторинг реализации Программы и обеспечивает своевременное проведение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3.</w:t>
        <w:tab/>
        <w:t>Для проведения мониторинга реализации Программы исполнител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оперативно информируют администратора Программы о возникновении обстоятельств, при которых реализация отдельных мероприятий Программы становится невозможной либо нецелесообразной в рамках установленных Программой параме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в срок до 10 числа месяца, следующего за отчетным кварталом, представляют администратору Программы сведения о ходе реализации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представляют в установленные сроки по запросам администратора Программы сведения о ходе реализации мероприятий Программы, в том числе сведения, подтверждающие реализацию отдель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4</w:t>
        <w:tab/>
        <w:t>Исполнитель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</w:t>
        <w:tab/>
        <w:t>обобщает представляемые сведения о ходе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не позднее 15 февраля года, следующего за отчетным годом, готовит годовой отчет о реализации Программы и представляет его начальнику финансового отдела администрации Новогорк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5.</w:t>
        <w:tab/>
        <w:t>В отношении утвержденной Программы может проводиться ее текущая корректировка, если внесение изменений в Программу не может быть отложено до момента проведения плановой корректировки Программы в соответствии с разделом 4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6. Основаниями для проведения текущей корректировк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инициатива администратора Программы или ее исполнителя (исполнит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решение Комиссии о согласовании предложения о прекращении или изменении утвержденной Программы, начиная с очередного финансового года, принятое в соответствии с разделом 6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7.</w:t>
        <w:tab/>
        <w:t>Текущая корректировка Программы может предусматривать внесение в Программу любых изменений, не противоречащих требованиям раздела 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8.</w:t>
        <w:tab/>
        <w:t>При проведении текущей корректировки Программы проект изменений, вносимых в Программу, готовит администратор Программы, за исключением случаев, указанных в абзаце втором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проекта изменений, вносимых в Программу, может осуществляться исполнителем Программы по согласованию с ее администратором, если вносимые в Программу изменения касаются исключительно закрепленных за исполнителем Программы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сение изменений в Программу, указанных в пункте 5.6 настоящего Порядка, осуществляется в установленном порядк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6. Оценка хода реализации и эффективности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1.</w:t>
        <w:tab/>
        <w:t>Ежегодно начальник финансового отдела администрации Новогоркинского сельского поселения проводит оценку эффективности реализации Программ (далее - оценка эффективности Программ) и готовит сводный годовой доклад о ходе реализации и оценке эффективности Программ (далее – Сводный докла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2.</w:t>
        <w:tab/>
        <w:t>Оценка эффективности Программ выполняется в соответствии с Методикой, прилагаемой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3.</w:t>
        <w:tab/>
        <w:t>Сводный доклад содерж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сведения о ходе реализации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сведения об оценке эффективности реализации Программ, включая предложения о прекращении или об изменении, начиная с очередного финансового года, утвержден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4.</w:t>
        <w:tab/>
        <w:t xml:space="preserve">Сводный доклад формируется на основан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</w:t>
        <w:tab/>
        <w:t>годовых отчетов администраторов Программ о реализации Программ, представляемых начальнику финансового отдела администрации Новогоркинского сельского поселения в соответствии с пунктом 5.4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результатов оценки эффективности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5.</w:t>
        <w:tab/>
        <w:t>В срок, установленный Порядком составления проекта местного бюджета, начальник финансового отдела администрации Новогоркинского сельского поселения представляет Сводный доклад в Комисс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6.</w:t>
        <w:tab/>
        <w:t>Комиссия в сроки, установленные Порядком составления проекта местного бюдж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рассматривает сводный доклад и заслушивает доклады администраторов Программ, в отношении которых в Сводном докладе представлены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лад администратора Программы должен содержать краткое изложение ви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необходимых изменений, касающихся реализации Программы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</w:t>
        <w:tab/>
        <w:t>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согласовывает содержащиеся в Сводном докладе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7.</w:t>
        <w:tab/>
        <w:t>Если в отношении утвержденной Программы Комиссией согласовано предложение об изменении, начиная с очередного финансового года, необходимые изменения вносятся в рамках ежегодной плановой корректировки в соответствии с разделом 4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8.</w:t>
        <w:tab/>
        <w:t>Необходимые изменения, касающиеся реализации в текущем финансовом году Программ, указанных в пункте 6.7 настоящего Порядка, вносятся администраторами соответствующих Программ в рамках текущей корректировки Программ в соответствии с разделом 5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48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к Порядку разработки, реализации и оценки эффективности муниципальных программ Новогоркинского сельского поселения</w:t>
      </w:r>
    </w:p>
    <w:p>
      <w:pPr>
        <w:pStyle w:val="Normal"/>
        <w:spacing w:lineRule="auto" w:line="240" w:before="0" w:after="0"/>
        <w:ind w:left="4820" w:firstLine="42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ика оценки эффективности реализации муниципальных программ Новогорки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</w:t>
        <w:tab/>
        <w:t>Оценка эффективности реализации муниципальных программ Новогоркинского сельского поселения (далее - Программ) проводится по каждой из Программ, реализация которых осуществлялась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</w:t>
        <w:tab/>
        <w:t>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</w:t>
        <w:tab/>
        <w:t>Значение оценки эффективности реализации Программы рассчитывается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Р – оценка эффективности реализации Программы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i – объем кассовых расходов на реализацию i-ой подпрограммы соответствующей Программы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>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для специальных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Рi – оценка эффективности реализации i-ой специальной подпрограммы соответствующей Программы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1 – балльная оценка по критерию «Процент выполнения мероприятий специальной подпрограммы в отчетном году», определяемая в соответствии с пунктом 5 настоящей Метод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2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3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для аналитических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Рi – оценка эффективности реализации i-ой аналитической подпрограммы соответствующей Программы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1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2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</w:t>
        <w:tab/>
        <w:t>Балльная оценка по критерию «Процент выполнения мероприятий специальной подпрограммы в отчетном году» определяется в соответствии со следующими правил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19"/>
        <w:gridCol w:w="35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апазон значений показателя ПВ*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ответствующее значение C1, 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В = 100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0% &lt;= ПВ &lt; 100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% &lt;= ПВ &lt; 90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% &lt;= ПВ &lt; 70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С1 &lt; 50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50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казатель ПВ рассчитывается следующим образом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В – расчетный показатель «Процент выполнения мероприятий специальной подпрограммы в отчетном го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Аj – объем бюджетных ассигнований на реализацию j-го мероприятия специальной подпрограммы в отчетном году (утвержденный Программой в редакции на 31.12 отчетного год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расчет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4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 – объем бюджетных ассигнований на реализацию специальной подпрограммы в отчетном году (утвержденный Программой в редакции на 31.12 отчетн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</w:t>
        <w:tab/>
        <w:t>Балльная оценка по критерию «Процент достигнутой экономии при выполнении подпрограммы в отчетном году» определяется в соответствии со следующими правил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90"/>
        <w:gridCol w:w="2567"/>
        <w:gridCol w:w="254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апазон значений показателя ПЭ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ответствующее значение C2, балл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ответствующее значение А1,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Э &gt; 1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% &lt; ПЭ &lt;= 1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1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% &lt; ПС1 &lt;= 5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С1 = 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* Показатель ПЭ рассчитывается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</w:t>
        <w:tab/>
        <w:t>для специальных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j – объем кассовых расходов на реализацию j-го мероприятия специальной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j – объем бюджетных ассигнований на реализацию j-го мероприятия специальной подпрограммы в отчетном году (по данным утвержденной Программы в редакции на 31.12 отчетного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расчете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4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</w:t>
        <w:tab/>
        <w:t>для аналитических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 – объем кассовых расходов на реализацию аналитической подпрограммы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 – объем бюджетных ассигнований на реализацию аналитической подпрограммы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</w:t>
        <w:tab/>
        <w:t xml:space="preserve">Балльная оценка по критерию «Степень достижения ожидаемых результатов реализации подпрограммы в отчетном году» определяется в соответствии со следующими правилами: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20"/>
        <w:gridCol w:w="2412"/>
        <w:gridCol w:w="24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ценка степени достижения ожидаемых результатов реализации подпрограммы в отчетном году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ответствующее значение C3, балл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ответствующее значение А2,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жидаемые результаты полностью достигнуты или превышены, а также отсутствуют негативные социально-экономические эффекты от реализации подпрограммы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5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жидаемые результаты в основном не достигнуты,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1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spacing w:lineRule="auto" w:line="288" w:before="18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азанная оценка выполняется начальником финансового отдела администрации Новогоркинского сельского поселения.</w:t>
      </w:r>
    </w:p>
    <w:p>
      <w:pPr>
        <w:pStyle w:val="Normal"/>
        <w:tabs>
          <w:tab w:val="clear" w:pos="708"/>
          <w:tab w:val="left" w:pos="2040" w:leader="none"/>
        </w:tabs>
        <w:spacing w:lineRule="auto" w:line="288" w:before="18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88" w:before="18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88" w:before="18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88" w:before="18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88" w:before="18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п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instrText xml:space="preserve"> HYPERLINK "../../D:%5C%D0%A1%D0%B2%D0%B5%D1%82%D0%B0%20%D0%A0%D0%B0%D0%B1%D0%BE%D1%82%D0%B0%5C%D0%9F%D0%BE%D1%81%D1%82%D0%B0%D0%BD%D0%BE%D0%B2%D0%BB%D0%B5%D0%BD%D0%B8%D1%8F%202013%5C%D0%9F%D0%BE%D1%81%D1%82.%D0%BE%20%D1%81%D1%83%D0%B1%D0%B2%D0%B5%D0%BD%D1%86%D0%B8%D0%B8%20%D0%BF%D0%B8%D1%82%D0%B0%D0%BD%D0%B8%D1%8F%20%D0%B4.%D1%81%20%D0%B2%20%D1%82%D1%80%D1%83%D0%B4.%D0%B6%D0%B8%D0%B7.%D1%81%D0%B8%D1%82..doc" \l "sub_0%23sub_0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4"/>
          <w:szCs w:val="24"/>
        </w:rPr>
        <w:t>остановлению</w: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горк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bookmarkStart w:id="2" w:name="Par443"/>
      <w:bookmarkEnd w:id="2"/>
      <w:r>
        <w:rPr>
          <w:rFonts w:cs="Times New Roman" w:ascii="Times New Roman" w:hAnsi="Times New Roman"/>
          <w:bCs/>
          <w:sz w:val="24"/>
          <w:szCs w:val="24"/>
        </w:rPr>
        <w:t>от 25.03.2015 г. № 7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ри главе администрации Новогорк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- заместитель глав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 - начальник </w:t>
      </w:r>
      <w:r>
        <w:rPr>
          <w:rFonts w:cs="Times New Roman" w:ascii="Times New Roman" w:hAnsi="Times New Roman"/>
          <w:sz w:val="28"/>
          <w:szCs w:val="24"/>
        </w:rPr>
        <w:t>финансового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– бухгалтер администраци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пект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1 категории (2 чел.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5.03.2015 г. №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471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комиссии при главе администрации Новогоркинского сельского поселения по реализаци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ри главе администрации Новогоркинского сельского поселения по реализации муниципальных программ (далее - Комиссия) является постоянно действующим коллегиальным органом при администрации Новогорк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создана с целью методического руководства и координации работ по разработке и контролю за реализацией муниципальных программ и достижением показателей результатов деятельности по оказанию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миссия в своей деятельности руководствуется законодательством Российской Федерации, Уставом Новогоркинского сельского поселения, решениями Совета Новогоркинского сельского поселения, постановлениями и распоряжениями администрации Новогоркинского сельского поселения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и функции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при поступлении проекта, программы функционирования ведомства проводит его согласование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ограммы функционирования ведомства предъявляемым к ней требованиям, установленным действующими норматив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целей и задач программы основным направлениям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смотрение сводного годового отчета об исполнении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Формирование выводов о результатах реализации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ставление рекомендаций по внесению изменений в показатели достижения результатов деятельности по оказанию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Формирование заключения об итогах реализации муниципальных программ и предложения о направлении экономии бюджетных ассигнований на реализацию муниципальных программ главным распорядителям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ля осуществления возложенных на нее задач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прашивать информационные и иные материалы у администраторов и исполнителей муниципальных программ по вопросам, входящим в компетенцию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глашать на заседания Комиссии представителей администраторов и исполнителей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новной формой работы Комиссии являются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ботой Комиссии руководит председатель Комиссии, а в случае его отсутствия - заместитель председателя Комиссии. В случае отсутствия председателя и заместителя председателя Комиссии функции председательствующего выполняет член Комиссии, избранный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редседатель Комисс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работ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протоколы заседани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е Комиссии считается правомочным, если на нем присутствует более половины от общего числа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шения принимаются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На заседании Комиссии по приглашению могут присутствовать представители распорядителей бюджетных средств, администраторы и исполн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ешения Комиссии оформляются протоколом, который подписывается секретарем Комиссии и председательствующим на заседании Комиссии в установленном порядке, и рассылаются при необходимости заинтересованным лицам. При равном количестве голосов «за» и «против» присутствующих на заседании членов Комиссии, решающий голос имеет председательствующий на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Оригиналы протоколов заседаний хранятся у секретар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Состав Комиссии утверждается постановлением администрации Новогорк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Комиссия прекращает свою деятельность на основании постановления Администрации Новогоркинского сельского посе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09:00Z</dcterms:created>
  <dc:creator>я</dc:creator>
  <dc:description/>
  <cp:keywords/>
  <dc:language>en-US</dc:language>
  <cp:lastModifiedBy>User</cp:lastModifiedBy>
  <cp:lastPrinted>2015-03-26T14:55:00Z</cp:lastPrinted>
  <dcterms:modified xsi:type="dcterms:W3CDTF">2015-03-26T12:03:00Z</dcterms:modified>
  <cp:revision>15</cp:revision>
  <dc:subject/>
  <dc:title>ПОСТАНОВЛЕНИЕ</dc:title>
</cp:coreProperties>
</file>