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49  от 12.11.2014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 на территории Новогоркинского сельского поселения Лежневского муниципального района Ивановской области                             на 2015 – 201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- 278800руб., 2016год – 0 руб., 2017год – 0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– 278800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1789097руб., 2016год – 1550000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од – 1050000руб.</w:t>
              <w:br/>
              <w:t>Итого – 4389097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044 к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ind w:left="23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е цели и задачи Программы, целевые показатели (индикаторы) реализации Программы </w:t>
      </w:r>
    </w:p>
    <w:p>
      <w:pPr>
        <w:pStyle w:val="Normal"/>
        <w:autoSpaceDE w:val="false"/>
        <w:spacing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  <w:sz w:val="24"/>
          <w:szCs w:val="24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Msonormalcxspmiddle"/>
        <w:widowControl w:val="false"/>
        <w:tabs>
          <w:tab w:val="clear" w:pos="708"/>
          <w:tab w:val="left" w:pos="1222" w:leader="none"/>
        </w:tabs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371"/>
        <w:gridCol w:w="1511"/>
        <w:gridCol w:w="1940"/>
        <w:gridCol w:w="1319"/>
      </w:tblGrid>
      <w:tr>
        <w:trPr>
          <w:trHeight w:val="2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руб.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7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5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6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7год</w:t>
            </w:r>
          </w:p>
        </w:tc>
      </w:tr>
      <w:tr>
        <w:trPr>
          <w:trHeight w:val="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90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7890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</w:t>
            </w:r>
          </w:p>
        </w:tc>
      </w:tr>
      <w:tr>
        <w:trPr>
          <w:trHeight w:val="79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46678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678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46" w:leader="none"/>
        </w:tabs>
        <w:spacing w:lineRule="auto" w:line="276" w:before="0" w:after="200"/>
        <w:ind w:left="2061" w:right="20"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рограмме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2015 год 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8"/>
        <w:gridCol w:w="827"/>
        <w:gridCol w:w="2427"/>
        <w:gridCol w:w="1488"/>
        <w:gridCol w:w="1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осстановление асфальтового полотна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. 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Восто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водоотводящей труб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диам.0,8м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е дорог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рритории Новогоркинского сельского поселен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,015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становка дорожных знаков, нанесение и восстановление горизонтальной разметки, устройство искусственных дорожных неровносте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.Ярце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909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-д.Панют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,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384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-д.Бруснижн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40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 - д.Дет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014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 – д.Дья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16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Ес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644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8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 – д.Грез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42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Борисце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22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Панютино – д.Федор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110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ягильково – д.Дуд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91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1,0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0678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/>
      </w:pPr>
      <w:r>
        <w:rPr>
          <w:rFonts w:cs="Times New Roman" w:ascii="Times New Roman" w:hAnsi="Times New Roman"/>
          <w:b/>
          <w:spacing w:val="-5"/>
        </w:rPr>
        <w:t>2016 год</w:t>
      </w:r>
      <w:r>
        <w:rPr>
          <w:rFonts w:cs="Times New Roman" w:ascii="Times New Roman" w:hAnsi="Times New Roman"/>
          <w:spacing w:val="-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2"/>
        <w:gridCol w:w="1092"/>
        <w:gridCol w:w="2509"/>
        <w:gridCol w:w="1542"/>
        <w:gridCol w:w="12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мсомоль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 том числе установка  2-х водоотводящих т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Боло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екр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5-я 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  водоотводящей трубы.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 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1,5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55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00"/>
        <w:gridCol w:w="306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ежевание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5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05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9:00Z</dcterms:created>
  <dc:creator>User</dc:creator>
  <dc:description/>
  <dc:language>en-US</dc:language>
  <cp:lastModifiedBy>user</cp:lastModifiedBy>
  <cp:lastPrinted>2015-01-30T08:48:00Z</cp:lastPrinted>
  <dcterms:modified xsi:type="dcterms:W3CDTF">2015-02-04T08:09:00Z</dcterms:modified>
  <cp:revision>2</cp:revision>
  <dc:subject/>
  <dc:title>ПОСТАНОВЛЕНИЕ</dc:title>
</cp:coreProperties>
</file>