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N 1</w:t>
        <w:br/>
        <w:t xml:space="preserve">к Договору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  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ечен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ногоквартирных жилых домов, в которых осуществляют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числение, сбор, взыскание и перечисление платы за наем</w:t>
      </w:r>
    </w:p>
    <w:p>
      <w:pPr>
        <w:pStyle w:val="Normal"/>
        <w:spacing w:lineRule="auto" w:line="240" w:before="280" w:after="280"/>
        <w:rPr/>
      </w:pPr>
      <w:r>
        <w:rPr/>
        <w:t>     </w:t>
      </w:r>
      <w:r>
        <w:rPr/>
        <w:br/>
        <w:t>     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9"/>
        <w:gridCol w:w="4002"/>
        <w:gridCol w:w="4084"/>
      </w:tblGrid>
      <w:tr>
        <w:trPr>
          <w:trHeight w:val="23" w:hRule="atLeast"/>
        </w:trPr>
        <w:tc>
          <w:tcPr>
            <w:tcW w:w="13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</w:tr>
      <w:tr>
        <w:trPr/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N п/п 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улиц 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многоквартирного жилого дома </w:t>
            </w:r>
          </w:p>
        </w:tc>
      </w:tr>
      <w:tr>
        <w:trPr/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                         Заказчик                                                                 Исполнитель</w:t>
        <w:br/>
        <w:t>                         (подпись)                                                                           (подпись)</w:t>
        <w:br/>
        <w:t>                                     МП.                                                                              МП.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  </w:t>
        <w:br/>
        <w:t>     </w:t>
        <w:br/>
        <w:t>     </w:t>
        <w:br/>
        <w:t>     </w:t>
        <w:br/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N 2</w:t>
        <w:br/>
        <w:t xml:space="preserve">к Договору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  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к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ыполненных работ о начисленной, собранной и перечисленной плате за нае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 __________месяц 20</w:t>
        <w:softHyphen/>
        <w:softHyphen/>
        <w:t>___ года</w:t>
      </w:r>
    </w:p>
    <w:p>
      <w:pPr>
        <w:pStyle w:val="Normal"/>
        <w:spacing w:lineRule="auto" w:line="240" w:before="280" w:after="280"/>
        <w:rPr/>
      </w:pPr>
      <w:r>
        <w:rPr/>
        <w:t>     </w:t>
      </w:r>
      <w:r>
        <w:rPr/>
        <w:br/>
        <w:t>     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6"/>
        <w:gridCol w:w="2317"/>
        <w:gridCol w:w="696"/>
        <w:gridCol w:w="1450"/>
        <w:gridCol w:w="2199"/>
        <w:gridCol w:w="2137"/>
      </w:tblGrid>
      <w:tr>
        <w:trPr>
          <w:trHeight w:val="23" w:hRule="atLeast"/>
        </w:trPr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23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21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</w:tr>
      <w:tr>
        <w:trPr/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N п/п 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услуга 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награждение Исполнителя, %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награждение Исполнителя, руб.</w:t>
            </w:r>
          </w:p>
        </w:tc>
      </w:tr>
      <w:tr>
        <w:trPr/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%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09" w:type="dxa"/>
            <w:gridSpan w:val="4"/>
            <w:tcBorders>
              <w:top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09" w:type="dxa"/>
            <w:gridSpan w:val="4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з налога (НДС)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09" w:type="dxa"/>
            <w:gridSpan w:val="4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 (с учетом НДС)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  Сальдо на «___» ____________20__</w:t>
      </w:r>
      <w:r>
        <w:rPr/>
        <w:t>_ г. расчетов по собранным и перечисленным платежам платы за наем составляет ____________ руб. _____ коп.в пользу _______________________.</w:t>
        <w:br/>
        <w:t>     </w:t>
        <w:br/>
        <w:t>     руб..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6"/>
        <w:gridCol w:w="1607"/>
        <w:gridCol w:w="1494"/>
        <w:gridCol w:w="1719"/>
        <w:gridCol w:w="1607"/>
        <w:gridCol w:w="1622"/>
      </w:tblGrid>
      <w:tr>
        <w:trPr>
          <w:trHeight w:val="23" w:hRule="atLeast"/>
        </w:trPr>
        <w:tc>
          <w:tcPr>
            <w:tcW w:w="13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</w:tr>
      <w:tr>
        <w:trPr/>
        <w:tc>
          <w:tcPr>
            <w:tcW w:w="3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о платы за наем (с учетом пени)</w:t>
            </w:r>
          </w:p>
        </w:tc>
        <w:tc>
          <w:tcPr>
            <w:tcW w:w="3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рано (взыскано) платы за наем (с учетом пени)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ислено платы за наем в местный бюджет (с учетом пени)</w:t>
            </w:r>
          </w:p>
        </w:tc>
      </w:tr>
      <w:tr>
        <w:trPr/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начала года, руб.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за отчетный месяц, руб.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начала года, руб.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за отчетный месяц, руб.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начала года, руб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за отчетный месяц, руб.</w:t>
            </w:r>
          </w:p>
        </w:tc>
      </w:tr>
      <w:tr>
        <w:trPr/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</w:p>
        </w:tc>
      </w:tr>
      <w:tr>
        <w:trPr/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  Сальдо на «___» ___________ 20__ г. расчетов по собранным и перечисленным платежам платы за наем составляет ___________ руб._____ коп.в пользу ___________________________.</w:t>
        <w:br/>
        <w:t>     </w:t>
        <w:br/>
        <w:t>     Заказчик                                                          Исполнител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дпись)                                                                                (подпись)</w:t>
        <w:br/>
        <w:t>         МП.                                                                      МП.</w:t>
        <w:br/>
        <w:t>     </w:t>
        <w:br/>
        <w:t>     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риложение N 2</w:t>
        <w:br/>
        <w:t>к Порядку начисления, сбора, взыскания</w:t>
        <w:br/>
        <w:t>перечисления платы за пользование</w:t>
        <w:br/>
        <w:t>жилыми помещениями (платы за наем)</w:t>
        <w:br/>
        <w:t xml:space="preserve">муниципального жилищного фонда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  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нформация о начисленной, собранной и перечисленной плате за нае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 _________месяц 20_</w:t>
      </w: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_ года</w:t>
      </w:r>
    </w:p>
    <w:p>
      <w:pPr>
        <w:pStyle w:val="Normal"/>
        <w:spacing w:lineRule="auto" w:line="240" w:before="280" w:after="280"/>
        <w:rPr/>
      </w:pPr>
      <w:r>
        <w:rPr/>
        <w:t>     </w:t>
      </w:r>
      <w:r>
        <w:rPr/>
        <w:br/>
        <w:t>     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8"/>
        <w:gridCol w:w="1739"/>
        <w:gridCol w:w="1399"/>
        <w:gridCol w:w="1622"/>
        <w:gridCol w:w="1516"/>
        <w:gridCol w:w="1871"/>
      </w:tblGrid>
      <w:tr>
        <w:trPr>
          <w:trHeight w:val="23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7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</w:tr>
      <w:tr>
        <w:trPr/>
        <w:tc>
          <w:tcPr>
            <w:tcW w:w="3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о платы за наем (с учетом пени)</w:t>
            </w:r>
          </w:p>
        </w:tc>
        <w:tc>
          <w:tcPr>
            <w:tcW w:w="3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рано (взыскано) платы за наем (с учетом пени)</w:t>
            </w:r>
          </w:p>
        </w:tc>
        <w:tc>
          <w:tcPr>
            <w:tcW w:w="3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ислено платы за наем в местный бюджет (с учетом пени)</w:t>
            </w:r>
          </w:p>
        </w:tc>
      </w:tr>
      <w:tr>
        <w:trPr/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начала года,</w:t>
              <w:br/>
              <w:t>руб.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за отчетный месяц,</w:t>
              <w:br/>
              <w:t>руб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начала года,</w:t>
              <w:br/>
              <w:t>руб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за отчетный месяц,</w:t>
              <w:br/>
              <w:t>руб.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начала года,</w:t>
              <w:br/>
              <w:t>руб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за отчетный месяц,</w:t>
              <w:br/>
              <w:t>руб.</w:t>
            </w:r>
          </w:p>
        </w:tc>
      </w:tr>
      <w:tr>
        <w:trPr/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</w:p>
        </w:tc>
      </w:tr>
      <w:tr>
        <w:trPr/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  Заказчик                                                                Исполнитель</w:t>
        <w:br/>
        <w:t>      (подпись)                                                                                         (подпись)</w:t>
        <w:br/>
        <w:t>         МП.                                                                            МП.</w:t>
        <w:br/>
        <w:t>     </w:t>
        <w:br/>
        <w:t>     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1:28:00Z</dcterms:created>
  <dc:creator>User</dc:creator>
  <dc:description/>
  <dc:language>en-US</dc:language>
  <cp:lastModifiedBy>user</cp:lastModifiedBy>
  <cp:lastPrinted>2015-05-28T08:49:00Z</cp:lastPrinted>
  <dcterms:modified xsi:type="dcterms:W3CDTF">2015-06-02T11:28:00Z</dcterms:modified>
  <cp:revision>2</cp:revision>
  <dc:subject/>
  <dc:title/>
</cp:coreProperties>
</file>