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НОВОГОРКИНСКОГО СЕЛЬСКОГО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ЛЕЖНЕВСКОГО МУНИЦИПАЛЬНОГО РАЙОНА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СКОЙ ОБЛАСТИ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25                                                                            от 12.10.2015г.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постановление администрации Новогоркинского 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83 от 31.03.2015г. «Об утверждении муниципальной программы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транспортной системы на территории Новогоркинского сельского поселения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Лежневского муниципального района Ивановской области на 2015-2017 годы»» 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вязи с необходимостью корректировки показателей программы и планирования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ов на 2015-2017 годы, администрация Новогоркинского сельского поселения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ЕТ: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Внести изменения в постановление администрации Новогоркинского сельского поселения </w:t>
      </w:r>
    </w:p>
    <w:p>
      <w:pPr>
        <w:pStyle w:val="ConsPlusTitle"/>
        <w:widowControl/>
        <w:ind w:left="-567" w:hanging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83 от 31.03.2015г. «Об утверждении муниципальной программы «Развитие транспортной системы на территории Новогоркинского сельского поселения Лежневского муниципального района Ивановской области на 2015-2017 годы»»   </w:t>
      </w:r>
    </w:p>
    <w:p>
      <w:pPr>
        <w:pStyle w:val="ConsPlusTitle"/>
        <w:widowControl/>
        <w:ind w:left="-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Приложение к постановлению администрации Новогоркинского сельского поселения</w:t>
      </w:r>
    </w:p>
    <w:p>
      <w:pPr>
        <w:pStyle w:val="ConsPlusTitle"/>
        <w:widowControl/>
        <w:ind w:left="-567" w:hanging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83 от 31.03.2015г. «Об утверждении муниципальной программы «Развитие транспортной системы на территории Новогоркинского сельского поселения  Лежневского муниципального района Ивановской области на 2015-2017 годы»»  читать в новой редакции, согласно приложению к настоящему  постановлению.   </w:t>
      </w:r>
    </w:p>
    <w:p>
      <w:pPr>
        <w:pStyle w:val="ConsPlusTitle"/>
        <w:widowControl/>
        <w:ind w:left="-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Разместить настоящее постановление на официальном сайте администрации поселения.  </w:t>
      </w:r>
    </w:p>
    <w:p>
      <w:pPr>
        <w:pStyle w:val="ConsPlusTitle"/>
        <w:widowControl/>
        <w:ind w:left="-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Постановление администрации Новогоркинского сельского поселения № 142 от 22.06.2015г. О внесении изменений в постановление администрации Новогоркинского  сельского поселения № 83 от 31.03.2015г. «Об утверждении муниципальной программы «Развитие транспортной системы на территории Новогоркинского сельского поселения  Лежневского муниципального района Ивановской области на 2015-2017 годы»», считать утратившим силу.  </w:t>
      </w:r>
    </w:p>
    <w:p>
      <w:pPr>
        <w:pStyle w:val="ConsPlusTitle"/>
        <w:widowControl/>
        <w:ind w:left="-567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Контроль за исполнением настоящего постановления оставляю за собой.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.о.Главы Новогоркинского 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                                                                                     С.А.Беляков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горкин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42 от 22.06.2015г.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транспортной системы на территории Новогоркинского сельского поселения Лежневского муниципального района Ивановской области                             на 2015 – 2017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безопасных условий движения на дорогах и улично-дорожной сети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оркинского сельского поселения Лежневского муниципального района Иванов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219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Обеспечение безопасных условий движения на дорогах и улично-дорожной сети Новогоркинского сельского поселения Лежневского муниципального района Ивановской области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овременной и эффективной транспортной инфраструктуры.</w:t>
            </w:r>
          </w:p>
        </w:tc>
      </w:tr>
      <w:tr>
        <w:trPr>
          <w:trHeight w:val="93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тие сети автодорог в поселе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овышение безопасности дорожного движения 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дорожно-транспортного травматизма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целевые показатели (индикаторы)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еспечение условий по  повышению безопасности дорожного движ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ля улучшенных условий дорожного движения, влияющих на уровень безопас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авового сознания и предупреждения опасного поведения среди населения, в том числе среди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rStyle w:val="101"/>
              </w:rPr>
              <w:t>- Доля протяженности автомобильных дорог общего пользования местного значения, не отвечающих нормативным требовани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Times New Roman"/>
              </w:rPr>
            </w:pPr>
            <w:r>
              <w:rPr>
                <w:rStyle w:val="101"/>
                <w:sz w:val="24"/>
                <w:szCs w:val="24"/>
              </w:rPr>
              <w:t xml:space="preserve">- 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ети автомобильных дорог поселения обеспеченных комплексом мероприятий по реконструкции, капитальному ремонту, ремонту и содержанию автодорог местного значения</w:t>
            </w:r>
          </w:p>
        </w:tc>
      </w:tr>
      <w:tr>
        <w:trPr>
          <w:trHeight w:val="43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азчики 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Новогоркинского сельского поселения Лежневского  муниципального района Ивановской области </w:t>
            </w:r>
          </w:p>
        </w:tc>
      </w:tr>
      <w:tr>
        <w:trPr>
          <w:trHeight w:val="58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-координатор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 Лежневского  муниципального района Иван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 – 2017 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ы и источники финансирования 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Бюджет Лежневского муниципального района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5год – 648787=73руб., 2016год – 278800=00 руб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7год – 278800=00 руб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–1206387 =73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Бюджет Новогоркинского сельского посел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5год – 2557657=51руб., 2016год – 1550000руб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год – 1050000руб.</w:t>
              <w:br/>
              <w:t>Итого – 5157657=51руб.</w:t>
            </w:r>
          </w:p>
        </w:tc>
      </w:tr>
      <w:tr>
        <w:trPr>
          <w:trHeight w:val="197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конечные</w:t>
              <w:br/>
              <w:t xml:space="preserve">результаты реализации </w:t>
              <w:br/>
              <w:t>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ание  дорог внутри поселения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беспечение бесперебойного, круглогодичн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го движения автотранспорта по сети дорог в поселени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транспортной систем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втомобильные дороги являются одним из важнейших элементов транспортной инфраструктуры любого субъекта Российской Федерации, обеспечивая конституционные права граждан на свободу передвижения, а также свободное перемещение товаров и услуг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остояние автомобильных дорог определяется своевременностью, полнотой и качеством выполнения работ по содержанию, ремонту, капитальному ремонту, реконструкции и напрямую зависит от стабильности финансирования и объемов работ, а также стратегии распределения финансовых ресурсов в условиях их ограниченных объемов.</w:t>
      </w:r>
    </w:p>
    <w:p>
      <w:pPr>
        <w:pStyle w:val="ConsPlusNormal"/>
        <w:widowControl/>
        <w:ind w:firstLine="540"/>
        <w:jc w:val="both"/>
        <w:rPr>
          <w:rStyle w:val="Highlighthighlightactive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муниципальных </w:t>
      </w:r>
      <w:bookmarkStart w:id="0" w:name="YANDEX_51"/>
      <w:bookmarkEnd w:id="0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в Новогоркинском сельском поселении -  27044 км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 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Дороги, на территории поселения</w:t>
      </w:r>
      <w:r>
        <w:rPr>
          <w:rFonts w:cs="Times New Roman" w:ascii="Times New Roman" w:hAnsi="Times New Roman"/>
          <w:sz w:val="24"/>
          <w:szCs w:val="24"/>
        </w:rPr>
        <w:t xml:space="preserve">, как с асфальтобетонным покрытием, так и с грунтовым покрытием. Техническое состояние муниципальных автомобильных </w:t>
      </w:r>
      <w:bookmarkStart w:id="1" w:name="YANDEX_54"/>
      <w:bookmarkEnd w:id="1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</w:t>
      </w:r>
      <w:r>
        <w:rPr>
          <w:rFonts w:cs="Times New Roman" w:ascii="Times New Roman" w:hAnsi="Times New Roman"/>
          <w:sz w:val="24"/>
          <w:szCs w:val="24"/>
        </w:rPr>
        <w:t xml:space="preserve"> можно расценивать как неудовлетворительное,  развитие дорожной сети не соответствует автомобилизации поселения, поэтому мероприятия по ремонту </w:t>
      </w:r>
      <w:bookmarkStart w:id="2" w:name="YANDEX_57"/>
      <w:bookmarkEnd w:id="2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</w:t>
      </w:r>
      <w:r>
        <w:rPr>
          <w:rFonts w:cs="Times New Roman" w:ascii="Times New Roman" w:hAnsi="Times New Roman"/>
          <w:sz w:val="24"/>
          <w:szCs w:val="24"/>
        </w:rPr>
        <w:t xml:space="preserve"> направлены на улучшение их транспортно-эксплутационного состояния, приостановление их разрушения, улучшение социальных условий на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чительное внимание в транспортной системе поселения необходимо уделять развитию дорожного хозяйства и обеспечению безопасности дорожного движе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величением уровня автомобилизации и включением все большего числа граждан в дорожное движение возрастает необходимость  в обеспечении безопасности дорожного движения, сохранении жизни и здоровья участников дорожного движени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6"/>
        <w:ind w:firstLine="1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</w:rPr>
        <w:t xml:space="preserve">Администрация Новогоркинского сельского поселения  при разработке Программы основывалась на: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6"/>
        <w:ind w:firstLine="1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Федеральный закон от 06.10.2003 года №131-Ф3 «Об общих принципах организации местного 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самоуправления в РФ»;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Устав Новогоркинского сельского поселения Лежневского муниципального района Ивановской области </w:t>
      </w:r>
    </w:p>
    <w:p>
      <w:pPr>
        <w:pStyle w:val="Normal"/>
        <w:ind w:left="23" w:hanging="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ListParagraph"/>
        <w:numPr>
          <w:ilvl w:val="0"/>
          <w:numId w:val="4"/>
        </w:numPr>
        <w:autoSpaceDE w:val="false"/>
        <w:ind w:lef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сновные цели и задачи Программы, целевые показатели (индикаторы) реализации Программы </w:t>
      </w:r>
    </w:p>
    <w:p>
      <w:pPr>
        <w:pStyle w:val="Normal"/>
        <w:autoSpaceDE w:val="false"/>
        <w:spacing w:before="280" w:after="280"/>
        <w:contextualSpacing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ка поселения в сфере транспорта направлена на создание условий для решения обеспечения повышения качества жизни населения, путем обеспечения создания качественной автодорожной сети, повышение безопасности населения в части повышения безопасности дорожного движения и снижения дорожно-транспортного травматизм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четом комплексной оценки текущего состояния транспортной системы определены цели и задачи 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1 - </w:t>
      </w:r>
      <w:r>
        <w:rPr>
          <w:rStyle w:val="101"/>
        </w:rPr>
        <w:t>Развитие сети автодорог общего пользования местного значения муниципального образования Новогоркин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стижение данной цели обеспечивается путем решения задач по развитию и содержанию автомобильных дорог общего польз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2 - </w:t>
      </w:r>
      <w:r>
        <w:rPr>
          <w:rFonts w:cs="Times New Roman" w:ascii="Times New Roman" w:hAnsi="Times New Roman"/>
        </w:rPr>
        <w:t>Обеспечение безопасных условий движения на дорогах и улично-дорожной сети  муниципального образования Новогорки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Цель по повышению доступности транспортных услуг для населения обеспечивается решением задач по о</w:t>
      </w:r>
      <w:r>
        <w:rPr>
          <w:rFonts w:cs="Times New Roman" w:ascii="Times New Roman" w:hAnsi="Times New Roman"/>
          <w:bCs/>
        </w:rPr>
        <w:t>беспечению безопасности дорожного движения, дорожных условий на автомобильных дорогах муниципального значения, а также формированию безопасного поведения участников дорожного движения и предупреждению дорожно-транспортного травматизма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  <w:t>Обоснование ресурсного обеспечения  программы</w:t>
      </w:r>
    </w:p>
    <w:p>
      <w:pPr>
        <w:pStyle w:val="Msonormalcxspmiddle"/>
        <w:widowControl w:val="false"/>
        <w:tabs>
          <w:tab w:val="clear" w:pos="708"/>
          <w:tab w:val="left" w:pos="1222" w:leader="none"/>
        </w:tabs>
        <w:spacing w:before="280" w:after="28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u w:val="single"/>
          <w:lang w:bidi="ru-RU"/>
        </w:rPr>
      </w:pPr>
      <w:r>
        <w:rPr>
          <w:rFonts w:eastAsia="Times New Roman" w:cs="Times New Roman" w:ascii="Times New Roman" w:hAnsi="Times New Roman"/>
          <w:b/>
          <w:u w:val="single"/>
          <w:lang w:bidi="ru-RU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80"/>
        <w:gridCol w:w="1620"/>
        <w:gridCol w:w="1800"/>
        <w:gridCol w:w="1543"/>
      </w:tblGrid>
      <w:tr>
        <w:trPr>
          <w:trHeight w:val="210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Источник 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сего (руб.)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Срок исполнения </w:t>
            </w:r>
          </w:p>
        </w:tc>
      </w:tr>
      <w:tr>
        <w:trPr>
          <w:trHeight w:val="27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5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6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7год</w:t>
            </w:r>
          </w:p>
        </w:tc>
      </w:tr>
      <w:tr>
        <w:trPr>
          <w:trHeight w:val="17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естный  бюдже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6437=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616437=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550000=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050000=00</w:t>
            </w:r>
          </w:p>
        </w:tc>
      </w:tr>
      <w:tr>
        <w:trPr>
          <w:trHeight w:val="79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Бюджет Лежневского муниципального райо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206387=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648787=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78800=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78800=00</w:t>
            </w:r>
          </w:p>
        </w:tc>
      </w:tr>
      <w:tr>
        <w:trPr>
          <w:trHeight w:val="79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6422825=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3265225=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828800=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328800=00</w:t>
            </w:r>
          </w:p>
        </w:tc>
      </w:tr>
    </w:tbl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4. Механизм реализации  программы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Организацию управления за ходом реализации Программы и контроль осуществляет – администрация муниципального образования «Новогоркинское сельское поселение»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46" w:leader="none"/>
        </w:tabs>
        <w:spacing w:lineRule="auto" w:line="276" w:before="0" w:after="200"/>
        <w:ind w:left="2061" w:right="20" w:hanging="360"/>
        <w:jc w:val="center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Оценка эффективности  программы, рисков ее реализации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ограмма представляет собой систему взаимоувязанных по задачам, срокам осуществления и ресурсам мероприятий, обеспечивающих в рамках реализации   функций достижения приоритетов и целей   в сфере развития транспортной системы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Эффективность реализации Программы зависит от результатов, полученных в сфере деятельности транспорта и вне нег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числу социально-экономических последствий развития сети дорог внутри поселения  относя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вышение уровня и улучшение социальных условий жизни на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нижение негативного влияния дорожно-транспортного комплекса на окружающую сре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от реализации подпрограммы ожидается в ви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я социальных условий жизни насе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ведение дорог местного значения и улично-дорожной сети в состояние, обеспечивающее внешнее благоустройство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безопасности дорожного движения и снижение аварийности на дорогах муниципального образования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>Реализация Программы сопряжена с рядом экономических, социальных, финансовых и иных рисков, которые могут привести к несвоевременному или неполному решению задач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окращение бюджетного финансирования, которое прямо влияет на возможность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еализации стратегически и социально важных   проектов и видов деятельно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своевременное принятие нормативных правовых актов, которые будут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держивать реализацию проектов развития транспортной инфраструктуры;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еактуальность планирования и запаздывание согласования  Программ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сбалансированное распределение финансовых средств по мероприятиям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граммы в соответствии с ожидаемыми конечными результатам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206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3"/>
      <w:sz w:val="21"/>
      <w:szCs w:val="21"/>
      <w:lang w:bidi="ar-SA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 Unicode MS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02:00Z</dcterms:created>
  <dc:creator>User</dc:creator>
  <dc:description/>
  <cp:keywords/>
  <dc:language>en-US</dc:language>
  <cp:lastModifiedBy>user</cp:lastModifiedBy>
  <cp:lastPrinted>2015-10-12T15:12:00Z</cp:lastPrinted>
  <dcterms:modified xsi:type="dcterms:W3CDTF">2015-12-24T11:14:00Z</dcterms:modified>
  <cp:revision>9</cp:revision>
  <dc:subject/>
  <dc:title>АДМИНИСТРАЦИЯ НОВОГОРКИНСКОГО СЕЛЬСКОГО </dc:title>
</cp:coreProperties>
</file>