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ИВАНОВСКАЯ ОБЛАСТЬ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ЛЕЖНЕВСКИЙ МУНИЦИПАЛЬНЫЙ РАЙОН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" w:ascii="Arial Narrow" w:hAnsi="Arial Narrow"/>
          <w:b/>
        </w:rPr>
        <w:t>АДМИНИСТРАЦИЯ НОВОГОРКИНСКОГО СЕЛЬСКОГО ПОСЕЛЕНИЯ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>от 25 июня 2015 г.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отмене постановления администрации Новогоркинского сельского поселения  от 25.03.2015 № 74 «О порядке эффективности предоставляемых (планируемых к предоставлению) налоговых льгот по местным налог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протеста Прокуратуры Лежневского района Ивановской области от 24.06.2015 № 02-22-2015, на постановление главы администрации Новогоркинского сельского поселения от 25.03.2015 № 74 «О порядке  эффективности предоставляемых (планируемых к предоставлению) налоговых льгот по местным налогам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Отменить  постановление  администрации Новогоркинского сельского поселения от 25.03.2015 №74 «О порядке эффективности предоставляемых (планируемых к предоставлению) налоговых льгот по местным налог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ркинского сельского поселения:                                      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36:00Z</dcterms:created>
  <dc:creator>User</dc:creator>
  <dc:description/>
  <cp:keywords/>
  <dc:language>en-US</dc:language>
  <cp:lastModifiedBy>User</cp:lastModifiedBy>
  <cp:lastPrinted>2015-06-25T13:46:00Z</cp:lastPrinted>
  <dcterms:modified xsi:type="dcterms:W3CDTF">2015-06-25T10:47:00Z</dcterms:modified>
  <cp:revision>6</cp:revision>
  <dc:subject/>
  <dc:title/>
</cp:coreProperties>
</file>