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мещения заказов на поставку товаров, выполнение работ, оказание услуг для обеспечения государственных и муниципальных нужд 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8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Лежневский район, с.Новые Горки, ул.Советская, д.11</w:t>
            </w:r>
          </w:p>
          <w:p>
            <w:pPr>
              <w:pStyle w:val="Normal"/>
              <w:rPr/>
            </w:pPr>
            <w:r>
              <w:rPr/>
              <w:t>8 (49357) 2-83-99, possovet2010@mail.ru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10174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010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4435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36"/>
        <w:gridCol w:w="1236"/>
        <w:gridCol w:w="563"/>
        <w:gridCol w:w="1724"/>
        <w:gridCol w:w="1831"/>
        <w:gridCol w:w="751"/>
        <w:gridCol w:w="719"/>
        <w:gridCol w:w="951"/>
        <w:gridCol w:w="1125"/>
        <w:gridCol w:w="1121"/>
        <w:gridCol w:w="1010"/>
        <w:gridCol w:w="1185"/>
        <w:gridCol w:w="111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Д</w:t>
            </w:r>
          </w:p>
        </w:tc>
        <w:tc>
          <w:tcPr>
            <w:tcW w:w="9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нтрак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я внесения изменений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 зака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пр-та контр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еобх. треб-я, пред-ые к предмету контракт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-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объем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ая начальная цена контракта (макс-ная) 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инансового обеспечения исполнения контракта (включ.размер аванс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заказа (мес.,год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контракта (месяц,год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0802008244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1.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ейнерных площадок на территории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/27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3.12.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в том числе установка водотоводящей трубы(диам.0,8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Восточная с. 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7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Новогоркинского с/посел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 по ул. Фабричной,ул. Корневской и ул. Горького с. Новые Го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, (д.Ст. Карачун Новогоркинского с/п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/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Горького с.Новые Горк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8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68077/34,33403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дороги по ул.П.Ярцева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97/4,4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,  срока исполнения контракта;</w:t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вого полотна дороги по Ул.Горького с.Новые Го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1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331923/5,6659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11.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одъездных путей к пожарным водоемам д.Панютино Новогоркинского с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202001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74.2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писанию и утверждению границ населенных пунктов Новогоркинского с/п (д.Бруснижново,д. Грезино, д. Корнево, д. Коровиха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03020022442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2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готовления технических и кадастровых паспортов на бесхозяйное имуще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3001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в границах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3, 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2,3751 руб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Б0006244223 – 652,1 руб.; 90501044190157244223 – 35,5249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 – 117,18509 руб.; 90502034195118244223 – 10,81491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4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.8  ч.1 ст.93 </w:t>
            </w: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26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1044190157244223, 90502034195118244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, водоотве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1044190157244223 – 2,90512 руб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223 – 0,24486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8 ч.1 ст.93 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2034195118242221, 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034195118242221 - 2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501044190157242221 – 22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/>
              <w:t>ФЗ-4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ланируемых сроков приобретения товаров, работ, услуг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,3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1  ч.1 ст.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З-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го планом-графиком размещения заказа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4090602005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Фабрич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55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85546/23,2927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, 90504090602006244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дороги в с. Новые Горки ул. Советск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2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5244225 – 50,62454 руб.; 90504090602006244225 – 20,9027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732/3,5763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а при возникновении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4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323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00402003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14050200424431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Б000624434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В001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28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2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Г003124422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Д003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01Ж0047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01Ж0047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7054192088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003090700932226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403419800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0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354154025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810242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0765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0702007243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1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14192075870290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5050301Б0006244</w:t>
            </w:r>
            <w:r>
              <w:rPr>
                <w:sz w:val="20"/>
              </w:rPr>
              <w:t>224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364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926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0602006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1244226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7,13712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897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,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8,04688 / 9330,34689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Беляков С.А.               ____________________      « 02»  апреля 2015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14:00Z</dcterms:created>
  <dc:creator>User</dc:creator>
  <dc:description/>
  <dc:language>en-US</dc:language>
  <cp:lastModifiedBy>user</cp:lastModifiedBy>
  <cp:lastPrinted>2015-04-03T09:36:00Z</cp:lastPrinted>
  <dcterms:modified xsi:type="dcterms:W3CDTF">2015-04-10T10:14:00Z</dcterms:modified>
  <cp:revision>2</cp:revision>
  <dc:subject/>
  <dc:title>АДМИНИСТРАЦИИ</dc:title>
</cp:coreProperties>
</file>