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ГОР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5 » марта 2015 года</w:t>
        <w:tab/>
        <w:tab/>
        <w:tab/>
        <w:tab/>
        <w:tab/>
        <w:t xml:space="preserve">            </w:t>
        <w:tab/>
        <w:tab/>
        <w:t>№ 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и методики планирования бюджетных ассигнований на исполнение действующих и принимаемых расходных обязательств Новогоркин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174.2 Бюджетного кодекса Российской Федерации, с Решением </w:t>
      </w:r>
      <w:r>
        <w:rPr>
          <w:iCs/>
          <w:sz w:val="28"/>
          <w:szCs w:val="28"/>
        </w:rPr>
        <w:t xml:space="preserve">Совета </w:t>
      </w:r>
      <w:r>
        <w:rPr>
          <w:sz w:val="28"/>
          <w:szCs w:val="28"/>
        </w:rPr>
        <w:t>Новогоркинского сельского поселения</w:t>
      </w:r>
      <w:r>
        <w:rPr>
          <w:iCs/>
          <w:sz w:val="28"/>
          <w:szCs w:val="28"/>
        </w:rPr>
        <w:t xml:space="preserve"> от 26.09.2014г. № 26 «Об утверждении Положения о бюджетном процессе в Новогоркинском сельском поселении»</w:t>
      </w:r>
      <w:r>
        <w:rPr>
          <w:sz w:val="28"/>
          <w:szCs w:val="28"/>
        </w:rPr>
        <w:t>, в целях повышения качества управления муниципальными финансами, администрация Новогоркинского сельского поселения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и методику планирования бюджетных ассигнований на исполнение действующих и принимаемых расходных обязательств Новогоркинского сельского поселения (прилагается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постановления возложить на начальника финансового отдела администрации Новогоркинского сельского поселения Смирнову И.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autoSpaceDE w:val="false"/>
        <w:ind w:left="540" w:hanging="540"/>
        <w:jc w:val="both"/>
        <w:rPr/>
      </w:pPr>
      <w:r>
        <w:rPr>
          <w:sz w:val="28"/>
        </w:rPr>
        <w:t xml:space="preserve">Настоящее постановление вступает в силу после его официального опубликования и распространяется на правоотношения, возникающие при составлении бюджета Новогоркинского сельского поселения, начиная с формирования бюджета Новогоркинского сельского поселения на 2016 год и плановый период 2017 и 2018 годов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:</w:t>
        <w:tab/>
        <w:tab/>
        <w:tab/>
        <w:tab/>
        <w:t>С.А.Беляк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Новогоркин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03.2015г.</w:t>
      </w:r>
      <w:r>
        <w:rPr>
          <w:sz w:val="28"/>
          <w:szCs w:val="28"/>
        </w:rPr>
        <w:t>№ 7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68"/>
      <w:bookmarkStart w:id="1" w:name="Par68"/>
      <w:bookmarkEnd w:id="1"/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П</w:t>
      </w:r>
      <w:r>
        <w:rPr>
          <w:b/>
          <w:sz w:val="28"/>
          <w:szCs w:val="28"/>
        </w:rPr>
        <w:t xml:space="preserve">орядок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2" w:name="Par31"/>
      <w:bookmarkEnd w:id="2"/>
      <w:r>
        <w:rPr>
          <w:b/>
          <w:bCs/>
          <w:sz w:val="28"/>
          <w:szCs w:val="28"/>
        </w:rPr>
        <w:t>и методика планирования бюджетных ассигнований на исполнение действующих и принимаемых расходных обязательст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горк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Настоящие Порядок и методика планирования бюджетных ассигнований на исполнение действующих и принимаемых расходных обязательств Новогоркинского сельского поселения (далее - Порядок) разработаны во исполнение пункт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статьи 174.2 Бюджетного кодекса Российской Федерации (далее - БК РФ) и определяют порядок и методику планирования бюджетных ассигнований бюджета Новогоркинского сельского поселения (далее - бюджетные ассигнования) на очередной финансовый год и на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настоящем Порядке используются следующие пон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текущий год - год, в котором осуществляется исполнение бюджета поселения, составление и рассмотрение проекта бюджета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чередной финансовый год - финансовый год, следующий за текущим год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ный год - год, предшествующий текущему год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новый период - два финансовых года, следующих за очередным финансовым год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бюджетные ассигнования на исполнение действующих расходных обязательств - ассигнования, состав и (или) объем которых обусловлены областными законами, нормативными правовыми актами Новогоркинского сельского поселения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муниципальными учреждениями Новогоркинского сельского поселения во исполнение указанных законов и нормативных правовых а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бюджетные ассигнования на исполнение принимаемых расходных обязательств - ассигнования, состав и (или) объем которых обусловлены законами, нормативными правовыми актами Новогоркинского сельского поселения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муниципальными учреждениями Новогоркинского сельского поселения во исполнение указанных законов и нормативных правовых ак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 индексации бюджетных ассигнований, под которым понимается расчет объема бюджетных ассигнований путем индексации объема бюджетных ассигнований текущего (предыдущего) финансового года на уровень инфляции (или коэффициент)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й метод, под которым понимается расчет объема бюджетных ассигнований на основе нормативов, утвержденных в соответствующих нормативных правовых акт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новый метод, под которым понимается установление объема бюджетных ассигнований в соответствии с показателями, указанными в нормативном правовом акте (договоре, целевой программе), либо со сметной стоимостью объе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е методы, под которыми понимается определение объема бюджетных ассигнований методами, отличными от нормативного метода, планового метода и метода индекс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иные цели - субсидии, не связанные с выполнением муниципального задания, предоставляемые муниципальным автономным и бюджетным учреждения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инвестиции - бюджетные средства, направляемые на создание или увеличение за счет средств бюджета стоимости муниципальн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ъекты бюджетного планирования - главные распорядители бюджетных средств (далее - ГРБС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ые понятия, используемые в настоящем Порядке, применяются в значениях, определенных бюджетным законодательством Российской Федерации, нормативно-правовыми актами Ивановской области и нормативным правовым актом администрации Новогоркинского сельского поселения об утверждении порядка составления и принятия бюджета Новогоркинского сельского поселения на очередной финансовый год и на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Порядок планирования бюджетных ассигнован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 целях внедрения методов программно-целевого бюджетного планирования, ориентированного на результат, и повышения результативности бюджетных расходов при планировании объема бюджетных ассигнований на исполнение расходных обязательств применяются данные о достижении в отчетном периоде целев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на исполнение действующих расходных обязательств осуществляется на основе гарантированного обеспечения в полном объеме исполнения действующих расходных обязательств в соответствии с целями, адресностью и ожидаемыми результат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. Методика планирования бюджетных ассигнован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осуществляется раздельно по бюджетным ассигнованиям на исполнение действующих и принимаемых обязатель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К действующим обязательствам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олнения муниципальных функций, предоставление (оплата) муниципальных услуг (выполнение работ) бюджетными и автономными учрежде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бличные нормативные обязательства, установленные нормативными правовыми актами, введенными в действие не позднее текущего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язательства, вытекающие из муниципальных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инвестиции по незавершенным объектам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муниципального долга в соответствии с условиями привлечения заем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язательства, вытекающие из договоров (соглашений), действующих в планируемом период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е бюджетные обязательства, действующие в текущем году, за исключением обязательств разового характе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К принимаемым обязательствам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ассигнования на обеспечение выполнения муниципальных функций, предоставление муниципальных услуг (выполнение работ) бюджетными и автономными учреждениями в связи с расширением перечн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величение действующих или введение новых видов публичных нормативных обязательств с очередного финансового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ассигнований на реализацию действующих или принятие новых муниципальных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бюджетные ассигнования на софинансирования областных программ и муниципальных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инвестиции в новые объекты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гашение и обслуживание планируемых на очередной финансовый год и плановый период новых заимств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 При распределении бюджетных ассигнований на исполнение действующих расходных обязательств бюджета Новогоркинского сельского поселения на очередной финансовый год и на плановый период по кодам бюджетной классификации должны соблюдаться следующие принцип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несение бюджетных ассигнований в соответствии с действующими Указаниями о порядке применения бюджетной классификаци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оптимизации бюджетных расходов и внедрению современных методов бюджетного планирования, ориентированных на конечные результаты рабо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стижение высокой эффективности бюджетных расход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В обоснование бюджетных ассигнований включ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авовые основания возникновения действующих (принимаемых) расходных обязательств, на исполнение которых планируется направить бюджетные ассигнования (в соответствии с реестром расходных обязательств на очередной финансовый год и на плановый период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планируемый объем бюджетных ассигнований, необходимых для исполнения действующих (принимаемых) расходных обязательств Новогоркин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изменение объема бюджетных ассигнований, необходимого для исполнения действующих (принимаемых) расходных обязательств Новогоркин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 непосредственном результате (группе непосредственных результатов) использования бюджетных ассигн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сведения о конечном результате деятельности, на достижение которого направлены непосредственные результаты использ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 В состав бюджетных ассигнований на исполнение действующих расходных обязательств включ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доставление субсидий на финансовое обеспечение выполнения муниципального задания на оказание муниципальных услуг (выполнение работ), за исключением бюджетных ассигнований на капитальный ремонт, приобретение основных средств и осуществление бюджетных инвестиций в объекты муниципальной собственности Новогоркин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доставление субсидий на иные цели, представляющие собой расходы на капитальный ремонт и приобретение основных средств, не включаемые в нормативы затрат на оказание муниципальных услуг Новогоркинского сельского поселения, и иные расходы, не включаемые в субсидии на финансовое обеспечение выполнения муниципального зад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предусмотренных действующими нормативно-правовыми актами Новогорк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юджетные ассигнования на исполнение принимаемых обязательств включаются в бюджет Новогоркинского сельского поселения при условии обеспечения доходами и поступлениями из источников финансирования дефицита бюджета в полном объеме бюджетных ассигнований на исполнение действующих обязатель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5:00Z</dcterms:created>
  <dc:creator>User</dc:creator>
  <dc:description/>
  <cp:keywords/>
  <dc:language>en-US</dc:language>
  <cp:lastModifiedBy>User</cp:lastModifiedBy>
  <cp:lastPrinted>2015-03-26T15:09:00Z</cp:lastPrinted>
  <dcterms:modified xsi:type="dcterms:W3CDTF">2015-03-26T12:10:00Z</dcterms:modified>
  <cp:revision>10</cp:revision>
  <dc:subject/>
  <dc:title/>
</cp:coreProperties>
</file>