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ВАНОВСКАЯ ОБЛАСТЬ</w:t>
      </w:r>
    </w:p>
    <w:p>
      <w:pPr>
        <w:pStyle w:val="TextBody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ЕЖНЕВСКИЙ МУНИЦИПАЛЬНЫЙ РАЙОН</w:t>
      </w:r>
    </w:p>
    <w:p>
      <w:pPr>
        <w:pStyle w:val="TextBody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ДМИНИСТРАЦИЯ НОВОГОРКИНСКОГО СЕЛЬСКОГО  ПОСЕЛЕНИЯ</w:t>
        <w:br/>
      </w:r>
    </w:p>
    <w:p>
      <w:pPr>
        <w:pStyle w:val="TextBody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/>
      </w:pPr>
      <w:r>
        <w:rPr/>
        <w:t>15 октября 2015г.                                                                                                             № 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mallCaps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направлениях налоговой политик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 Новогоркинском сельском поселени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mallCaps/>
          <w:sz w:val="28"/>
          <w:szCs w:val="28"/>
        </w:rPr>
        <w:t xml:space="preserve"> 2016 </w:t>
      </w:r>
      <w:r>
        <w:rPr>
          <w:sz w:val="28"/>
          <w:szCs w:val="28"/>
        </w:rPr>
        <w:t>год и на плановый  период 2017 и 2018 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2 Бюджетного кодекса Российской Федерации,  в целях составления проекта местного бюджета на 2016 год и на плановый период  2017 и 2018 годов, Администрация Новогорк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519"/>
        <w:jc w:val="both"/>
        <w:rPr/>
      </w:pPr>
      <w:r>
        <w:rPr>
          <w:sz w:val="28"/>
          <w:szCs w:val="28"/>
        </w:rPr>
        <w:t>Утвердить основные направления налоговой политики в Новогоркинском сельском поселении на 2016 год и на плановый период  2017 и 2018 годов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19"/>
        <w:jc w:val="both"/>
        <w:rPr/>
      </w:pPr>
      <w:bookmarkStart w:id="0" w:name="sub_11"/>
      <w:r>
        <w:rPr>
          <w:color w:val="000000"/>
          <w:sz w:val="28"/>
          <w:szCs w:val="28"/>
        </w:rPr>
        <w:t>Контроль за исполнением данного постановления возложить на заместителя главы администрации</w:t>
      </w:r>
      <w:bookmarkStart w:id="1" w:name="sub_2"/>
      <w:bookmarkEnd w:id="0"/>
      <w:r>
        <w:rPr>
          <w:color w:val="000000"/>
          <w:sz w:val="28"/>
          <w:szCs w:val="28"/>
        </w:rPr>
        <w:t xml:space="preserve"> Шибаеву Л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стоящее постановление вступает в силу с 1 января 2016 года.</w:t>
      </w:r>
    </w:p>
    <w:p>
      <w:pPr>
        <w:pStyle w:val="Normal"/>
        <w:autoSpaceDE w:val="false"/>
        <w:ind w:firstLine="561"/>
        <w:jc w:val="right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Новогор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Беляков С.А.</w:t>
      </w:r>
    </w:p>
    <w:p>
      <w:pPr>
        <w:pStyle w:val="Normal"/>
        <w:autoSpaceDE w:val="false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Приложение № 1 к постановлению </w:t>
      </w:r>
    </w:p>
    <w:p>
      <w:pPr>
        <w:pStyle w:val="Normal"/>
        <w:autoSpaceDE w:val="false"/>
        <w:ind w:firstLine="561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Администрации Новогоркинского сельского </w:t>
      </w:r>
    </w:p>
    <w:p>
      <w:pPr>
        <w:pStyle w:val="Normal"/>
        <w:autoSpaceDE w:val="false"/>
        <w:ind w:firstLine="561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поселения от 15.10.2015 г. № 231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ПОЛИТИКИ НОВОГОРКИНСКОГО СЕЛЬСКОГО ПОСЕЛЕНИЯ  НА 2016 ГОД И НА ПЛАНОВЫЙ ПЕРИОД 2017 И  2018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е направления налоговой политики Новогоркинского сельского поселения на 2016 год и плановый период 2017 и 2018 годов (далее – Основные направления налоговой политики) разработаны в соответствии со статьей 172 Бюджетного кодекса Российской Федерации с целью составления проекта местного бюджета на очередной финансовый год и двухлетний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Разработка Основных направлений налоговой политики осуществлялась с учетом проекта Основных направлений налоговой политики Российской Федерации, Ивановской области на 2016 год и на плановый период 2017 и 2018 годов, итогов реализации налоговой политики  Новогоркинского сельского поселения  в период до 2015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реализации налоговой политики в Новогоркинском сельском поселении за 201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2015 году налоговая политика Новогоркинского сельского поселения была направлена на продолжение работы по повышению налогового потенциала поселения за счет увеличения облагаемой базы, улучшения администрирования платежей, увеличения собираемости налог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 01.01.2014 года в Новогоркинском сельском поселении формируется муниципальный дорожный фонд, источниками образования которого являются 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 и отчисления от дотации бюджетам сельских поселений на выравнивание бюджетной обеспеч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 антикризисных мер по поддержке отраслей экономики с 2015 года для организаций основными видами деятельности которых являются виды деятельности, относящиеся к текстильному производству, производству одежды, производству машин и оборудования, производству судов и прочих транспортных средств и осуществляющим капитальные вложения ставка налога на прибыль организаций снижена с 18 до 13,5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ы ставки налога на имущество организаций для железнодорожных путей общего пользования, магистральных трубопроводов, линий энергопередачи, сооружений, являющихся их неотъемлемой технологической частью, с ежегодным увеличением налоговой ставки на 0,3 процентных пункта с 0,7 процента в 2014 году до 1,9 процента в 2018 году. С 1 января 2015 года установлена ставка налога на имущество организаций для иностранных организаций, исчисляющих налог исходя из кадастровой стоимости объектов недвижимости, в размере 1,5 процента на 2016 и последующие годы – 2 проц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января 2015 года предусмотрен переход к исчислению налоговой базы по налогу на имуществ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налогового потенциала местных бюджетов на всей территории Ивановской области с 1 января 2015 года предусмотрен переход к исчислению налога на имущество физических лиц исходя из кадастровой стоимости объектов налогообложения. Увеличение доходов местных бюджетов по налогу на имущество физических лиц ожидается с 2016 года. При этом федеральным законодательством сохранен перечень категорий налогоплательщиков – физических лиц, которым предоставляются льготы по налогу на имущество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ы в области налоговой политики на 2016 год и плановый период 2017 и 2018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налоговой политики Новогоркинского сельского поселения  на 2016-2018 годы является, как и в предыдущие годы, сохранение и увеличение доходного потенциала поселения для обеспечения сбалансированности бюджетной системы в среднесрочной и долгосрочной перспект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ая политика будет нацелена на динамичное поступление налогов и сборов и других обязательных платежей в бюджет Новогоркинского сельского  поселения и, строиться с учетом изменений законодательства Российской Федерации, Ивановской области, при одновременной активной работе органов государственной власти и органов местного самоуправления. Необходимо также учесть, что в соответствии  с проектом Основных направлений налоговой политики  Российской Федерации, Ивановской области на 2016 год и на плановый период 2017 и 2018 годов приоритетом Правительства Российской Федерации в области налоговой политики остается недопущение, какого – либо увеличения налоговой нагрузки на эконом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ным приоритетом планируется  реализация следующих направлений в области налоговой полити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хранение и увеличение налогового потенциала поселения посредством совершенствования законодательства Ивановской области о налогах и сборах, улучшения инвестиционного климата, стимулирования роста предпринимательской инициатив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>совершенствование системы взаимодействия исполнительных органов государственной власти Ивановской области, территориальных органов федеральных органов исполнительной власти и органов местного самоуправления по повышению собираемости налогов и других обязательных платежей, и изысканию дополнительных резервов для увеличения доходного потенциала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должение политики обоснованности и эффективности предоставления налоговых льг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с крупнейшими налогоплательщиками, осуществляющими деятельность на территории поселения, в целях обеспечения своевременного и полного выполнения ими налоговых обязательств по уплате налогов в бюджеты всех уров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указанных направлений налоговой политики будут реализованы следующие мероприятия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видов экономической деятельности, в отношении которых может применяться патентная система налогообложения будет расширен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аво на применение двухлетних «налоговых каникул» по упрощенной системе налогообложения и патентной системе налогообложения будет распространено на индивидуальных предпринимателей, занятых в сфере бытовых услуг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налоговой льготы для налогоплательщиков, применяющих упрощенную систему налогообложения, в случае, если объектом налогообложения являются доходы, уменьшенные на величину расходов, будет продл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тся установить на 2016 год и последующие годы коэффициент, отражающий региональные особенности рынка труда и используемый при расчете фиксированного авансового платежа по налогу на доходы физических лиц, уплачиваемого иностранными гражданами по месту осуществления деятельности на основании выданного патента в целях обеспечения справедливости в налогообложении граждан Российской Федерации и иностранных граждан, работающих в Ива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налоговое законодательство на федеральном уровне, касающихся местных налогов, а также передаваемых полномочий по федеральным налогам, все необходимые изменения будут своевременно вноситься. Принятие указанных изменений будет осуществляться с точки зрения экономических интересов поселения с целью предотвращения негативных последствий в виде выпадающих доходов бюджета Новогорк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необходимости дальнейшего повышения эффективности налогового стимулирования, предусматривается продолжить обязательное ежегодное проведение оценки эффективности предоставления налоговых льгот. Принятие новой льготы, налогового освобождения или иного стимулирующего механизма в рамках налоговой политики должно сопровождаться определением «источника» для такого решения, в качестве которого, в том числе, может рассматриваться отмена одной или нескольких льгот, имеющих низкую бюджетную эффектив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налоговой политики будет способствовать повышению доходного потенциала Новогоркинского сельского поселения, повышению финансовой самостоятельности Новогоркинского сельского поселения и, как следствие, стабильному социально-экономическому развитию поселе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6"/>
        </w:tabs>
        <w:ind w:left="1686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b/>
      <w:bCs/>
      <w:sz w:val="24"/>
      <w:szCs w:val="24"/>
      <w:lang w:val="ru-RU" w:bidi="ar-SA"/>
    </w:rPr>
  </w:style>
  <w:style w:type="character" w:styleId="BodyTextIndent2Char">
    <w:name w:val="Body Text Indent 2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11:00Z</dcterms:created>
  <dc:creator>User</dc:creator>
  <dc:description/>
  <cp:keywords/>
  <dc:language>en-US</dc:language>
  <cp:lastModifiedBy>buh</cp:lastModifiedBy>
  <cp:lastPrinted>2015-10-20T08:33:00Z</cp:lastPrinted>
  <dcterms:modified xsi:type="dcterms:W3CDTF">2015-10-20T05:34:00Z</dcterms:modified>
  <cp:revision>16</cp:revision>
  <dc:subject/>
  <dc:title/>
</cp:coreProperties>
</file>