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НОВОГОРКИН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/>
        <w:t>с. Новые Го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ноября 2015г. № 28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Об утверждении блок – схемы по предоставлению имущества Новогоркинского сельского поселения Лежневского муниципального района (за исключением земельных участков)</w:t>
      </w:r>
      <w:r>
        <w:rPr>
          <w:rFonts w:cs="Times New Roman" w:ascii="Times New Roman" w:hAnsi="Times New Roman"/>
          <w:b/>
          <w:sz w:val="28"/>
          <w:szCs w:val="28"/>
        </w:rPr>
        <w:t xml:space="preserve"> в аренду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Arial"/>
        </w:rPr>
        <w:t>В соответствии с Федеральным законом от 06.10.2003г.</w:t>
      </w:r>
      <w:r>
        <w:rPr>
          <w:rFonts w:eastAsia="Arial"/>
          <w:color w:val="000000"/>
        </w:rPr>
        <w:t xml:space="preserve"> № 131-ФЗ</w:t>
      </w:r>
      <w:r>
        <w:rPr>
          <w:rFonts w:eastAsia="Arial"/>
        </w:rPr>
        <w:t xml:space="preserve"> «Об общих принципах организации местного самоуправления в Российской Федерации»,</w:t>
      </w:r>
      <w:r>
        <w:rPr/>
        <w:t xml:space="preserve"> протоколом совещания у Губернатора Ивановской области с главами администраций городских округов и муниципальных районов Ивановской области от 02.09.2015 № 26</w:t>
      </w:r>
      <w:r>
        <w:rPr>
          <w:rFonts w:eastAsia="Arial"/>
        </w:rPr>
        <w:t xml:space="preserve"> а</w:t>
      </w:r>
      <w:r>
        <w:rPr/>
        <w:t xml:space="preserve">дминистрация Новогоркинского сельского поселения Лежневского муниципального района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</w:t>
      </w:r>
      <w:r>
        <w:rPr>
          <w:lang w:eastAsia="hi-IN" w:bidi="hi-IN"/>
        </w:rPr>
        <w:t xml:space="preserve"> блок – схему по предоставлению имущества Новогоркинского сельского поселения Лежневского муниципального района (за исключением земельных участков)</w:t>
      </w:r>
      <w:r>
        <w:rPr/>
        <w:t xml:space="preserve"> в аренду (прилагается).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2. Разместить блок – схему по предоставлению имущества Новогоркинского сельского поселения Лежневского муниципального района (за исключением земельных участков)</w:t>
      </w:r>
      <w:r>
        <w:rPr/>
        <w:t xml:space="preserve"> в аренду (прилагается) на сайте администрации </w:t>
      </w:r>
      <w:r>
        <w:rPr>
          <w:lang w:eastAsia="hi-IN" w:bidi="hi-IN"/>
        </w:rPr>
        <w:t>Новогоркинского сельского поселения</w:t>
      </w:r>
      <w:r>
        <w:rPr/>
        <w:t xml:space="preserve"> Лежневского муниципального района.</w:t>
      </w:r>
    </w:p>
    <w:p>
      <w:pPr>
        <w:pStyle w:val="Normal"/>
        <w:jc w:val="both"/>
        <w:rPr>
          <w:bCs/>
        </w:rPr>
      </w:pPr>
      <w:r>
        <w:rPr/>
        <w:t xml:space="preserve">3. Контроль за исполнением данного постановления возложить на заместителя главы </w:t>
      </w:r>
      <w:r>
        <w:rPr>
          <w:bCs/>
        </w:rPr>
        <w:t>администрации Шибаеву Л.А.</w:t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/>
      </w:pPr>
      <w:r>
        <w:rPr>
          <w:b/>
        </w:rPr>
        <w:t>Глава Новогоркинского сельского</w:t>
      </w:r>
    </w:p>
    <w:p>
      <w:pPr>
        <w:pStyle w:val="Normal"/>
        <w:rPr/>
      </w:pPr>
      <w:r>
        <w:rPr>
          <w:b/>
        </w:rPr>
        <w:t>поселения</w:t>
        <w:tab/>
        <w:tab/>
        <w:tab/>
        <w:tab/>
        <w:tab/>
        <w:tab/>
        <w:tab/>
        <w:tab/>
        <w:tab/>
        <w:t xml:space="preserve">С.А.Беляков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0.11.2015 № 285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оставление имущества Новогорки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 исключением земельных участков) в аренду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90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057265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114760"/>
                          <a:chOff x="0" y="0"/>
                          <a:chExt cx="605736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6001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на сайте администрации Новогоркинского сельского поселения Лежневского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 о свободных помещен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080"/>
                            <a:ext cx="5600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от ЮЛ и ФЛ о предоставлении в аренду нежилых помещений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.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70880"/>
                            <a:ext cx="2056680" cy="13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предоставлении в аренду без торгов, при наличии оснований, предусмотренных ст. 17.1 ФЗ от 26.07.2006 № 135-ФЗ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более 30 дней с момента регистрации заявлени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70880"/>
                            <a:ext cx="1485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 раб.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370880"/>
                            <a:ext cx="13708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от предоставления в арен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085560"/>
                            <a:ext cx="205164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оценки имущества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иентировочно 45 к.д. с учетом процедур, предусмотренных ФЗ от 05.04.2013 № 44-ФЗ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229280"/>
                            <a:ext cx="2056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4 к.д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171160"/>
                            <a:ext cx="14853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856960"/>
                            <a:ext cx="1485360" cy="1372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оценки имущества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иентировочно 45 к.д. с учетом процедур, предусмотренных ФЗ от 05.04.2013 № 44-ФЗ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171160"/>
                            <a:ext cx="13708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б отказе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более 30 дней с момента регистрации заявл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915080"/>
                            <a:ext cx="28576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проведении аукциона на право заключения договор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4915080"/>
                            <a:ext cx="19425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аукционной документации и проекта договора аренды иму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714280"/>
                            <a:ext cx="1942560" cy="13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на официальном сайте торгов и сайте администрации Новогоркинского сельского поселения извещения о проведении аукциона и аукцион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и (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менее чем за 20 дн. до дня окончания подачи заявок на участие в аукцион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5714280"/>
                            <a:ext cx="28576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ки Заявителя на участие в аукционе на право заключения договора аренды с приложенны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ами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рок подачи заявки установлен документацией об аукцион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43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629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229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14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628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315200"/>
                            <a:ext cx="56001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ки и приложенных документов на наличие оснований для отказа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более 10 дн. с даты окончания срока подачи заявок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743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2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2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943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886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886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886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48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38.95pt" coordorigin="0,0" coordsize="9539,12779">
                <v:rect id="shape_0" stroked="f" o:allowincell="f" style="position:absolute;left:0;top:0;width:953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9;top:0;width:881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на сайте администрации Новогоркинского сельского поселения Лежневского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 о свободн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79;width:88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от ЮЛ и ФЛ о предоставлении в аренду нежилых помещений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.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159;width:3238;height:21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предоставлении в аренду без торгов, при наличии оснований, предусмотренных ст. 17.1 ФЗ от 26.07.2006 № 135-ФЗ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более 30 дней с момента регистрации заявле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159;width:233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 раб.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159;width:215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от предоставления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859;width:3230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оценки имущества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иентировочно 45 к.д. с учетом процедур, предусмотренных ФЗ от 05.04.2013 № 44-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660;width:323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4 к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419;width:233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499;width:2338;height:216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оценки имущества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иентировочно 45 к.д. с учетом процедур, предусмотренных ФЗ от 05.04.2013 № 44-Ф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419;width:215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б отказе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более 30 дней с момента регистрации 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7740;width:449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о проведении аукциона на право заключения дого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7740;width:3058;height:899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аукционной документации и проекта договора аренды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999;width:3058;height:21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на официальном сайте торгов и сайте администрации Новогоркинского сельского поселения извещения о проведении аукциона и аукционн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и (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менее чем за 20 дн. до дня окончания подачи заявок на участие в 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8999;width:4499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ки Заявителя на участие в аукционе на право заключения договора аренды с приложенны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ами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рок подачи заявки установлен документацией об 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719" to="503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9" to="5039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060" to="503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140" to="503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660" to="5039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8100" to="558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8100" to="593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9900" to="5937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1520;width:881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ки и приложенных документов на наличие оснований для отказа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более 10 дн. с даты окончания срока подачи заяво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619" to="5039,11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799" to="162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319" to="1620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300" to="162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799" to="7919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060" to="791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419" to="2159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2419" to="2159,12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2419" to="7200,12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8639" to="7559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5080" cy="337820"/>
                <wp:effectExtent l="37465" t="63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pt" to="360.3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8114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114760"/>
                          <a:chOff x="0" y="0"/>
                          <a:chExt cx="5828760" cy="811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285696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ют основания для отказа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явитель допускается к участию в аукцион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2360"/>
                            <a:ext cx="27424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явителю отказывается в допуске к участию в аукцио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86080"/>
                            <a:ext cx="274248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письменного уведомления об отказе в допуске к аукци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37088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аукци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1 дн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86080"/>
                            <a:ext cx="1257480" cy="57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ние аукциона несостоявшим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1370880" cy="91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протокола о результатах аукциона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день проведения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6880"/>
                            <a:ext cx="137088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аренды с победителем аукци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 20 дн. после завершения торгов и оформления протокол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399760"/>
                            <a:ext cx="12574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ротокола о признании аукциона несостоявшим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656880"/>
                            <a:ext cx="125748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аренды с единственным участник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 20 дн. после завершения торгов и оформления протокол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14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314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38.95pt" coordorigin="0,0" coordsize="9179,12779">
                <v:rect id="shape_0" stroked="f" o:allowincell="f" style="position:absolute;left:0;top:0;width:917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0" to="1980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39;width:4498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ют основания для отказа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явитель допускается к участию в аукци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39;width:4318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тся основания для отказа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явителю отказывается в допуске к участию в аукцио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40;width:4318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письменного уведомления об отказе в допуске к аукци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1800" to="719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40;width:2158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аукци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1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340;width:1979;height:89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ние аукциона не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79;width:2158;height:14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протокола о результатах аукциона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день проведения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59;width:2158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аренды с победителем аукци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 20 дн. после завершения торгов и оформления протокол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779;width:1979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ротокола о признании аукциона не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759;width:1979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аренды с единственным участник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 20 дн. после завершения торгов и оформления протокол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800" to="10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239" to="107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219" to="107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800" to="341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239" to="341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5219" to="341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4:55:00Z</dcterms:created>
  <dc:creator>.</dc:creator>
  <dc:description/>
  <cp:keywords/>
  <dc:language>en-US</dc:language>
  <cp:lastModifiedBy>User</cp:lastModifiedBy>
  <cp:lastPrinted>2015-10-22T10:06:00Z</cp:lastPrinted>
  <dcterms:modified xsi:type="dcterms:W3CDTF">2015-12-03T07:22:00Z</dcterms:modified>
  <cp:revision>3</cp:revision>
  <dc:subject/>
  <dc:title>РОССИЙСКАЯ ФЕДЕРАЦИЯ</dc:title>
</cp:coreProperties>
</file>