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ЛЕЖНЕВСКИЙ МУНИЦИПАЛЬНЫЙ  РАЙОН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НОВОГОРКИНСКОГО СЕЛЬСКОГО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.12.2015 г.                                                                           N 306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внесении изменений  в Постановление №  267 от 23.11.2015г. «Об утверждении муниципальной  программы "Осуществление мероприятий по обеспечению безопасности людей на водных объектах на территории Новогоркинского сельского поселения  "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В целях качественного и полного выполнения полномочий в системе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 на территории Новогоркинского сельского поселения, Администрация Новогоркинского сельского поселения  постановляет: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1. Внести изменения в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ую программу "Осуществление мероприятий по обеспечению безопасности людей на водных объектах на территории Новогоркинского сельского поселения", утвержденную Постановлением Администрации Новогоркинского сельского поселения № 267 от 23.11.2015г. и изложить ее в новой редакции ( прилагается)</w:t>
      </w:r>
    </w:p>
    <w:p>
      <w:pPr>
        <w:pStyle w:val="Heading1"/>
        <w:ind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поселения                                              С.А.Беляков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  <w:tab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огоркинского сельского поселения</w:t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т 28.12.2015года № 306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  <w:tab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огоркинского сельского поселения</w:t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т 23.11.2015года № 267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А С П О Р 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 программы «Осуществление мероприятий по обеспечению безопасности людей на водных объектах на территории Новогоркинского сельского поселения 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6484"/>
      </w:tblGrid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граммы      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мероприятий по обеспечению безопасности людей на водных объектах на территории Новогоркинского сельского поселения </w:t>
            </w:r>
          </w:p>
        </w:tc>
      </w:tr>
      <w:tr>
        <w:trPr>
          <w:trHeight w:val="269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разработки программы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 РФ; Федеральный закон от 06.10.2003 г. №13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 общих принципах организации местного самоуправления»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ановление Правительства Ивановской области от 11.03.2009г. № 54-п « Об утверждении правил охраны жизни людей на водных объектах в Ивановской области»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программы  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Новогоркинского сельского поселения      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и задачи программы 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ние цивилизованных условий отдыха населения у водных объектов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безопасности жизни людей в местах массового отдыха у воды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отвращение гибели и травматизма людей при чрезвычайных ситуациях на воде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филактическая работа по обеспечению безопасности людей на воде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влечение населения и общественности по соблюдению и обеспечению правил охраны жизни людей на водных объектах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.,2017г.,2018г.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Новогоркинского сельского поселения 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4500 рублей из них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.-22150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.-221500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г.-221500 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основные результаты реализации программы: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безопасности и улучшение качества охраны жизни и здоровья людей, создание условий для безопасной деятельности водных объектов.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ind w:left="30" w:right="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чик Программы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ind w:left="30" w:right="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Новогоркинского сельского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селения Лежневского муниципального района Ивановской области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ind w:left="30" w:right="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й исполнитель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ind w:left="30" w:right="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Новогоркинского сельского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селения Лежневского муниципального района Ивановской области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ind w:left="30" w:right="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 организации контроля за выполнением Программы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ind w:left="30" w:right="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за выполнением Программы, целевым использованием бюджетных средств направленных на реализацию Программы, осуществляет глава администрации Новогоркинского сельского поселения Лежневского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униципального района Ивановской област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</w:p>
        </w:tc>
      </w:tr>
    </w:tbl>
    <w:p>
      <w:pPr>
        <w:pStyle w:val="Normal"/>
        <w:ind w:left="27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Цели и задачи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hd w:fill="FFFFFF" w:val="clear"/>
        <w:jc w:val="both"/>
        <w:rPr>
          <w:color w:val="5F5F5F"/>
        </w:rPr>
      </w:pPr>
      <w:r>
        <w:rPr>
          <w:color w:val="5F5F5F"/>
        </w:rPr>
        <w:t>Целью Программы является развитие системы защищенности населения и обеспечение безопасности в местах массового отдыха населения на водных объектах Новогоркинского  сельского поселения</w:t>
      </w:r>
    </w:p>
    <w:p>
      <w:pPr>
        <w:pStyle w:val="Style14"/>
        <w:shd w:fill="FFFFFF" w:val="clear"/>
        <w:jc w:val="both"/>
        <w:rPr>
          <w:color w:val="5F5F5F"/>
        </w:rPr>
      </w:pPr>
      <w:r>
        <w:rPr>
          <w:color w:val="5F5F5F"/>
        </w:rPr>
        <w:t>Достижение поставленной цели предполагает решение следующих задач:</w:t>
      </w:r>
    </w:p>
    <w:p>
      <w:pPr>
        <w:pStyle w:val="A"/>
        <w:shd w:fill="FFFFFF" w:val="clear"/>
        <w:jc w:val="both"/>
        <w:rPr>
          <w:color w:val="5F5F5F"/>
        </w:rPr>
      </w:pPr>
      <w:r>
        <w:rPr>
          <w:color w:val="5F5F5F"/>
        </w:rPr>
        <w:t>-    развитие и функционирование системы информирования, обучения населения  мерам безопасности на водных объектах;</w:t>
      </w:r>
    </w:p>
    <w:p>
      <w:pPr>
        <w:pStyle w:val="Consplusnormal"/>
        <w:shd w:fill="FFFFFF" w:val="clear"/>
        <w:jc w:val="both"/>
        <w:rPr>
          <w:color w:val="5F5F5F"/>
        </w:rPr>
      </w:pPr>
      <w:r>
        <w:rPr>
          <w:color w:val="5F5F5F"/>
        </w:rPr>
        <w:t>-    модернизация мест массового отдыха населения на водных объектах, направленная на обеспечение безопасности, охраны жизни и здоровья люд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Содержание проблемы и обоснование необходимости её решения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hd w:fill="FFFFFF" w:val="clear"/>
        <w:jc w:val="both"/>
        <w:rPr/>
      </w:pPr>
      <w:r>
        <w:rPr>
          <w:color w:val="5F5F5F"/>
        </w:rPr>
        <w:t>Проведенная в ходе анализа оценка мест массового пребывания людей на водных объектах на территории поселения позволяет сделать вывод об их неудовлетворительном состоянии. Благоустройство пляжей в основном не соответствует требованиям нормативных правовых документов, спасательные посты не укомплектованы специалистами,  подготовленными к спасению людей и оказанию первой помощи, требуют необходимого материально-технического обеспечения и проведения организационных мероприятий, которые обеспечат их эффективное функционирование.</w:t>
      </w:r>
    </w:p>
    <w:p>
      <w:pPr>
        <w:pStyle w:val="Style14"/>
        <w:shd w:fill="FFFFFF" w:val="clear"/>
        <w:jc w:val="both"/>
        <w:rPr>
          <w:color w:val="5F5F5F"/>
        </w:rPr>
      </w:pPr>
      <w:r>
        <w:rPr>
          <w:color w:val="5F5F5F"/>
        </w:rPr>
        <w:t>В целом, можно сделать вывод о том, что сложившееся положение дел по обеспечению безопасности людей на водных объектах на территории поселения обусловлено проблемами правового, финансового, материально-технического и административного характера, накапливавшимися годами, до настоящего времени не получившими развития и требующими незамедлительных решений. При этом следует сместить приоритеты с культуры реагирования на происшествия на водоёмах на культуру предупреждения таких происшествий.</w:t>
      </w:r>
    </w:p>
    <w:p>
      <w:pPr>
        <w:pStyle w:val="Listparagraph"/>
        <w:shd w:fill="FFFFFF" w:val="clear"/>
        <w:jc w:val="both"/>
        <w:rPr/>
      </w:pPr>
      <w:r>
        <w:rPr>
          <w:color w:val="5F5F5F"/>
        </w:rPr>
        <w:t>Наличие данной проблемы определяет необходимость разработки и принятия  МП.</w:t>
      </w:r>
    </w:p>
    <w:p>
      <w:pPr>
        <w:pStyle w:val="Style14"/>
        <w:shd w:fill="FFFFFF" w:val="clear"/>
        <w:jc w:val="center"/>
        <w:rPr>
          <w:b/>
          <w:b/>
        </w:rPr>
      </w:pPr>
      <w:r>
        <w:rPr>
          <w:b/>
        </w:rPr>
        <w:t>3.Эффективность реализации программы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5F5F5F"/>
          <w:sz w:val="24"/>
          <w:szCs w:val="24"/>
        </w:rPr>
        <w:t>В результате выполнения Программы ожидается достижение следующих показателей результативности:</w:t>
        <w:br/>
        <w:t>- Изготовление аншлагов, баннеров, информирования населения через СМИ позволит проводить информационно-пропагандистскую работу с населением по соблюдению требований безопасности на водных объектах, что в конечном итоге приведет к снижению количества случаев гибели людей 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боснование финансирования и ресурсное обеспечение Программ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shd w:fill="FFFFFF" w:val="clear"/>
        <w:rPr>
          <w:color w:val="5F5F5F"/>
        </w:rPr>
      </w:pPr>
      <w:r>
        <w:rPr>
          <w:color w:val="5F5F5F"/>
        </w:rPr>
        <w:t xml:space="preserve">       </w:t>
      </w:r>
      <w:r>
        <w:rPr>
          <w:color w:val="5F5F5F"/>
        </w:rPr>
        <w:t>Источником финансирования Программы являются средства бюджета Новогоркинского сельского поселения .</w:t>
      </w:r>
    </w:p>
    <w:p>
      <w:pPr>
        <w:pStyle w:val="Style14"/>
        <w:shd w:fill="FFFFFF" w:val="clear"/>
        <w:rPr/>
      </w:pPr>
      <w:r>
        <w:rPr/>
        <w:t xml:space="preserve">           </w:t>
      </w:r>
      <w:r>
        <w:rPr>
          <w:color w:val="5F5F5F"/>
        </w:rPr>
        <w:t>Объемы финансирования Программы по мероприятиям и годам подлежат уточнению при формировании бюджета Новогоркинского сельского поселения на соответствующий финансовый год и при внесении изменений в бюджет на текущий финансовый год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5F5F5F"/>
          <w:sz w:val="24"/>
          <w:szCs w:val="24"/>
        </w:rPr>
      </w:pPr>
      <w:r>
        <w:rPr>
          <w:rFonts w:cs="Times New Roman" w:ascii="Times New Roman" w:hAnsi="Times New Roman"/>
          <w:b/>
          <w:color w:val="5F5F5F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Система организации контроля за реализацией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5F5F5F"/>
          <w:sz w:val="24"/>
          <w:szCs w:val="24"/>
        </w:rPr>
        <w:t>Реализация Программы осуществляется в соответствии с действующим законодательством, нормативно-правовыми актами администрации Новогоркинского сельского поселения, определяющими механизм реализации муниципальных программ Новогоркинского сельского поселения.</w:t>
        <w:br/>
        <w:t>Администрация Новогоркинского сельского поселения:</w:t>
        <w:br/>
        <w:t>-осуществляет контроль за выполнением мероприятий Программы;</w:t>
        <w:br/>
        <w:t xml:space="preserve">-проводит анализ выполнения и готовит отчеты о выполнении Программы, включая меры по повышению эффективности ее реализации; </w:t>
        <w:br/>
        <w:t>-несет ответственность за достижение цели и решение задач, за обеспечение утвержденных значений показателей в ходе реализации Программы.</w:t>
        <w:br/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мета расходов  по муниципальной  програм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существление мероприятий по обеспечению безопасности людей на водных объектах на территории Новогоркинского сельского поселения 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1676"/>
        <w:gridCol w:w="1260"/>
        <w:gridCol w:w="1080"/>
        <w:gridCol w:w="1204"/>
        <w:gridCol w:w="1204"/>
        <w:gridCol w:w="1260"/>
        <w:gridCol w:w="1260"/>
      </w:tblGrid>
      <w:tr>
        <w:trPr>
          <w:trHeight w:val="232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П\П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рок исполн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Источник финанси-</w:t>
            </w:r>
          </w:p>
          <w:p>
            <w:pPr>
              <w:pStyle w:val="Style14"/>
              <w:spacing w:before="280" w:after="0"/>
              <w:rPr/>
            </w:pPr>
            <w:r>
              <w:rPr/>
              <w:t>рования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Объем бюджетных ассигнований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(тыс.руб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римечание</w:t>
            </w:r>
          </w:p>
        </w:tc>
      </w:tr>
      <w:tr>
        <w:trPr>
          <w:trHeight w:val="102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016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017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018г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left="30" w:right="30" w:hanging="7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</w:rPr>
              <w:t>Информирование населения об ограничениях использования водных объект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горкин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и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рганизация и выполнение комплекса мероприятий по подготовке мест массового отдыха граждан на водных объектах к купальному сезону: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горкин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-3 кв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борка территории пляжа на оз.Селецкое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ние спасательного поста на оз.Селецкое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Лабораторное исследование пробы воды из оз.Селецкое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одолазное обследование дна акватории пляжа на оз. Селецкое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становка стенда на оз.Селецкое</w:t>
            </w:r>
          </w:p>
          <w:p>
            <w:pPr>
              <w:pStyle w:val="Normal"/>
              <w:ind w:firstLine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бучению населения мерам безопасн</w:t>
            </w:r>
            <w:r>
              <w:rPr>
                <w:rFonts w:cs="Times New Roman" w:ascii="Times New Roman" w:hAnsi="Times New Roman"/>
                <w:bdr w:val="single" w:sz="4" w:space="0" w:color="000000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сти на водных объектах   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приобретение плакатов « Учись плавать»,                       « Приемы спасения»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емонт мостков для купания на оз. Селецкое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ение грейдирования подъездных путей  к оз. Селецкое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rPr/>
            </w:pPr>
            <w:r>
              <w:rPr>
                <w:rFonts w:cs="Times New Roman" w:ascii="Times New Roman" w:hAnsi="Times New Roman"/>
              </w:rPr>
              <w:t>Изготовление и установка табличек «Выход на лед запрещен», «Купанье запрещено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горкин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и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паводковые мероприятия:</w:t>
            </w:r>
          </w:p>
          <w:p>
            <w:pPr>
              <w:pStyle w:val="Normal"/>
              <w:ind w:firstLine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ка коллектор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горкин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кв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rFonts w:ascii="Arial" w:hAnsi="Arial" w:cs="Arial"/>
      <w:b/>
      <w:bCs/>
      <w:color w:val="000080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paragraph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A">
    <w:name w:val="a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9:52:00Z</dcterms:created>
  <dc:creator>User</dc:creator>
  <dc:description/>
  <cp:keywords/>
  <dc:language>en-US</dc:language>
  <cp:lastModifiedBy>User</cp:lastModifiedBy>
  <dcterms:modified xsi:type="dcterms:W3CDTF">2015-12-29T09:53:00Z</dcterms:modified>
  <cp:revision>2</cp:revision>
  <dc:subject/>
  <dc:title/>
</cp:coreProperties>
</file>