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заказов на поставку товаров, выполнение работ, оказание услуг для обеспечения государственных и муниципальных нужд 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8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Лежневский район, с.Новые Горки, ул.Советская, д.11</w:t>
            </w:r>
          </w:p>
          <w:p>
            <w:pPr>
              <w:pStyle w:val="Normal"/>
              <w:rPr/>
            </w:pPr>
            <w:r>
              <w:rPr/>
              <w:t>8 (49357) 2-83-99, possovet2010@mail.ru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36"/>
        <w:gridCol w:w="1236"/>
        <w:gridCol w:w="563"/>
        <w:gridCol w:w="1724"/>
        <w:gridCol w:w="1831"/>
        <w:gridCol w:w="751"/>
        <w:gridCol w:w="719"/>
        <w:gridCol w:w="951"/>
        <w:gridCol w:w="1125"/>
        <w:gridCol w:w="1121"/>
        <w:gridCol w:w="1010"/>
        <w:gridCol w:w="1185"/>
        <w:gridCol w:w="111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Д</w:t>
            </w:r>
          </w:p>
        </w:tc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нтрак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внесения изменений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 заказа (N ло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 пр-та контр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необх. треб-я, пред-ые к предмету контракт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-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объем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-ая начальная цена контракта (макс-ная) 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инансового обеспечения исполнения контракта (включ.размер аванса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существления процедур закупк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заказа (мес.,год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контракта (месяц,год)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20802008244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1.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/27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2.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в том числе установка водотоводящей трубы(диам.0,8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Восточная с. 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7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3.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, нанесение и восстановление горизонтальной разметки, устройство искусственных дорожных неровностей по ул. Фабричной,ул. Корневской и ул. Горького с. Новые Гор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Горького с.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80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68077/34,33403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дороги по ул.П.Ярцева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97/4,45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вого полотна дороги по Ул.Горького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19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1923/5,66596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.11.1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202001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74.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302002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2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3001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в границах населенных пунк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0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9 ч.1 ст.93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3, 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2,3751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Б0006244223 – 652,1 руб.; 90501044190157244223 – 35,5249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 – 117,18509 руб.; 90502034195118244223 – 10,81491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4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.8  ч.1 ст.93 </w:t>
            </w: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2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одоснабжения, водоот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1044190157244223 – 2,90512 руб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0,24486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2034195118242221, 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2034195118242221 - 2,1 руб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 – 24,38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й связ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,3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З-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55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85546/23,2927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, 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2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 – 50,62454 руб.; 90504090602006244225 – 20,9027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2732/3,5763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4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323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7200852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8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2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124422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Д003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Ж004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Ж004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705419208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003090700932226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403419800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0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81024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0765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0702007243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1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14192075870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4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36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sz w:val="20"/>
                <w:szCs w:val="20"/>
              </w:rPr>
              <w:t>90505024192095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926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2,13712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малого предпринимательства, социально ориентированные некоммерческие организации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6,11588 / 9405,89589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Беляков С.А.               ____________________      « 03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» марта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15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Ф.И.О., должность руководителя)</w:t>
        <w:tab/>
        <w:t xml:space="preserve">         (подпись)</w:t>
        <w:tab/>
        <w:t xml:space="preserve">                                 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23:00Z</dcterms:created>
  <dc:creator>User</dc:creator>
  <dc:description/>
  <dc:language>en-US</dc:language>
  <cp:lastModifiedBy>user</cp:lastModifiedBy>
  <dcterms:modified xsi:type="dcterms:W3CDTF">2015-03-13T05:23:00Z</dcterms:modified>
  <cp:revision>2</cp:revision>
  <dc:subject/>
  <dc:title>АДМИНИСТРАЦИИ</dc:title>
</cp:coreProperties>
</file>