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ценки эффективности предоставляем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45"/>
      <w:bookmarkEnd w:id="0"/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налоговых льгот по состоя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____" _______ 20____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1309"/>
        <w:gridCol w:w="1547"/>
        <w:gridCol w:w="1904"/>
        <w:gridCol w:w="2142"/>
        <w:gridCol w:w="2023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 налога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 xml:space="preserve">  льготы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>предоставления</w:t>
              <w:br/>
              <w:t xml:space="preserve">    льготы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   </w:t>
              <w:br/>
              <w:t xml:space="preserve">  получателей,  </w:t>
              <w:br/>
              <w:t xml:space="preserve">    отраслей    </w:t>
              <w:br/>
              <w:t xml:space="preserve">экономики (вида </w:t>
              <w:br/>
              <w:t xml:space="preserve"> деятельности)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 </w:t>
              <w:br/>
              <w:t xml:space="preserve"> правовой акт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ценки эффективности предоставляем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77"/>
      <w:bookmarkEnd w:id="1"/>
      <w:r>
        <w:rPr>
          <w:rFonts w:cs="Times New Roman" w:ascii="Times New Roman" w:hAnsi="Times New Roman"/>
          <w:sz w:val="28"/>
          <w:szCs w:val="28"/>
        </w:rPr>
        <w:t>Сводная оценка потерь бюджета Новогорк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логовых льгот по состоя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_____" __________ 20____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165"/>
        <w:gridCol w:w="2380"/>
        <w:gridCol w:w="2142"/>
      </w:tblGrid>
      <w:tr>
        <w:trPr>
          <w:trHeight w:val="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 xml:space="preserve">   показателя     </w:t>
              <w:br/>
              <w:t>по годам (не менее</w:t>
              <w:br/>
              <w:t xml:space="preserve">    трех лет)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 база  по   налогу   за</w:t>
              <w:br/>
              <w:t xml:space="preserve">период с начала года, тыс. руб.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окращения налоговой  базы</w:t>
              <w:br/>
              <w:t>по  налогу  за  период  с  начала</w:t>
              <w:br/>
              <w:t xml:space="preserve">года, тыс. руб.   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вобождении</w:t>
              <w:br/>
              <w:t xml:space="preserve">от              </w:t>
              <w:br/>
              <w:t xml:space="preserve">налогообложения </w:t>
              <w:br/>
              <w:t>части       базы</w:t>
              <w:br/>
              <w:t xml:space="preserve">налога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ставка налога в %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готная ставка налога в %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тановлении</w:t>
              <w:br/>
              <w:t xml:space="preserve">пониженной      </w:t>
              <w:br/>
              <w:t xml:space="preserve">ставки          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 бюджета  Новогоркинского сельского поселения   в   связи   с предоставлением налоговой льготы, тыс. руб.                       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ценки эффективности предоставляем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ым налога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  <w:bookmarkStart w:id="2" w:name="Par327"/>
      <w:bookmarkStart w:id="3" w:name="Par327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 бюджетно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налоговых льгот по состоя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___"________20____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3570"/>
        <w:gridCol w:w="2975"/>
        <w:gridCol w:w="2142"/>
      </w:tblGrid>
      <w:tr>
        <w:trPr>
          <w:trHeight w:val="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по </w:t>
              <w:br/>
              <w:t xml:space="preserve"> годам (не менее трех лет)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 по налогу  на</w:t>
              <w:br/>
              <w:t xml:space="preserve">начало года, тыс. руб.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 по налогу  за</w:t>
              <w:br/>
              <w:t>период с начала  года,  тыс.</w:t>
              <w:br/>
              <w:t xml:space="preserve">руб.           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на  начало</w:t>
              <w:br/>
              <w:t xml:space="preserve">года, тыс. руб. 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за  период</w:t>
              <w:br/>
              <w:t xml:space="preserve">с начала года, тыс. руб.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бюджета  в</w:t>
              <w:br/>
              <w:t xml:space="preserve">год, тыс. рублей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         бюджетной</w:t>
              <w:br/>
              <w:t>эффективности             от</w:t>
              <w:br/>
              <w:t>предоставления     налоговых</w:t>
              <w:br/>
              <w:t xml:space="preserve">льгот, тыс. руб.          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оценки эффективности предоставляем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376"/>
      <w:bookmarkEnd w:id="4"/>
      <w:r>
        <w:rPr>
          <w:rFonts w:cs="Times New Roman" w:ascii="Times New Roman" w:hAnsi="Times New Roman"/>
          <w:sz w:val="28"/>
          <w:szCs w:val="28"/>
        </w:rPr>
        <w:t>Сводная оцен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предоставленных (планируемых к предоставлению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льгот по состоя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___"_______ 20____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380"/>
        <w:gridCol w:w="1785"/>
        <w:gridCol w:w="2142"/>
        <w:gridCol w:w="2499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 категории     </w:t>
              <w:br/>
              <w:t>налогоплатель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</w:t>
              <w:br/>
              <w:t xml:space="preserve"> бюджета по  </w:t>
              <w:br/>
              <w:t xml:space="preserve">  годам (не  </w:t>
              <w:br/>
              <w:t xml:space="preserve"> менее трех  </w:t>
              <w:br/>
              <w:t xml:space="preserve">    лет)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бюджетной </w:t>
              <w:br/>
              <w:t xml:space="preserve">  (социальной)  </w:t>
              <w:br/>
              <w:t>эффективности по</w:t>
              <w:br/>
              <w:t xml:space="preserve">годам (не менее </w:t>
              <w:br/>
              <w:t xml:space="preserve">   трех лет)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</w:t>
              <w:br/>
              <w:t xml:space="preserve">   эффективности   </w:t>
              <w:br/>
              <w:t xml:space="preserve">налоговых льгот по </w:t>
              <w:br/>
              <w:t xml:space="preserve">  годам (не менее  </w:t>
              <w:br/>
              <w:t xml:space="preserve">     трех лет)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4:00Z</dcterms:created>
  <dc:creator>я</dc:creator>
  <dc:description/>
  <dc:language>en-US</dc:language>
  <cp:lastModifiedBy>user</cp:lastModifiedBy>
  <cp:lastPrinted>2013-03-25T14:02:00Z</cp:lastPrinted>
  <dcterms:modified xsi:type="dcterms:W3CDTF">2015-04-10T10:14:00Z</dcterms:modified>
  <cp:revision>2</cp:revision>
  <dc:subject/>
  <dc:title>ПОСТАНОВЛЕНИЕ</dc:title>
</cp:coreProperties>
</file>