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ГОРКИНСКОГО  СЕЛЬСКОГО  ПОСЕЛЕНИЯ</w:t>
        <w:b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/>
        <w:t>15.10.2015г.                                                                                                                           № 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оступления и расходования прочих доходов от оказания  платных услуг (работ) получателями средств бюджета Новогоркинского сельского поселения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с Бюджетным кодексом РФ, Федеральным законом от 06.10.2003 N 131-ФЗ "Об общих принципах организации местного самоуправления в Российской Федерации", Уставом Новогоркинского сельского поселения, Администрация Новогоркинского сельского поселения </w:t>
      </w:r>
    </w:p>
    <w:p>
      <w:pPr>
        <w:pStyle w:val="Normal"/>
        <w:autoSpaceDE w:val="false"/>
        <w:spacing w:lineRule="auto" w:line="276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о порядке поступления и расходования прочих доходов от оказания платных услуг (работ) получателями средств бюджета Новогоркинского сельского поселения (Приложение №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действ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01.01.2015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И.о. Главы Новогоркинског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                    Беляков С.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Приложение 1 к постановлению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</w:rPr>
        <w:t>Администрации Новогоркинског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сельского поселения от 15.10.2015 № 228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оступления и расходования прочих доходов от оказания  платных услуг (работ) получателями средств бюджета Новогоркин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bookmarkStart w:id="1" w:name="sub_100"/>
      <w:bookmarkEnd w:id="1"/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ое Положение разработано в соответствии с Бюджетным кодексом РФ, в целях организации работы Муниципального казённого учреждения «Новогоркинское социально-культурное объединение Новогоркинского сельского поселения Лежневского муниципального района Ивановской области» - по обеспечению поступления и использования денежных средств, полученных от оказания  платных услуг (рабо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" w:name="sub_200"/>
      <w:bookmarkEnd w:id="2"/>
      <w:r>
        <w:rPr>
          <w:rFonts w:cs="Times New Roman" w:ascii="Times New Roman" w:hAnsi="Times New Roman"/>
          <w:sz w:val="28"/>
          <w:szCs w:val="28"/>
        </w:rPr>
        <w:t>2. Поступления денежных средств</w:t>
      </w:r>
    </w:p>
    <w:p>
      <w:pPr>
        <w:pStyle w:val="Normal"/>
        <w:jc w:val="both"/>
        <w:rPr/>
      </w:pPr>
      <w:bookmarkStart w:id="3" w:name="sub_200"/>
      <w:bookmarkEnd w:id="3"/>
      <w:r>
        <w:rPr>
          <w:sz w:val="28"/>
          <w:szCs w:val="28"/>
        </w:rPr>
        <w:t>2.1. Формирование доходов от оказания платных услуг  (работ) получателями средств бюджета поселения осуществляется за счет следующих источ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образование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кат филь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концертных з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дискотек, школ тан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библиотек, учреждений клубн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област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ая деятельность по организации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ая деятельность в област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Доходы от платных услуг, сбор которых осуществляет муниципальное учреждение культуры, первоначально поступает на доходный счет 40101, а затем на доходно-расходный  40204 в УФК по Ивановской област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редства, поступающие от платных услуг в местный бюджет, перечисляются   не позднее, чем через 5 дней после проведения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" w:name="sub_300"/>
      <w:bookmarkEnd w:id="4"/>
      <w:r>
        <w:rPr>
          <w:rFonts w:cs="Times New Roman" w:ascii="Times New Roman" w:hAnsi="Times New Roman"/>
          <w:sz w:val="28"/>
          <w:szCs w:val="28"/>
        </w:rPr>
        <w:t>3. Расходование денежных средств</w:t>
      </w:r>
    </w:p>
    <w:p>
      <w:pPr>
        <w:pStyle w:val="Normal"/>
        <w:jc w:val="both"/>
        <w:rPr>
          <w:sz w:val="28"/>
          <w:szCs w:val="28"/>
        </w:rPr>
      </w:pPr>
      <w:bookmarkStart w:id="5" w:name="sub_300"/>
      <w:bookmarkEnd w:id="5"/>
      <w:r>
        <w:rPr>
          <w:sz w:val="28"/>
          <w:szCs w:val="28"/>
        </w:rPr>
        <w:t>3.1. Расходование денежных средств, полученных от муниципального казенного учреждения, осуществляется  в соответствии с утвержденной сметой доходов и расходов на мероприятия, установленные Уставом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Использование денежных средств, поступающих от платных услуг, для иных целей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6" w:name="sub_400"/>
      <w:bookmarkEnd w:id="6"/>
      <w:r>
        <w:rPr>
          <w:rFonts w:cs="Times New Roman" w:ascii="Times New Roman" w:hAnsi="Times New Roman"/>
          <w:sz w:val="28"/>
          <w:szCs w:val="28"/>
        </w:rPr>
        <w:t>4. Учет и контроль</w:t>
      </w:r>
    </w:p>
    <w:p>
      <w:pPr>
        <w:pStyle w:val="Normal"/>
        <w:jc w:val="both"/>
        <w:rPr/>
      </w:pPr>
      <w:bookmarkStart w:id="7" w:name="sub_400"/>
      <w:bookmarkEnd w:id="7"/>
      <w:r>
        <w:rPr>
          <w:sz w:val="28"/>
          <w:szCs w:val="28"/>
        </w:rPr>
        <w:t>4.1. Средства, поступившие в местный бюджет, зачисляются по коду бюджетной классификации "Прочие доходы от оказания платных услуг (работ) получателями  средств бюджетов сельских поселений".</w:t>
      </w:r>
    </w:p>
    <w:p>
      <w:pPr>
        <w:pStyle w:val="Normal"/>
        <w:jc w:val="both"/>
        <w:rPr/>
      </w:pPr>
      <w:r>
        <w:rPr>
          <w:sz w:val="28"/>
          <w:szCs w:val="28"/>
        </w:rPr>
        <w:t>4.2. Муниципальное учреждение культуры, осуществляющее сбор и перечисление денежных средств, ежемесячно предоставляет Администрации Новогоркинского сельского поселения  информацию о перечислении средств от оказания платных услуг в местный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>4.3. Контроль за поступлением и расходованием денежных средств, полученных от оказания платных услуг, возлагается на Администрацию Новогорк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8" w:name="sub_500"/>
      <w:bookmarkEnd w:id="8"/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jc w:val="both"/>
        <w:rPr/>
      </w:pPr>
      <w:bookmarkStart w:id="9" w:name="sub_500"/>
      <w:bookmarkStart w:id="10" w:name="sub_1051"/>
      <w:bookmarkEnd w:id="9"/>
      <w:bookmarkEnd w:id="10"/>
      <w:r>
        <w:rPr>
          <w:sz w:val="28"/>
          <w:szCs w:val="28"/>
        </w:rPr>
        <w:t>5.1. Данное Положение вступает в силу с 01 января  2015 года.</w:t>
      </w:r>
    </w:p>
    <w:p>
      <w:pPr>
        <w:pStyle w:val="Normal"/>
        <w:jc w:val="both"/>
        <w:rPr>
          <w:sz w:val="28"/>
          <w:szCs w:val="28"/>
        </w:rPr>
      </w:pPr>
      <w:bookmarkStart w:id="11" w:name="sub_1051"/>
      <w:bookmarkEnd w:id="11"/>
      <w:r>
        <w:rPr>
          <w:sz w:val="28"/>
          <w:szCs w:val="28"/>
        </w:rPr>
        <w:t>5.2. За нарушение порядка оформления документов и сроков, прописанных настоящим Положением, должностные лица и руководители несут ответственность в порядке, предусмотренно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6"/>
        </w:tabs>
        <w:ind w:left="93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000080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14:00Z</dcterms:created>
  <dc:creator>User</dc:creator>
  <dc:description/>
  <cp:keywords/>
  <dc:language>en-US</dc:language>
  <cp:lastModifiedBy>buh</cp:lastModifiedBy>
  <dcterms:modified xsi:type="dcterms:W3CDTF">2015-10-20T08:14:00Z</dcterms:modified>
  <cp:revision>2</cp:revision>
  <dc:subject/>
  <dc:title>РОССИЙСКАЯ ФЕДЕРАЦИЯ</dc:title>
</cp:coreProperties>
</file>