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br/>
        <w:t>ИВАНОВСКАЯ ОБЛАСТЬ</w:t>
      </w:r>
    </w:p>
    <w:p>
      <w:pPr>
        <w:pStyle w:val="TextBody"/>
        <w:jc w:val="center"/>
        <w:rPr/>
      </w:pPr>
      <w:r>
        <w:rPr>
          <w:sz w:val="28"/>
          <w:szCs w:val="28"/>
        </w:rPr>
        <w:t>ЛЕЖНЕВСКИЙ МУНИЦИПАЛЬНЫЙ РАЙОН</w:t>
      </w:r>
    </w:p>
    <w:p>
      <w:pPr>
        <w:pStyle w:val="TextBody"/>
        <w:jc w:val="center"/>
        <w:rPr/>
      </w:pPr>
      <w:r>
        <w:rPr>
          <w:sz w:val="28"/>
          <w:szCs w:val="28"/>
        </w:rPr>
        <w:t>АДМИНИСТРАЦИЯ НОВОГОРКИНСКОГО СЕЛЬСКОГО 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  <w:t>15.10.2015г.                                                                                                                              № 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оступления и расходования  денежных средств, поступивших в бюджет поселения от сдачи в аренду муниципального имущества Новогоркинского сельского поселения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Гражданским кодексом РФ, Жилищным кодексом РФ,    Бюджетным кодексом РФ, Федеральным законом от 06.10.2003 N 131-ФЗ "Об общих принципах организации местного самоуправления в Российской Федерации", Уставом Новогоркинского сельского поселения, Администрация Новогоркинского сельского поселения 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порядке поступления и расходования денежных средств, поступивших в бюджет поселения от сдачи в аренду муниципального имущества Новогоркинского сельского поселения (Приложение № 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 исполнением настоящего  постановления оставляю за соб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 01 января 2015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Новогоркинского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Беляков С.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</w:rPr>
        <w:t>Приложение 1 к постановлению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</w:rPr>
        <w:t>Администрации Новогоркинског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сельского поселения от 15.10.2015 № 229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оступления и расходования  денежных средств, поступивших в бюджет поселения от сдачи в аренду муниципального имущества Новогорки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ое Положение разработано в соответствии с </w:t>
      </w:r>
      <w:r>
        <w:rPr>
          <w:color w:val="000000"/>
          <w:sz w:val="28"/>
          <w:szCs w:val="28"/>
        </w:rPr>
        <w:t xml:space="preserve">Гражданским кодексом РФ, Жилищным кодексом РФ, Бюджетным кодексом РФ, Федеральным законом от 06.10.2003 N 131-ФЗ "Об общих принципах организации местного самоуправления в Российской Федерации", Уставом Новогоркинского  сельского поселения, </w:t>
      </w:r>
      <w:r>
        <w:rPr>
          <w:sz w:val="28"/>
          <w:szCs w:val="28"/>
        </w:rPr>
        <w:t>в целях организации работы собственника муниципального имущества - Муниципального образования Новогоркинское сельское поселение, в лице Администрации Новогоркинского сельского поселения - по обеспечению поступления и использования денежных средств,  полученных от сдачи в аренду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числение ставки арендной платы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и поступление денежных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>2.1. Арендная плата за пользование имуществом (за исключением земельных участков), находящегося в собственности Новогоркинского сельского поселения, определяется в соответствии с федеральными законами, нормативно-правовыми актами Ивановской области и Новогорк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2.Доходы от сдачи в аренду муниципального имущества первоначально поступает на доходный счет 40101, а затем на доходно-расходный  40204 в УФК по Ивановской области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>2.2. Арендатор перечисляет арендную плату Арендодателю на основании договора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ование денеж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Расходование денежных средств, полученных от сдачи в аренду муниципального имущества, осуществляется на выполнение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и контроль</w:t>
      </w:r>
    </w:p>
    <w:p>
      <w:pPr>
        <w:pStyle w:val="Normal"/>
        <w:jc w:val="both"/>
        <w:rPr/>
      </w:pPr>
      <w:r>
        <w:rPr>
          <w:sz w:val="28"/>
          <w:szCs w:val="28"/>
        </w:rPr>
        <w:t>4.1. Средства, поступившие в местный бюджет, зачисляются по коду бюджетной классификации "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".</w:t>
      </w:r>
    </w:p>
    <w:p>
      <w:pPr>
        <w:pStyle w:val="Normal"/>
        <w:jc w:val="both"/>
        <w:rPr/>
      </w:pPr>
      <w:r>
        <w:rPr>
          <w:sz w:val="28"/>
          <w:szCs w:val="28"/>
        </w:rPr>
        <w:t>4.3. Контроль за поступлением и расходованием денежных средств, полученных от сдачи в аренду муниципального имущества, возлагается на Администрацию Новогор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5.1. Данное Положение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За нарушение порядка оформления документов и сроков, прописанных настоящим Положением, должностные лица и руководители несут ответственность в порядке, предусмотр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14:00Z</dcterms:created>
  <dc:creator>User</dc:creator>
  <dc:description/>
  <cp:keywords/>
  <dc:language>en-US</dc:language>
  <cp:lastModifiedBy>buh</cp:lastModifiedBy>
  <dcterms:modified xsi:type="dcterms:W3CDTF">2015-10-20T08:17:00Z</dcterms:modified>
  <cp:revision>10</cp:revision>
  <dc:subject/>
  <dc:title/>
</cp:coreProperties>
</file>