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5» марта 2015 года</w:t>
        <w:tab/>
        <w:tab/>
        <w:tab/>
        <w:tab/>
        <w:tab/>
        <w:tab/>
        <w:tab/>
        <w:tab/>
        <w:tab/>
        <w:t>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ценки эффективности предоставляем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ланируемых к предоставлению) налоговых льго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местным налог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достижений экономического и (или) социального эффекта от предоставления отдельным категориям налогоплательщиков налоговых льгот по платежам в бюджет Новогоркинского сельского поселения, администрация Новогорк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предоставляемых (планируемых к предоставлению) налоговых льгот по местным налогам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возложить на начальника  финансового отдела администрации Смирнову И.В.</w:t>
      </w:r>
    </w:p>
    <w:p>
      <w:pPr>
        <w:pStyle w:val="ConsPlusNormal"/>
        <w:tabs>
          <w:tab w:val="clear" w:pos="708"/>
          <w:tab w:val="left" w:pos="127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Постановление вступает в силу с момента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.А.Беля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5 № 7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и эффективности предоставляемых (планируемых к предоставлению) налоговых льгот по местным налог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ценки эффективности предоставляемых (планируемых к предоставлению) налоговых льгот по местным налогам (далее - Порядок) разработан с учетом требований Налогов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целях обеспечения достижений экономического и (или) социального эффекта от предоставления отдельным категориям налогоплательщиков налоговых льгот по платежам в бюджет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ценка эффективности предоставленных (планируемых к предоставлению) налоговых льгот по местным налогам произ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Порядок распространяется на предоставленные решениями Совета Новогоркинского сельского поселения, а также планируемые к предоставлению налоговые льготы по местным налогам (далее - налоговые льго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Порядке используются следующие основные понятия и терми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льгота - предоставляемое отдельным категориям налогоплательщиков 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- процедура сопоставления результатов предоставления налоговых льгот отдельным категориям налогоплательщиков с учетом показателей бюджетной и социальной эффективности в разрезе видов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налогоплательщиков - группа налогоплательщиков, осуществляющих определенный вид деятельности. Под видом осуществляемой налогоплательщиком деятельности в целях применения льгот понимается основной вид деятельности, соответствующий присвоенному в установленном порядке коду Общероссийск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 и по которому объем реализованной продукции (товаров, услуг) составляет в стоимостном выражении более 70 процентов общего объема ре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- оценка результата хозяйственной деятельности налогоплательщиков, которым предоставлены налоговые льготы с точки зрения влияния на доходы и расходы бюджета Новогорки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- социальные последствия предоставления налоговых льгот для общества в целом, которые выражаются в изменении уровня и качества товаров, работ, услуг для населения, в создании новых рабочих мест, улучшении условий труда, формировании льготных условий для оплаты услуг незащищенных категорий граждан. В отдельных случаях социальная эффективность может равняться сумме экономии бюджетных средств на прямое финансирование выполнения категориями налогоплательщиков социальных задач или выделение средств на поддержку социально незащищенных категор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терии оценки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(планируемых к предоставлению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льг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едоставляемых (планируемых к предоставлению) налоговых льгот производитс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- предоставленная (планируемая к предоставлению) налоговая льгота должна способствовать увеличению доходов (экономии расходов) бюджета Новогорки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- предоставленная (планируемая к предоставлению) налоговая льгота должна способствовать формированию благоприятных условий жизнедеятельности населения Новогорк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инципы и цели установления налоговых льг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овление налоговых льгот осуществляется с соблюдением следующих основных принцип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говые льготы устанавливаются в пределах полномочий органов местного самоуправления, установленных федераль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оговые льготы устанавливаются отдельным категориям налогоплательщ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ми целями предоставления налоговых льгот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экономической заинтересованности хозяйствующих субъектов в расширении приоритетных для сельского поселения видов 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имулирование использования финансовых ресурсов, направляемых на создание, расширение и обновление производств и технологий по выпуску необходимой сельскому поселению продукции (товаров, услуг) и реализацию мероприятий социально-экономического развития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здание необходимых экономических условий для развития инвестиционной деятельности в сельском пос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благоприятных экономических условий для деятельности организаций, применяющих труд социально незащищенных категорий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казание экономической поддержки организациям в решении приоритетных для сельского поселения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азание поддержки социально незащищенным категориям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налоговых льгот и условия их предост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логовые льготы предоставляются налогоплательщикам на основании решений Совета Новогорк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логоплательщикам устанавливают следующие виды налоговых льг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ъятие из налогообложения отдельных элементов объекта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вобождение от уплаты налога (полное и частично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установление уровня налоговой ставки ниже максимального значения, установленного налогов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логовые льготы предоставляются в пределах сумм, подлежащих зачислению в бюджет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логовые льготы устанавливаются на срок не менее одного налогового периода по соответствующему нало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логоплательщики имеют право отказаться от использования налоговой льготы. Отказ от использования осуществляется на основании письменного заявления налогоплательщика, предоставляемого в налоговый орган по месту постановки на учет в качестве налогоплатель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неиспользованные в текущем налоговом периоде налоговые льготы не подлежат переносу на иные налоговые периоды, зачету в счет предстоящих платежей по налогам или возмещению за счет средств бюджета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целях обеспечения эффективности предоставления налоговых льгот и их соответствия общественным интересам запрещается предоставление налоговых льгот при низкой оценке бюджетной и социальной эффективности. При рассмотрении предложений о предоставлении налоговых льгот в обязательном порядке проводится оценка эффективности налоговых льгот в соответствии с настоящим Порядком в разрезе отдельных отраслей экономики (видов деятель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ценки эффективности налоговых льг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ом предстоящей оценки является бюджетная и социальная эффективность от предоставления налоговых льгот по земельному налогу и налогу на имущество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производится уполномоченным органом в разрезе отдельно взятых видов местных налогов, в отношении каждой из предоставленных льгот и по каждой категории получателей в разрезе отдельных отраслей экономики (видов деятельности). Уполномоченный орган администрация Новогоркинского сельского поселения (далее по тексту -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88"/>
      <w:bookmarkEnd w:id="1"/>
      <w:r>
        <w:rPr>
          <w:rFonts w:cs="Times New Roman" w:ascii="Times New Roman" w:hAnsi="Times New Roman"/>
          <w:sz w:val="28"/>
          <w:szCs w:val="28"/>
        </w:rPr>
        <w:t>5.3. Оценка эффективности налоговых льгот производится в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ланируемым к предоставлению налоговым льготам - в течение месяца со дня поступления предложений о предоставлении налоговых льг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предоставленным налоговым льготам по состоянию на конец отчетного года - в срок до 1 сентября года, следующего за отчетн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Источником информации для расчетов оценки эффективности налоговых льгот служат данные налоговой отчетности (отчет по форме N 5-МН "О налоговой базе и структуре начислений по местным налогам", отчет по форме               N 5-ФЛ МН "О суммах местных налогов, не поступивших в бюджет в связи с предоставлением налоговых льгот, установленных федеральным законодательством"), а также иная достоверная информация. При отсутствии необходимых данных в этих видах отчетности (или их недоступности) используется статистическая отчетность, предоставляемая органами статистики, и иные виды информации, включая оценки экспертов и данные, представленные получателями налоговых льгот или претендующими на их получение, по запросу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 проведении оценки эффективности налоговых льгот уполномоченным органом используются следующи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гооблагаемая база по налогу на начало и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вка нало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ьготная ставка налога (при предоставлении льготы по пониженной став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мма сокращения базы налога (при полном или частичном освобождении базы налога от налогообложения) за истекший период отчетн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онд оплаты труда на начало и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оимость основных фондов на начало и конец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умма уплаченных налогов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умма задолженности по уплате налогов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ведения об отказах налогоплательщиков пользоваться предоставленной льго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использование средств, высвободившихся в результате предоставления налоговых льгот или полученных налогоплательщиками в счет налоговых льгот, строго по целевому назнач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алоговых льг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льгот производится уполномоченным органом в 4 эта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 первом этапе производится инвентаризация предоставленных в соответствии с решениями Совета Новогоркинского сельского поселения налоговых льг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инвентаризации составляется реестр предоставленных налоговых льгот. Ведение реестра осуществляется по </w:t>
      </w:r>
      <w:hyperlink w:anchor="Par2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1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На втором этапе определяются потери (суммы недополученных доходов) бюджета сельского поселения, обусловленные предоставлением налоговых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ерь производится по следующим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б = Сснб x НС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пб - сумма потерь (сумма недополученных доходов)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нб - сумма (размер) сокращения базы налога по причине предоставления льг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- действующая в период предоставления льгот ставка нало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б = БНл x (НСб - НСл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пб - сумма потерь (сумма недополученных доходов)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Нл - размер базы налога, на которую распространяется действие льготной ста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б - действующая (предполагаемая) в период предоставления льгот базовая ставка нало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л - льготная ставка нал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(размер) сокращения базы налога по причине предоставления льгот (Сснб) представляет собо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земельному налогу - кадастровую стоимость земельных участков, освобождаемых от налогообложения, облагаемых по более низкой налоговой став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налогу на имущество физических лиц - кадастровую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оценка потерь бюджета при использовании налоговых льгот осуществляется по </w:t>
      </w:r>
      <w:hyperlink w:anchor="Par2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 третьем этапе производится оценка бюджетной и социальной эффективности предоставления налоговых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каждой из предоставленных налоговых льгот по виду налога и по каждой категории налогоплательщиков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та Р = (дельта Н) Х1 + (дельта Т) Х2 + Э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ельта Р - сумма бюджетной эффективности налоговых льгот,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та Н - увеличение налогооблагаемой базы по каждому виду налоговых льгот и по каждой категории налогоплательщ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та Т - увеличение фонда оплаты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(1, 2) - соответствующая ставка нало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- снижение расходов бюджета сельского поселения. В случае отсутствия показателя Э (снижение расходов) его значение принимается равны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логооблагаемой базы по каждому виду налоговых льгот и по каждой категории налогоплательщиков (дельта Н) определяется как разница между налогооблагаемой базой налога на конец отчетного периода (Нк) и налогооблагаемой базой налога на начало отчетного периода (Нн) в тыс. руб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та Н = Нк - Нн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фонда оплаты труда (дельта Н) определяется как разница между фондом оплаты труда на конец отчетного периода (Тк) и фондом оплаты труда на начало отчетного периода (Тн) в тыс. рубле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та Т = Тк - Тн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оценка бюджетной эффективности предоставленных налоговых льгот осуществляется по </w:t>
      </w:r>
      <w:hyperlink w:anchor="Par3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каждой из предоставленных налоговых льгот по виду налога и по каждой категории налогоплательщиков рассчитывается в зависимости от отраслей экономики, которым предоставляется льго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редоставлении налоговой льготы организациям, функционирующим в отрасли, предоставляющей работы и услуги населению, социальная эффективность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 = (К2 / Т2 - К1 / Т1) x Р1 + (N x Z) + S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1 - количество работ и услуг (за год), предоставляемых на текущий момент (рассчитывается как общий объем выполненных работ и оказанных услуг в рассматриваемом период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- количество работ и услуг (за год), предоставляемых в результате расширения деятельности организации (рассчитывается по данным организ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1 - годовое потенциальное количество работ и услуг (за год), требуемое на текущий момент (заявители предоставляют обоснованный расч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2 - потенциальное количество работ и услуг (за год), требуемое на момент завершения действия льготы (заявители предоставляют обоснованный расч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1 - стоимость предоставляемой услуги (работ) на начало периода оцен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дополнительных рабочих мест, создаваемых в результате предоставления налоговых льг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 - годовой объем средней заработной платы на рабочих местах, создаваемых в результате предоставления налоговых льгот (в случае отсутствия показателя, берется показатель годового объема средней заработной платы по сельскому поселе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умма предоставленной налоговой льг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данных по показателям К1, К2, Т1, Т2, Р1, N, Z либо невозможности расчета какого-либо из указанных показателей, их значения принимаются равными ну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едоставлении налоговой льготы отраслям, не предоставляющим услуги населению, эффективность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 = (N x Z) + S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- число дополнительных рабочих мест, создаваемых в результате предоставления налоговых льг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 - годовой объем средней заработной платы на рабочих местах, создаваемых в результате реализации инвестиционного проекта (в случае отсутствия показателя, берется показатель годового объема средней заработной платы по сельскому поселе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умма предоставленной налоговой льг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данных по показателям N и Z либо невозможности расчета какого-либо из указанных показателей, их значения принимаются равными ну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предоставлении налоговых льгот физическим лицам социальный эффект принимается равным сумме предоставленной налоговой льг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 четвертом этапе производится оценка эффективности налоговых льгот путем сопоставления суммы потерь (сумма недополученных доходов) бюджета сельского поселения, обусловленных предоставлением льгот, с суммой бюджетной и (или) социальной эффективности от предоставления налоговых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едоставленной (планируемой к предоставлению) налоговой льготы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 = дельта С / Спб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ельта С - сумма бюджетной и (или) социальной эффективности предоставления налоговых льгот,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б - сумма потерь бюджета сельского поселения по данному налогу,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оценка эффективности налоговых льгот осуществляется по </w:t>
      </w:r>
      <w:hyperlink w:anchor="Par3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согласно приложению 4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графы 5 меньше 1, то эффективность предоставленной налоговой льготы имеет низкое значение, если больше 1 - эффективность высо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эффективности от предоставления налоговых льгот над суммами потерь бюджета сельского поселения означает высокую эффективность оцениваемых налоговых льг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(планирование) меньшей эффективности от предоставления налоговых льгот по сравнению с фактическими (плановыми) потерями бюджета сельского поселения, вызванными предоставлением налоговых льгот, означает низкую эффективность налоговых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выявлении фактов низкой эффективности налоговых льгот налоговые льготы не предоставляются, а предоставленные подлежат отме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Уполномоченный орган в месячный срок осуществляет подготовку заключений по результатам оценки эффективности налоговых льгот и проектов решений об отмене или изменении условий предоставления налоговых льгот и вносит их на рассмотрение Совета Новогоркинского сельского поселения. Данные проекты принимаются Советом Новогоркинского сельского поселения до принятия решения о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менение результатов оцен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логовых льг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 результатам проведения оценки составляется аналитическая записка, которая 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налоговым льготам за истекший финансовый год - главе администрации Новогоркинского сельского поселения и главе Новогоркинского сельского поселения в срок до 10 сентября года, следующего за отчет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планируемым к предоставлению налоговым льготам - главе администрации Новогоркинского сельского поселения в течение месяца со дня поступления предложений о предоставлении налоговых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Аналитическая записка по результатам оценки эффективности налоговых льгот за истекший финансовый год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ный перечень предоставленных на территории Новогоркинского сельского поселения налоговых льг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ную информацию о потерях бюджета сельского поселения (планируемых и фактических) по причине предоставления льг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бюджетной и социальной эффективности действующих налоговых льгот в динамике (не менее 3-х л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ложения по сохранению, корректировке или отмене налоговых льгот в зависимости от результатов оценки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ли бюджетные кредиты и др.) с использованием методик, утверждаемых Порядком проведения оценки эффективности и результативности предоставления бюджетных средств по видам бюджет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Аналитическая записка по результатам оценки эффективности планируемых к предоставлению налоговых льгот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ную информацию о прогнозируемых потерях (сумме недополученных доходов) бюджета Новогоркинского сельского поселения в случаях принятия решения о предоставлении льг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гноз бюджетной и социальной эффективности планируемых к предоставлению налоговых льгот в динамике по годам (не менее 3-х л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снованные предложения по предоставлению иных мер муниципальной поддержки, помимо налоговых льгот (муниципальные гарантии, отсрочки, рассрочки, налоговые и бюджетные кредиты и др.) с использованием методик, утверждаемых Порядком проведения оценки эффективности и результативности предоставления бюджетных средств по видам бюджетной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ие формы муниципальной поддержки, предоставленные в настоящий момент данной категории налогоплательщ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езультаты оценки эффективности налоговых льгот используются д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отки бюджета Новогоркинского сельского поселения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евременного принятия мер по отмене неэффективных налоговых льг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работки предложений администрации поселения по совершенствованию мер поддержки отдельных категорий налогоплательщ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ведения новых видов налоговых льгот (внесения изменений в предоставленные налоговые льго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ониторинг результатов оцен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логовых льг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Регулярность проведения оценки эффективности налоговых льгот обеспечивается постоянно действующей системой их мониторинга уполномоченным органом в сроки, установленные </w:t>
      </w:r>
      <w:hyperlink w:anchor="Par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процессе мониторинга уполномоченный орган направляет дополнительные запросы получателям налоговых льгот по категориям налогоплательщиков для получения информации по следующим показателям мониторин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нд оплаты труда на начало и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имость основных фондов на начало и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умма начисленных налогов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умма уплаченных налогов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умма задолженности по уплате налогов в бюджет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б отказах налогоплательщиков пользоваться предоставленной льгот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пользование средств, высвободившихся в результате предоставления налоговых льг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ные сведения, необходимые для оценки эффективности налоговых льг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учателей налоговых льгот, подлежащих мониторингу, определяется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целях проведения мониторинга оценки налоговых льгот отраслевые (функциональные) органы администрации и получатели налоговых льгот - объекты мониторинга, предоставляют по запросу уполномоченного органа необходим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олученная информация используется уполномоченным органом для проведения оценки эффективности фактически предоставленных налоговых льгот отдельным категориям налогоплательщиков. При этом уполномоченный орган обеспечивает оценку и сопоставление предоставляемых льгот с планируемыми параметрами эффективности по каждому виду льгот в разрезе отраслей экономик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8669C15F6B3DA728FF2267D2D991E2A08A73D815477434783E2B1F96TBrDJ" TargetMode="External"/><Relationship Id="rId3" Type="http://schemas.openxmlformats.org/officeDocument/2006/relationships/hyperlink" Target="consultantplus://offline/ref=A88669C15F6B3DA728FF2267D2D991E2A08D78DF154E7434783E2B1F96TBrDJ" TargetMode="External"/><Relationship Id="rId4" Type="http://schemas.openxmlformats.org/officeDocument/2006/relationships/hyperlink" Target="consultantplus://offline/ref=A88669C15F6B3DA728FF2267D2D991E2A08A73D815477434783E2B1F96TBr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8:00Z</dcterms:created>
  <dc:creator>я</dc:creator>
  <dc:description/>
  <cp:keywords/>
  <dc:language>en-US</dc:language>
  <cp:lastModifiedBy>user</cp:lastModifiedBy>
  <cp:lastPrinted>2013-03-25T14:02:00Z</cp:lastPrinted>
  <dcterms:modified xsi:type="dcterms:W3CDTF">2015-04-10T10:14:00Z</dcterms:modified>
  <cp:revision>9</cp:revision>
  <dc:subject/>
  <dc:title>ПОСТАНОВЛЕНИЕ</dc:title>
</cp:coreProperties>
</file>