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-графи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змещения заказов на поставку товаров, выполнение работ, оказание услуг для обеспечения государственных и муниципальных нужд </w:t>
      </w:r>
    </w:p>
    <w:p>
      <w:pPr>
        <w:pStyle w:val="Normal"/>
        <w:jc w:val="center"/>
        <w:rPr/>
      </w:pPr>
      <w:r>
        <w:rPr/>
        <w:t>на 2015 год</w:t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882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горкинского сельского поселения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, телефон, электронная почта заказчик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, Лежневский район, с.Новые Горки, ул.Советская, д.11</w:t>
            </w:r>
          </w:p>
          <w:p>
            <w:pPr>
              <w:pStyle w:val="Normal"/>
              <w:rPr/>
            </w:pPr>
            <w:r>
              <w:rPr/>
              <w:t>8 (49357) 2-83-99, possovet2010@mail.ru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101742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50100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144351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736"/>
        <w:gridCol w:w="1236"/>
        <w:gridCol w:w="563"/>
        <w:gridCol w:w="1724"/>
        <w:gridCol w:w="1831"/>
        <w:gridCol w:w="751"/>
        <w:gridCol w:w="719"/>
        <w:gridCol w:w="951"/>
        <w:gridCol w:w="1125"/>
        <w:gridCol w:w="1121"/>
        <w:gridCol w:w="1010"/>
        <w:gridCol w:w="1185"/>
        <w:gridCol w:w="1119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ВЭД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Д</w:t>
            </w:r>
          </w:p>
        </w:tc>
        <w:tc>
          <w:tcPr>
            <w:tcW w:w="9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контракта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я внесения изменений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 заказа (N лот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. пр-та контр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необх. треб-я, пред-ые к предмету контракта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-я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(объем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-ая начальная цена контракта (макс-ная) цена контра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финансового обеспечения исполнения контракта (включ.размер аванса)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осуществления процедур закупки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заказа (мес.,год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контракта (месяц,год)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208020082443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2.11.1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нтейнерных площадок на территории Новогоркинского с/п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/27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в 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5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23.12.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дороги, в том числе установка водотоводящей трубы(диам.0,8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Восточная с. Новые Горки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оответствии с техническим задани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/1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Г0027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2.13.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з несанкционированных свалок с территории Новогоркинского с/поселени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/1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6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 по ул.Фабричной,ул.Корневской и ул.Горького в с.Новые горк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/1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.15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планируемых сроков приобретения товаров, работ, услуг</w:t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5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1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дороги, (д.Ст. Карачун Новогоркинского с/п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/1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планируемых сроков приобретения товаров, работ, услуг,  срока</w:t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6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доро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Горького с.Новые Горки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6807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668077/34,334038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6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дороги по ул.П.Ярцева с.Новые Го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097/4,4548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3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планируемых сроков приобретения товаров, работ, услуг,  срока исполнения контракта;</w:t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5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асфальтового полотна дороги по Ул.Горького с.Новые Го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19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31923/5,66596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00402003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4.11.1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одъездных путей к пожарным водоемам д.Панютино Новогоркинского с/п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 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020200124422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0.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0.74.2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описанию и утверждению границ населенных пунктов Новогоркинского с/п (д.Бруснижново,д. Грезино, д. Корнево, д. Коровиха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градостроительного и земель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030200224422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2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70.32.12.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зготовления технических и кадастровых паспортов на бесхозяйное имуществ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3001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3.13.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улично дорожной сети  автом.дорог между насел.пунктами в границах посел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6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3.13.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улично дорожной сети  автом.дорог в границах населенных пункт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8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Б0006244223, 90501044190157244223, 905020341951182442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3.11.1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электроснаб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4223 – 2,3751 руб.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050301Б0006244223 – 652,1 руб.; 90501044190157244223 – 35,5249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.29  ч.1 ст.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-44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42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3.11.1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электроснабж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 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.29  ч.1 ст.9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-44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>
          <w:trHeight w:val="218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3, 905020341951182442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10.1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теплоснаб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3 – 117,18509 руб.; 90502034195118244223 – 10,81491 руб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8 ч.1 ст.93 ФЗ-4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42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10.1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теплоснабж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149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п.8  ч.1 ст.93 </w:t>
            </w:r>
            <w:r>
              <w:rPr/>
              <w:t>ФЗ-44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>
          <w:trHeight w:val="2326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90501044190157244223, 905020341951182442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0.12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водоснабжения, водоотве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9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01044190157244223 – 2,90512 руб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4223 – 0,24486 руб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8 ч.1 ст.93 ФЗ-44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1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90502034195118242221, 905010441901572422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.1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телефонной связ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02034195118242221 - 2,1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501044190157242221 – 22,9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.1  ч.1 ст.93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/>
              <w:t>ФЗ-44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планируемых сроков приобретения товаров, работ, услуг</w:t>
            </w:r>
          </w:p>
        </w:tc>
      </w:tr>
      <w:tr>
        <w:trPr>
          <w:trHeight w:val="2311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22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.1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телефонной связи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4,38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.1  ч.1 ст.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ФЗ-4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>
          <w:trHeight w:val="2311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4090602005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дороги в с. Новые Горки ул. Фабрич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8554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85546/23,29277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в 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бавлена при возникновении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2311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5244225, 90504090602006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дороги в с. Новые Горки ул. Советск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27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5244225 – 50,62454 руб.; 90504090602006244225 – 20,90278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52732/3,57636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в 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а при возникновении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2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48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419209024429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31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3323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  <w:r>
              <w:rPr>
                <w:sz w:val="20"/>
                <w:szCs w:val="20"/>
              </w:rPr>
              <w:t>ст.93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34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419720085229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4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434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  <w:r>
              <w:rPr>
                <w:sz w:val="20"/>
                <w:szCs w:val="20"/>
              </w:rPr>
              <w:t>.93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00402003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  <w:r>
              <w:rPr>
                <w:sz w:val="20"/>
                <w:szCs w:val="20"/>
              </w:rPr>
              <w:t>ст.93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0040200324431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40502004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40502004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4050200424431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Б0006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Б000624434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В0017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В0018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Г0028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Г0032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Г0031244222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Д0037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Ж0047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050301Ж0047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7054192088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10030907009322262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5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14034198001540251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3540540251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3541540251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4192092810242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80765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10702007243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918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1419207587029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05050301Б0006244</w:t>
            </w:r>
            <w:r>
              <w:rPr>
                <w:sz w:val="20"/>
              </w:rPr>
              <w:t>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05050301Б0006244</w:t>
            </w:r>
            <w:r>
              <w:rPr>
                <w:sz w:val="20"/>
              </w:rPr>
              <w:t>224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1364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sz w:val="20"/>
                <w:szCs w:val="20"/>
              </w:rPr>
              <w:t>90505024192095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926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6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2221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2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14192091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7,13712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ственный поставщик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7,897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ы малого предпринимательства, социально ориентированные некоммерческие организации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8,8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рос котировок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38,04688 / 9330,34689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рос котиров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й аукцио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ственный поставщик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а администрации Беляков С.А.               ____________________      « 09» апреля 2015г.</w:t>
      </w:r>
    </w:p>
    <w:p>
      <w:pPr>
        <w:pStyle w:val="Normal"/>
        <w:tabs>
          <w:tab w:val="clear" w:pos="708"/>
          <w:tab w:val="left" w:pos="4755" w:leader="none"/>
          <w:tab w:val="left" w:pos="6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(Ф.И.О., должность руководителя)</w:t>
        <w:tab/>
        <w:t xml:space="preserve">         (подпись)</w:t>
        <w:tab/>
        <w:t xml:space="preserve">                                 (дата утвержд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уполномоченного должностного лиц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4:39:00Z</dcterms:created>
  <dc:creator>User</dc:creator>
  <dc:description/>
  <dc:language>en-US</dc:language>
  <cp:lastModifiedBy>user</cp:lastModifiedBy>
  <dcterms:modified xsi:type="dcterms:W3CDTF">2015-04-10T04:39:00Z</dcterms:modified>
  <cp:revision>2</cp:revision>
  <dc:subject/>
  <dc:title>АДМИНИСТРАЦИИ</dc:title>
</cp:coreProperties>
</file>