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01.07.2015г.                                                                     №</w:t>
      </w:r>
      <w:r>
        <w:rPr>
          <w:b/>
        </w:rPr>
        <w:t xml:space="preserve"> </w:t>
      </w:r>
      <w:r>
        <w:rPr/>
        <w:t>154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размера платы граждан за содержание</w:t>
      </w:r>
    </w:p>
    <w:p>
      <w:pPr>
        <w:pStyle w:val="Normal"/>
        <w:jc w:val="center"/>
        <w:rPr/>
      </w:pPr>
      <w:r>
        <w:rPr>
          <w:b/>
        </w:rPr>
        <w:t>и текущий ремонт 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 соответствии с Жилищным кодексом РФ,  результатами проведения независимой экспертизы обоснованности проекта производственной программы на 2015 год, расчетов соответствующих программе экономически обоснованных средних тарифов на услуги по содержанию и текущему ремонту общего имущества в многоквартирных домах для нанимателей по договорам найма жилых помещений муниципального жилищного фонда и для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, администрация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Установить и ввести в действие с 01.08.2015г. размер платы за содержание и текущий ремонт жилых и нежилых помещений для нанимателей по договорам найма жилых помещений муниципального жилищного фонда и для собственников жилых и нежилых помещений, которые на общем собрании не приняли решения об установлении размера платы за содержание и текущий ремонт общего имущества в МКД  в размере 12,25 руб. за 1 кв.м. общей площади. </w:t>
      </w:r>
    </w:p>
    <w:p>
      <w:pPr>
        <w:pStyle w:val="Normal"/>
        <w:rPr/>
      </w:pPr>
      <w:r>
        <w:rPr/>
        <w:t>2.Разместить настоящее Постановление на официальном сайте администрации Новогоркинского сельского поселения и опубликовать в районной газете «Сельские вести».</w:t>
      </w:r>
    </w:p>
    <w:p>
      <w:pPr>
        <w:pStyle w:val="Normal"/>
        <w:rPr/>
      </w:pPr>
      <w:r>
        <w:rPr/>
        <w:t xml:space="preserve">3.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48:00Z</dcterms:created>
  <dc:creator>User</dc:creator>
  <dc:description/>
  <cp:keywords/>
  <dc:language>en-US</dc:language>
  <cp:lastModifiedBy>user</cp:lastModifiedBy>
  <cp:lastPrinted>2015-07-01T08:49:00Z</cp:lastPrinted>
  <dcterms:modified xsi:type="dcterms:W3CDTF">2015-07-06T05:02:00Z</dcterms:modified>
  <cp:revision>7</cp:revision>
  <dc:subject/>
  <dc:title>АДМИНИСТРАЦИЯ</dc:title>
</cp:coreProperties>
</file>