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0 декабря 2015 года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</w:t>
      </w:r>
      <w:r>
        <w:rPr>
          <w:color w:val="000000"/>
          <w:spacing w:val="15"/>
          <w:sz w:val="28"/>
          <w:szCs w:val="28"/>
        </w:rPr>
        <w:t>№ 3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tbl>
      <w:tblPr>
        <w:tblW w:w="5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</w:tblGrid>
      <w:tr>
        <w:trPr>
          <w:trHeight w:val="349" w:hRule="atLeast"/>
        </w:trPr>
        <w:tc>
          <w:tcPr>
            <w:tcW w:w="5092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ложения о порядке разработки прогноза социально-экономического развития </w:t>
            </w:r>
            <w:r>
              <w:rPr>
                <w:sz w:val="28"/>
                <w:szCs w:val="28"/>
                <w:lang w:val="ru-RU"/>
              </w:rPr>
              <w:t>Новогоркинского</w:t>
            </w:r>
            <w:r>
              <w:rPr>
                <w:sz w:val="28"/>
                <w:szCs w:val="28"/>
              </w:rPr>
              <w:t xml:space="preserve"> сельск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поселен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ежневского</w:t>
            </w:r>
            <w:r>
              <w:rPr>
                <w:sz w:val="28"/>
                <w:szCs w:val="28"/>
              </w:rPr>
              <w:t xml:space="preserve"> муниципальн</w:t>
            </w:r>
            <w:r>
              <w:rPr>
                <w:sz w:val="28"/>
                <w:szCs w:val="28"/>
                <w:lang w:val="ru-RU"/>
              </w:rPr>
              <w:t>о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вановской</w:t>
            </w:r>
            <w:r>
              <w:rPr>
                <w:sz w:val="28"/>
                <w:szCs w:val="28"/>
              </w:rPr>
              <w:t xml:space="preserve"> области на очередной финансовый год и плановый пери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.2 ст. 173 Бюджетного кодекса Российской Федерации, администрация Новогоркин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</w:t>
        <w:tab/>
        <w:t>Утвердить Положение о порядке разработки прогноза социально-экономического развития Новогоркинского сельского поселения Лежневского муниципального района Ивановской области на очередной финансовый год и плановый период согласно приложению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</w:t>
        <w:tab/>
        <w:t>Настоящее постановление подлежит опубликованию на официальном сайте администрации Новогоркинского сельского поселения в сети "Интернет"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поселения:                                                                     С.А.Бе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гор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12.2015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разработки прогноза социально-экономического развит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горк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Ивановской области на очередной финансовый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ановый пери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260" w:leader="none"/>
          <w:tab w:val="left" w:pos="3600" w:leader="none"/>
        </w:tabs>
        <w:suppressAutoHyphens w:val="tru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  <w:tab w:val="left" w:pos="360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1.1. Прогноз социально-экономического развития Новогоркинского сельского поселения (далее – Прогноз) разрабатывается в соответствии с Бюджетным кодексом Российской Федерации, социально-экономической политикой, определенной в ежегодном послании Президента Российской Федерации,  основными направлениями налоговой и бюджетной политики Новогоркинского сель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огноз разрабатывается на период не менее трех л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огноз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1.4. Преемственность очередного Прогноза по отношению к предшествующему обеспечивается путем мониторинга фактического исполнения ранее одобренных показателей и их корректировкой в соответствии с изменениями федерального и регионального законодательства и приоритетов социально-экономического развития Новогоркинского сельского поселения на прогнозируемый пери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ые направления и структура Прогноза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огноз разрабатывается в соответствии с формами, установленными Министерством экономического развития и торговли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огноз формируется в составе таблиц и пояснительной записки к ни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Пояснительная записка к Прогнозу должна содержать обоснование параметров Прогноза, в том числе их сопоставление с ранее принятыми параметрами, с указанием причин и факторов прогнозируемых изменений, и отражать возможности и степень выполнения целей и задач, поставленных органом местного самоуправления по социальному и экономическому развитию поселения на очередной финансовый год и плановый пери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и подготовке пояснительной записки обращается особое внимание на пояснение изменений прогнозных параметров в динами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огноз разрабатывается по следующим основным раздела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графическая полит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мышленное производств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льское хозяйств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о важнейших видов продукции в натуральном выраже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ынок товаров и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оциальной сфер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транспорт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76"/>
        <w:jc w:val="center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орядок разработки и одобрения прогноза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Исходной базой для разработки прогноза на очередной финансовый год и плановый период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сновные статистические показатели социально-экономического развития Новогоркинского сельского поселения за предыдущий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ценарные условия социально-экономического развития Российской Федерации, Ивановской области на очередной финансовый год и плановы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ляторы по видам эконом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порт социально-экономического развития за предыдущий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й подготовки Прогноза на очередной финансовый год и плановый период ежегодно разрабатывается постановление о разработке прогноза СЭР на очередной и плановый период, в котором устанавливаются сроки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rPr/>
      </w:pPr>
      <w:r>
        <w:rPr>
          <w:sz w:val="28"/>
          <w:szCs w:val="28"/>
        </w:rPr>
        <w:t>3.3. Администрация Новогоркинского сельского посе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водит организационную работу по разработке и формированию прогно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едставляет главе Новогоркинского сельского поселения на согласование основные показатели прогноза на очередной финансовый год и плановый пери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  <w:shd w:fill="FFFF66" w:val="clear"/>
        </w:rPr>
      </w:pPr>
      <w:r>
        <w:rPr>
          <w:sz w:val="28"/>
          <w:szCs w:val="28"/>
        </w:rPr>
        <w:t xml:space="preserve">уточняет параметры прогноза на очередной финансовый год и плановый период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одобряется главой Новогоркинского сельского поселения  одновременно с принятием решения о внесении проекта бюджета Новогоркинского сельского поселения на рассмотрение в Совет  депутатов Новогоркинского сельского поселения.</w:t>
      </w:r>
      <w:r>
        <w:rPr>
          <w:color w:val="800000"/>
          <w:sz w:val="28"/>
          <w:szCs w:val="28"/>
          <w:shd w:fill="FFFF66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540" w:after="0"/>
      <w:ind w:hanging="700"/>
    </w:pPr>
    <w:rPr>
      <w:sz w:val="20"/>
      <w:szCs w:val="20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5:00Z</dcterms:created>
  <dc:creator>User</dc:creator>
  <dc:description/>
  <cp:keywords/>
  <dc:language>en-US</dc:language>
  <cp:lastModifiedBy>User</cp:lastModifiedBy>
  <cp:lastPrinted>2016-03-29T09:56:00Z</cp:lastPrinted>
  <dcterms:modified xsi:type="dcterms:W3CDTF">2017-02-06T11:45:00Z</dcterms:modified>
  <cp:revision>2</cp:revision>
  <dc:subject/>
  <dc:title>ИВАНОВСКАЯ ОБЛАСТЬ</dc:title>
</cp:coreProperties>
</file>