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ОГОРКИНСКОГО СЕЛЬСКОГО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ЛЕЖНЕВСКОГО МУНИЦИПАЛЬНОГО РАЙОНА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6.11.2015г.                                                                         № 273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Новогоркинского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витие транспортной системы на территории      Новогоркинского  сельского поселения Лежневского муниципального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Ивановской области»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развития современной и эффективной транспортной инфраструктуры, повышения доступности услуг транспортного комплекса для населения, повышения комплексной безопасности и устойчивости транспортной системы, в соответствии с Федеральным законом № 131-ФЗ от 06.10.2003г. «Об общих принципах организации местного самоуправления в РФ», Уставом Новогоркинского сельского поселения Лежневского муниципального района Ивановской области, администрация Новогоркинского сельского поселения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: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Утвердить муниципальную программу Новогоркинского сельского поселе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транспортной системы на территории Новогоркинского сельского поселения                            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ежневского муниципального района Ивановской области» (Приложение)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Разместить настоящее постановление на официальном сайте администрации поселения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Постановление администрации Новогоркинского сельского поселения № 225 от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10.2015г. «О внесении изменений в постановление администрации Новогоркинского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83 от 31.03.2015г. «Об утверждении муниципальной программы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транспортной системы на территории Новогоркинского сельского поселения  </w:t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ежневского муниципального района Ивановской области на 2015-2017годы»» отменить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01.01.2016г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Новогоркинского сельского поселения                                         С.А.Беляков</w:t>
      </w:r>
    </w:p>
    <w:p>
      <w:pPr>
        <w:pStyle w:val="ConsPlusTitle"/>
        <w:widowControl/>
        <w:ind w:left="-567" w:firstLine="567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73 от 26.11.2015г.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Новогоркинского сельского поселения Лежневского муниципального района Ивановской области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Times New Roman"/>
              </w:rPr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Лежневского муниципальн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27700 руб. в том числе по годам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6г.- 275900руб., 2017г.- 275900руб., 2018г.- 2759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Бюджет Новогоркинского сельского по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092615,23руб., в том числе по годам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- 1417779,79руб., 2017г.- 1624835,44руб., 2018г.-1050000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с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Характеристика текущего состояния транспортной систем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Style w:val="Highlighthighlightactiv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0" w:name="YANDEX_51"/>
      <w:bookmarkEnd w:id="0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Новогоркинском сельском поселении -  27337 км.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ак с асфальтобетонным покрытием, так и с грунтовым покрытием. Техническое состояние муниципальных автомобильных </w:t>
      </w:r>
      <w:bookmarkStart w:id="1" w:name="YANDEX_54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2" w:name="YANDEX_57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а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Новогорки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-Устав Новогоркинского сельского поселения Лежневского муниципального района Ивановской области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2.Основные цели и задачи Программы, целевые показатели реализации Программ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</w:rPr>
        <w:t>Развитие сети автодорог общего пользования местного значения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>Обеспечение безопасных условий движения на дорогах и улично-дорожной сети 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 xml:space="preserve">3.Обоснование ресурсного обеспечения 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tbl>
      <w:tblPr>
        <w:tblW w:w="8393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33"/>
        <w:gridCol w:w="1433"/>
        <w:gridCol w:w="1464"/>
        <w:gridCol w:w="1519"/>
      </w:tblGrid>
      <w:tr>
        <w:trPr>
          <w:trHeight w:val="453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Источник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Сроки исполне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Всего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(руб.)</w:t>
            </w:r>
          </w:p>
        </w:tc>
      </w:tr>
      <w:tr>
        <w:trPr>
          <w:trHeight w:val="27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6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7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8г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Бюджет Новогоркинского сельского посе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7779=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4835=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0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092615=23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Бюджет Лежневского муниципального рай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75900=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75900=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759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827700=00</w:t>
            </w:r>
          </w:p>
        </w:tc>
      </w:tr>
      <w:tr>
        <w:trPr>
          <w:trHeight w:val="79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693679=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900735=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325900=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4920315=23</w:t>
            </w:r>
          </w:p>
        </w:tc>
      </w:tr>
    </w:tbl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\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отребность  в финансировании программных мероприятий на 2016-2018 годы составляет 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920315=23 руб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. из них: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Разработка сметной документации –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94406=31 руб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Реализация мероприятий программы –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825908=92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руб. </w:t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260"/>
        <w:gridCol w:w="1440"/>
        <w:gridCol w:w="1260"/>
        <w:gridCol w:w="1543"/>
      </w:tblGrid>
      <w:tr>
        <w:trPr>
          <w:trHeight w:val="5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Источник  финансиров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6 год  (руб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7 год (руб.)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8 год (руб.)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Бюджет Новогорк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6355=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391424=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0496=7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594338=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10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029000=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Бюджет Лежневского муниц.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518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70382=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518=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70382=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5518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70382=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1873=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661806=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36014=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864720=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6518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299382=0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Новогоркинское сельское поселение» 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spacing w:lineRule="auto" w:line="276" w:before="0" w:after="200"/>
        <w:ind w:left="1701" w:right="20" w:hanging="0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.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>
          <w:rFonts w:ascii="Times New Roman" w:hAnsi="Times New Roman" w:cs="Times New Roman"/>
        </w:rPr>
      </w:pPr>
      <w:r>
        <w:rPr/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Новогорк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Новогоркинского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поселения Лежневского муниципального района Ивановской области»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>2016 год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080"/>
        <w:gridCol w:w="2700"/>
        <w:gridCol w:w="1440"/>
        <w:gridCol w:w="1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Подг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асфальтобетонного покрытия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5374=8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Октябр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85098=2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9617=4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2 Вост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54589=49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ер.Корн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2125=54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4 Шу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0618=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8000=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00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.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/п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4 кв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96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0382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2,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661806=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080"/>
        <w:gridCol w:w="270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уд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1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2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3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4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6 Ли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Ю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34550=23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ервомай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79788=5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,3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ягил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Есин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0382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,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864720=7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8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270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Панют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18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8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Борисц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6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6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Зеле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7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д.Корових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Урожай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9000=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470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0382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4,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299382=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48:00Z</dcterms:created>
  <dc:creator>User</dc:creator>
  <dc:description/>
  <cp:keywords/>
  <dc:language>en-US</dc:language>
  <cp:lastModifiedBy>User</cp:lastModifiedBy>
  <cp:lastPrinted>2015-12-01T11:37:00Z</cp:lastPrinted>
  <dcterms:modified xsi:type="dcterms:W3CDTF">2015-12-01T08:38:00Z</dcterms:modified>
  <cp:revision>5</cp:revision>
  <dc:subject/>
  <dc:title>АДМИНИСТРАЦИЯ НОВОГОРКИНСКОГО СЕЛЬСКОГО </dc:title>
</cp:coreProperties>
</file>