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Администрация Новогоркинского сельского поселения</w:t>
      </w:r>
      <w:r>
        <w:rPr/>
        <w:br/>
      </w:r>
      <w:r>
        <w:rPr>
          <w:b/>
        </w:rPr>
        <w:t>Лежневского</w:t>
      </w:r>
      <w:r>
        <w:rPr>
          <w:rStyle w:val="StrongEmphasis"/>
        </w:rPr>
        <w:t xml:space="preserve"> муниципального района Ивановской области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Style w:val="StrongEmphasis"/>
        </w:rPr>
      </w:pPr>
      <w:r>
        <w:rPr>
          <w:rStyle w:val="StrongEmphasis"/>
        </w:rPr>
        <w:t>П О С Т А Н О В Л Е Н И Е</w:t>
      </w:r>
    </w:p>
    <w:p>
      <w:pPr>
        <w:pStyle w:val="Style15"/>
        <w:jc w:val="center"/>
        <w:rPr/>
      </w:pPr>
      <w:r>
        <w:rPr>
          <w:rStyle w:val="StrongEmphasis"/>
        </w:rPr>
        <w:t>08.07.2016                                                                      № 141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Об утверждении Положения о координационном совете в области развития малого и среднего предпринимательства на территории Новогоркинского сельского поселения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оответствии с Федеральным законом от 24 июля 2007 г.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Новогоркинского сельского поселения, постановлением Администрации Новогоркинского сельского поселения от 08.07.2016 г. №140 «О Порядке создания координационных или совещательных органов в области развития малого и среднего предпринимательства Новогоркинского сельского поселения», администрация Новогоркинского сельского поселения ПОСТАНОВЛЯЕТ:</w:t>
        <w:br/>
        <w:br/>
        <w:t xml:space="preserve">1.Утвердить Положение о Координационном совете в области развития малого и среднего предпринимательства на территории Новогоркинского сельского поселения (приложение 1). </w:t>
        <w:br/>
        <w:t xml:space="preserve">2. Утвердить состав Координационного совета в области развития малого и среднего предпринимательства на территории Новогоркинского сельского поселения (приложение 2). </w:t>
        <w:br/>
        <w:t xml:space="preserve">3. Обнародовать настоящее постановление в соответствии с Уставом Новогоркинского сельского поселения </w:t>
        <w:br/>
        <w:t>4.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Глава Новогоркинского сельского поселения                                      С.А.Беляков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Приложение 1 к постановлению Администрации</w:t>
        <w:br/>
        <w:t>Новогоркинского сельского поселения</w:t>
        <w:br/>
        <w:t>№141 от 08.07.2016 года</w:t>
      </w:r>
    </w:p>
    <w:p>
      <w:pPr>
        <w:pStyle w:val="Style15"/>
        <w:jc w:val="center"/>
        <w:rPr/>
      </w:pPr>
      <w:r>
        <w:rPr>
          <w:rStyle w:val="StrongEmphasis"/>
        </w:rPr>
        <w:t>ПОЛОЖЕНИЕ</w:t>
      </w:r>
      <w:r>
        <w:rPr/>
        <w:br/>
      </w:r>
      <w:r>
        <w:rPr>
          <w:rStyle w:val="StrongEmphasis"/>
        </w:rPr>
        <w:t xml:space="preserve">о Координационном совете в области развития малого и среднего предпринимательства на территории </w:t>
      </w:r>
      <w:r>
        <w:rPr/>
        <w:br/>
      </w:r>
      <w:r>
        <w:rPr>
          <w:b/>
        </w:rPr>
        <w:t>Новогоркинского</w:t>
      </w:r>
      <w:r>
        <w:rPr>
          <w:rStyle w:val="StrongEmphasis"/>
        </w:rPr>
        <w:t xml:space="preserve"> сельского поселения</w:t>
      </w:r>
    </w:p>
    <w:p>
      <w:pPr>
        <w:pStyle w:val="Style15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.1. Координационный совет в области развития малого и среднего предпринимательства (далее – Координационный совет) образован в Новогоркинском сельском поселении и является консультативно-совещательным органом, созданным для более полного информирования органов власти и управления о положении дел в сфере малого и среднего бизнеса, координации действий по развитию этого сектора экономики, а также для подготовки рекомендаций по совершенствованию деятельности по развитию и поддержке малого и среднего предпринимательства на территории Новогоркинского сельского поселения. </w:t>
        <w:br/>
        <w:t xml:space="preserve">1.2. В своей деятельности Координационный совет руководствуется действующим законодательством Российской Федерации и Ивановской области, нормативно - правовыми актами Новогоркинского сельского поселения и настоящим Положением. </w:t>
        <w:br/>
        <w:t>1.3. Координационный совет самостоятельно разрабатывает и утверждает регламент своей работы.</w:t>
        <w:br/>
        <w:t xml:space="preserve">1.4. Организационно-техническую работу по обеспечению деятельности Координационного совета осуществляет секретарь. </w:t>
        <w:br/>
        <w:t>1.5. Члены Координационного совета осуществляют свою деятельность на добровольной и безвозмездной основе.</w:t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</w:rPr>
        <w:t>2. Задачи Координационного совета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 </w:t>
        <w:br/>
        <w:t xml:space="preserve">2.2.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 </w:t>
        <w:br/>
        <w:t>2.3. Формирование инфраструктуры поддержки субъектов малого и среднего предпринимательства на территориях муниципального образования и обеспечение ее деятельности;</w:t>
        <w:br/>
        <w:t>2.4.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</w:rPr>
        <w:t>3. Функции Координационного совета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1. При выполнении поставленных задач Координационный совет осуществляет следующие функции: </w:t>
        <w:br/>
        <w:t xml:space="preserve">- анализ и информирование главы сельского поселения о состоянии дел и процессах, происходящих в сфере малого и среднего предпринимательства на территории сельского поселения, подготовка предложений и рекомендаций главе сельского поселения по развитию и поддержке малого и среднего предпринимательства; </w:t>
        <w:br/>
        <w:t>- развитие инфраструктуры поддержки малого и среднего предпринимательства; - формирование муниципальной программы в области поддержки и развития малого и среднего предпринимательства;</w:t>
        <w:br/>
        <w:t xml:space="preserve">- определение перспектив развития малого и среднего предпринимательства в сельском поселении; </w:t>
        <w:br/>
        <w:t xml:space="preserve">- координация действий власти и бизнеса при реализации программ и решений, направленных на развитие и поддержку малого и среднего предпринимательства. </w:t>
        <w:br/>
        <w:t xml:space="preserve">3.2. Координационный совет участвует в подготовке и обсуждении проектов нормативно-правовых актов по вопросам развития и поддержки малого и среднего предпринимательства в Новогоркинском сельском поселении. </w:t>
        <w:br/>
        <w:t xml:space="preserve">3.3. Координационный совет оказывает содействие развитию здоровой конкуренции, в т.ч. проведению конкурсов среди субъектов малого и среднего предпринимательства для повышения доступности и качества товаров и услуг, распространению передового опыта организации их деятельности. </w:t>
        <w:br/>
        <w:t xml:space="preserve">3.4. Координационный совет организует проведение совещаний, конференций, семинаров, выставок, конкурсов и т.п. по проблемам малого и среднего бизнеса. </w:t>
        <w:br/>
        <w:t>3.5. Координационный совет взаимодействие со СМИ по освещению вопросов своей деятельности и состояния дел в развитии малого и среднего предпринимательства в Новогоркинском сельском поселении.</w:t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</w:rPr>
        <w:t>4. Права Координационного совета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4.1. Координационный совет участвует в разработке и обсуждении проектов программ и решений, связанных с развитием малого и среднего предпринимательства, вносит Главе Новогоркинского сельского поселения предложения по вопросам, входящим в сферу деятельности совета. </w:t>
        <w:br/>
        <w:t>4.2. Координационный совет запрашивает в установленном порядке от муниципальных органов власти, учреждений, организаций и предприятий информацию, связанную с выполнением советом установленных данным положением функций.</w:t>
        <w:br/>
        <w:t xml:space="preserve">4.3. Координационный совет приглашает на заседания Совета, не входящих в его состав представителей Администрации сельского поселения, представителей предприятий, организаций, учреждений, общественных организаций. </w:t>
        <w:br/>
        <w:t>4.4. Координационный совет имеет своего представителя и участвует (по согласованию) в работе комиссий по решению вопросов, связанных с ведением предпринимательской деятельности.</w:t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</w:rPr>
        <w:t>5. Порядок создания Координационного совета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5.1. Порядок создания Координационного Совета определяется законодательством Российской Федерации, нормативно - правовыми актами Ивановской области и Новогоркинского сельского поселения. </w:t>
        <w:br/>
        <w:t xml:space="preserve">5.2. Координационный Совет создается и упраздняется Постановлением Администрации Новогоркинского сельского поселения. </w:t>
        <w:br/>
        <w:t>5.3. Основанием для создания Координационного совета являются обращения субъектов малого и среднего предпринимательства поселения или инициатива Администрации Новогоркинского сельского поселения.</w:t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</w:rPr>
        <w:t>6. Состав и порядок работы Координационного совета</w:t>
      </w:r>
    </w:p>
    <w:p>
      <w:pPr>
        <w:pStyle w:val="Style15"/>
        <w:spacing w:before="0" w:after="0"/>
        <w:ind w:firstLine="709"/>
        <w:jc w:val="both"/>
        <w:rPr/>
      </w:pPr>
      <w:r>
        <w:rPr/>
        <w:t>6.1 Персональный состав Координационного совета утверждается Постановлением администрации сельского поселения. Члены Координационного совета принимают участие в его работе на общественных началах.</w:t>
        <w:br/>
        <w:t xml:space="preserve">6.2. Координационный совет формируется в составе председателя, заместителя председателя, секретаря и членов совета из числа представителей субъектов малого и среднего предпринимательства, членов Администрации и депутатов Новогоркинского сельского поселения и общественных организаций. </w:t>
        <w:br/>
        <w:t xml:space="preserve">6.2.1. Полномочия председателя Координационного Совета: </w:t>
        <w:br/>
        <w:t xml:space="preserve">- вносит от имени комиссии предложения по вопросам деятельности Координационного Совета; </w:t>
        <w:br/>
        <w:t>- информирует от имени Координационного Совета Совет сельского поселения;</w:t>
        <w:br/>
        <w:t xml:space="preserve">- вносит предложения об изменении состава Координационного Совета. </w:t>
        <w:br/>
        <w:t xml:space="preserve">6.2.2. Полномочия заместителя председателя Координационного Совета: </w:t>
        <w:br/>
        <w:t xml:space="preserve">- выполняет поручения председателя Координационного Совета; </w:t>
        <w:br/>
        <w:t xml:space="preserve">- в отсутствие председателя Координационного Совета исполняет его обязанности. </w:t>
        <w:br/>
        <w:t xml:space="preserve">6.2.3. Полномочия секретаря Координационного Совета: </w:t>
        <w:br/>
        <w:t xml:space="preserve">- выполняет поручения председателя Координационного Совета; </w:t>
        <w:br/>
        <w:t xml:space="preserve">- осуществляет организационное обеспечение деятельности Координационного Совета; </w:t>
        <w:br/>
        <w:t xml:space="preserve">-ведет делопроизводство; </w:t>
        <w:br/>
        <w:t xml:space="preserve">6.3. Координационный совет осуществляет свою деятельность в соответствии с планом работы. Заседания Координационного совета проводятся по мере необходимости, но не реже одного раза в квартал. </w:t>
        <w:br/>
        <w:t xml:space="preserve">6.4. Для предварительной проработки вопросов, подготовки заседаний, проведения экспертиз и аналитических работ Координационный совет может организовывать рабочие группы под руководством одного из членов совета. </w:t>
        <w:br/>
        <w:t>6.5. Заседание Координационного совета считается правомочным, если на нем присутствует более половины состава совета.</w:t>
        <w:br/>
        <w:t>6.6. Решения Координационного совета принимаются простым большинством голосов присутствующих на заседании членов совета путем открытого голосования и оформляются протоколом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Приложение 2 к постановлению Администрации</w:t>
        <w:br/>
        <w:t>Новогоркинского сельского поселения</w:t>
        <w:br/>
        <w:t>от 08.07.2016 года № 141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ординационного совета Новогоркинского сельского поселения Лежневского муниципального района по развитию малого и среднего предприниматель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яков Сергей Александ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Новогоркинского сельского поселения, председатель координационного 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ибаева Ларис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. главы Администрации Новогоркинского сельского поселения, заместитель председателя координационного 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злова Ольг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ециалист 1 кат. администрации Новогоркинского сельского поселения , секретарь</w:t>
            </w:r>
            <w:r>
              <w:rPr>
                <w:bCs/>
                <w:iCs/>
              </w:rPr>
              <w:t xml:space="preserve"> координационного</w:t>
            </w:r>
            <w:r>
              <w:rPr/>
              <w:t xml:space="preserve"> совет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лены координационного совета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зкова Анжелик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вета Новогоркинского сельского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ирнова Ирина Вячеслав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. финансового отдела Администрации Новогоркинского сельского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 Алексей Серге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 Комсети»</w:t>
            </w:r>
          </w:p>
        </w:tc>
      </w:tr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нев Алексей Владими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Новогоркинского сельского поселения (по согласованию)</w:t>
            </w:r>
          </w:p>
        </w:tc>
      </w:tr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Новогоркинского сельского поселения (по согласованию)</w:t>
            </w:r>
          </w:p>
        </w:tc>
      </w:tr>
    </w:tbl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21:00Z</dcterms:created>
  <dc:creator>User</dc:creator>
  <dc:description/>
  <cp:keywords/>
  <dc:language>en-US</dc:language>
  <cp:lastModifiedBy>User</cp:lastModifiedBy>
  <cp:lastPrinted>2016-07-08T15:17:00Z</cp:lastPrinted>
  <dcterms:modified xsi:type="dcterms:W3CDTF">2016-07-08T12:17:00Z</dcterms:modified>
  <cp:revision>6</cp:revision>
  <dc:subject/>
  <dc:title/>
</cp:coreProperties>
</file>