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ОВОГОРКИНСКОГО СЕЛЬСКОГО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ЛЕЖНЕВСКОГО МУНИЦИПАЛЬНОГО РАЙОНА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09.2016г.                                                                   № 187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ind w:left="-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 сельского поселения № 273 от 26.11.2015г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  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».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вязи с необходимостью корректировки показателей программы и планирования 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на 2016 год, администрация Новогоркинского сельского поселения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ЕТ: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Внести изменение в постановление администрации Новогоркинского сельского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№ 273 от 26.11.2015г. «Об утверждении муниципальной программы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горкинского сельского поселения «Развитие транспортной системы на территории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горкинского сельского поселения Лежневского муниципального района Ивановской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ласти»».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Приложение к постановлению администрации Новогоркинского сельского поселения </w:t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73 от 26.11.2015г. «Об утверждении муниципальной программы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горкинского сельского поселения «Развитие транспортной системы на территории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горкинского сельского поселения Лежневского муниципального района Ивановской   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ласти»» читать в новой редакции, согласно приложению к настоящему постановлению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Разместить настоящее постановление на официальном сайте администрации поселения. </w:t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.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Новогоркинского сельского поселения                                         С.А.Беляков</w:t>
      </w:r>
    </w:p>
    <w:p>
      <w:pPr>
        <w:pStyle w:val="ConsPlusTitle"/>
        <w:widowControl/>
        <w:ind w:left="-567" w:firstLine="567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87 от 16.09.2016г.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ых условий движения на дорогах и улично-дорожной сети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беспечение безопасных условий движения на дорогах и улично-дорожной сети Новогоркинского сельского поселения Лежневского муниципального района Ивановской области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.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ю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Times New Roman"/>
              </w:rPr>
            </w:pPr>
            <w:r>
              <w:rPr>
                <w:rStyle w:val="101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 муниципального района Ивановской области </w:t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 муниципального района 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Бюджет Лежневского муниципальн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67397=00 руб. в том числе по годам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6г.- 515597=00руб., 2017г.- 275900=00руб., 2018г.- 275900=0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Бюджет Новогоркинского сельского по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326843=91руб., в том числе по годам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.- 1652008=47руб., 2017г.- 1624835=44руб., 2018г.-1050000=00руб.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зперебойного, круглогоди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Характеристика текущего состояния транспортной систем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втомобильные дороги являются одним из важнейших элементов транспортной инфраструктуры любого субъекта Российской Федерации, обеспечивая конституционные права граждан на свободу передвижения, а также свободное перемещение товаров и услу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автомобильных дорог определяется своевременностью, полнотой и качеством выполнения работ по содержанию, ремонту, капитальному ремонту, реконструкции и напрямую зависит от стабильности финансирования и объемов работ, а также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Style w:val="Highlighthighlightactiv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униципальных </w:t>
      </w:r>
      <w:bookmarkStart w:id="0" w:name="YANDEX_51"/>
      <w:bookmarkEnd w:id="0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в Новогоркинском сельском поселении -  27337 км.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Дороги, на территории поселения</w:t>
      </w:r>
      <w:r>
        <w:rPr>
          <w:rFonts w:cs="Times New Roman" w:ascii="Times New Roman" w:hAnsi="Times New Roman"/>
          <w:sz w:val="24"/>
          <w:szCs w:val="24"/>
        </w:rPr>
        <w:t xml:space="preserve">, как с асфальтобетонным покрытием, так и с грунтовым покрытием. Техническое состояние муниципальных автомобильных </w:t>
      </w:r>
      <w:bookmarkStart w:id="1" w:name="YANDEX_54"/>
      <w:bookmarkEnd w:id="1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можно расценивать как неудовлетворительное,  развитие дорожной сети не соответствует автомобилизации поселения, поэтому мероприятия по ремонту </w:t>
      </w:r>
      <w:bookmarkStart w:id="2" w:name="YANDEX_57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лучшение их транспортно-эксплуатационного состояния, приостановление их разрушения, улучшение социальных условий насел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внимание в транспортной системе поселения необходимо уделять развитию дорожного хозяйства и обеспечению безопасности дорожного движен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величением уровня автомобилизации и включением все большего числа граждан в дорожное движение возрастает необходимость  в обеспечении безопасности дорожного движения, сохранении жизни и здоровь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я Новогоркинского сельского поселения  при разработке Программы основывалась на: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Федеральный закон от 06.10.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самоуправления в РФ»;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Устав Новогоркинского сельского поселения Лежневского муниципального района Ивановской области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2.Основные цели и задачи Программы, целевые показатели реализации Программ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комплексной оценки текущего состояния транспортной системы определены цели и задачи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1 - </w:t>
      </w:r>
      <w:r>
        <w:rPr>
          <w:rStyle w:val="101"/>
        </w:rPr>
        <w:t>Развитие сети автодорог общего пользования местного значения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жение данной цели обеспечивается путем решения задач по развитию и содержанию автомобильных дорог общего польз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2 - </w:t>
      </w:r>
      <w:r>
        <w:rPr>
          <w:rFonts w:cs="Times New Roman" w:ascii="Times New Roman" w:hAnsi="Times New Roman"/>
        </w:rPr>
        <w:t>Обеспечение безопасных условий движения на дорогах и улично-дорожной сети 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Цель по повышению доступности транспортных услуг для населения обеспечивается решением задач по о</w:t>
      </w:r>
      <w:r>
        <w:rPr>
          <w:rFonts w:cs="Times New Roman" w:ascii="Times New Roman" w:hAnsi="Times New Roman"/>
          <w:bCs/>
        </w:rPr>
        <w:t>беспечению безопасности дорожного движения, дорожных условий на автомобильных дорогах муниципального знач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 xml:space="preserve">3.Обоснование ресурсного обеспечения 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tbl>
      <w:tblPr>
        <w:tblW w:w="8393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33"/>
        <w:gridCol w:w="1433"/>
        <w:gridCol w:w="1464"/>
        <w:gridCol w:w="1519"/>
      </w:tblGrid>
      <w:tr>
        <w:trPr>
          <w:trHeight w:val="453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Источник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Сроки исполне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Всего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(руб.)</w:t>
            </w:r>
          </w:p>
        </w:tc>
      </w:tr>
      <w:tr>
        <w:trPr>
          <w:trHeight w:val="27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6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7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8г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Бюджет Новогоркинского сельского посе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2008=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4835=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0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26843=91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Бюджет Лежневского муниципальн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515597=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75900=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759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1067397=00</w:t>
            </w:r>
          </w:p>
        </w:tc>
      </w:tr>
      <w:tr>
        <w:trPr>
          <w:trHeight w:val="79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2167605=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900735=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3259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5394240=91</w:t>
            </w:r>
          </w:p>
        </w:tc>
      </w:tr>
    </w:tbl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\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Потребность  в финансировании программных мероприятий на 2016-2018 годы составляет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5394240=91 руб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. из них: </w:t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. Механизм реализации  программы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рганизацию управления за ходом реализации Программы и контроль осуществляет – администрация муниципального образования «Новогоркинское сельское поселение» 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spacing w:lineRule="auto" w:line="276" w:before="0" w:after="200"/>
        <w:ind w:left="1701" w:right="20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5.Оценка эффективности  программы, рисков ее реализаци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воевременное принятие нормативных правовых актов, которые будут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держивать реализацию проектов развития транспортной инфраструктуры;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актуальность планирования и запаздывание согласования  Програм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/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овогорк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транспортной системы на территории Новогоркинского сельского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Лежневского муниципального района Ивановской области»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>2016 год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900"/>
        <w:gridCol w:w="3600"/>
        <w:gridCol w:w="1080"/>
        <w:gridCol w:w="1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Подг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асфальтобетонного покрытия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5373=85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84840=65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9617=4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2 Вост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4589=49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ер.Корне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2125=54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4 Шу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9604=04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н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8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8,0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9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.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/п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4 кв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30228=68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15653=31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дъезд к д.Гре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9943=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, согласно проекта организации дорожного движения по территории села Новые Горки Лежневского муниципального района Ивановской области, утвержденного постановлением администрации Новогоркинского сельского поселения  от 15.08.2013г. №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9628=8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ул.Ленина, ул.Южная, ул.Октябрьская (частично), пер.Корневский, ул.Набережная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(с заездами),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л.4-я Шуйская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Есино. д.Борисцево (частично)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Дудино (частичн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Грейдирование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автомобильных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9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/п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21,3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2167605=4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900"/>
        <w:gridCol w:w="3420"/>
        <w:gridCol w:w="108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уд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1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5099=34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2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5099=34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3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5099=34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4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5099=34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6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5099=34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Юж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34550=24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ервома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79788=5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,3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ягиль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Есин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59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район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00735=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,6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900735=4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8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342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Панют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18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8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Борисц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береж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Н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Зеле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2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Урожай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2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59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4,3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25900=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24:00Z</dcterms:created>
  <dc:creator>User</dc:creator>
  <dc:description/>
  <cp:keywords/>
  <dc:language>en-US</dc:language>
  <cp:lastModifiedBy>User</cp:lastModifiedBy>
  <dcterms:modified xsi:type="dcterms:W3CDTF">2016-09-21T10:16:00Z</dcterms:modified>
  <cp:revision>8</cp:revision>
  <dc:subject/>
  <dc:title>АДМИНИСТРАЦИЯ НОВОГОРКИНСКОГО СЕЛЬСКОГО </dc:title>
</cp:coreProperties>
</file>