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НОВОГОРКИНСКОГО СЕЛЬСКОГО ПОСЕЛЕНИЯ</w:t>
        <w:br/>
        <w:t xml:space="preserve">ЛЕЖНЕВСКОГО МУНИЦИПАЛЬНОГО РАЙОНА </w:t>
        <w:br/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5.04.2016г.                                                                                                                               № 75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регистрации граждан  состоящих на учете в качестве нуждающихся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улучшении жилищных условий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ассмотрев протокол заседания жилищно-бытовой комиссии от 11.04.2016г. при  администрации  Новогоркинского сельского поселения о перерегистрации граждан состоящих на учете  в качестве нуждающихся в улучшении жилищных услов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твердить решение №1 протокола  жилищно-бытовой комиссии при администрации Новогоркинского сельского поселения от 11.04.2016г.</w:t>
      </w:r>
    </w:p>
    <w:p>
      <w:pPr>
        <w:pStyle w:val="Normal"/>
        <w:ind w:left="426" w:hanging="426"/>
        <w:jc w:val="both"/>
        <w:rPr/>
      </w:pPr>
      <w:r>
        <w:rPr/>
        <w:t xml:space="preserve">   </w:t>
      </w:r>
      <w:r>
        <w:rPr/>
        <w:t xml:space="preserve">2. </w:t>
      </w:r>
      <w:r>
        <w:rPr>
          <w:sz w:val="24"/>
          <w:szCs w:val="24"/>
        </w:rPr>
        <w:t>Утвердить список граждан состоящих на 01.04.2016г. на учете нуждающихся в улучшении     жилищных условий в количестве 50 человек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Богомазова Татьяна Геннадьевна, зарегистрирована по адресу: с.Новые Горки ул. Фабричная д.1 (общ.) (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Богомазова Тамара Ивановна, зарегистрирована по адресу: с. Новые Горки ул.Фабричная д.1 (общ.) (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Файзиева Сайера Мардоновна, зарегистрирована по адресу: с.Новые Горки ул.Фабричная д.1(общ.) (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отягалова Татьяна Александровна, зарегистрирована по адресу: с.Новые Горки ул.Фабричная д.1(общ.) (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Морозова (Бут)  Екатерина Витальевна, зарегистрирована по адресу: с.Новые Горки ул.Фрунзе, д.6 кв. 19 (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Чеснокова Елена Ивановна, зарегистрирована по адресу: с.Новые Горки ул.Фабричная д.1(общ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Морозова Галина Филипповна, зарегистрирована по адресу: с.Новые Горки ул.Фабричная д.1(общ.) (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Кувшинов Николай Алексеевич, зарегистрирован по адресу: с.Новые Горки ул.Б.Шуйская д.9 кв.3 (2 чел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Мекпер-Оол Евгений Николаевич /соц.сирота/, зарегистрирован по адресу: с.Новые Горки ул.Фабричная д.1(общ.) (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Мекпер –Оол  Анастасия Николаевна /соц.сирота/, зарегистрирована по адресу: с.Новые Горки ул.Фабричная д.1(общ.) (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) Мекпер –Оол  Антон Николаевич /соц.сирота/, зарегистрирован по адресу: с.Новые Горки ул.Фабричная д.1(общ.) (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) Николаева Любовь Сергеевна,  зарегистрирована по адресу: с.Новые Горки ул.Фабричная д.5 кв.147 (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) Смирнова Флура Фарраховна, зарегистрирована по адресу: с.Новые Горки ул.Фабричная д.1 (общ)(1 чел);</w:t>
      </w:r>
    </w:p>
    <w:p>
      <w:pPr>
        <w:pStyle w:val="3"/>
        <w:jc w:val="both"/>
        <w:rPr/>
      </w:pPr>
      <w:r>
        <w:rPr/>
        <w:t xml:space="preserve">14) </w:t>
      </w:r>
      <w:r>
        <w:rPr>
          <w:sz w:val="24"/>
          <w:szCs w:val="24"/>
        </w:rPr>
        <w:t>Козлова Светлана Анатольевна, зарегистрирована  по адресу: с.Новые Горки ул.Ленина д.9 (2 чел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5 ) Морозова Татьяна Сергеевна, зарегистрирована по адресу: с.Новые горки ул.Фабричная д.1(общ) (2 чел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6) Дорогина  Нина Николаевна, зарегистрирована по адресу: с.Новые Горки ул.2 Линия д.5 (3 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7) Горелова Анна Сергеевна /соц.сирота/, зарегистрирована по адресу: с.Новые Горки ул.Ковровская д.34 (1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Дубакова Ирина Алексеевна, зарегистрирована по адресу: д.Есино д.10 Лежневского района 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2 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9) Любимова  Юлия Александровна, зарегистрирована по адресу: с.Новые Горки ул.Некрасова д.19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 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0) Левина Анна Викторовна, зарегистрирована по адресу: д.Федорково, д.5 Лежневского района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 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1) Решетова Надежда Александровна, зарегистрирована по адресу: с. Новые Горки ул.Фабричная д.1 (общ.) (2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2) Волкова Наталья Александровна, зарегистрирована по адресу: с.Новые Горки ул.Фабричная д.1(общ.) (2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3) Ерихова Галина Александровна, зарегистрирована по адресу: с.Новые Горки ул.Фабричная д.1(общ.) (1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4) Быков Дмитрий Сергеевич /соц.сирота/, зарегистрирован по адресу: с.Новые Горки ул.Фабричная д.1(общ.) (1 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5) Быкова Дарья Сергеевна /соц.сирота/, зарегистрирована по адресу: с.Новые Горки Ул.Фабричная д.1(общ.) (1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6 ) Горелова Тамара Федоровна, зарегистрирована по адресу: с.Новые Горки ул.Запрудная д.8 (1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7) Балакирева Наталья Алексеевна, зарегистрирована по адресу: с.Новые Горки ул.Маяковского д.2 (3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8) Голубева Ксения Владимировна /соц.сирота/, зарегистрирована по адресу: д.Панютино д.14 Лежневского района (1 чел.);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9) Базлов Владимир Александрович /соц.сирота/, зарегистрирован по адресу: с.Новые Горки,ул.Б.Шуйская д.17 (1 чел.)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30) Базлов Даниил Александрович /соц.сирота/, зарегистрирован по адресу: с.Новые Горки, ул.Б.Шуйская д.17 (1 чел.)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31) Щепетков Алексей Дмитриевич /соц.сирота/, зарегистрирован по адресу: д.Дягильково д.24  (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32)  Рыжкова Наталья Олеговна /соц.сирота/, зарегистрирована по адресу: д.Коровиха ул.Полевая д.3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33) Куликов Павел Николаевич, зарегистрирован по адресу: с.Новые Горки ул.Л.Толстого д. 3 кв.1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34) Мольков Денис Олегович,/ соц.сирота /зарегистрирован по адресу: д.Коровиха , ул.Полевая д.7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 чел.)</w:t>
      </w:r>
    </w:p>
    <w:p>
      <w:pPr>
        <w:pStyle w:val="3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) Чугунов Игорь Алексеевич, зарегистрирован по адресу: с.Новые Горки ул.Подгорная д.4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2 чел.)</w:t>
      </w:r>
    </w:p>
    <w:p>
      <w:pPr>
        <w:pStyle w:val="3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) Махова Елена Владимировна, зарегистрирована по адресу: с.Новые Горки ул.Фрунзе д.6 кв.33 </w:t>
      </w:r>
    </w:p>
    <w:p>
      <w:pPr>
        <w:pStyle w:val="3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2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) Радионов Евгений Анатольевич, зарегистрирован по адресу: с.Новые Горки, ул.Маяковского д.1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) Аверьянова Мария Владимировна, зарегистрирована по адресу: с.Новые Горки, ул.3 Линия, д.6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 чел.) 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39) Орлова Мария Сергеевна, зарегистрирована по адресу: с.Новые Горки, ул.Фрунзе,д.6 кв.43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2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0) Волкова Татьяна Вадимовна, зарегистрирована по адресу: с.Новые Горки, ул.Фабричная, д.1(общ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1) Михайлова Ольга Михайловна, зарегистрирована по адресу: с.Новые Горки, ул.Октябрьская, д.30-2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4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2) Доставалова София Романовна, зарегистрирована по адресу: с.Новые Горки, ул.Фрунзе,д.6 кв.104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) Михеева Наталья Владимировна, зарегистрирована по адресу: с.Новые Горки, ул.Фрунзе, д.6 кв.92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 3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) Михина Татьяна Сергеевна, зарегистрирована по адресу: с.Новые Горки, ул.Советская, д.6 кв.56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 3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) Морозова Валентина Андреевна, зарегистрирована по адресу: с.Новые Горки, ул. Фрунзе, д.4 кв.38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( 2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6) Ярцева Фаина Алексеевна, зарегистрирована по адресу: с.Новые Горки, ул.П.Ярцева, д.3 (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7) Березин Михаил Алексеевич, зарегистрирован по адресу: с.Новые Горки, ул.Горького, д.2 (2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8) Туманова Фаина Ивановна, зарегистрирована по адресу: с.Новые Горки, ул. Первомайская, д.2            (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9) Талибджанова Эльвира Фаритовна, зарегистрирована по адресу: с.Новые Горки, ул. Московская, д.4 кв.4 (6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50) Горячева Лидия Ивановна, зарегистрирована по адресу: с.Новые Горки, ул.Горького, д.29 (1 чел.)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                                                      С.А.Беля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1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b/>
      <w:color w:val="000000"/>
      <w:w w:val="91"/>
      <w:sz w:val="36"/>
      <w:lang w:val="ru-RU" w:bidi="ar-SA"/>
    </w:rPr>
  </w:style>
  <w:style w:type="character" w:styleId="4">
    <w:name w:val="Знак Знак4"/>
    <w:basedOn w:val="Style13"/>
    <w:qFormat/>
    <w:rPr>
      <w:color w:val="000000"/>
      <w:w w:val="91"/>
      <w:sz w:val="28"/>
      <w:lang w:val="ru-RU" w:bidi="ar-SA"/>
    </w:rPr>
  </w:style>
  <w:style w:type="character" w:styleId="2">
    <w:name w:val="Знак Знак2"/>
    <w:basedOn w:val="Style13"/>
    <w:qFormat/>
    <w:rPr>
      <w:color w:val="000000"/>
      <w:w w:val="91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59:00Z</dcterms:created>
  <dc:creator>Козлова О.</dc:creator>
  <dc:description/>
  <cp:keywords/>
  <dc:language>en-US</dc:language>
  <cp:lastModifiedBy>Козлова О.</cp:lastModifiedBy>
  <dcterms:modified xsi:type="dcterms:W3CDTF">2016-04-22T12:59:00Z</dcterms:modified>
  <cp:revision>2</cp:revision>
  <dc:subject/>
  <dc:title>П О С Т А Н О В Л Е Н И Е</dc:title>
</cp:coreProperties>
</file>