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горкинского сельского поселе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06.05.2016г.</w:t>
      </w:r>
      <w:r>
        <w:rPr/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88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Новогоркинского сельского поселения Лежневского муниципального района Ивановской области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60 от 15.10.2010г.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ии перечня автомобильных дорог общего пользования местного значения Новогоркинского сельского поселения Лежневского муниципального района Ивановской области»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В  целях реализации Федерального закона № 257-ФЗ от 08.11.2007г. «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 также корректировки перечня автомобильных  дорог общего пользовании местного значения в границах поселения, администрация Новогоркинского сельского поселения   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w w:val="91"/>
          <w:sz w:val="24"/>
          <w:szCs w:val="24"/>
        </w:rPr>
        <w:t xml:space="preserve">ПОСТАНОВЛЯЕТ: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1. Внести изменение в постановление администрации Новогоркинского сельского поселения Лежневского муниципального района Ивановской области № 160 от 15.10.2010г. «Об утверждении перечня автомобильных дорог общего пользования местного значения Новогоркинского сельского поселения Лежневского муниципального района Иванов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области».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2. Приложение к постановлению администрации Новогорки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160 от 15.10.2010г. изложить в новой редакции. (Прилагается). 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3.Постановление администрации Новогоркинского сельского поселения № 144 от 22.06.2015г. 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«О внесении изменений в постановление администрации Новогоркинского сельского поселения Лежневского муниципального района Ивановской области № 160 от 15.10.2010г. «Об утверждении перечня автомобильных дорог общего пользования местного значения Новогоркинского сельского поселения Лежневского муниципального района Ивановской области»» отменить. 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4.Разместить настоящее Постановление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Глава Новогоркинского сельского поселения                                   С.А.Беляков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w w:val="91"/>
          <w:sz w:val="24"/>
        </w:rPr>
        <w:t xml:space="preserve">                        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Постановлению 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г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от 06.05.2016г. .№ 88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автомобильных дорог Новог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7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340"/>
        <w:gridCol w:w="2700"/>
        <w:gridCol w:w="2160"/>
        <w:gridCol w:w="1800"/>
        <w:gridCol w:w="1440"/>
        <w:gridCol w:w="1260"/>
        <w:gridCol w:w="2852"/>
      </w:tblGrid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74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собственнике, владельце автомобильной дор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номер доро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автомобильной дороги в границах зоны содерж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км 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соответствии автомобильной дороги и ее участков техн.характер.класса и категории доро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</w:t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дор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ркинское  сельское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Советск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 214 835 ОП МП-001  </w:t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466 </w:t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 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Ковровск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 214 835 ОП МП-00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Корневская   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 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Горького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Л.Толстого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Подгорная 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Дудино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Дягильково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.Корнев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Набереж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Речная 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 Некрасова 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Пушкина 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Маяковского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Учительская   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Юж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П.Ярцева   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Новые Горки ул.Комсомольская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Ленина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Фабричн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Фрунзе   асф/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Аптечн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Московск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Болот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 ул.8 Марта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Запруд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ул.1-я  Восточ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2-я Восточ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Нагор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Лес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Октябрь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Первомай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Текстиль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ул.1-я  Полев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2-я Полев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2-я Шуй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3-я Шуй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ул.4-я Шуй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Новые Горки    пер.1-ый Восточный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пер.Подгорный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 пер. Корневский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   ул. 3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4-я Линия 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5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6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ул.7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Коровиха ул.Зеленая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,Коровиха ул.Урожайная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Коровиха     ул.Нов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,Коровиха, ул.Полевая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,Коровиха ул.Молодежная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Коровиха ул.Центральная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Дьяков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Есин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Борисцев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Детков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Панютин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Грезин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Бруснижнов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Ст.Карачун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 пер.2-ой Восточный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1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2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ИТОГО:                                                                                                                              27,60 к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50:00Z</dcterms:created>
  <dc:creator>User</dc:creator>
  <dc:description/>
  <cp:keywords/>
  <dc:language>en-US</dc:language>
  <cp:lastModifiedBy>User</cp:lastModifiedBy>
  <cp:lastPrinted>2016-05-06T08:48:00Z</cp:lastPrinted>
  <dcterms:modified xsi:type="dcterms:W3CDTF">2016-05-06T05:49:00Z</dcterms:modified>
  <cp:revision>8</cp:revision>
  <dc:subject/>
  <dc:title>Приложение</dc:title>
</cp:coreProperties>
</file>