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/>
        <w:jc w:val="right"/>
        <w:outlineLvl w:val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 3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к административному регламенту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color w:val="000000"/>
          <w:spacing w:val="9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9"/>
          <w:szCs w:val="20"/>
          <w:lang w:val="ru-RU"/>
        </w:rPr>
        <w:t xml:space="preserve">предоставления муниципальной услуги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Прием заявления, подготовка и проведение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1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работ по сносу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  <w:t>(вырубке) зеленых насаждений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АКТ № ____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обследования зеленых насаждений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с.Новые Горки                                          «____» __________20___ г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Комиссия в составе: председатель комиссии –__________________________________,  _______________________________________________________________________________,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ФИО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ены комиссии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должность, ФИО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оставили настоящий акт на предмет обследования зеленых насаждений, расположенных _______________________________________________________________________________,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адрес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оответствии с заявкой №____,  __________________________________________________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lang w:val="ru-RU"/>
        </w:rPr>
        <w:t>(ФИО заявителя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результате обследования выявлено следующее: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С целью недопущения возникновения чрезвычайной ситуации  комиссия считает, что 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редседатель комиссии: __________________ 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 xml:space="preserve">(расшифровка подписи)                                       </w:t>
      </w:r>
    </w:p>
    <w:p>
      <w:pPr>
        <w:pStyle w:val="Normal"/>
        <w:numPr>
          <w:ilvl w:val="0"/>
          <w:numId w:val="0"/>
        </w:numPr>
        <w:spacing w:lineRule="atLeast" w:line="200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Члены комиссии:  _______________________ 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>_____________________ 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>(расшифровка подписи)</w:t>
        <w:tab/>
        <w:t xml:space="preserve">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ru-RU"/>
        </w:rPr>
        <w:t>_____________________ 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>(расшифровка подписи)</w:t>
        <w:tab/>
        <w:t xml:space="preserve">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ru-RU"/>
        </w:rPr>
        <w:t>_____________________ 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>(расшифровка подписи)</w:t>
        <w:tab/>
        <w:t xml:space="preserve">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lang w:val="ru-RU"/>
        </w:rPr>
        <w:t>_____________________ 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подпись)</w:t>
        <w:tab/>
        <w:tab/>
        <w:tab/>
        <w:t>(расшифровка подписи)</w:t>
        <w:tab/>
        <w:t xml:space="preserve">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tLeast" w:line="2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en-GB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1:00Z</dcterms:created>
  <dc:creator>User</dc:creator>
  <dc:description/>
  <cp:keywords/>
  <dc:language>en-US</dc:language>
  <cp:lastModifiedBy>User</cp:lastModifiedBy>
  <dcterms:modified xsi:type="dcterms:W3CDTF">2016-07-07T13:39:00Z</dcterms:modified>
  <cp:revision>3</cp:revision>
  <dc:subject/>
  <dc:title/>
</cp:coreProperties>
</file>