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Новогоркинского сельского поселения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04.08.2016г.</w:t>
      </w:r>
      <w:r>
        <w:rPr/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№  163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Новогоркинского сельского поселения Лежневского муниципального района Ивановской области 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60 от 15.10.2010г. «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тверждении перечня автомобильных дорог общего пользования местного значения Новогоркинского сельского поселения Лежневского муниципального района Ивановской области»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В  целях реализации Федерального закона № 257-ФЗ от 08.11.2007г. «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менения протяженности автомобильных дорог общего пользования местного значения, в результате проведения кадастровых работ,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 xml:space="preserve"> администрация Новогоркинского сельского поселения   </w:t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00000"/>
          <w:w w:val="9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w w:val="91"/>
          <w:sz w:val="24"/>
          <w:szCs w:val="24"/>
        </w:rPr>
        <w:t xml:space="preserve">ПОСТАНОВЛЯЕТ: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w w:val="9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1"/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1. Внести изменение в постановление администрации Новогоркинского сельского поселения Лежневского муниципального района Ивановской области № 160 от 15.10.2010г. «Об утверждении перечня автомобильных дорог общего пользования местного значения Новогоркинского сельского поселения Лежневского муниципального района Иванов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области».</w:t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color w:val="000000"/>
          <w:w w:val="9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 xml:space="preserve">2. Приложение к постановлению администрации Новогоркин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160 от 15.10.2010г.</w:t>
      </w:r>
      <w:r>
        <w:rPr>
          <w:rFonts w:cs="Times New Roman" w:ascii="Times New Roman" w:hAnsi="Times New Roman"/>
          <w:sz w:val="24"/>
          <w:szCs w:val="24"/>
        </w:rPr>
        <w:t xml:space="preserve"> «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ии перечня автомобильных дорог общего пользования местного значения Новогоркинского сельского поселения Лежневского муниципального района Ивановской области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читать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  <w:color w:val="000000"/>
          <w:w w:val="9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 xml:space="preserve">3.Постановление администрации Новогоркинского сельского поселения № 88 от 06.05.2016г. </w:t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/>
      </w:pP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 xml:space="preserve">«О внесении изменений в постановление администрации Новогоркинского сельского поселения Лежневского муниципального района Ивановской области № 160 от 15.10.2010г. «Об утверждении перечня автомобильных дорог общего пользования местного значения Новогоркинского сельского поселения Лежневского муниципального района Ивановской области»» отменить. </w:t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/>
      </w:pP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 xml:space="preserve">4.Разместить настоящее постановление на официальном сайте администрации поселения. </w:t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/>
      </w:pP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 xml:space="preserve">5.Контроль за исполнением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ind w:firstLine="540"/>
        <w:jc w:val="left"/>
        <w:outlineLvl w:val="1"/>
        <w:rPr>
          <w:rFonts w:ascii="Times New Roman" w:hAnsi="Times New Roman" w:eastAsia="Times New Roman" w:cs="Times New Roman"/>
          <w:color w:val="000000"/>
          <w:w w:val="9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1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540"/>
        <w:jc w:val="left"/>
        <w:outlineLvl w:val="1"/>
        <w:rPr>
          <w:rFonts w:ascii="Times New Roman" w:hAnsi="Times New Roman" w:cs="Times New Roman"/>
          <w:color w:val="000000"/>
          <w:w w:val="9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1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left"/>
        <w:outlineLvl w:val="1"/>
        <w:rPr>
          <w:rFonts w:ascii="Times New Roman" w:hAnsi="Times New Roman" w:cs="Times New Roman"/>
          <w:color w:val="000000"/>
          <w:w w:val="9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1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left"/>
        <w:outlineLvl w:val="1"/>
        <w:rPr>
          <w:rFonts w:ascii="Times New Roman" w:hAnsi="Times New Roman" w:cs="Times New Roman"/>
          <w:color w:val="000000"/>
          <w:w w:val="9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1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left"/>
        <w:outlineLvl w:val="1"/>
        <w:rPr>
          <w:rFonts w:ascii="Times New Roman" w:hAnsi="Times New Roman" w:cs="Times New Roman"/>
          <w:color w:val="000000"/>
          <w:w w:val="9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1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left"/>
        <w:outlineLvl w:val="1"/>
        <w:rPr>
          <w:rFonts w:ascii="Times New Roman" w:hAnsi="Times New Roman" w:cs="Times New Roman"/>
          <w:color w:val="000000"/>
          <w:w w:val="9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Глава Новогоркинского сельского поселения                                   С.А.Беляков</w:t>
      </w:r>
    </w:p>
    <w:p>
      <w:pPr>
        <w:pStyle w:val="Normal"/>
        <w:numPr>
          <w:ilvl w:val="0"/>
          <w:numId w:val="0"/>
        </w:numPr>
        <w:ind w:firstLine="540"/>
        <w:jc w:val="left"/>
        <w:outlineLvl w:val="1"/>
        <w:rPr>
          <w:rFonts w:ascii="Times New Roman" w:hAnsi="Times New Roman" w:cs="Times New Roman"/>
          <w:color w:val="000000"/>
          <w:w w:val="9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1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left"/>
        <w:outlineLvl w:val="1"/>
        <w:rPr>
          <w:rFonts w:ascii="Times New Roman" w:hAnsi="Times New Roman" w:cs="Times New Roman"/>
          <w:color w:val="000000"/>
          <w:w w:val="9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w w:val="9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1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горкин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3 от 04.08.2016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автомобильных дорог Новогорк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70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2340"/>
        <w:gridCol w:w="2700"/>
        <w:gridCol w:w="2160"/>
        <w:gridCol w:w="1800"/>
        <w:gridCol w:w="1440"/>
        <w:gridCol w:w="1260"/>
        <w:gridCol w:w="2852"/>
      </w:tblGrid>
      <w:tr>
        <w:trPr>
          <w:trHeight w:val="4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п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3747"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собственнике, владельце автомобильной дорог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автомобильной дорог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дентификаци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номер доро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автомобильной дороги в границах зоны содерж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км 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соответствии автомобильной дороги и ее участков техн.характер.класса и категории дорог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зрешенного исполь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</w:t>
            </w:r>
          </w:p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с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дорог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горкинское  сельское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Новые Горки ул.Советская  асф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 214 835 ОП МП-001  </w:t>
            </w:r>
          </w:p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466 </w:t>
            </w:r>
          </w:p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ца 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трой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Ковровская   асф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 214 835 ОП МП-002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Корневская   ще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 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Горького   асф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Л.Толстого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Подгорная    асф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Дудино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Дягильково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.Корнево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Набережна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Речная 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 Некрасова 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Пушкина 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Маяковского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Учительская   ще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Южна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П.Ярцева   ще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Новые Горки ул.Комсомольская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Ленина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Фабричная   асф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Фрунзе   асф/ще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Аптечная   асф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Московская   асф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Болотна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      ул.8 Марта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Запрудна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     ул.1-я  Восточна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    ул.2-я Восточна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Нагорна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Лесна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Октябрьска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Первомайска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ул.Текстильна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     ул.1-я  Полева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    ул.2-я Полева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    ул.2-я Шуйска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    ул.3-я Шуйска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     ул.4-я Шуйска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Новые Горки    пер.1-ый Восточный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пер.Подгорный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      пер. Корневский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        ул. 3-я Лини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    ул.4-я Линия 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    ул.5-я Лини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    ул.6-я Лини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     ул.7-я Лини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Коровиха ул.Зеленая   г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,Коровиха ул.Урожайная   г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Коровиха     ул.Нова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,Коровиха, ул.Полевая   г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,Коровиха ул.Молодежная   г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Коровиха ул.Центральная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Дьяково   г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Есино   г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Борисцево   г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Детково   г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Панютино   г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Грезино   г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Бруснижново   г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Ст.Карачун   г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      пер.2-ой Восточный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    ул.1-я Лини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Новые Горки     ул.2-я Линия   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14 835 ОП МП-0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ТОГО:                                                                                                                              28,825 км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27:00Z</dcterms:created>
  <dc:creator>User</dc:creator>
  <dc:description/>
  <cp:keywords/>
  <dc:language>en-US</dc:language>
  <cp:lastModifiedBy>User</cp:lastModifiedBy>
  <dcterms:modified xsi:type="dcterms:W3CDTF">2016-08-16T07:58:00Z</dcterms:modified>
  <cp:revision>8</cp:revision>
  <dc:subject/>
  <dc:title>Администрация Новогоркинского сельского поселения </dc:title>
</cp:coreProperties>
</file>