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ГОРКИНСКОГО СЕЛЬСКОГО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ЛЕЖНЕВСКОГО МУНИЦИПАЛЬНОГО РАЙОНА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05.2016г.                                                                   № 92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 сельского поселения № 273 от 26.11.2015г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  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».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необходимостью корректировки показателей программы и планирования    расходов на 2016 год, администрация Новогоркинского сельского поселения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Внести изменение в постановление администрации Новогоркинского сельского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№ 273 от 26.11.2015г. «Об утверждении муниципальной программы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«Развитие транспортной системы на территории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Лежневского муниципального района Ивановской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ласти»»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Приложение к постановлению администрации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73 от 26.11.2015г. читать в новой редакции, согласно приложению к настоящему  </w:t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ю. </w:t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Постановление № 43 от 28.03.2016г. «О внесении изменений в постановление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Новогоркинского сельского поселения № 273 от 26.11.2015г. «Об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и муниципальной программы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транспортной системы на территории Новогоркинского сельского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Лежневского муниципального района Ивановской области»» отменить.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Разместить настоящее постановление на официальном сайте администрации поселения.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горкинского сельского поселения                                         С.А.Беляков</w:t>
      </w:r>
    </w:p>
    <w:p>
      <w:pPr>
        <w:pStyle w:val="ConsPlusTitle"/>
        <w:widowControl/>
        <w:ind w:left="-567" w:firstLine="567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2 от 11.05.2016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67397=00 руб. в том числе по годам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6г.- 515597=00руб., 2017г.- 275900=00руб., 2018г.- 275900=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326843=91руб., в том числе по годам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- 1652008=47руб., 2017г.- 1624835=44руб., 2018г.-1050000=00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з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337 км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а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2.Основные цели и задачи Программы, целевые показатели реализации Программ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 xml:space="preserve">3.Обоснование ресурсного обеспечения 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tbl>
      <w:tblPr>
        <w:tblW w:w="8393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33"/>
        <w:gridCol w:w="1433"/>
        <w:gridCol w:w="1464"/>
        <w:gridCol w:w="1519"/>
      </w:tblGrid>
      <w:tr>
        <w:trPr>
          <w:trHeight w:val="453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Источник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Сроки исполн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(руб.)</w:t>
            </w:r>
          </w:p>
        </w:tc>
      </w:tr>
      <w:tr>
        <w:trPr>
          <w:trHeight w:val="27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6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7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8г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Бюджет Новогоркинского сельского посе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2008=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48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0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6843=91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515597=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1067397=00</w:t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2167605=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9007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32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5394240=91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\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отребность  в финансировании программных мероприятий на 2016-2018 годы составляет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394240=91 руб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. из них: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Разработка сметной документации –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94406=31 руб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Реализация мероприятий программы –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299834=60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руб.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260"/>
        <w:gridCol w:w="1440"/>
        <w:gridCol w:w="1260"/>
        <w:gridCol w:w="1543"/>
      </w:tblGrid>
      <w:tr>
        <w:trPr>
          <w:trHeight w:val="5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Источник  финансир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6 год  (руб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7 год (руб.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8 год (руб.)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Бюджет Новогорк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6355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625652=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0496=7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594338=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10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029000=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Бюджет Лежневского муниц.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10079=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70382=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70382=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1873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135731=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6014=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864720=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6518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299382=0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spacing w:lineRule="auto" w:line="276" w:before="0" w:after="200"/>
        <w:ind w:left="1701" w:right="20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.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овогорк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»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2016 год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900"/>
        <w:gridCol w:w="3600"/>
        <w:gridCol w:w="1080"/>
        <w:gridCol w:w="1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Подг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асфальтобетонного покрытия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5374=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5098=2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9617=4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2 Вост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4589=49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ер.Корн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2125=5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4 Шу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70618=72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н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8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,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00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/п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30228=68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10079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, согласно проекта организации дорожного движения по территории села Новые Горки Лежневского муниципального района Ивановской области, утвержденного постановлением администрации Новогоркинского сельского поселения  от 15.08.2013г. №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ул.Ленина, ул.Южная, ул.Октябрьская (частично), пер.Корневский, ул.Набережная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(с заездами),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л.4-я Шуйская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Есино. д.Борисцево (частично)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Дудино (частичн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Грейдирование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автомобильных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00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21,2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2135731=8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900"/>
        <w:gridCol w:w="3420"/>
        <w:gridCol w:w="10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у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Ю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34550=23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ервома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79788=5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Есин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0382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,6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864720=7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8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342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анют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8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8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Борисц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6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Н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6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Зел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Урожай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0382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4,3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299382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08:00Z</dcterms:created>
  <dc:creator>User</dc:creator>
  <dc:description/>
  <cp:keywords/>
  <dc:language>en-US</dc:language>
  <cp:lastModifiedBy>User</cp:lastModifiedBy>
  <cp:lastPrinted>2016-05-11T13:46:00Z</cp:lastPrinted>
  <dcterms:modified xsi:type="dcterms:W3CDTF">2016-05-11T10:47:00Z</dcterms:modified>
  <cp:revision>9</cp:revision>
  <dc:subject/>
  <dc:title>АДМИНИСТРАЦИЯ НОВОГОРКИНСКОГО СЕЛЬСКОГО </dc:title>
</cp:coreProperties>
</file>