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8.11.2016 № 2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 и налоговой политики в Новогоркинском сельском поселении на 2017 год и на плановый период 2018 и 2019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Новогоркинского сельского поселения от 26.09.2014г. N 26   "Об утверждении Положения о бюджетном процессе в Новогоркинском сельском поселении", руководствуясь Уставом Новогоркинского сельского поселения, администрация Новогоркин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Новогоркинского сельского поселения на 2017 год и плановый период 2018 и 2019 годов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по исполнению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Новогоркинского сельского поселения:                               Беляков С.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11.2016 № 22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Новогоркинского сельского поселения на 2017 год и на плановый период 2018 и 2019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оложением о бюджетном процессе в Новогоркинском сельском поселении, утвержденным решением Совета Новогоркинского сельского поселения от 26.09.2014 г. № 26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горкинского сельского поселения на 2017 год и на плановый период 2018 и 2019 годов являются базой для формирования бюджета Новогоркин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и задачи бюджетной и налогов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7 год и на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и 2019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политики в период 2016 - 2018 годов являются обеспечение долгосрочной сбалансированности и устойчивости бюджета Новогоркинского сельского поселения с учетом текущей экономической ситуации, своевременное и полное выполнение социальных обязательств бюджета, носящих первоочередной характер, безусловное их исполнение наиболее эффективным способом. Для достижения указанных целей необходимо принять следующие ме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необходимый уровень доходов бюджета Новогоркинского сельского поселения, в том числе за счет повышения собираемости налогов и сб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Новогоркин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овых расходных обязательств, при наличии соответствующей оценки их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, полный переход на программу "Электронный бюдж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7 год и на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и 2019 годов в области доходов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овогоркинского сельского поселения на 2017 год и на плановый период 2018 и 2019 годов в области доходов бюджета Новогоркинского сельского поселения должна быть ориентирована на обеспечение необходимого уровня доходов бюджета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Новогоркинского сельского поселения в области доходов бюджета Новогоркинского сельского поселен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Новогорки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боты по привлечению в бюджет Новогоркин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изациями, формирующими налоговый потенциал Новогоркинского сельского поселения с целью достоверности и объективности прогнозирования доходных источников Новогорки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предоставления налоговых льгот. Принятие решений о предоставлении новой льготы, снижении налоговой ставки или иного стимулирующего механизма должно сопровождаться определением источника покрытия выпадающих до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имущества, закрепленного за учреждениями на праве оперативного управления, контроль за использованием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7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 в области расх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овогоркинского сельского поселения на 2017 год и на плановый период 2018 и 2019 годов в области расходов бюджета Новогоркинского сельского поселения будет направлена на дальнейшее повышение эффективности расходов бюджета Новогоркинского сельского поселения по приоритетным направлениям в рамках законодательно установленны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Новогоркинского сельского поселения в области расходов бюджета Новогоркинского сельского поселения определ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Новогоркинского сельского поселения программно-целевым методом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муниципальных программ Новогоркинского сельского поселения, включая объективную оценку их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января 2016 года осуществлен переход к формированию муниципальных заданий на оказание муниципальных услуг (выполнение работ) на основе ведомственных перечней муниципальных услуг (работ) и устанавливаемых в соответствии с ними нормативами затрат их финансового обеспечения. С учетом данных требований будет осуществляться формирование местного бюджета на 2017 год и на плановый период 2018 и 2019 годов в части расходов на оказание муниципальных услуг (выполнение работ)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я целевых показателей, утвержденных муниципальными программами Новогоркинского сельского поселения, планом мероприятий («дорожной картой»), в том числе по поэтапному повышению заработной платы отдельных категорий работников учреждений бюджетной сфе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контрактных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расходы на 2017 - 2019 годы будут сформированы на основе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Новогоркинского сельского поселения, обеспечение режима эффективного и экономного расходования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го процесса, участие граждан в формировании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Новогоркинского сельского поселения, создание условий для улучшения доступа населения Новогоркинского сельского поселения к культурным ценностям, информации и знаниям, укрепление материально-технической базы учреждений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утвержденной распоряжением Правительства Российской Федерации от 20.07.2011 N 1275-р, продолжится поэтапное внедрение интегрированной информационной системы "Электронный бюджет"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5F6CBEA97F99FECE88BDBBC2B93090957FDCC12EFC162026EBB8089A982AF6EDE1CD739D0CB4D7zDX8H" TargetMode="External"/><Relationship Id="rId3" Type="http://schemas.openxmlformats.org/officeDocument/2006/relationships/hyperlink" Target="consultantplus://offline/ref=235F6CBEA97F99FECE88BDADC1D56C9F937482C528FA1D757DBDBE5FC5C82CA3ADzAX1H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5B2016729E35B5568F3B783B77B357F42C9FCB7DE6FCEAFDB9C82E8CB7u0fBK" TargetMode="External"/><Relationship Id="rId6" Type="http://schemas.openxmlformats.org/officeDocument/2006/relationships/hyperlink" Target="consultantplus://offline/ref=5B2016729E35B5568F3B783B77B357F42F97C97AE6F8EAFDB9C82E8CB70B774ECF70FD1624B3A8EDu0f3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58:00Z</dcterms:created>
  <dc:creator>User</dc:creator>
  <dc:description/>
  <cp:keywords/>
  <dc:language>en-US</dc:language>
  <cp:lastModifiedBy>User</cp:lastModifiedBy>
  <cp:lastPrinted>2016-11-18T15:33:00Z</cp:lastPrinted>
  <dcterms:modified xsi:type="dcterms:W3CDTF">2016-11-25T05:22:00Z</dcterms:modified>
  <cp:revision>21</cp:revision>
  <dc:subject/>
  <dc:title/>
</cp:coreProperties>
</file>