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АЯ ОБЛАСТЬ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ЖНЕВСКИЙ МУНИЦИПАЛЬНЫЙ РАЙОН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НОВОГОРКИН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6                                                                                                 № 5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условий для забора в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жаротуш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время года из источ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го водоснабжения, расположенных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овогор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21 декабря 1994г. № 69-ФЗ «О пожарной безопасности» в целях создания условий для забора воды в любое время года из источников наружного водоснабжения, расположенных на территории Новогоркинского сельского поселения, Администрация Новогоркинского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Правила учета и проверки наружного противопожарного водоснабжения на территории Новогоркинского сельского поселения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Рекомендовать  организациям (учреждениям), другим абонентам, имеющим источники наружного  противопожарного водоснабжения, независимо от их ведомственной принадлежности, руководствоваться  настоящими Правилами учета и проверки наружного противопожарного водоснаб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 Утвердить межведомственную комиссию  для проведения инвентаризации источников противопожарного водоснабжения, расположенных на территории Новогоркинского сельского поселения согласно приложению №2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Рекомендовать руководителям предприятий и организаций, имеющим источники наружного  противопожарного водоснаб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 Принимать немедленные меры по устранению неисправностей, выявленных в ходе проведенной инвентаризации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Оборудовать все источники противопожарного водоснабжения указателями в соответствии с требованиями НПБ «Цвета сигнальные, знаки пожарной безопасности, виды, размеры, общие технические треб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 Уточнить списки источников противопожарного водоснабжения, внести их в реестр и вести строгий учет их количества и техниче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4. Обеспечить доступ к пожарным гидрантам, обеспечить своевременную очистку люков пожарных гидрантов от мусора, льда и сн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5. Определить порядок беспрепятственного доступа подразделений пожарной охраны на территорию предприятий и организаций для заправки водой, необходимой для тушения пожаров и осуществления их технического со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по выполнению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анно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С.А.Бел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6 № 5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та и проверки наружного противопожарного водоснабжения на территории 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Общие полож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стоящие правила разработаны согласно Федеральному закону Российской Федерации от 21.12.1994г. №69-ФЗ и действуют на всей территории Новогоркинского сельского поселения, обязательны для исполнения руководителями предприятий, организации и абонентами, имеющими источники противопожарного водоснабжения независимо от их ведомственной принадлежности и организационно-правовой фор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Наружное противопожарное водоснабжение – хозяйственно-питьевой водопровод с расположенными на нем пожарными гидрантами, пожарные водоёмы, водонапорные башни, и другие естественные и искусственные водоисточники, вода из которых используется для целей пожаротушения, независимо от их ведомственной принадлежности организационно-правовой фор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Ответственность за техническое состояние источников противопожарного водоснабжения и установку указателей несет организация (учреждение) или абонент, в ведении которого они находят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Техническое состояние, эксплуатация и требования к источникам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чественной прие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очным учетом всех источников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истематическим контролем за состоянием водоисточник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риодическим испытанием водопроводных сетей на водоотдачу (1 раз в год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ab/>
        <w:t xml:space="preserve">2.2. Источники противопожарного водоснабжения должны находиться в исправном состоянии и оборудоваться указателями, установленными на видных местах, в соответствии с нормами пожарной безопасности (НПБ 160-97) (таблица).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280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\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ысловое знач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ешний вид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рядок применен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4880" cy="927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жарный водоисточ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: КВАД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: КРАСНЫЙ символ: БЕЛЫЙ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55" w:leader="underscor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для</w:t>
              <w:br/>
              <w:t>обозначения места</w:t>
              <w:br/>
              <w:t>нахождения пожарного</w:t>
              <w:br/>
              <w:t>водоема или пирса для</w:t>
              <w:br/>
              <w:t>пожарных маш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2335" cy="920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сухотрубный стоя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: КВАД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: КРАСНЫЙ символ: БЕЛЫЙ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для обозначения места нахождения пожарного сухотрубного стоя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right" w:pos="176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right" w:pos="176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990600"/>
                      <wp:effectExtent l="0" t="0" r="0" b="0"/>
                      <wp:docPr id="3" name="Полотно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90720"/>
                                <a:chOff x="0" y="0"/>
                                <a:chExt cx="1143000" cy="990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9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7632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Calibri" w:hAnsi="Calibri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П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33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" style="position:absolute;margin-left:0pt;margin-top:0pt;width:90pt;height:78pt" coordorigin="0,0" coordsize="1800,1560">
                      <v:rect id="shape_0" stroked="f" o:allowincell="t" style="position:absolute;left:0;top:0;width:1799;height:15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19;top:120;width:1439;height:1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40,720" to="1199,720" ID="Line 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720" to="719,720" ID="Line 6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840" to="720,1199" ID="Line 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жарный гидр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: КВАДРА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: БЕЛЫЙ символ: КРАС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обозначения места нахождения пожарного  гидранта. На знаке должны быть цифры, обозначающие расстояние до гидранта в метр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Свободный набор  в сети противопожарного водопровода низкого давления (на уровне поверхности земли) при пожаротушении должен быть не менее 10 мет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К естественному пожарному водоему (водохранилище) должен быть обеспечен подъезд с твердым покрытием и разворотной площадкой 12Х12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«сухого» и «мокрого» колодцев крышки люков должны быть обозначены указателями. В «сухом» колодце должна быть установлена задвижка, штурвал которой должен быть выведен на крышку люк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одонапорные башни (при наличии) должны быть оборудованы патрубком с пожарной полугайкой (диаметром 77 мм) для забора воды пожарной  техникой и иметь подъезд с твердым покрытием шириной не менее 3,5м.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ысота площадки пирса над самым низким уровнем воды не должна превышать 5 метров. Глубина воды у пирса должна быть не менее 1 метра. В зимнее время при замерзании воды прорубается прорубь размером 1Х1 метр, а пирс очищается от снега и ль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точники противопожарного водоснабжения допускаются использоваться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уководители организаций и абоненты обязаны вести строгий учет и проводить плановые проверки имеющихся в их ведении источники 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лью учета всех водоисточников, которые могут быть использованы для тушения пожара администрацией Новогоркинского сельского поселения совместно с Государственной противопожарной службой может проводить инвентаризацию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противопожарного водоснабжения проводиться 2 раза в год в весенне-летний и осенне-зимний период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проверке пожарного гидранта проверяютс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видном месте указателя установленного образц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сть беспрепятственного подъезда к пожарному гидрант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ояние колодца и люка пожарного гидрант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оспособность пожарного гидранта посредством пуска воды с установкой пожарной колон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ерметичность и смазка резьбового соединения и стояк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оспособность сливного устройств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крышки гидрат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проверке естественного открытого пожарного водоема проверяютс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видном месте указателя установленного образц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подъезда к месту забора вод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лощадки перед водоема для забора вод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проруби при отрицательной температуре воздух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проверке пожарного пирса проверяетс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на видном месте указателя установленного образц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ожность беспрепятственного подъезда к пожарному пирс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лощадки перед пирсом для разворота пожарной техни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зуальным осмотром состояние несущих конструкций, покрытия, ограждения, упорного бруса и наличие приямка для забора вод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Инвентаризация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вентаризация противопожарного водоснабжения проводиться не реже одного раза в пять лет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вентаризация проводить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ля проведения инвентаризации водоснабжения распоряжением главы Новогоркинского сельского поселения создается межведомственная комиссия, в состав которой входят представители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ной пожарной охраны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 Государственного пожарного надзор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водопроводно-канализационного хозяйства, абонент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ы водопроводных магистралей, участков, сетей, количество водопроводных вводо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сосов – повысителей, их состояние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планов замены пожарных гидрантов (пожарных кранов), строительство новых пирсов, колодце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рганизация водопроводно-канализационного хозяйства и абоненты, в ведении которых находиться неисправный источник противопожарного водоснабжения, обязаны в течение 14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благовременно, за сутки до отключения пожарных гидрантов или участков водопроводной сети, для проведения ремонта или реконструкции, руководители организаций водопроводно-канализационного хозяйства или абоненты, в ведении которых они находятся, обязаны в установленном порядке уведомить администрацию Новогоркинского сельского поселения и подразделение местной пожарной охраны о невозможности использования пожарных гидрантов из-за отсутствия или недостаточность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сле реконструкции водопровода производиться его приемка комиссией и испытание на водоотдачу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Ежегодно в октябре, ноябре производиться подготовка противопожарного водоснабжения к работе в зимних условиях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тпечатку воды из колодцев и гидранто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ить уровень воды в водохранилище, исправность теплоизоляции и запорной арматур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ить смазку стояков пожарных гидрант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С.А.Беля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6  № 5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оведению инвентаризации источников противопожарного водоснабжения, расположенных на территории Новогор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84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С.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Л.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гор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Новогор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 ООО « АКВАТРАНС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 пожарной охраны ( ПЧ 36 п.Лежнево) (по согласованию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ргана Государственного пожарного надзора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06:00Z</dcterms:created>
  <dc:creator>User</dc:creator>
  <dc:description/>
  <cp:keywords/>
  <dc:language>en-US</dc:language>
  <cp:lastModifiedBy>User</cp:lastModifiedBy>
  <cp:lastPrinted>2016-04-11T11:17:00Z</cp:lastPrinted>
  <dcterms:modified xsi:type="dcterms:W3CDTF">2016-04-11T08:17:00Z</dcterms:modified>
  <cp:revision>4</cp:revision>
  <dc:subject/>
  <dc:title/>
</cp:coreProperties>
</file>