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АДМИНИСТРАЦИЯ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НОВОГОРКИНСКОГО СЕЛЬСКОГО ПОСЕЛЕНИЯ                                         </w:t>
      </w:r>
      <w:r>
        <w:rPr>
          <w:b/>
          <w:u w:val="single"/>
        </w:rPr>
        <w:t>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от 9 марта 2016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муниципальных программ Новогоркинского сельского поселения за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№ 71 "Об утверждении Порядка разработки, реализации и оценки эффективности муниципальных программ Новогоркинского сельского поселения" администрация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оценки эффективности реализации муниципальных программ Новогоркинского сельского поселения за 2015 год (Приложение №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поселения                                     в сети «Интернет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Контроль за действ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Новогоркинского сельского поселения:                       С.А.Беляк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9.03.2016 № 3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ых программ Новогоркинского сельского поселения за 2015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В соответствии с Приложением «Методика оценки эффективности реализации муниципальных программ Новогоркинского сельского поселения»  к Порядку разработки, реализации и оценки эффективности муниципальных программ Новогоркинского сельского поселения, утвержденным, утвержденным постановлением администрации Новогоркинского сельского поселения от 25.03.2015 № 71, оценка эффективности реализации муниципальной программы измеряется в баллах, диапазон ее возможных значений составляет от -100 до + 100 балл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/>
        <w:t xml:space="preserve">               </w:t>
      </w:r>
      <w:r>
        <w:rPr/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06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ка эффективности использования бюджетных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  целевая программа "Оформление бесхозяйного имущества, расположенного на территории Новогоркинского сельского поселения на 2015-2016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+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  целевая программа "Установление границ населенных пунктов Новогоркинского сельского поселения на 2015-2017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+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целевая  программа "Осуществление мероприятий по обеспечению безопасности людей на водных объектах на территории Новогоркинского сельского поселения на период 2015-2017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  целевая программа "Обеспечение пожарной безопасности в населенных пунктах на территории Новогоркинского сельского поселения на период 2015-2017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целевая программа "Развитие транспортной системы на территории Новогоркинского сельского поселения Лежневского муниципального района Ивановской области на 2015-2017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целевая программа "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целевая программа "Устройство контейнерных площадок на территории Новогоркинского сельского поселения Лежневского муниципального района Ивановской област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целевая программа "Благоустройство территории Новогоркинского сельского поселения Лежневского муниципального района Ивановской области на 2015 – 2017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rPr/>
            </w:pPr>
            <w:r>
              <w:rPr/>
              <w:t>Муниципальная целевая программа "Обеспечение жильем молодых семей" Новогоркинского сельского поселения Лежневского муниципального района Ивановской области на 2015 год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280" w:after="0"/>
              <w:rPr/>
            </w:pPr>
            <w:r>
              <w:rPr/>
              <w:t>Муниципальная целевая программа "Развитие культуры в Новогоркинском сельском поселении на 2015-2017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Новогоркинское С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 7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Муниципальная программа «</w:t>
      </w:r>
      <w:r>
        <w:rPr/>
        <w:t>Обеспечение жильем молодых семей" Новогоркинского сельского поселения Лежневского муниципального района Ивановской области на 2015 год» не выполнена, в связи с тем, что поселение не вошло в подпрограмму</w:t>
      </w:r>
      <w:r>
        <w:rPr>
          <w:sz w:val="24"/>
          <w:szCs w:val="24"/>
        </w:rPr>
        <w:t xml:space="preserve"> </w:t>
      </w:r>
      <w:r>
        <w:rPr/>
        <w:t>"Обеспечение жильем молодых семей"</w:t>
      </w:r>
      <w:r>
        <w:rPr>
          <w:sz w:val="24"/>
          <w:szCs w:val="24"/>
        </w:rPr>
        <w:t xml:space="preserve"> </w:t>
      </w:r>
      <w:r>
        <w:rPr/>
        <w:t>областной программы "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".</w:t>
      </w:r>
    </w:p>
    <w:p>
      <w:pPr>
        <w:pStyle w:val="ConsPlusNormal"/>
        <w:ind w:firstLine="540"/>
        <w:jc w:val="both"/>
        <w:rPr/>
      </w:pPr>
      <w:r>
        <w:rPr/>
        <w:t>Все остальные муниципальные программы оцениваются положительно, что свидетельствует об эффективности их реализации в 2015 год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0:00Z</dcterms:created>
  <dc:creator>User</dc:creator>
  <dc:description/>
  <cp:keywords/>
  <dc:language>en-US</dc:language>
  <cp:lastModifiedBy>User</cp:lastModifiedBy>
  <cp:lastPrinted>2016-03-11T15:23:00Z</cp:lastPrinted>
  <dcterms:modified xsi:type="dcterms:W3CDTF">2016-03-14T05:56:00Z</dcterms:modified>
  <cp:revision>20</cp:revision>
  <dc:subject/>
  <dc:title/>
</cp:coreProperties>
</file>