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ЛАВЫ АДМИНИСТРАЦИИ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30 декабря  2016 г. N 264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УТВЕРЖДЕНИИ ПОЛОЖЕНИЯ О ПОРЯДКЕ РАЗМЕЩЕНИЯ СВЕДЕНИЙ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ДОХОДАХ, ОБ ИМУЩЕСТВЕ И ОБЯЗАТЕЛЬСТВАХ ИМУЩЕСТВЕННОГО</w:t>
      </w:r>
    </w:p>
    <w:p>
      <w:pPr>
        <w:pStyle w:val="Normal"/>
        <w:autoSpaceDE w:val="false"/>
        <w:ind w:firstLine="540"/>
        <w:jc w:val="center"/>
        <w:rPr/>
      </w:pPr>
      <w:r>
        <w:rPr/>
        <w:t>ХАРАКТЕРА ЛИЦ, ЗАМЕЩАЮЩИХ ДОЛЖНОСТИ МУНИЦИПАЛЬНОЙ СЛУЖБЫ НОВОГОРКИНСКОГО СЕЛЬСКОГО ПОСЕЛЕНИЯ И ЧЛЕНОВ ИХ СЕМЕЙ</w:t>
      </w:r>
    </w:p>
    <w:p>
      <w:pPr>
        <w:pStyle w:val="Normal"/>
        <w:autoSpaceDE w:val="false"/>
        <w:ind w:firstLine="540"/>
        <w:jc w:val="center"/>
        <w:rPr/>
      </w:pPr>
      <w:r>
        <w:rPr/>
        <w:t>НА ОФИЦИАЛЬНОМ САЙТЕ АДМИНИСТРАЦИИ НОВОГОРК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Указом Президента РФ от 18.05.2009г. № 561( в действующей редакции) « 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ое Положение о порядке размещения сведений о доходах, об имуществе и обязательствах имущественного характера лиц, замещающих должности муниципальной службы Новогоркинского сельского поселения и членов их семей на официальном сайте администрации Новогоркинского сельского поселения и предоставления этих сведений средствам массовой информации для опубликования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Постановление главы администрации Новогоркинского сельского поселения от 09.11.2010г. № 176  « Об утверждении Положения  о порядке размещения сведений о доходах, об имуществе и обязательствах имущественного характера лиц, замещающих должности муниципальной службы Новогоркинского  сельского поселения и членов их семей на официальном сайте администрации Новогоркинского сельского поселения и предоставления этих сведений средствам массовой информации для опубликовании» 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выполнением данного постановления возложить на начальника отдела благоустройства, пожарной безопасности и имущественных отношений администрации Новогоркинского сельского поселения Козлову О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 Новогоркинского сельского поселения                                        С.А.Беляк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лавы администрации</w:t>
      </w:r>
    </w:p>
    <w:p>
      <w:pPr>
        <w:pStyle w:val="Normal"/>
        <w:autoSpaceDE w:val="false"/>
        <w:jc w:val="right"/>
        <w:rPr/>
      </w:pPr>
      <w:r>
        <w:rPr/>
        <w:t>Новогорк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30.12.2016г.  N 26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ПОРЯДКЕ РАЗМЕЩЕНИЯ СВЕДЕНИЙ О ДОХОДАХ, ОБ ИМУЩЕСТВ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И ОБЯЗАТЕЛЬСТВАХ ИМУЩЕСТВЕННОГО ХАРАКТЕРА ЛИЦ, ЗАМЕЩАЮЩИХ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И МУНИЦИПАЛЬНОЙ СЛУЖБЫ НОВОГОРКИНСКОГО СЕЛЬСКОГО ПОСЕЛЕНИЯ И ЧЛЕНОВ ИХ СЕМЕЙ НА ОФИЦИАЛЬНОМ САЙТЕ АДМИНИСТРАЦИИ НОВОГОРКИНСКОГО СЕЛЬСКОГО ПОСЕЛЕНИЯ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устанавливаются обязанности  кадровой службы  Администрации Новогоркинского сельского поселения по размещению сведений о доходах, об имуществе и обязательствах имущественного характера лиц, замещающих должности муниципальной службы Новогоркинского сельского поселения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Новогоркинского сельского поселения (официальный сайт) и предоставления этих сведений средствам массовой информации для опубликования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На официальном сайте размещаютс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/>
        <w:t>а) перечень объектов недвижимого имущества, принадлежащих лицу, замещающему должность муниципальной службы Новогорк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чень транспортных средств, с указанием вида и марки, принадлежащих на праве собственности лицу, замещающему должность муниципальной службы Новогоркинского сельского поселения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/>
        <w:t>в) декларированный годовой доход лица, замещающего должность муниципальной службы Новогоркинского сельского поселения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3. В размещаемых на официальном сайте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/>
        <w:t>а) иные сведения (кроме указанных в пункте 2 настоящего Положения) о доходах лица, замещающего должность муниципальной службы Новогорк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б) персональные данные супруги (супруга), детей и иных членов семьи лица, замещающего должность муниципальной службы Новогорк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Новогоркинского сельского поселения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 Новогорк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д) информацию,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/>
        <w:t>4. Сведения о доходах, об имуществе и обязательствах имущественного характера, указанные в пункте 2 настоящего Положения, размещают на официальном сайте в 30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ставленных лицами, замещающими должности муниципальной службы в администрации Новогоркинского сельского поселения, обеспечивается кадровой службой администрации Новогорк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6. Кадровая служба администрации Новогорк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поступившие запросы от средств массовой информации направляет Главе  поселения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>б) в 3-дневный срок со дня поступления запроса от средств массовой информации сообщает о нем лицу, замещающему муниципальную должность администрации Новогоркинского сельского поселения (муниципальному служащему)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в) в 7-дневный срок со дня поступления запроса от средств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7. Кадровая служба администрации Новогоркинского сельского поселения несет в соответствии с законодательством Российской Федерации ответственность за несоблюдение настоящего Положения, а также за разглашение сведений, являющихся конфиденциальны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9:00Z</dcterms:created>
  <dc:creator>User</dc:creator>
  <dc:description/>
  <cp:keywords/>
  <dc:language>en-US</dc:language>
  <cp:lastModifiedBy>User</cp:lastModifiedBy>
  <dcterms:modified xsi:type="dcterms:W3CDTF">2017-06-20T13:19:00Z</dcterms:modified>
  <cp:revision>2</cp:revision>
  <dc:subject/>
  <dc:title>ПОСТАНОВЛЕНИЕ</dc:title>
</cp:coreProperties>
</file>