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 xml:space="preserve">АДМИНИСТРАЦИИ НОВОГОРКИНСКОГО СЕЛЬСКОГО ПОСЕЛЕНИЯ </w:t>
      </w:r>
    </w:p>
    <w:p>
      <w:pPr>
        <w:pStyle w:val="ConsPlusTitle"/>
        <w:widowControl/>
        <w:jc w:val="center"/>
        <w:rPr/>
      </w:pPr>
      <w:r>
        <w:rPr/>
        <w:t>ЛЕЖНЕВСКОГО МУНИЦИПАЛЬНОГО РАЙОНА ИВА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  <w:t xml:space="preserve">           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06.07.2016г.                                                                                           № 134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 внесении изменений и дополнений в постановление администрации Новогоркинского сельского поселения от 24.05.2016г. № 111«</w:t>
      </w:r>
      <w:r>
        <w:rPr>
          <w:color w:val="333333"/>
          <w:sz w:val="28"/>
          <w:szCs w:val="28"/>
        </w:rPr>
        <w:t>О дополнительном ограничении времени и мест розничной продажи алкогольной продукции в период проведения культурно - массовых мероприятий, посвященных празднованию  Дня села Новые Горки 11 июня 2016года»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протеста Прокуратуры Лежневского района от 30.06.2016г. № 02-04-16-2016 ,администрация Новогоркинского сельского поселения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следующее изменение в постановление администрации Новогоркинского сельского поселения от  24.05.2016г. № 111«</w:t>
      </w:r>
      <w:r>
        <w:rPr>
          <w:color w:val="333333"/>
          <w:sz w:val="28"/>
          <w:szCs w:val="28"/>
        </w:rPr>
        <w:t>О дополнительном ограничении времени и мест розничной продажи алкогольной продукции в период проведения культурно - массовых мероприятий, посвященных празднованию  Дня села Новые Горки 11 июня 2016года»:</w:t>
      </w:r>
    </w:p>
    <w:p>
      <w:pPr>
        <w:pStyle w:val="Normal"/>
        <w:autoSpaceDE w:val="false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ункт 4 постановления администрации Новогоркинского сельского поселения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24.05.2016г. № 111«</w:t>
      </w:r>
      <w:r>
        <w:rPr>
          <w:color w:val="333333"/>
          <w:sz w:val="28"/>
          <w:szCs w:val="28"/>
        </w:rPr>
        <w:t>О дополнительном ограничении времени и мест розничной продажи алкогольной продукции в период проведения культурно - массовых мероприятий, посвященных празднованию  Дня села Новые Горки 11 июня 2016года» отменить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а  поселения                                                                 С.А.Беляков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10:00Z</dcterms:created>
  <dc:creator>User</dc:creator>
  <dc:description/>
  <cp:keywords/>
  <dc:language>en-US</dc:language>
  <cp:lastModifiedBy>User</cp:lastModifiedBy>
  <dcterms:modified xsi:type="dcterms:W3CDTF">2016-07-07T12:10:00Z</dcterms:modified>
  <cp:revision>2</cp:revision>
  <dc:subject/>
  <dc:title/>
</cp:coreProperties>
</file>