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и предоставления субсидии управляющим организация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ам собственников жилья, жилищны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строительным, иным специализированным кооператива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управление многоквартирными домам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есурсоснабжающим организация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поставку ресурсов на коммунальные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ю, в целях возмещения затрат по содержа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многоквартирных домов и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услуг до заселения в установленно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жилых помещений муниципального жилищного фон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8"/>
      <w:bookmarkStart w:id="1" w:name="Par158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незаселенных жилых помещений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фонда для возмещения расходов на содержа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и коммунальные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 201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1"/>
        <w:gridCol w:w="1658"/>
        <w:gridCol w:w="1247"/>
        <w:gridCol w:w="1134"/>
        <w:gridCol w:w="1134"/>
        <w:gridCol w:w="1928"/>
        <w:gridCol w:w="1417"/>
        <w:gridCol w:w="2835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м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квартиры/N комнаты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заселенного жилого помещения, кв. 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жилья </w:t>
            </w:r>
            <w:hyperlink w:anchor="Par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благоустройства </w:t>
            </w:r>
            <w:hyperlink w:anchor="Par1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(месяцы/дни), в течение которых помещение не заселено, по данны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жилищной политики и ипотечного кредитова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77"/>
      <w:bookmarkEnd w:id="2"/>
      <w:r>
        <w:rPr>
          <w:rFonts w:cs="Times New Roman" w:ascii="Times New Roman" w:hAnsi="Times New Roman"/>
          <w:sz w:val="24"/>
          <w:szCs w:val="24"/>
        </w:rPr>
        <w:t>Вид жилья &lt;*&gt;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квартиры, коммунальные квартиры, общежития с покомнатным засе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79"/>
      <w:bookmarkEnd w:id="3"/>
      <w:r>
        <w:rPr>
          <w:rFonts w:cs="Times New Roman" w:ascii="Times New Roman" w:hAnsi="Times New Roman"/>
          <w:sz w:val="24"/>
          <w:szCs w:val="24"/>
        </w:rPr>
        <w:t>Виды благоустройства &lt;**&gt;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дома со всеми видами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дома с частичными удобствами (без одного или более вида удоб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дома с печным отопл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хие жилые дома со всеми удобств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хие жилые дома с частичными удобствами (без одного или более вида удобств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 _________ _____________________ ________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(подпись) (расшифровка подписи) телефон  дата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Администрации Новогорки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и предоставления субсидии управляющим организация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ам собственников жилья, жилищны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строительным, иным специализированным кооператива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управление многоквартирными домам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есурсоснабжающим организация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поставку ресурсов на коммунальные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ю, в целях возмещения затрат по содержа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многоквартирных домов и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услуг до заселения в установленно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жилых помещений муниципального жилищного фон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215"/>
      <w:bookmarkEnd w:id="4"/>
      <w:r>
        <w:rPr>
          <w:rFonts w:cs="Times New Roman" w:ascii="Times New Roman" w:hAnsi="Times New Roman"/>
          <w:sz w:val="24"/>
          <w:szCs w:val="24"/>
        </w:rPr>
        <w:t>Отчет о расходах на содержание и ремонт жил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, подлежащих возмещ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щих до заселения в установленном порядке жил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 фонда Новогоркинского сельского поселе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 201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274"/>
        <w:gridCol w:w="575"/>
        <w:gridCol w:w="1244"/>
        <w:gridCol w:w="851"/>
        <w:gridCol w:w="694"/>
        <w:gridCol w:w="865"/>
        <w:gridCol w:w="1701"/>
        <w:gridCol w:w="992"/>
        <w:gridCol w:w="850"/>
        <w:gridCol w:w="851"/>
        <w:gridCol w:w="836"/>
        <w:gridCol w:w="972"/>
        <w:gridCol w:w="972"/>
        <w:gridCol w:w="972"/>
        <w:gridCol w:w="974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м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квартиры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незаселенного жилого помещения, кв.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жиль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благоустройств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(месяцы/дни), в течение которого помещение не заселено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за содержание и ремонт жилого помещения, руб. за 1 кв. м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лучателя Субсидии (руб.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держанию и текущему ремонту конструктивных элементов, общих внутридомовых инженерных коммуникаций (кроме ВДГ-сетей), элементов благоустройства, сбору, вывозу и утилизации Т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лиф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мусоропро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лестничных кле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идомовой территор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жидких бытовых отход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Д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 _____________________ _______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 телефон дата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о Администрация  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(подпись) (расшифровка подпис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и предоставления субсидии управляющим организация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ам собственников жилья, жилищны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строительным, иным специализированным кооператива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управление многоквартирными домам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есурсоснабжающим организация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поставку ресурсов на коммунальные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ю, в целях возмещения затрат по содержа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многоквартирных домов и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услуг до заселения в установленно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жилых помещений муниципального жилищного фон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318"/>
      <w:bookmarkEnd w:id="5"/>
      <w:r>
        <w:rPr>
          <w:rFonts w:cs="Times New Roman" w:ascii="Times New Roman" w:hAnsi="Times New Roman"/>
          <w:sz w:val="24"/>
          <w:szCs w:val="24"/>
        </w:rPr>
        <w:t>Отчет о расходах на предостав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услуг (отопление), подлежащих возмещ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щих до заселения в установленном порядке жил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 фонда Новогоркинского сельского поселе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 201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04"/>
        <w:gridCol w:w="1026"/>
        <w:gridCol w:w="1361"/>
        <w:gridCol w:w="1474"/>
        <w:gridCol w:w="1843"/>
        <w:gridCol w:w="1559"/>
        <w:gridCol w:w="1530"/>
        <w:gridCol w:w="130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м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квартир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незаселенного жилого помещения, кв. м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тен, эта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(месяцы/дни), в течение которого помещение не заселено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лучателя Субсидии (руб.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, руб. за 1 Гк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топление, применяемый при расчете платы, Гкал на 1 кв. метр в месяц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 _____________________ 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 телефон  дата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о Администрация 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(подпись)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и предоставления субсидии управляющим организация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ам собственников жилья, жилищны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строительным, иным специализированным кооператива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управление многоквартирными домам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есурсоснабжающим организация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поставку ресурсов на коммунальные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ю, в целях возмещения затрат по содержа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многоквартирных домов и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услуг до заселения в установленно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жилых помещений муниципального жилищного фон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393"/>
      <w:bookmarkEnd w:id="6"/>
      <w:r>
        <w:rPr>
          <w:rFonts w:cs="Times New Roman" w:ascii="Times New Roman" w:hAnsi="Times New Roman"/>
          <w:sz w:val="24"/>
          <w:szCs w:val="24"/>
        </w:rPr>
        <w:t>Отчет о расход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коммунальных услуг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азоснабжение на нужды отопления), подлежащих возмещ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щих до заселения в установленном порядке жил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 фонда Новогоркинского сельского поселе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 201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"/>
        <w:gridCol w:w="1757"/>
        <w:gridCol w:w="1026"/>
        <w:gridCol w:w="1134"/>
        <w:gridCol w:w="708"/>
        <w:gridCol w:w="1276"/>
        <w:gridCol w:w="1304"/>
        <w:gridCol w:w="1531"/>
        <w:gridCol w:w="1587"/>
        <w:gridCol w:w="1247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м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кварти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незаселенного жилого помещения, кв. 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жил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жилых помещений (жилых домов, квартир, комнат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(месяцы/дни), в течение которого помещение не заселен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лучателя Субсидии </w:t>
            </w:r>
            <w:hyperlink w:anchor="Par4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цена на природный газ, реализуемый населению на цели отопления, руб. за 1 куб.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топление, куб. м на 1 кв. метр в месяц/объем потребления газа за отчетный период по счетчику, куб. м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443"/>
      <w:bookmarkEnd w:id="7"/>
      <w:r>
        <w:rPr>
          <w:rFonts w:cs="Times New Roman" w:ascii="Times New Roman" w:hAnsi="Times New Roman"/>
          <w:sz w:val="24"/>
          <w:szCs w:val="24"/>
        </w:rPr>
        <w:t>&lt;*&gt; При использовании в расчете норматива на отопление: гр. 10 = гр. 4 x гр. 8 x гр. 9 x количество месяцев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объема потребления газа за отчетный период по счетчику: гр. 10 = гр. 8 x гр. 9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 _____________________ 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 телефон дата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о Администрация 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(подпись) (расшифровка подпис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и предоставления субсидии управляющим организация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ам собственников жилья, жилищны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строительным, иным специализированным кооператива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управление многоквартирными домам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есурсоснабжающим организациям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поставку ресурсов на коммунальные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ю, в целях возмещения затрат по содержа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многоквартирных домов и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услуг до заселения в установленно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жилых помещений муниципального жилищного фон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477"/>
      <w:bookmarkEnd w:id="8"/>
      <w:r>
        <w:rPr>
          <w:rFonts w:cs="Times New Roman" w:ascii="Times New Roman" w:hAnsi="Times New Roman"/>
          <w:sz w:val="24"/>
          <w:szCs w:val="24"/>
        </w:rPr>
        <w:t>Отчет о расходах на предостав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услуг (__________________) на общедомовые нуж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, подлежащих возмещ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щих до заселения в установленном порядке жил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 фонда Новогоркинского сельского поселе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 201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2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"/>
        <w:gridCol w:w="1474"/>
        <w:gridCol w:w="1026"/>
        <w:gridCol w:w="1531"/>
        <w:gridCol w:w="1204"/>
        <w:gridCol w:w="1632"/>
        <w:gridCol w:w="1535"/>
        <w:gridCol w:w="1871"/>
        <w:gridCol w:w="1417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м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квартиры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незаселенного жилого помещения, кв. м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жиль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(месяцы/дни), в течение которого помещение не заселено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ая усл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лучателя Субсидии (руб.)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коммунальную услугу (руб. за 1 куб. м, кВт·ч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услуг на общедомовые нужды МКД (куб. м, кВт·ч) на 1 кв. метр общей площади в меся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 _____________________ 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 телефон дата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о Администрация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6:00Z</dcterms:created>
  <dc:creator>User</dc:creator>
  <dc:description/>
  <dc:language>en-US</dc:language>
  <cp:lastModifiedBy>Александра</cp:lastModifiedBy>
  <cp:lastPrinted>2017-01-16T14:00:00Z</cp:lastPrinted>
  <dcterms:modified xsi:type="dcterms:W3CDTF">2017-01-17T11:06:00Z</dcterms:modified>
  <cp:revision>2</cp:revision>
  <dc:subject/>
  <dc:title>РОССИЙСКАЯ ФЕДЕРАЦИЯ</dc:title>
</cp:coreProperties>
</file>