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           </w:t>
      </w:r>
      <w:r>
        <w:rPr>
          <w:b w:val="false"/>
          <w:sz w:val="28"/>
          <w:szCs w:val="28"/>
        </w:rPr>
        <w:t>02.02.2016г.                                                                    № 19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 Новогоркинского сельского поселения от  28.11.2014 года  № 165 «Об утверждении  Административного регламента исполнения муниципальной функции «Осуществление муниципального жилищного контроля на территории Новогоркинского сельского поселения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ротеста Прокуратуры Лежневского района от 29.01.2016г. № 02-16-28-2015 ,администрация Новогоркин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«в» п.п.2 п. 2.5.1. и пункт 2.4.14. Административного регламента исполнения муниципальной функции «Осуществление муниципального жилищного контроля на территории Новогоркинского сельского поселения», утвержденного постановлением Администрации Новогоркинского сельского поселения от 28.11.2014г. № 165 отме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Глава Новогоркинского</w:t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сельского поселения                                                       С.А.Беляков</w:t>
      </w:r>
    </w:p>
    <w:p>
      <w:pPr>
        <w:pStyle w:val="Normal"/>
        <w:autoSpaceDE w:val="false"/>
        <w:ind w:left="1365" w:hanging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31:00Z</dcterms:created>
  <dc:creator>User</dc:creator>
  <dc:description/>
  <cp:keywords/>
  <dc:language>en-US</dc:language>
  <cp:lastModifiedBy>User</cp:lastModifiedBy>
  <dcterms:modified xsi:type="dcterms:W3CDTF">2016-02-04T12:53:00Z</dcterms:modified>
  <cp:revision>5</cp:revision>
  <dc:subject/>
  <dc:title/>
</cp:coreProperties>
</file>