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6.04.2016 г.                                                                            N 5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ПРЕЩЕНИИ СЕЛЬСКОХОЗЯЙСТВЕННЫХ ПАЛОВ И СЖИГАНИИ МУСОРА 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 28,52 Федерального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от 06.10.2003 N 131-ФЗ "Об общих принципах организации местного самоуправлений в Российской Федерации" (в действующей редакции), Уставом Новогоркинского сельского поселения, в целях недопущения пожаров, сохранения имущества предприятий, организаций и граждан Новогоркинского 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Определить пожароопасный период 2016года в Новогоркинском сельском поселении с 15 апреля по 20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2.С 15 апреля 2016года повсеместно на территории Новогоркинского сельского поселения запретить сельскохозяйственные палы сухой травы на землях сельхозпредприятий и фермерски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>3.Запретить сжигание растительных остатков, мусора на территории 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Юридические и физические лица за невыполнение данного постановления будут привлечены к администрати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Руководителям предприятий, организаций и учреждений провести соответствующую разъяснительную работу- среди работников; старостам, председателям  микрорайонов, старшим домов-сред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Постановление Администрации Новогоркинского сельского поселения от 10.04.2015 N 97 "О запрещении  сельскохозяйственных палов и сжигании мусора на территории Новогоркинского сельского поселения" отменить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40"/>
        <w:rPr/>
      </w:pPr>
      <w:r>
        <w:rPr>
          <w:szCs w:val="28"/>
        </w:rPr>
        <w:t>7. Обнародовать</w:t>
      </w:r>
      <w:r>
        <w:rPr>
          <w:bCs/>
          <w:szCs w:val="28"/>
        </w:rPr>
        <w:t xml:space="preserve">  настоящее постановление путем размещения</w:t>
      </w:r>
      <w:r>
        <w:rPr>
          <w:szCs w:val="28"/>
        </w:rPr>
        <w:t xml:space="preserve"> на официальном сайте администрации </w:t>
      </w:r>
      <w:r>
        <w:rPr>
          <w:bCs/>
          <w:szCs w:val="28"/>
        </w:rPr>
        <w:t>Новогоркинского</w:t>
      </w:r>
      <w:r>
        <w:rPr>
          <w:szCs w:val="28"/>
        </w:rPr>
        <w:t xml:space="preserve"> сельского поселения  и в СМИ ( районная газета                      «Сельские вести») </w:t>
      </w:r>
    </w:p>
    <w:p>
      <w:pPr>
        <w:pStyle w:val="Normal"/>
        <w:autoSpaceDE w:val="false"/>
        <w:ind w:firstLine="540"/>
        <w:jc w:val="both"/>
        <w:rPr/>
      </w:pPr>
      <w:r>
        <w:rPr/>
        <w:t>8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поселения                                            С.А.Бел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23:00Z</dcterms:created>
  <dc:creator>User</dc:creator>
  <dc:description/>
  <cp:keywords/>
  <dc:language>en-US</dc:language>
  <cp:lastModifiedBy>User</cp:lastModifiedBy>
  <cp:lastPrinted>2016-04-06T10:08:00Z</cp:lastPrinted>
  <dcterms:modified xsi:type="dcterms:W3CDTF">2016-04-06T07:09:00Z</dcterms:modified>
  <cp:revision>8</cp:revision>
  <dc:subject/>
  <dc:title/>
</cp:coreProperties>
</file>