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/>
      </w:pPr>
      <w:r>
        <w:rPr/>
        <w:t>АДМИНИСТРАЦИИ НОВОГОРКИНСКОГО СЕЛЬСКОГО ПОСЕЛЕНИЯ ЛЕЖНЕВСКОГО РАЙОНА ИВАНОВ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3.04.2016г.                                                                                                    №  65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center"/>
        <w:rPr>
          <w:color w:val="333333"/>
        </w:rPr>
      </w:pPr>
      <w:r>
        <w:rPr>
          <w:color w:val="333333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 9 мая</w:t>
      </w:r>
    </w:p>
    <w:p>
      <w:pPr>
        <w:pStyle w:val="Style14"/>
        <w:shd w:fill="FFFFFF" w:val="clear"/>
        <w:spacing w:before="0" w:after="0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0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>            </w:t>
      </w:r>
      <w:r>
        <w:rPr/>
        <w:t>В целях обеспечения общественного порядка и безопасности населения в местах проведения праздничных мероприятий, посвященных 71-й годовщине Победы в Великой Отечественной войне 1941-1945 годов, в</w:t>
      </w:r>
      <w:r>
        <w:rPr>
          <w:color w:val="333333"/>
        </w:rPr>
        <w:t xml:space="preserve"> соответствии с пунктом 3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  от 6 октября 2003 года № 131- ФЗ «Об общих принципах организации местного самоуправления в Российской Федерации», Законом Ивановской области № 63-ОЗ от 30 сентября 2014 года «Об установлении  дополнительных ограничений времени, мест и условий розничной продажи алкогольной продукции на территории Ивановской области»,  Администрация Новогоркинского сельского поселения  ПОСТАНОВЛЯЕТ: 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73737"/>
        </w:rPr>
      </w:pPr>
      <w:r>
        <w:rPr/>
        <w:t>1.Организовать  09.05.2016 с 10-00 часов до  13-00 часов проведение культурно-массовых мероприятий на территории с. Новые Горки, ограниченной улицей Фабричная.</w:t>
        <w:br/>
        <w:t xml:space="preserve">          2.В местах проведения культурно-массовых мероприятий, указанных в пункте 1 настоящего постановления, не допускается розничная продажа алкогольной продукции, пива и пивных напитков, сидра, пуаре, медовухи во время их проведения, а также в течение трех часов до начала и трех часов после проведения указанных мероприятий, за исключением 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. </w:t>
        <w:br/>
        <w:t>3</w:t>
      </w:r>
      <w:r>
        <w:rPr>
          <w:color w:val="373737"/>
        </w:rPr>
        <w:t>. Хозяйствующим субъектам, осуществляющим розничную продажу алкогольной продукции обеспечить покупателей (посетителей), в наглядной и доступной форме информацией о времени, условиях и местах розничной продажи алкогольной продукции на территории Новогоркинского сельского поселения.</w:t>
      </w:r>
    </w:p>
    <w:p>
      <w:pPr>
        <w:pStyle w:val="Style14"/>
        <w:spacing w:before="0" w:after="0"/>
        <w:jc w:val="both"/>
        <w:rPr/>
      </w:pPr>
      <w:r>
        <w:rPr/>
        <w:t xml:space="preserve">           </w:t>
      </w:r>
      <w:r>
        <w:rPr/>
        <w:t>4.Рекомендовать организациям розничной торговли, общественного питания (на вынос) и индивидуальным предпринимателям, расположенным в местах проведения праздничных мероприятий, указанных в пункте 1 настоящего постановления, в парках, на стадионах не осуществлять розничную продажу безалкогольных напитков в стеклянной таре с   9-00 часов 09.05.2016г. до 9-00 10.05.2016г.</w:t>
        <w:br/>
        <w:t>5. Рекомендовать МО МВД России «Ивановский» ОП № 7 ( п.г.т. Лежнево) в дни проведения праздничных мероприятий, указанных в пункте 1 настоящего постановления, обеспечить контроль за соблюдением установленных дополнительных ограничений времени розничной продажи алкогольной продукции на территории с.Новые Горки.</w:t>
      </w:r>
    </w:p>
    <w:p>
      <w:pPr>
        <w:pStyle w:val="Style14"/>
        <w:spacing w:before="0" w:after="0"/>
        <w:rPr/>
      </w:pPr>
      <w:r>
        <w:rPr/>
        <w:t xml:space="preserve">                  </w:t>
      </w:r>
      <w:r>
        <w:rPr/>
        <w:t>6.Настоящее постановление вступает в силу со дня его официального опубликования.</w:t>
        <w:br/>
        <w:t xml:space="preserve">                  7.Разместить настоящее постановление на официальном сайте Администрации Новогоркинского сельского поселения  в сети Интернет. </w:t>
      </w:r>
    </w:p>
    <w:p>
      <w:pPr>
        <w:pStyle w:val="Style14"/>
        <w:shd w:fill="FFFFFF" w:val="clear"/>
        <w:spacing w:before="0" w:after="0"/>
        <w:ind w:firstLine="709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firstLine="709"/>
        <w:rPr>
          <w:color w:val="333333"/>
        </w:rPr>
      </w:pPr>
      <w:r>
        <w:rPr>
          <w:color w:val="333333"/>
        </w:rPr>
        <w:t>Глава  поселения                                                                                       С.А.Беляков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aps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1:00Z</dcterms:created>
  <dc:creator>User</dc:creator>
  <dc:description/>
  <cp:keywords/>
  <dc:language>en-US</dc:language>
  <cp:lastModifiedBy>User</cp:lastModifiedBy>
  <dcterms:modified xsi:type="dcterms:W3CDTF">2016-04-14T08:42:00Z</dcterms:modified>
  <cp:revision>2</cp:revision>
  <dc:subject/>
  <dc:title/>
</cp:coreProperties>
</file>