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</w:rPr>
      </w:pPr>
      <w:r>
        <w:rPr>
          <w:shadow/>
        </w:rPr>
        <w:t>АДМИНИСТРАЦИЯ  НОВОГОРКИНСКОГО СЕЛЬСКОГО ПОСЕЛЕНИЯ</w:t>
      </w:r>
    </w:p>
    <w:p>
      <w:pPr>
        <w:pStyle w:val="Normal"/>
        <w:jc w:val="center"/>
        <w:rPr>
          <w:shadow/>
        </w:rPr>
      </w:pPr>
      <w:r>
        <w:rPr>
          <w:shadow/>
        </w:rPr>
        <w:t>ЛЕЖНЕВСКОГО МУНИЦИПАЛЬНОГО РАЙОНА</w:t>
      </w:r>
    </w:p>
    <w:p>
      <w:pPr>
        <w:pStyle w:val="Normal"/>
        <w:jc w:val="center"/>
        <w:rPr>
          <w:shadow/>
        </w:rPr>
      </w:pPr>
      <w:r>
        <w:rPr>
          <w:shadow/>
        </w:rPr>
        <w:t>ИВАН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670</wp:posOffset>
                </wp:positionH>
                <wp:positionV relativeFrom="paragraph">
                  <wp:posOffset>306070</wp:posOffset>
                </wp:positionV>
                <wp:extent cx="6662420" cy="521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06.04.2016                                                                                                   № 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41.05pt;mso-wrap-distance-left:9pt;mso-wrap-distance-right:9pt;mso-wrap-distance-top:0pt;mso-wrap-distance-bottom:0pt;margin-top:24.1pt;mso-position-vertical-relative:text;margin-left: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06.04.2016                                                                                                   № 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б организационных мероприятиях по локализации пожара и спасению людей и имущества до прибытия подразделений Государственной противопожарной службы на территории Новогоркинского сельского поселе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оответствии с Федеральным Законом от 21 декабря 1994 года №69-ФЗ «О пожарной безопасности», Федеральным законом от 06 октября 2003 года №131-ФЗ «Об общих принципах организации местного самоуправления в Российской Федерации», в целях объединения граждан для участия в деятельности по обеспечению пожарной безопасности </w:t>
      </w:r>
      <w:r>
        <w:rPr/>
        <w:t xml:space="preserve">на территории Новогоркинского сельского поселения, Администрация Новогоркинского сельского поселения   </w:t>
      </w:r>
      <w:r>
        <w:rPr>
          <w:caps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Утвердить организационные мероприятия по локализации пожара и спасению людей и имущества до прибытия подразделений  пожарной охраны </w:t>
      </w:r>
      <w:r>
        <w:rPr/>
        <w:t>на территории Новогоркинского сельского поселения 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2. Выполнение боевой задачи по локализации пожара и спасению людей и имущества до прибытия  пожарных подразделений обеспечивать силами  личного состава добровольной пожарной дружиной и приспособленной для целей  пожаротушения техникой населенных пунктов </w:t>
      </w:r>
      <w:r>
        <w:rPr/>
        <w:t xml:space="preserve">  Новогоркинского сельского поселения 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Для успешного выполнения боевых задач при тушении пожаров и спасанию людей  и имущества до прибытия пожарных подразделений руководителю и личному составу добровольной пожарной дружины эффективно организовать своевременное сосредоточение на месте пожара необходимых для его локализации сил и средств, умелой их расстановкой и активным, наступательным применением с учетом решающего на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Боевые действия на пожаре выполнять в соответствии с установленными требованиями охраны труда и техники безопас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 Ведение боевых действий по тушению пожаров на предприятиях, которые имеют разработанные в установленном порядке планы локализации и ликвидации аварий, осуществлять с учетом особенностей, определяемых этими план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   Боевые   действия   на   пожарах   в   условиях   крайней   необходимости, связанной с непосредственной угрозой жизни   и   здоровью   личному составу добровольной пожарной дружины, выполнять с отступлением от установленных требований охраны труда и техники безопасности только в исключительных случая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7. Непосредственное руководство тушением, пожара до  прибытия пожарных подразделений осуществляет начальник добровольной пожарной дружины, который управляет на принципах едино наличия личным  составом  добровольной пожарной дружины, участвующим  в тушении пожара, а   также привлеченными к тушению пожара сил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Настоящее постановление вступает в силу с момента подписания. </w:t>
        <w:br/>
        <w:t xml:space="preserve">            9. Контроль за исполнением данного постановления оставляю за собой. </w:t>
        <w:br/>
        <w:t xml:space="preserve">          10. Обнародовать настоящее постановление путем  размещения на официальном сайте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Глава Новогоркинского сельского поселения                         С.А.Беляков</w:t>
      </w:r>
    </w:p>
    <w:p>
      <w:pPr>
        <w:pStyle w:val="Normal"/>
        <w:ind w:firstLine="709"/>
        <w:jc w:val="right"/>
        <w:rPr/>
      </w:pPr>
      <w:r>
        <w:rPr/>
        <w:t> </w:t>
      </w:r>
      <w:r>
        <w:rPr>
          <w:sz w:val="28"/>
          <w:szCs w:val="28"/>
        </w:rPr>
        <w:t xml:space="preserve">  </w:t>
      </w:r>
      <w:r>
        <w:rPr>
          <w:color w:val="000000"/>
          <w:lang w:eastAsia="ar-SA"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right"/>
        <w:rPr/>
      </w:pPr>
      <w:r>
        <w:rPr>
          <w:color w:val="000000"/>
          <w:lang w:eastAsia="ar-SA"/>
        </w:rPr>
        <w:t xml:space="preserve">                                                                    </w:t>
      </w:r>
      <w:r>
        <w:rPr/>
        <w:t>Новогоркинского</w:t>
      </w:r>
      <w:r>
        <w:rPr>
          <w:color w:val="000000"/>
          <w:lang w:eastAsia="ar-SA"/>
        </w:rPr>
        <w:t xml:space="preserve"> сельского поселения </w:t>
      </w:r>
    </w:p>
    <w:p>
      <w:pPr>
        <w:pStyle w:val="Normal"/>
        <w:suppressAutoHyphens w:val="true"/>
        <w:ind w:firstLine="709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</w:t>
      </w:r>
      <w:r>
        <w:rPr>
          <w:color w:val="000000"/>
          <w:lang w:eastAsia="ar-SA"/>
        </w:rPr>
        <w:t>от  «06  » апреля 2016 года  № 59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4A5562"/>
          <w:sz w:val="28"/>
          <w:szCs w:val="28"/>
        </w:rPr>
      </w:pPr>
      <w:r>
        <w:rPr>
          <w:rFonts w:cs="Tahoma" w:ascii="Tahoma" w:hAnsi="Tahoma"/>
          <w:color w:val="4A5562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онные мероприят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 xml:space="preserve">по локализации пожара и спасению людей и имущества добровольной пожарной дружиной  </w:t>
      </w:r>
      <w:r>
        <w:rPr>
          <w:b/>
        </w:rPr>
        <w:t>Новогоркинского</w:t>
      </w:r>
      <w:r>
        <w:rPr>
          <w:b/>
          <w:color w:val="000000"/>
        </w:rPr>
        <w:t xml:space="preserve"> сельского поселения  до прибытия подразделений  пожарной охран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ab/>
        <w:t>- при приеме информации от заявителя о пожаре глава</w:t>
      </w:r>
      <w:r>
        <w:rPr/>
        <w:t xml:space="preserve"> Новогоркинского</w:t>
      </w:r>
      <w:r>
        <w:rPr>
          <w:color w:val="000000"/>
        </w:rPr>
        <w:t xml:space="preserve"> сельского поселения </w:t>
      </w:r>
      <w:r>
        <w:rPr>
          <w:b/>
          <w:color w:val="000000"/>
        </w:rPr>
        <w:t xml:space="preserve"> </w:t>
      </w:r>
      <w:r>
        <w:rPr>
          <w:color w:val="000000"/>
        </w:rPr>
        <w:t>или лицо, его замещающее должен по возможности установить (адрес пожара или иные сведения о месте пожара, наличие и характер опасности жизни и здоровью людей, особенности объекта, на котором возник пожар) после чего должен сообщить о пожаре в пожарную охра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ab/>
        <w:t xml:space="preserve">- после  сообщения  о  пожаре объявляет сбор  по тревоге личного  состава добровольной пожарной дружины и приспособленной для целей пожаротушения </w:t>
      </w:r>
      <w:r>
        <w:rPr/>
        <w:t>техники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по прибытию на место пожара начальник добровольной пожарной дружины производит разведку, в целях сбора информации о пожаре для оценки обстановки и принятия решений по организации боевых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по прибытию приспособленной для целей пожаротушения техники личный состав, по указанию   начальника  добровольной пожарной дружины,       производит боевое  развертывание   (подсоединяют пожарный рукав, ствол) и подают пожарный ствол на тушение пожа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 после обработки информации о пожаре начальник добровольной пожарной дружины устанавливает порядок передачи информации  диспетчеру пожарной охраны до прибытия подразделений пожарной охран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спасание людей при  пожаре  должно  проводиться  с  использованием  способов и технических средств, обеспечивающих наибольшую безопасность, и  при необходимости с осуществлением мероприятий по предотвращению пан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спасание имущества при пожаре осуществляется по указанию начальника добровольной пожарной дружины в порядке важности и неотложности выполнения боевых зада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ab/>
        <w:t xml:space="preserve">-  </w:t>
      </w:r>
      <w:r>
        <w:rPr/>
        <w:t xml:space="preserve">глава Новогоркинского </w:t>
      </w:r>
      <w:r>
        <w:rPr>
          <w:color w:val="000000"/>
        </w:rPr>
        <w:t xml:space="preserve">сельского поселения </w:t>
      </w:r>
      <w:r>
        <w:rPr/>
        <w:t xml:space="preserve"> обеспечивает</w:t>
      </w:r>
      <w:r>
        <w:rPr>
          <w:color w:val="000000"/>
        </w:rPr>
        <w:t xml:space="preserve"> пункт медицинской помощи из числа медицинского персонала для оказания первой медицинской помощи пострадавшим на пожар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осуществляется проникновение в места распространения опасных факторов пожа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 xml:space="preserve">-  использование при  необходимости  дополнительно  имеющихся  в наличии у собственника средств связи, транспорта, оборудования, средств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жаротушения и огнетушащих веществ с последующим урегулированием вопросов, связанных с их использованием, в установлен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- осуществляется ограничение  или запрещение доступа к местам пожаров, ограничение или запрещение движения транспорта и пешеходов на прилегающих к ним территориях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14:00Z</dcterms:created>
  <dc:creator>User</dc:creator>
  <dc:description/>
  <cp:keywords/>
  <dc:language>en-US</dc:language>
  <cp:lastModifiedBy>User</cp:lastModifiedBy>
  <dcterms:modified xsi:type="dcterms:W3CDTF">2016-04-11T10:29:00Z</dcterms:modified>
  <cp:revision>3</cp:revision>
  <dc:subject/>
  <dc:title/>
</cp:coreProperties>
</file>