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ВАНОВСКАЯ ОБЛАСТЬ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ЛЕЖНЕВСКИЙ МУНИЦИПАЛЬНЫЙ РАЙОН</w:t>
        <w:br/>
        <w:t>АДМИНИСТРАЦИЯ НОВОГОРКИНСКОГО СЕЛЬСКОГО ПОСЕЛЕН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от 13.09.2016 года  № 18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использования межбюджетных трансфертов на комплектование книжных фондов муниципальных библиотек</w:t>
      </w:r>
      <w:r>
        <w:rPr>
          <w:rFonts w:cs="Times New Roman" w:ascii="Times New Roman" w:hAnsi="Times New Roman"/>
          <w:b/>
          <w:bCs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выделенных бюджету Новогорк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39.1 Бюджетного кодекса Российской Федерации, Законом Ивановской области от 28.11.2005 № 173-ОЗ «О межбюджетных отношениях в Ивановской области», постановлением Правительства Ивановской области от 23.06.2011 № 218-п «О мерах по обеспечению предоставления межбюджетных трансфертов бюджетам городских округов, городских и сельских поселений Ивановской области для комплектования книжных фондов муниципальных библиотек» Администрация Новогоркин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использования межбюджетных трансфертов на комплектование книжных фондов муниципальных библиотек, выделенных бюджету Новогоркинского сельского поселения (прилагаетс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заместителя главы администрации Шибаеву Л.А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его официального опубликования и распространяется на правоотношения, возникшие с 01.01.2016 год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Обнародовать данное Постановление в установленном порядке и разместить  на официальном сайте администрации.</w:t>
      </w:r>
    </w:p>
    <w:p>
      <w:pPr>
        <w:pStyle w:val="Normal"/>
        <w:spacing w:lineRule="exact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Глава Новогоркинского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                                                              С.А.Беляко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rFonts w:eastAsia="Arial"/>
          <w:bCs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Cs/>
        </w:rPr>
      </w:pPr>
      <w:r>
        <w:rPr>
          <w:rFonts w:eastAsia="Arial"/>
          <w:bCs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rFonts w:eastAsia="Arial"/>
          <w:bCs/>
        </w:rPr>
      </w:pPr>
      <w:r>
        <w:rPr>
          <w:rFonts w:eastAsia="Arial"/>
          <w:bCs/>
        </w:rPr>
        <w:t xml:space="preserve">                             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rFonts w:eastAsia="Arial"/>
          <w:bCs/>
        </w:rPr>
      </w:pPr>
      <w:r>
        <w:rPr>
          <w:rFonts w:eastAsia="Arial"/>
          <w:bCs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к   п</w:t>
      </w:r>
      <w:hyperlink w:anchor="sub_0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остановлению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Администрации</w:t>
      </w:r>
    </w:p>
    <w:p>
      <w:pPr>
        <w:pStyle w:val="Normal"/>
        <w:tabs>
          <w:tab w:val="clear" w:pos="708"/>
          <w:tab w:val="left" w:pos="6300" w:leader="none"/>
        </w:tabs>
        <w:jc w:val="right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Новогоркинского сельского поселения</w:t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 xml:space="preserve">от 13.09.2016 г. №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18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спользования межбюджетных трансфертов на комплектование книжных фондов муниципальных библиотек, выделенных бюджету Новогоркинского сельского поселения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Настоящий Порядок определяет цели и условия использования                                  межбюджетных трансфертов на комплектование книжных фондов  библиотек муниципальных учреждений культуры, выделенных бюджету Новогоркинского сельского поселения из областного бюджета (далее – межбюджетные трансферты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Межбюджетные трансферты предоставляются в целях финансовой поддержки комплектования книжных фондов библиотек муниципальных учреждений культур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Целью выделения иных межбюджетных трансфертов из федерального бюджета является пополнение и обновление книжного фонда библиотеки Новогоркинского сельского поселения. Тематика - типологическая  структура и хронологическая глубина приобретаемых изданий, а также тематическая структура литературно-художественных журналов утверждается Департаментом культуры и туризма Ивановской обла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Иные межбюджетные трансферты перечисляются в установленном порядке в бюджет Новогоркинского сельского поселения на счет Управления Федерального казначейства по Ивановской области, открытый для кассового обслуживания исполнения бюджета Новогоркинского сельского посе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Администрация Новогоркинского сельского поселения после получения выписки из лицевого счета осуществляет перечисление средств на счет распорядителя средств – МКУ ''Новогоркинское СКО'', открытый в Управлении Федерального казначейства по Ивановской области, на основании принятых бюджетных обязательств в рамках мероприятий, утвержденных постановление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МКУ ''Новогоркинское СКО'' (директор-Сорокина Т.А.) несет ответственность за нецелевое расходование иных межбюджетных трансфертов и достоверность предоставляемых отчетных данны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Администрация Новогоркинского сельского поселения (главный бухгалтер-Глазкова А.А.) несет ответственность за составление отчета о расходовании иных межбюджетных трансфертов по форме и в сроки, утвержденные Департаментом культуры и туризма Ивановской обла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В случае нецелевого использования иных межбюджетных трансфертов, соответствующие средства взыскиваются в бюджет Новогоркинского сельского поселения для передачи в областной бюджет в порядке, установленном действующим законодательством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701" w:right="92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Calibri"/>
      <w:b/>
      <w:bCs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0:34:00Z</dcterms:created>
  <dc:creator>User</dc:creator>
  <dc:description/>
  <cp:keywords/>
  <dc:language>en-US</dc:language>
  <cp:lastModifiedBy>User</cp:lastModifiedBy>
  <cp:lastPrinted>2016-09-14T15:06:00Z</cp:lastPrinted>
  <dcterms:modified xsi:type="dcterms:W3CDTF">2016-09-14T12:07:00Z</dcterms:modified>
  <cp:revision>11</cp:revision>
  <dc:subject/>
  <dc:title/>
</cp:coreProperties>
</file>