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jc w:val="center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 xml:space="preserve">АДМИНИСТРАЦИЯ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06.04.2016 г. N 5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ВВЕДЕНИЯ ОСОБОГО ПРОТИВОПОЖАРНОГО РЕЖИМА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23-ФЗ "Технический регламент о требованиях пожарной безопасности", с целью определения порядка установления особого противопожарного режима и выполнения мероприятий пожарной безопасности при его введении на территории Новогоркинского сельского поселения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установления особого противопожарного режима на территории Новогоркинского сельского поселения согласно приложению N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r:id="rId6">
        <w:r>
          <w:rPr>
            <w:rStyle w:val="InternetLink"/>
            <w:color w:val="0000FF"/>
          </w:rPr>
          <w:t>порядок</w:t>
        </w:r>
      </w:hyperlink>
      <w:r>
        <w:rPr/>
        <w:t xml:space="preserve"> выполнения мероприятий по пожарной безопасности при введении на территории Новогоркинского сельского поселения особого противопожарного режима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Обнародовать данное Постановление на официальном сайте Администрации Новогоркинского сельского поселенич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ельского поселения                                          С.А.Беля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6.04.2016 N 5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СТАНОВЛЕНИЯ ОСОБОГО ПРОТИВОПОЖАРНОГО РЕЖИМА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Л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собый противопожарный режим на территории Новогоркинского сельского поселения (далее - особый противопожарный режим) устанавливается в целях предупреждения чрезвычайных ситуаций, связанных с повышением пожарной опасности в границах  поселения, в том числе с лесными пожарами на межмуниципальных территориях, нанесением значительного ущерба объектам, уничтожением имущества и причинением вреда жизни и здоровью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 Необходимость установления особого противопожарного режима определяется исходя из: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ного класса пожарной опасности по условиям погоды на территории  поселения или примыкающей к его границам территории Лежн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я оперативной обстановки, связанной с пожарами на территории города, требующей принятия дополнительных, в том числе экстренных, мер по обеспечению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Деятельность администрации  поселения, организаций, в соответствии с требованиями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 режиме повседневной деятельности - при 1-м классе пожарной опасности (отсутствие пожарной опасности) и 2-м классе пожарной опасности (малая пожарная опасность);</w:t>
      </w:r>
    </w:p>
    <w:p>
      <w:pPr>
        <w:pStyle w:val="Normal"/>
        <w:autoSpaceDE w:val="false"/>
        <w:ind w:firstLine="540"/>
        <w:jc w:val="both"/>
        <w:rPr/>
      </w:pPr>
      <w:r>
        <w:rPr/>
        <w:t>- в режиме повышенной готовности - при 3-м классе пожарной опасности (средняя пожарная опасность) и при 4-м классе пожарной опасности (высокая пожарная опасность);</w:t>
      </w:r>
    </w:p>
    <w:p>
      <w:pPr>
        <w:pStyle w:val="Normal"/>
        <w:autoSpaceDE w:val="false"/>
        <w:ind w:firstLine="540"/>
        <w:jc w:val="both"/>
        <w:rPr/>
      </w:pPr>
      <w:r>
        <w:rPr/>
        <w:t>- в режиме чрезвычайной ситуации - при 5-м классе пожарной опасности (чрезвычайная пожарная опасность).</w:t>
      </w:r>
    </w:p>
    <w:p>
      <w:pPr>
        <w:pStyle w:val="Normal"/>
        <w:autoSpaceDE w:val="false"/>
        <w:ind w:firstLine="540"/>
        <w:jc w:val="both"/>
        <w:rPr/>
      </w:pPr>
      <w:r>
        <w:rPr/>
        <w:t>4. Особый противопожарный режим на территории  поселения устанавливается Главой Новогоркинского сельского поселения при возникновении 4-го или 5-го класса пожарной опасности, а также вне зависимости от класса пожарной опасности при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 Введение особого противопожарного режима на территории  поселения и период его действия устанавливается по предложению комиссии по предупреждению и ликвидации чрезвычайных ситуаций и обеспечению пожарной безопасности администрации Новогоркинского сельского  поселения исходя из анализа оперативной обстановки, сложившейся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Введение особого противопожарного режима предусматривает выполнение комплекса мероприятий пожарной безопасности, проводимых на территории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Для принятия мер по защите населения и строений, сооружений объектов экономики, организаций, учреждений, расположенных на территории  поселения, могут устанавливаться соответствующие дополнительные меры пожарной безопасности по: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ю доступа граждан и въезда транспортных средств в лесные массивы, парковые (лесопарковые) зоны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ению на соответствующих территориях  поселения, микрорайонов, предприятий и садовых участков разведения костров, сжигания мусора, проведения пожароопас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- временному приостановлению в летнее время топки печей, кухонных очагов и котельных установок, работающих на твердом топливе;</w:t>
      </w:r>
    </w:p>
    <w:p>
      <w:pPr>
        <w:pStyle w:val="Normal"/>
        <w:autoSpaceDE w:val="false"/>
        <w:ind w:firstLine="540"/>
        <w:jc w:val="both"/>
        <w:rPr/>
      </w:pPr>
      <w:r>
        <w:rPr/>
        <w:t>- усилению охраны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ю и оборудованию дополнительных источников заправки водой пожарной и приспособленной для целей пожаротушения автомобильн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дополнительному привлечению на тушение пожаров имеющейся водовозной и землеройной техники от предприятий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и наблюдения путем патрулирования за противопожарным состоянием участков территории городского поселения силами учреждений, предприятий, организаций 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эвакуации людей за пределы территории, на которой введен особый противопожарный режим, в случае явной угрозы их жизни и здоровью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нию населения через средства массовой информации о принимаемых администрацией  поселения решениях по обеспечению пожарной безопасности в связи с установлением особого противопожарного режима.</w:t>
      </w:r>
    </w:p>
    <w:p>
      <w:pPr>
        <w:pStyle w:val="Normal"/>
        <w:autoSpaceDE w:val="false"/>
        <w:ind w:firstLine="540"/>
        <w:jc w:val="both"/>
        <w:rPr/>
      </w:pPr>
      <w:r>
        <w:rPr/>
        <w:t>В зависимости от обстановки могут быть предусмотрены и иные дополнительные меры пожарной безопасности, необходимые для обеспечения безопасности населения, строений, сооружений объектов экономики, организаций, учреждений, расположенных на территории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Учреждения, предприятия и организации независимо от форм собственности и ведомственной принадлежности, население  поселения обязаны выполнять определенные настоящим порядком треб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соблюдением особого противопожарного режима на территории муниципального образования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уполномоченными должностными лицами администрации  поселения, в пределах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ями предприятий, организаций и учреждений на подведомственных территор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6.04.2016 N 5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ПОЛНЕНИЯ МЕРОПРИЯТИЙ ПО ПОЖАРНОЙ БЕЗОПАСНОСТИ</w:t>
      </w:r>
    </w:p>
    <w:p>
      <w:pPr>
        <w:pStyle w:val="ConsPlusTitle"/>
        <w:widowControl/>
        <w:jc w:val="center"/>
        <w:rPr/>
      </w:pPr>
      <w:r>
        <w:rPr/>
        <w:t>ПРИ ВВЕДЕНИИ НА ТЕРРИТОРИИ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ОСОБОГО ПРОТИВОПОЖАРНОГО РЕЖИ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 установлении на территории Новогоркинского сельского поселения особого противопожарного режима:</w:t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ция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совместно с отделениями государственного пожарного надзора разъяснительную работу среди граждан о соблюдении требований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об установлении особого противопожарного режима дежурного единой диспетчерской службы администрации Лежневского муниципального района, руководителей потенциально опасных объектов экономики, предприятия, организации, учреждения, расположенные на территории 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овещает об установлении особого противопожарного режима предприятия, организации,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проверку готовности техники организаций и учреждений, привлекаемой для тушения пожаров в границах 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ежедневный сбор информации и анализ пожарной обстановки на территории  поселения, а в случае ухудшения обстановки немедленно информирует комиссию по чрезвычайным ситуациям и пожарной безопасности администрации Лежн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информирование населения о введении особого противопожарного режима посредством размещения информационных листков в местах массового пребывания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ует информирование граждан о </w:t>
      </w:r>
      <w:hyperlink r:id="rId8">
        <w:r>
          <w:rPr>
            <w:rStyle w:val="InternetLink"/>
            <w:color w:val="0000FF"/>
          </w:rPr>
          <w:t>правилах</w:t>
        </w:r>
      </w:hyperlink>
      <w:r>
        <w:rPr/>
        <w:t xml:space="preserve"> пожарной безопасности и ограничениях, связанных с введением особого противопожарного режима, через  СМИ.</w:t>
      </w:r>
    </w:p>
    <w:p>
      <w:pPr>
        <w:pStyle w:val="Normal"/>
        <w:autoSpaceDE w:val="false"/>
        <w:ind w:firstLine="540"/>
        <w:jc w:val="both"/>
        <w:rPr/>
      </w:pPr>
      <w:r>
        <w:rPr/>
        <w:t>1.2.  МО МВД России « Ивановский» ОП № 7 ( п.г.т. Лежнево) в соответствии с установленным порядком: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ет мероприятия по усилению общественного порядка на территории  поселения, в границах которого установлен особый противопожарный режим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ет по представлению администрации Новогоркинского сельского поселения временные схемы организации дорожного движения и места установки соответствующих временных дорожных знаков (в дополнение к дорожным знакам могут устанавливаться справочные щиты с краткой информацией о причинах установки дорожного знака) при введении ограничения или прекращении въезда транспортных средств на территории, объявленные зонами действия особого противопожарного режима, в лесные массивы, парковые (лесопарковые) зоны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своевременное информирование участников дорожного движения в средствах массовой информации о вводимых ограничениях в организации дорожного движения, связанных с введением особого противопожарного режима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выявления нарушений требований пожарной безопасности и дополнительных требований, установленных в связи с введением особого противопожарного режима, принимает меры административного воздейств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3. ООО  «Комсети» 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ует соблюдение </w:t>
      </w:r>
      <w:hyperlink r:id="rId9">
        <w:r>
          <w:rPr>
            <w:rStyle w:val="InternetLink"/>
            <w:color w:val="0000FF"/>
          </w:rPr>
          <w:t>правил</w:t>
        </w:r>
      </w:hyperlink>
      <w:r>
        <w:rPr/>
        <w:t xml:space="preserve"> пожарной безопасности в жилищном фонде;</w:t>
      </w:r>
    </w:p>
    <w:p>
      <w:pPr>
        <w:pStyle w:val="Normal"/>
        <w:autoSpaceDE w:val="false"/>
        <w:ind w:firstLine="540"/>
        <w:jc w:val="both"/>
        <w:rPr/>
      </w:pPr>
      <w:r>
        <w:rPr/>
        <w:t>- контролирует своевременный вывоз мусора и утилизацию твердых бытовых отходов на территории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Отделение государственного пожарного надзора г.о. Кохмы, Ивановского и Лежневского районов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администрацию  поселения об оперативной обстановке по пожарам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меры по усилению контроля за соблюдением мер пожарной безопасности, проводит расследование причин возникновения пожаров на территории 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администрацию  поселения о выявленных нарушениях, принятых мерах по устранению нарушений в ходе мероприятий по надзору и контролю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 предложения в администрацию  поселения по стабилизации обстановки, связанной с пожарами.</w:t>
      </w:r>
    </w:p>
    <w:p>
      <w:pPr>
        <w:pStyle w:val="Normal"/>
        <w:autoSpaceDE w:val="false"/>
        <w:ind w:firstLine="540"/>
        <w:jc w:val="both"/>
        <w:rPr/>
      </w:pPr>
      <w:r>
        <w:rPr/>
        <w:t>2. При установлении на территории Новогоркинского сельского поселения особого противопожарного режима в случае возникновения угрозы от лесных пожаров территориям жилых микрорайонов, предприятий, решением администрации  поселения, руководителей предприятий организуется обход (объезд) соответствующей территории с первичными средствами пожаротушения (емкость с водой, шанцевый инструмент и др.). Привлекаемые силы и средства, оснащение средствами пожаротушения, порядок и время обходов, маршруты движения определяются руководителем в соответствии с полученными от администрации  поселения распоряжениями и обстановкой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и организаций жилищно-коммунального хозяйства независимо от формы собственности на подведомственных территориях при установлении особого противопожарного режима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ют своевременную (ежедневную) уборку и контроль вывоза сгораемых отходов с закрепленны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ют меры по удалению сухой природной расти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ют контроль за состоянием входных дверей в чердачные и подвальные помещения жилых домов. Принимают оперативные меры по закрытию вскрытых чердачных люков и дверей в подвальные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ют, в том числе с привлечением общественности, заинтересованных ведомств (ОГПН, ОВД), обходы жилых массивов на предмет контроля и принятия соответствующих мер по своевременной уборке горючих отходов с территорий, контейнерных площадок и лестничных площадок жилых домов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ют размещение объявлений с информацией о введении особого противопожарного режима и основными требованиями к гражданам по его соблюдению в пунктах оплаты за коммунальные услуги, на квитанциях об оплате за жилье и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 Гражданам, проживающим в индивидуальных жилых домах, при установлении особого противопожарного режима рекомен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запас первичных средств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ременно приостановить проведение пожароопасных работ, топку печей, сжигание бытовых отходов и мусора, разведение костров на дворовых и прилегающих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>5. Руководители организаций при установлении особого противопожарного режима на территории 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ют информирование работников организаций об установлении особого противопожарного режим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ят внеплановые инструктажи по пожарной безопасности с работниками, привлекаемыми для проведения пожароопасных работ на территории организации или вне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ят внеплановые совещания с определением задач по усилению пожарной безопасности на территории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и ухудшении оперативной обстановки организуют патрулирование территории организации работниками с первичными средствам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авливают и проверяют технику организации, планируемую к применению при тушении пожаров. О готовности техники сообщают в администрацию 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 условиям оперативной обстановки организации, имеющие в пользовании участки лесного фонда, организуют патрулирование закрепленных территорий путем объезда (обхода) работниками организации по утвержденному руководителем организации графику;</w:t>
      </w:r>
    </w:p>
    <w:p>
      <w:pPr>
        <w:pStyle w:val="Normal"/>
        <w:autoSpaceDE w:val="false"/>
        <w:ind w:firstLine="540"/>
        <w:jc w:val="both"/>
        <w:rPr/>
      </w:pPr>
      <w:r>
        <w:rPr/>
        <w:t>- при обнаружении пожара немедленно информируют пожарную охрану по телефону 01, а при поступлении указания оказывают содействие в тушении возникших лесных пожаров в границах, определенных оперативным планом.</w:t>
      </w:r>
    </w:p>
    <w:p>
      <w:pPr>
        <w:pStyle w:val="Normal"/>
        <w:autoSpaceDE w:val="false"/>
        <w:ind w:firstLine="540"/>
        <w:jc w:val="both"/>
        <w:rPr/>
      </w:pPr>
      <w:r>
        <w:rPr/>
        <w:t>6. При установлении на территории  поселения особого противопожарного режима граждане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меть в помещениях и строениях, находящихся в их собственности (пользовании), первичные средства пожаротушения в соответствии с требованиями </w:t>
      </w:r>
      <w:hyperlink r:id="rId10">
        <w:r>
          <w:rPr>
            <w:rStyle w:val="InternetLink"/>
            <w:color w:val="0000FF"/>
          </w:rPr>
          <w:t>ст. ст. 108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13</w:t>
        </w:r>
      </w:hyperlink>
      <w:r>
        <w:rPr/>
        <w:t xml:space="preserve"> Правил пожарной безопасности в Российской Федерации (ППБ 01-03);</w:t>
      </w:r>
    </w:p>
    <w:p>
      <w:pPr>
        <w:pStyle w:val="Normal"/>
        <w:autoSpaceDE w:val="false"/>
        <w:ind w:firstLine="540"/>
        <w:jc w:val="both"/>
        <w:rPr/>
      </w:pPr>
      <w:r>
        <w:rPr/>
        <w:t>- при обнаружении пожаров немедленно уведомлять о них пожарную охрану, до прибытия пожарной охраны принимать по возможности меры по тушению пожаров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ть предписания и иные законные требования должностных лиц пожарной охраны, сотрудников МО МВД России « Ивановский» ОП № 7 ( п.г.т. Лежнево), уполномоченных должностных лиц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Проведение культурно-массовых, зрелищных мероприятий на территории  лесных массивов, зеленых зон, а также их посещение при введении особого противопожарного режима (до его отмены) ограничив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E1EB15172B7964576689FE9B1A26B3150C6BB847B661235B2FF71D5cDX0M" TargetMode="External"/><Relationship Id="rId3" Type="http://schemas.openxmlformats.org/officeDocument/2006/relationships/hyperlink" Target="consultantplus://offline/ref=EB7E1EB15172B7964576689FE9B1A26B3153C3BF8171661235B2FF71D5D0A4CAAEE1DC18F1769F78c0XFM" TargetMode="External"/><Relationship Id="rId4" Type="http://schemas.openxmlformats.org/officeDocument/2006/relationships/hyperlink" Target="consultantplus://offline/ref=EB7E1EB15172B7964576689FE9B1A26B375AC2B289733B183DEBF373D2DFFBDDA9A8D019F17395c7XEM" TargetMode="External"/><Relationship Id="rId5" Type="http://schemas.openxmlformats.org/officeDocument/2006/relationships/hyperlink" Target="consultantplus://offline/ref=EB7E1EB15172B79645767692FFDDFE6434599AB6857D65456CEDA42C82D9AE9DE9AE855AB57B9D7809B7B5c8X4M" TargetMode="External"/><Relationship Id="rId6" Type="http://schemas.openxmlformats.org/officeDocument/2006/relationships/hyperlink" Target="consultantplus://offline/ref=EB7E1EB15172B79645767692FFDDFE6434599AB6857D65456CEDA42C82D9AE9DE9AE855AB57B9D7809B7B7c8XCM" TargetMode="External"/><Relationship Id="rId7" Type="http://schemas.openxmlformats.org/officeDocument/2006/relationships/hyperlink" Target="consultantplus://offline/ref=EB7E1EB15172B7964576689FE9B1A26B3153C6BE827F661235B2FF71D5D0A4CAAEE1DC18F1769C79c0XCM" TargetMode="External"/><Relationship Id="rId8" Type="http://schemas.openxmlformats.org/officeDocument/2006/relationships/hyperlink" Target="consultantplus://offline/ref=EB7E1EB15172B7964576689FE9B1A26B3451C0B287733B183DEBF373D2DFFBDDA9A8D019F1769Dc7X9M" TargetMode="External"/><Relationship Id="rId9" Type="http://schemas.openxmlformats.org/officeDocument/2006/relationships/hyperlink" Target="consultantplus://offline/ref=EB7E1EB15172B7964576689FE9B1A26B3451C0B287733B183DEBF373D2DFFBDDA9A8D019F1769Dc7X9M" TargetMode="External"/><Relationship Id="rId10" Type="http://schemas.openxmlformats.org/officeDocument/2006/relationships/hyperlink" Target="consultantplus://offline/ref=EB7E1EB15172B7964576689FE9B1A26B3451C0B287733B183DEBF373D2DFFBDDA9A8D019F17499c7XCM" TargetMode="External"/><Relationship Id="rId11" Type="http://schemas.openxmlformats.org/officeDocument/2006/relationships/hyperlink" Target="consultantplus://offline/ref=EB7E1EB15172B7964576689FE9B1A26B3451C0B287733B183DEBF373D2DFFBDDA9A8D019F1749Bc7XC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3:00Z</dcterms:created>
  <dc:creator>Шибаева Л.</dc:creator>
  <dc:description/>
  <cp:keywords/>
  <dc:language>en-US</dc:language>
  <cp:lastModifiedBy>User</cp:lastModifiedBy>
  <dcterms:modified xsi:type="dcterms:W3CDTF">2016-04-11T08:50:00Z</dcterms:modified>
  <cp:revision>7</cp:revision>
  <dc:subject/>
  <dc:title>ИВАНОВСКАЯ ОБЛАСТЬ</dc:title>
</cp:coreProperties>
</file>