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Style w:val="StrongEmphasis"/>
        </w:rPr>
      </w:pPr>
      <w:r>
        <w:rPr/>
      </w:r>
    </w:p>
    <w:p>
      <w:pPr>
        <w:pStyle w:val="Style15"/>
        <w:jc w:val="center"/>
        <w:rPr/>
      </w:pPr>
      <w:r>
        <w:rPr>
          <w:rStyle w:val="StrongEmphasis"/>
        </w:rPr>
        <w:t>ИВАНОВСКАЯ ОБЛАСТЬ</w:t>
      </w:r>
      <w:r>
        <w:rPr/>
        <w:br/>
      </w:r>
      <w:r>
        <w:rPr>
          <w:b/>
        </w:rPr>
        <w:t>ЛЕЖНЕВСКИЙ</w:t>
      </w:r>
      <w:r>
        <w:rPr/>
        <w:t xml:space="preserve"> </w:t>
      </w:r>
      <w:r>
        <w:rPr>
          <w:rStyle w:val="StrongEmphasis"/>
        </w:rPr>
        <w:t>МУНИЦИПАЛЬНЫЙ РАЙОН</w:t>
      </w:r>
      <w:r>
        <w:rPr/>
        <w:br/>
      </w:r>
      <w:r>
        <w:rPr>
          <w:rStyle w:val="StrongEmphasis"/>
        </w:rPr>
        <w:t>АДМИНИСТРАЦИЯ НОВОГОРКИНСКОГО СЕЛЬСКОГО ПОСЕЛЕНИЯ</w:t>
      </w:r>
    </w:p>
    <w:p>
      <w:pPr>
        <w:pStyle w:val="Style15"/>
        <w:jc w:val="center"/>
        <w:rPr>
          <w:rStyle w:val="StrongEmphasis"/>
        </w:rPr>
      </w:pPr>
      <w:r>
        <w:rPr>
          <w:rStyle w:val="StrongEmphasis"/>
        </w:rPr>
        <w:t>ПОСТАНОВЛЕНИЕ</w:t>
      </w:r>
    </w:p>
    <w:p>
      <w:pPr>
        <w:pStyle w:val="Style15"/>
        <w:rPr>
          <w:rStyle w:val="StrongEmphasis"/>
        </w:rPr>
      </w:pPr>
      <w:r>
        <w:rPr>
          <w:rStyle w:val="StrongEmphasis"/>
        </w:rPr>
        <w:t>29.02.2016г.                                                                                                              № 29</w:t>
      </w:r>
    </w:p>
    <w:p>
      <w:pPr>
        <w:pStyle w:val="Style15"/>
        <w:jc w:val="center"/>
        <w:rPr/>
      </w:pPr>
      <w:r>
        <w:rPr>
          <w:rStyle w:val="StrongEmphasis"/>
        </w:rPr>
        <w:t>Об утверждении административного регламента осуществления муниципального земельного контроля за использованием земель на территории Новогоркинского сельского поселений Лежневского муниципального района Ивановской области</w:t>
      </w:r>
    </w:p>
    <w:p>
      <w:pPr>
        <w:pStyle w:val="Style15"/>
        <w:jc w:val="both"/>
        <w:rPr/>
      </w:pPr>
      <w:r>
        <w:rPr/>
        <w:t>  </w:t>
      </w:r>
    </w:p>
    <w:p>
      <w:pPr>
        <w:pStyle w:val="Style15"/>
        <w:jc w:val="both"/>
        <w:rPr/>
      </w:pPr>
      <w:r>
        <w:rPr/>
        <w:t xml:space="preserve">  </w:t>
      </w:r>
      <w:r>
        <w:rPr/>
        <w:t>Руководствуясь статьей 72 Земельного кодекса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Ивановской области от 09.11.2011 N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Уставом Новогоркинского сельского поселения  Лежневского муниципального района Ивановской области, администрация Новогоркинского сельского поселения Лежневского муниципального района Ивановской области</w:t>
        <w:br/>
        <w:t>ПОСТАНОВЛЯЕТ:</w:t>
        <w:br/>
        <w:t>1. Утвердить административный регламент осуществления муниципального земельного контроля за использованием земель на территории Новогоркинского сельского поселения Лежневского муниципального  района Ивановской области согласно приложению к настоящему постановлению.</w:t>
        <w:br/>
        <w:t>2. Обнародовать настоящее постановление в соответствии с Уставом Новогоркинского сельского поселения Лежневского муниципального района Ивановской области, разместить на официальном сайте администрации  Новогоркинского сельского поселения Лежневского муниципального района Ивановской области.</w:t>
        <w:br/>
        <w:t>3. Контроль за исполнением настоящего постановления оставляю за собой.</w:t>
      </w:r>
    </w:p>
    <w:p>
      <w:pPr>
        <w:pStyle w:val="Style15"/>
        <w:rPr/>
      </w:pPr>
      <w:r>
        <w:rPr/>
        <w:t>             </w:t>
      </w:r>
    </w:p>
    <w:p>
      <w:pPr>
        <w:pStyle w:val="Style15"/>
        <w:rPr/>
      </w:pPr>
      <w:r>
        <w:rPr/>
      </w:r>
    </w:p>
    <w:p>
      <w:pPr>
        <w:pStyle w:val="Style15"/>
        <w:rPr/>
      </w:pPr>
      <w:r>
        <w:rPr/>
        <w:t>  </w:t>
      </w:r>
      <w:r>
        <w:rPr/>
        <w:t>Глава Новогоркинского сельского поселения                          С.А.Беляков</w:t>
        <w:br/>
        <w:t xml:space="preserve">                </w:t>
      </w:r>
    </w:p>
    <w:p>
      <w:pPr>
        <w:pStyle w:val="Style15"/>
        <w:rPr/>
      </w:pPr>
      <w:r>
        <w:rPr/>
      </w:r>
    </w:p>
    <w:p>
      <w:pPr>
        <w:pStyle w:val="Style15"/>
        <w:rPr/>
      </w:pPr>
      <w:r>
        <w:rPr/>
      </w:r>
    </w:p>
    <w:p>
      <w:pPr>
        <w:pStyle w:val="Style15"/>
        <w:rPr/>
      </w:pPr>
      <w:r>
        <w:rPr/>
      </w:r>
    </w:p>
    <w:p>
      <w:pPr>
        <w:pStyle w:val="Style15"/>
        <w:rPr/>
      </w:pPr>
      <w:r>
        <w:rPr/>
      </w:r>
    </w:p>
    <w:p>
      <w:pPr>
        <w:pStyle w:val="Style15"/>
        <w:jc w:val="right"/>
        <w:rPr/>
      </w:pPr>
      <w:r>
        <w:rPr/>
        <w:t>Приложение к постановлению</w:t>
        <w:br/>
        <w:t>администрации Новогоркинского сельского поселения</w:t>
        <w:br/>
        <w:t>от 29.02.2016г. № 29</w:t>
      </w:r>
    </w:p>
    <w:p>
      <w:pPr>
        <w:pStyle w:val="Style15"/>
        <w:spacing w:before="0" w:after="0"/>
        <w:ind w:firstLine="709"/>
        <w:jc w:val="center"/>
        <w:rPr/>
      </w:pPr>
      <w:r>
        <w:rPr>
          <w:rStyle w:val="StrongEmphasis"/>
        </w:rPr>
        <w:t>Административный регламент</w:t>
      </w:r>
      <w:r>
        <w:rPr/>
        <w:br/>
      </w:r>
      <w:r>
        <w:rPr>
          <w:rStyle w:val="StrongEmphasis"/>
        </w:rPr>
        <w:t xml:space="preserve">осуществления муниципального земельного контроля за использованием земель на территории </w:t>
      </w:r>
      <w:r>
        <w:rPr>
          <w:b/>
        </w:rPr>
        <w:t>Новогоркинского</w:t>
      </w:r>
      <w:r>
        <w:rPr>
          <w:rStyle w:val="StrongEmphasis"/>
        </w:rPr>
        <w:t xml:space="preserve"> сельского поселения Лежневского муниципального района Ивановской области</w:t>
      </w:r>
    </w:p>
    <w:p>
      <w:pPr>
        <w:pStyle w:val="Style15"/>
        <w:spacing w:before="0" w:after="0"/>
        <w:ind w:firstLine="709"/>
        <w:jc w:val="center"/>
        <w:rPr/>
      </w:pPr>
      <w:r>
        <w:rPr>
          <w:rStyle w:val="StrongEmphasis"/>
        </w:rPr>
        <w:t>I. Общие положения</w:t>
      </w:r>
    </w:p>
    <w:p>
      <w:pPr>
        <w:pStyle w:val="Normal"/>
        <w:ind w:firstLine="709"/>
        <w:jc w:val="both"/>
        <w:rPr/>
      </w:pPr>
      <w:r>
        <w:rPr/>
        <w:t>1.1. Настоящий административный регламент разработан в целях повышения качества и эффективности контроля за использованием земель на территории Новогоркинского сельского поселения Новогоркинского муниципального района Ивановской области (далее - муниципальный земельный контро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br/>
        <w:t>1.2. Органом местного самоуправления, уполномоченным на осуществление мероприятий по муниципальному земельному контролю, является администрация Новогоркинского сельского поселения Лежневского муниципального района Ивановской области (далее - Администрация).</w:t>
        <w:br/>
        <w:t xml:space="preserve">Организация муниципального земельного контроля осуществляется должностным лицом администрации Новогоркинского сельского поселения Лежневского муниципального района Ивановской области,  наделенным полномочиями по осуществлению муниципального земельного контроля на территории Новогоркинского сельского поселения Лежневского муниципального района Ивановской области, который является главным муниципальным земельным инспектором, и специалистом администрации, уполномоченным на организацию и проведение муниципального земельного контроля соответствующим распоряжением администрации поселения. </w:t>
        <w:br/>
        <w:t xml:space="preserve">Осуществление муниципального земельного контроля проводится главным муниципальным земельным инспектором и специалистом администрации, уполномоченным соответствующим распоряжением администрации поселения на осуществление муниципального земельного контроля. </w:t>
        <w:br/>
        <w:t>1.3. Перечень нормативных правовых актов, регулирующих осуществление муниципального земельного контроля:</w:t>
        <w:br/>
        <w:t>- Конституция Российской Федерации;</w:t>
        <w:br/>
        <w:t>- Земельный кодекс Российской Федерации;</w:t>
        <w:br/>
        <w:t>- Кодекс Российской Федерации об административных правонарушениях;</w:t>
        <w:br/>
        <w:t>- Федеральный закон от 06.10.2003 N 131-ФЗ "Об общих принципах организации местного самоуправления в Российской Федерации";</w:t>
        <w:br/>
        <w:t>-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br/>
        <w:t>- Постановление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br/>
        <w:t>- Постановление Правительства Российской Федерации от 26.12.2014 N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br/>
        <w:t>- Устав Новогоркинского сельского поселения Лежневского муниципального района Ивановской области ;</w:t>
        <w:br/>
        <w:t>- иные нормативные правовые акты, регулирующие осуществление муниципального земельного контроля;</w:t>
        <w:br/>
        <w:t>- настоящий административный регламент (далее - Регламент).</w:t>
        <w:br/>
        <w:t>1.4. Предметом муниципального земельного контроля является осуществление в форме проверок соблюдения юридическими лицами или индивидуальными предпринимателями, а также должностными лицами, физическими лицами требований, установленных муниципальными правовыми актами, а также требований, установленных федеральными законами, законами Ивановской области в сфере муниципального земельного контроля, за нарушение которых предусмотрена административная и иная ответственность.</w:t>
        <w:br/>
        <w:t>1.5. Права и обязанности должностных лиц при осуществлении муниципального земельного контроля.</w:t>
        <w:br/>
        <w:t>1.5.1. Должностные лица при осуществлении муниципального земельного контроля имеют право:</w:t>
        <w:br/>
        <w:t xml:space="preserve">а) с целью проведения проверки обследовать земельные участки и расположенные на них объекты в порядке, установленном законодательством Российской Федерации, Ивановской области, муниципальными нормативными правовыми актами Новогоркинского сельского поселения Лежневского муниципального района Ивановской области (далее - муниципальными нормативными правовыми актами); </w:t>
        <w:br/>
        <w:t xml:space="preserve">б) составлять акты о проведении проверки соблюдения земельного законодательства с ознакомлением с ними правообладателей (пользователей) земельных участков или их представителей в течение 7 рабочих дней с момента составления акта проверки соблюдения земельного законодательства; </w:t>
        <w:br/>
        <w:t xml:space="preserve">в) получать от правообладателей (пользователей) земельных участков, их представителей объяснения, сведения и другие материалы, связанные с использованием земельных участков, не позднее 3 рабочих дней с момента проведения проверки соблюдения земельного законодательства; </w:t>
        <w:br/>
        <w:t xml:space="preserve">г) рассматривать заявления, обращения и жалобы граждан, юридических лиц по фактам нарушения земельного законодательства; </w:t>
        <w:br/>
        <w:t xml:space="preserve">д)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деятельности по муниципальному земельному контролю, а также в установлении личности граждан, виновных в нарушении установленных требований земельного законодательства; </w:t>
        <w:br/>
        <w:t xml:space="preserve">е) осуществлять другие права, установленные законодательством Российской Федерации, Ивановской области и муниципальными нормативными правовыми актами. </w:t>
        <w:br/>
        <w:t xml:space="preserve">1.5.2. Должностное лицо, уполномоченное на организацию муниципального земельного контроля (главный муниципальный инспектор), помимо прав, предусмотренных подпунктом 1.5.1. настоящего Регламента, обладает правом: </w:t>
        <w:br/>
        <w:t xml:space="preserve">а) в случае обнаружения при проведении проверки соблюдения земельного законодательства нарушений земельного законодательства выдавать предписания от имени органа, осуществляющего муниципальный земельный контроль, об устранении нарушений законодательства в установленный срок, а также направлять полученные в ходе осуществления муниципального земельного контроля материалы в соответствующие государственные органы для рассмотрения и принятия решения о привлечении виновных лиц к ответственности; </w:t>
        <w:br/>
        <w:t xml:space="preserve">б) руководить деятельностью по осуществлению муниципального земельного контроля на территории поселения. </w:t>
        <w:br/>
        <w:t>1.5.3. Должностные лица при осуществлении муниципального земельного контроля обязаны:</w:t>
        <w:b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br/>
        <w:t>2) соблюдать законодательство Российской Федерации, Ивановской области, права и законные интересы юридического лица, индивидуального предпринимателя, проверка которых проводится;</w:t>
        <w:br/>
        <w:t>3) проводить проверку на основании распоряжения органа муниципального контроля, о ее проведении в соответствии с ее назначением;</w:t>
        <w:br/>
        <w:t>4) проводить проверку только во время исполнения служебных обязанностей, выездную проверку только при предъявлении копии распоряжения органа муниципального контроля и в случае, предусмотренном частью 5 статьи 10 Федерального закона № 294-ФЗ, копии документа о согласовании проведения проверки;</w:t>
        <w:b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b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b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b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b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br/>
        <w:t>10) соблюдать сроки проведения проверки, установленные Федеральным законом № 294-ФЗ;</w:t>
        <w:b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b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br/>
        <w:t> 13) осуществлять запись о проведенной проверке в журнале учета проверок.</w:t>
        <w:br/>
        <w:t>1.6. Права и обязанности юридических лиц и индивидуальных предпринимателей при проведении мероприятий по муниципальному земельному контролю.</w:t>
        <w:b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br/>
        <w:t>1) непосредственно присутствовать при проведении проверки, давать объяснения по вопросам, относящимся к предмету проверки;</w:t>
        <w:b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b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b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b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br/>
        <w:t>1.6.2. Юридические лица, индивидуальные предприниматели при проведении мероприятий по муниципальному земельному контролю обязаны:</w:t>
        <w:br/>
        <w:t>- обеспечить должностным лицам, осуществляющим муниципальный земельный контроль, доступ на земельные участки, в расположенные на них здания, строения, сооружения и предоставить документацию, необходимую для проведения проверки;</w:t>
        <w:br/>
        <w:t>- присутствовать при проведении проверки использования земельного участка.</w:t>
        <w:br/>
        <w:t>1.7. Результатом осуществления муниципального земельного контроля является выявление признаков нарушения требований по использованию земель, установленных федеральными законами, законами субъектов Российской Федерации, муниципальными правовыми актами, и направление материалов проверок в уполномоченные органы для принятия к правонарушителю мер административного воздействия или установление отсутствия признаков нарушения требований по использованию земель.</w:t>
        <w:br/>
        <w:t>1.8. Проведение проверок соблюдения земельного законодательства заканчивается:</w:t>
        <w:br/>
        <w:t>- составлением актов проверки соблюдения земельного законодательства;</w:t>
        <w:br/>
        <w:t>- в случае выявления нарушения земельного законодательства, документы об административном правонарушении направляются по подведомственности - в Лежневский отдел Управления Федеральной службы государственной регистрации, кадастра и картографии по Ивановской области, для привлечения нарушителей к административной ответственности в установленном законодательством порядке;</w:t>
        <w:br/>
        <w:t>- выдачей обязательных для исполнения предписаний по вопросам соблюдения земельного законодательства, касающихся требований, установленных муниципальными правовыми актами.</w:t>
        <w:br/>
        <w:t>1.9. Основными задачами муниципального земельного контроля являются:</w:t>
        <w:br/>
        <w:t>1) выполнение индивидуальными предпринимателями, юридическими лицами независимо от их организационно-правовой формы и физическими лицами (далее по тексту - правообладатели земельных участков)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 а также о выполнении обязанностей по приведению земель в состояние, пригодное для использования по целевому назначению;</w:t>
        <w:br/>
        <w:t>2) соблюдение правообладателями земельных участков установленного порядка изменения вида разрешенного использования земельных участков;</w:t>
        <w:br/>
        <w:t>3) соблюдение правообладателями земельных участков сроков освоения земельных участков, установленных федеральным законодательством, законодательством Ивановской области, нормативными правовыми актами Новогоркинского сельского поселения Лежневского муниципального района Ивановской области или договором аренды земельных участков;</w:t>
        <w:br/>
        <w:t>4) выполнение правообладателями земельных участков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br/>
        <w:t>5) своевременный возврат правообладателями земельных участков земельных участков, предоставленных органами местного самоуправления во временное пользование;</w:t>
        <w:br/>
        <w:t>6) установление и сохранность межевых знаков;</w:t>
        <w:br/>
        <w:t>7) соблюдение правообладателями земельных участков публичных сервитутов, установленных органами местного самоуправления на основании градостроительной документации и правил землепользования и застройки;</w:t>
        <w:br/>
        <w:t>8) соблюдение правообладателями земельных участков порядка переуступки права пользования земельными участками;</w:t>
        <w:br/>
        <w:t>9) исполнение правообладателями земельных участков предписаний по вопросам земельного законодательства, вынесенных государственным инспектором по использованию и охране земель (далее - государственный инспектор) на основании материалов проверок, проведенных уполномоченными лицами по муниципальному земельному контролю;</w:t>
        <w:br/>
        <w:t>10) защита муниципальных и общественных интересов;</w:t>
        <w:br/>
        <w:t>11) соблюдение порядка предоставления сведений о состоянии земель;</w:t>
        <w:br/>
        <w:t>12) соблюдение правообладателями земельных участков иных требований, установленных действующим законодательством.</w:t>
        <w:br/>
        <w:t>1.9. Перечень документов, которые могут быть истребованы у юридических лиц, предпринимателей, граждан в ходе осуществления муниципального земельного контроля:</w:t>
        <w:br/>
        <w:t>1) документы, удостоверяющие личность физического лица либо его представителя, доверенность представителя;</w:t>
        <w:br/>
        <w:t>2) документы, удостоверяющие полномочия руководителя, иного должностного лица или полномочия представителя юридического лица.</w:t>
        <w:br/>
        <w:t>3) документы, удостоверяющие личность индивидуального предпринимателя, или документ, подтверждающий полномочия представителя индивидуального предпринимателя.</w:t>
        <w:br/>
        <w:t>4) документы из налогового органа о регистрации и постановке на учет юридического лица, индивидуального предпринимателя.</w:t>
        <w:br/>
        <w:t>5) учредительные документы юридического лица.</w:t>
        <w:br/>
        <w:t>6) документы, подтверждающие статус предприятия как субъекта малого/среднего предпринимательства (при наличии).</w:t>
        <w:br/>
        <w:t>7) Правоустанавливающие и правоподтверждающие документы на земельный участок.</w:t>
        <w:br/>
        <w:t>8) Правоустанавливающие и правоподтверждающие документы на здания, строения, сооружения, находящиеся на земельном участке.</w:t>
        <w:br/>
        <w:t>9) Документы, подтверждающие освоение земельных участков, предназначенных для строительства объектов недвижимости.</w:t>
        <w:br/>
        <w:t>10) Документы, подтверждающие использование земельных участков в соответствии с их разрешенным использованием.</w:t>
        <w:br/>
        <w:t>11) Документы, подтверждающие сдачу межевых знаков на наблюдение за их сохранностью.</w:t>
        <w:br/>
        <w:t>12) Документы, подтверждающие оплату за пользование земельными участками.</w:t>
      </w:r>
    </w:p>
    <w:p>
      <w:pPr>
        <w:pStyle w:val="Style15"/>
        <w:spacing w:before="0" w:after="0"/>
        <w:ind w:firstLine="709"/>
        <w:jc w:val="center"/>
        <w:rPr/>
      </w:pPr>
      <w:r>
        <w:rPr>
          <w:rStyle w:val="StrongEmphasis"/>
        </w:rPr>
        <w:t>II. Требования к порядку осуществления муниципального земельного контроля</w:t>
      </w:r>
    </w:p>
    <w:p>
      <w:pPr>
        <w:pStyle w:val="Style15"/>
        <w:spacing w:before="0" w:after="0"/>
        <w:ind w:firstLine="709"/>
        <w:jc w:val="both"/>
        <w:rPr/>
      </w:pPr>
      <w:r>
        <w:rPr/>
        <w:t>2.1. Разъяснения по вопросам проведения проверок предоставляются специалистами Администрации по телефону и на личном приеме граждан, индивидуальных предпринимателей, в том числе представителей организаций (юридических лиц), общественных объединений.</w:t>
        <w:br/>
        <w:t>2.2. Местонахождение администрации Новогоркинского сельского поселения:</w:t>
        <w:br/>
        <w:t>155101, Ивановская область, Лежневский район, с.Новые Горки, ул. Советская, д. 11    </w:t>
        <w:br/>
        <w:t>График работы:  </w:t>
        <w:br/>
        <w:t xml:space="preserve">понедельник - пятница с 8.00 до 17.00, </w:t>
        <w:br/>
        <w:t>перерыв - с 12.00 до 13.00</w:t>
        <w:br/>
        <w:t>выходные - суббота, воскресенье и праздничные дни.</w:t>
        <w:br/>
        <w:t>Телефон администрации: 8(49357) 2-83-99,  факс: 8(49357) 2-83-99;</w:t>
        <w:br/>
        <w:t xml:space="preserve">Электронный адрес администрации: </w:t>
      </w:r>
      <w:r>
        <w:rPr>
          <w:lang w:val="en-US"/>
        </w:rPr>
        <w:t>possovet</w:t>
      </w:r>
      <w:r>
        <w:rPr/>
        <w:t>2010@</w:t>
      </w:r>
      <w:r>
        <w:rPr>
          <w:lang w:val="en-US"/>
        </w:rPr>
        <w:t>mail</w:t>
      </w:r>
      <w:r>
        <w:rPr/>
        <w:t>.</w:t>
      </w:r>
      <w:r>
        <w:rPr>
          <w:lang w:val="en-US"/>
        </w:rPr>
        <w:t>ru</w:t>
      </w:r>
      <w:r>
        <w:rPr/>
        <w:br/>
        <w:t xml:space="preserve">Адрес официального сайта: </w:t>
      </w:r>
      <w:r>
        <w:rPr>
          <w:lang w:val="en-US"/>
        </w:rPr>
        <w:t>novo</w:t>
      </w:r>
      <w:r>
        <w:rPr/>
        <w:t>-</w:t>
      </w:r>
      <w:r>
        <w:rPr>
          <w:lang w:val="en-US"/>
        </w:rPr>
        <w:t>goradm</w:t>
      </w:r>
      <w:r>
        <w:rPr/>
        <w:t>.</w:t>
      </w:r>
      <w:r>
        <w:rPr>
          <w:lang w:val="en-US"/>
        </w:rPr>
        <w:t>ru</w:t>
      </w:r>
      <w:r>
        <w:rPr/>
        <w:t>.</w:t>
      </w:r>
    </w:p>
    <w:p>
      <w:pPr>
        <w:pStyle w:val="Style15"/>
        <w:spacing w:before="0" w:after="0"/>
        <w:ind w:firstLine="709"/>
        <w:jc w:val="both"/>
        <w:rPr/>
      </w:pPr>
      <w:r>
        <w:rPr/>
        <w:t>2.3. Документарная проверка проводится в здании администрации. Центральный вход здания оборудован вывеской, содержащей информацию о наименовании.</w:t>
        <w:b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br/>
        <w:t>Кабинет специалиста проводящего проверку должен  соответствовать санитарно-эпидемиологическим правилам и нормативам и оборудован противопожарной системой и средствами пожаротушения.</w:t>
        <w:br/>
        <w:t xml:space="preserve">Рабочее место специалиста должно быть оборудовано телефоном, персональным компьютером с возможностью доступа к необходимым информационным базам данных, печатающим устройством. </w:t>
        <w:br/>
        <w:t>При организации рабочих мест предусмотрена возможность свободного входа и выхода из помещения при необходимости.</w:t>
        <w:br/>
        <w:t>2.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br/>
        <w:t>2.5. Организация и проведение муниципального земельного контроля осуществляются бесплатно.</w:t>
      </w:r>
    </w:p>
    <w:p>
      <w:pPr>
        <w:pStyle w:val="Style15"/>
        <w:spacing w:before="0" w:after="0"/>
        <w:ind w:firstLine="709"/>
        <w:jc w:val="center"/>
        <w:rPr/>
      </w:pPr>
      <w:r>
        <w:rPr>
          <w:rStyle w:val="StrongEmphasis"/>
        </w:rPr>
        <w:t>III. Административные процедуры</w:t>
      </w:r>
    </w:p>
    <w:p>
      <w:pPr>
        <w:pStyle w:val="Style15"/>
        <w:spacing w:before="0" w:after="0"/>
        <w:ind w:firstLine="709"/>
        <w:jc w:val="both"/>
        <w:rPr/>
      </w:pPr>
      <w:r>
        <w:rPr/>
        <w:t>3.1. Осуществление муниципального земельного контроля включает в себя следующие административные процедуры (действия)( приложение № 1 (блок-схема)):</w:t>
        <w:br/>
        <w:t>- подготовка к проведению проверки;</w:t>
        <w:br/>
        <w:t>- проведение проверки;</w:t>
        <w:br/>
        <w:t>- оформление результатов проверки соблюдения земельного законодательства;</w:t>
        <w:br/>
        <w:t>- в случае выявления нарушения земельного законодательства, направление документов об административном правонарушении по подведомственности - в Лежневский отдел Управления Федеральной службы государственной регистрации, кадастра и картографии по Ивановской области, для привлечения нарушителей к административной ответственности в установленном законодательством порядке;</w:t>
        <w:br/>
        <w:t>- проверка исполнения предписаний об устранении нарушений земельного законодательства;</w:t>
        <w:br/>
        <w:t>- плановые (рейдовые) осмотры.</w:t>
        <w:br/>
        <w:t>3.2. Подготовка к проведению проверки.</w:t>
        <w:br/>
        <w:t>3.2.1. Плановые проверки.</w:t>
        <w:br/>
        <w:t>3.2.1.1. Плановые проверки правообладателей земельных участков проводятся на основании ежегодных планов проведения плановых проверок, подготовленных уполномоченными лицами в порядке, установленном Правительством Российской Федерации, и утвержденных постановлением Администрации.</w:t>
        <w:br/>
        <w:t>3.2.1.2. Основанием для включения плановой проверки юридического лица, индивидуального предпринимателя в ежегодный план проведения плановых проверок является истечение трех лет со дня:</w:t>
        <w:br/>
        <w:t>- государственной регистрации юридического лица, индивидуального предпринимателя;</w:t>
        <w:br/>
        <w:t>- окончания проведения последней плановой проверки юридического лица, индивидуального предпринимателя.</w:t>
        <w:br/>
        <w:t>3.2.1.3. Проект ежегодного плана плановых проверок юридических лиц и индивидуальных предпринимателей  в срок до 1 сентября года, предшествующего году проведения плановых проверок, Администрация направляет в прокуратуру Лежневского района (далее – органы прокуратуры) для согласования.</w:t>
        <w:br/>
        <w:br/>
        <w:t>3.2.1.4. Плановые проверки использования земельных участков, принадлежащих на праве собственности (владения, пользования, аренды и др.) физическим лицам, проводятся на основании ежегодного плана проверок физических лиц, не требующего согласования с органами прокуратуры.</w:t>
        <w:br/>
        <w:t>План проведения проверок соблюдения гражданами земельного законодательства составляется на квартал не позднее 20 числа последнего месяца предыдущего квартала.</w:t>
        <w:br/>
        <w:t>3.2.1.5. Утвержденный постановлением Администрации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http://</w:t>
      </w:r>
      <w:r>
        <w:rPr>
          <w:lang w:val="en-US"/>
        </w:rPr>
        <w:t>novo</w:t>
      </w:r>
      <w:r>
        <w:rPr/>
        <w:t>-</w:t>
      </w:r>
      <w:r>
        <w:rPr>
          <w:lang w:val="en-US"/>
        </w:rPr>
        <w:t>goradm</w:t>
      </w:r>
      <w:r>
        <w:rPr/>
        <w:t>.</w:t>
      </w:r>
      <w:r>
        <w:rPr>
          <w:lang w:val="en-US"/>
        </w:rPr>
        <w:t>ru</w:t>
      </w:r>
      <w:r>
        <w:rPr/>
        <w:t xml:space="preserve"> .</w:t>
        <w:br/>
        <w:t>3.2.1. Плановые проверки в отношении каждого земельного участка проводятся не чаще 1 раза в 3 года на основании распоряжения Администрации (приложение № 2).</w:t>
        <w:br/>
        <w:t>3.2.2. Внеплановые проверки.</w:t>
        <w:br/>
        <w:t>3.2.2.1. Внеплановые проверки соблюдения юридическими лицами и индивидуальными предпринимателями требований по использованию земель, установленных федеральными законами, законами субъектов Российской Федерации, муниципальными правовыми актами, проводятся в порядке и по основаниям, предусмотренным Федеральным законом от 26.12.2008 N 294-ФЗ.</w:t>
        <w:br/>
        <w:t>3.2.2.2.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й, указанных в Федеральном законе от 26.12.2008 N 294-ФЗ, не могут служить основанием для проведения внеплановой проверки.</w:t>
        <w:br/>
        <w:t>3.3. Проведение проверок.</w:t>
        <w:br/>
        <w:t>3.3.1. Проверки проводятся на основании распоряжения Администрации (приложение № 2) в форме документарной и (или) выездной проверки.</w:t>
        <w:br/>
        <w:t>3.3.2. Срок проведения каждой из проверок не может превышать двадцать рабочих дней.</w:t>
        <w:br/>
        <w:t>3.3.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br/>
        <w:t>3.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br/>
        <w:t>3.3.5.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br/>
        <w:t>3.3.6. О проведении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уведомления о начале проведения проверки заказным почтовым отправлением с уведомлением о вручении или иным доступным способом (телефонограмма, факс, вручение под роспись, посредством электронной почты и т.д.).</w:t>
        <w:br/>
        <w:t>3.3.7. Документарная проверка.</w:t>
        <w:br/>
        <w:t>Документарная проверка проводится по месту нахождения Администрации.</w:t>
        <w:br/>
        <w:t>3.3.7.1. Предметом документарной проверки являются сведения, содержащиеся в документах юридического лица и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в сфере земельных правоотношений, исполнением предписаний и постановлений (распоряжений) органов муниципального земельного контроля.</w:t>
        <w:br/>
        <w:t>3.3.7.2. В процессе проведения документарной проверки должностным лицом, осуществляющим муниципальный земельный контроль, в первую очередь рассматриваются документы, предоставленные руководителем юридического лица, иным должностным лицом, индивидуальным предпринимателем и (или) их уполномоченными представителями, акты предыдущих проверок, материалы рассмотрения дел об административных правонарушениях и иные документы о результатах муниципального земельного контроля.</w:t>
        <w:br/>
        <w:t>3.3.7.3. В случае, если достоверность сведений, содержащихся в документах, предоставленных руководителем юридического лица, иным должностным лицом, индивидуальным предпринимателем и (или) их уполномоченными представителям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земельного законодательства, должностные лица, осуществляющие проверку, направляю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w:t>
        <w:br/>
        <w:t>3.3.7.4. В течение десяти рабочих дней со дня получения мотивированного запроса юридическое лицо, индивидуальный предприниматель обязаны предоставить указанные в запросе документы.</w:t>
        <w:br/>
        <w:t>3.3.7.5. Документы предоставляются в виде копий, заверенных руководителем юридического лица, иного должностного лица, индивидуальным предпринимателем и (или) их уполномоченными представителями. Юридическое лицо, индивидуальный предприниматель вправе предоставить указанные в запросе документы в электронной форме в порядке, определяемом Правительством Российской Федерации.</w:t>
        <w:br/>
        <w:t>3.3.7.6. Не допускается требовать нотариального удостоверения копий документов, предоставляемых юридическим лицом, индивидуальным предпринимателем, если иное не предусмотрено законодательством Российской Федерации.</w:t>
        <w:br/>
        <w:t>3.3.7.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br/>
        <w:t>3.3.7.8.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3.7.7.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br/>
        <w:t>3.3.7.9. Должностное лицо, которое проводит документарную проверку, обязано рассмотреть предоставленные пояснения и документы, подтверждающие достоверность ранее предоставленных документов. В случае, если после рассмотрения предоставленных пояснений и документов либо при отсутствии пояснений должностное лицо, осуществляющее муниципальный земельный контроль, установит признаки нарушения требований по использованию земель, вправе провести выездную проверку.</w:t>
        <w:br/>
        <w:t>3.3.7.10. При проведении документарной проверки должностное лицо, осуществляющее муниципальный земельный контроль,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должностным лицом от органов государственной власти, органов местного самоуправления и иных организаций, в том числе в порядке информационного взаимодействия.</w:t>
        <w:br/>
        <w:t>3.3.8. Выездная проверка.</w:t>
        <w:br/>
        <w:t>3.3.8.1. Предметом выездной проверки является соблюдение юридическими лицами и индивидуальными предпринимателями требований по использованию земель, установленных федеральными законами, законами субъектов Российской Федерации и муниципальными правовыми актами.</w:t>
        <w:br/>
        <w:t>3.3.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а также по месту нахождения земельного участка, правообладателем которого является физическое лицо.</w:t>
        <w:br/>
        <w:t>3.3.8.3.  Выездная проверка проводится в случае, если при документарной проверке не представляется возможным:</w:t>
        <w:b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b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br/>
        <w:t>3.3.8.4. Выездная проверка начинается с предъявления должностными лицами органа муниципального контроля 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br/>
        <w:t>3.3.8.5. По просьбе руководителя юридического лица, иного должностного лица, индивидуального предпринимателя и (или) их уполномоченных представителей, должностные лица, осуществляющие муниципальный земельный контроль, обязаны ознакомить указанных лиц с Административным регламентом.</w:t>
        <w:br/>
        <w:t>3.3.8.6. При проведении выездной проверки должностные лица, осуществляющие муниципальный земельный контроль, производят обмер границ земельного участка (приложение № 5), составляют фототаблицу (приложение № 4), схематический чертеж земельного участка и иные документы, подтверждающие соблюдение (нарушение) земельного законодательства.</w:t>
        <w:br/>
        <w:t>В случае проведения проверки соблюдения земельного законодательства на двух и более земельных участках, правообладателем, землевладельцем, землепользователем которых является одно юридическое лицо, индивидуальный предприниматель, вышеуказанные документы составляются по каждому земельному участку.</w:t>
        <w:br/>
        <w:t>3.4. Оформление результатов проверки соблюдения земельного законодательства</w:t>
        <w:br/>
        <w:t>3.4.1. Результат выполнения административной процедуры по проведению проверок фиксируется актом проверки (приложение № 3).</w:t>
        <w:br/>
        <w:t>3.4.2. В акте проверки указываются:</w:t>
        <w:br/>
        <w:t>1) дата, время и место составления акта проверки;</w:t>
        <w:br/>
        <w:t>2) наименование органа муниципального контроля;</w:t>
        <w:br/>
        <w:t>3) дата и номер распоряжения Администрации на проведение проверки;</w:t>
        <w:br/>
        <w:t>4) фамилии, имена, отчества и должности должностного лица или должностных лиц, проводивших проверку;</w:t>
        <w:b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br/>
        <w:t>6) дата, время, продолжительность и место проведения проверки;</w:t>
        <w:b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b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br/>
        <w:t>9) подписи должностного лица или должностных лиц, проводивших проверку.</w:t>
        <w:br/>
        <w:t>3.4.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br/>
        <w:t>3.4.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br/>
        <w:t>3.4.5. В журнале учета проверок, который в соответствии с частью 8 статьи 16 Федерального закона от 26.12.2008 N 294-ФЗ вправе вести юридические лица, индивидуальные предприниматели,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предмете проверки, выявленных нарушениях и выданных предписаниях, а также указываются фамилии, имена, отчества должностного лица или должностных лиц, проводивших проверку, его или их подписи.</w:t>
        <w:br/>
        <w:t>При отсутствии журнала учета проверок в акте проверки делается соответствующая запись.</w:t>
        <w:br/>
        <w:t>3.4.6.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br/>
        <w:t>3.4.7. Результатом административной процедуры по проведению проверки является подтверждение соблюдения (нарушения) юридическим лицом, индивидуальным предпринимателем требований по использованию земель, установленных федеральными законами, законами субъектов Российской Федерации, муниципальными правовыми актами.</w:t>
        <w:br/>
        <w:t>3.4.8. В случае выявления фактов при проведении проверки соблюдения юридическим лицом, индивидуальным предпринимателем требований по использованию земель, установленных федеральными законами, законами субъектов Российской Федерации, муниципальными правовыми актами, должностные лица, проводившие проверку, в пределах полномочий, предусмотренных законодательством Российской Федерации, обязаны:</w:t>
        <w:br/>
        <w:t>1) В акте проверки указать соответствующую запись о наличии выявленных нарушений требований по использованию земель со ссылкой на статьи нормативного правового акта.</w:t>
        <w:br/>
        <w:t>2) В 10-дневный срок с момента составления и подписания акта проверки направить с сопроводительным письмом материалы о проведенной проверке в соответствующий орган, осуществляющий государственный контроль (надзор).</w:t>
        <w:br/>
        <w:t>3) В случае проведения внеплановой выездной проверки юридического лица, индивидуального предпринимателя, проведение которой требует согласования с органами прокуратуры, копия акта проверки направляется уполномоченными лицами в течение пяти рабочих дней со дня его составления в органы прокуратуры.</w:t>
        <w:br/>
        <w:t>3.4.9. В случае выявления при проведении проверки нарушений обязательных требований в сфере земельного законодательства, уполномоченные лица, проводившие проверку, в пределах полномочий, предусмотренных действующим законодательством:</w:t>
        <w:br/>
        <w:t>- выдают проверяемому лицу письменное предписание об устранении выявленных нарушений (приложение № 6) с указанием сроков их устранения или о проведении мероприятий, предусмотренных действующим законодательством;</w:t>
        <w:br/>
        <w:t>- принимают меры по контролю за устранением выявленных нарушений, проводят проверку исполнения выданного предписания.</w:t>
        <w:br/>
        <w:t>3.5. Проверка исполнения предписаний об устранении нарушений земельного законодательства.</w:t>
        <w:br/>
        <w:t>3.5.1. Проверка исполнения предписания, выданного проверяемому лицу уполномоченными лицами, проводившими проверку, осуществляется уполномоченными лицами в течение 1 месяца с момента истечения срока устранения нарушения земельного законодательства, установленного предписанием, вынесенным в рамках первичной проверки.</w:t>
        <w:br/>
        <w:t>3.5.2. Проверка исполнения предписания является внеплановой, проводится на основании распоряжения Администрации должностными лицами, указанными в распоряжении.</w:t>
        <w:b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br/>
        <w:t>3.5.3. По результатам проведенной проверки исполнения предписания уполномоченными лицами составляется акт проверки исполнения предписания в двух экземплярах.</w:t>
        <w:br/>
        <w:t>Один экземпляр акта вручается проверяемому лицу (либо его уполномоченному представителю) под расписку в ознакомлении либо об отказе в ознакомлении с актом проверки.</w:t>
        <w:b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акт проверки исполнения предписания направляется заказным почтовым отправлением с уведомлением о вручении проверяемому лицу,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br/>
        <w:t>3.5.4. В случае исполнения предписания, в целях подтверждения устранения нарушения обязательных требований и (или) требований, установленных муниципальными правовыми актами, к акту проверки исполнения предписания прилагаются необходимые документы, подтверждающие устранение нарушения.</w:t>
        <w:br/>
        <w:t>3.5.5. В случае неустранения нарушения обязательных требований и (или) требований, установленных муниципальными правовыми актами (неисполнения предписания), составленный в ходе проверки исполнения предписания акт с фактом, свидетельствующим о наличии выявленного нарушения, и прилагаемые к нему материалы с сопроводительным письмом в пятидневный срок направляются уполномоченными лицами в соответствующий орган, уполномоченный на рассмотрение дел о фактах нарушений действующего законодательства.</w:t>
        <w:br/>
        <w:t>3.6. Плановые (рейдовые) осмотры.</w:t>
        <w:br/>
        <w:t>3.6.1. Плановые (рейдовые) осмотры, обследования земельных участков проводятся должностными лицами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органами местного самоуправления.</w:t>
        <w:br/>
        <w:t> 3.6.2. В случае выявления при проведении плановых (рейдовых) осмотров, обследований нарушений обязательных требований должностные лица принимают в пределах своей компетенции меры по пресечению таких нарушений, а также доводят в письменной форме до сведения руководителя Администрации информацию о выявленных нарушениях для принятия решения о назначении внеплановой проверки.</w:t>
      </w:r>
    </w:p>
    <w:p>
      <w:pPr>
        <w:pStyle w:val="Style15"/>
        <w:spacing w:before="0" w:after="0"/>
        <w:ind w:firstLine="709"/>
        <w:jc w:val="center"/>
        <w:rPr/>
      </w:pPr>
      <w:r>
        <w:rPr>
          <w:rStyle w:val="StrongEmphasis"/>
        </w:rPr>
        <w:t>IV. Порядок и формы контроля проведения проверок</w:t>
      </w:r>
    </w:p>
    <w:p>
      <w:pPr>
        <w:pStyle w:val="Style15"/>
        <w:spacing w:before="0" w:after="0"/>
        <w:ind w:firstLine="709"/>
        <w:jc w:val="both"/>
        <w:rPr/>
      </w:pPr>
      <w:r>
        <w:rPr/>
        <w:t>4.1. Контроль за соблюдением и исполнением должностными лицами, уполномоченными на осуществление муниципального земельного контроля, настоящего Административного регламента и иных нормативных правовых актов, устанавливающих требования к осуществлению муниципального земельного контроля, осуществляется -главным муниципальным земельным инспектором.</w:t>
        <w:br/>
        <w:t>4.2. Текущий контроль соблюдения последовательности действий, определенных административными процедурами по проведению проверок, и принятие решений осуществляется специалистами Администрации, ответственными за организацию работы по проведению проверок соблюдения земельного законодательства.</w:t>
        <w:br/>
        <w:t>4.3. Специалист Администрации, уполномоченный на проведение проверок, несет персональную ответственность за своевременность подготовки проекта решения о проведении проверки, за соблюдение срока и установленного порядка проведения проверки, соблюдение прав проверяемого лица.</w:t>
      </w:r>
    </w:p>
    <w:p>
      <w:pPr>
        <w:pStyle w:val="Style15"/>
        <w:spacing w:before="0" w:after="0"/>
        <w:ind w:firstLine="709"/>
        <w:jc w:val="center"/>
        <w:rPr/>
      </w:pPr>
      <w:r>
        <w:rPr>
          <w:rStyle w:val="StrongEmphasis"/>
        </w:rPr>
        <w:t>V. Порядок обжалования действий (бездействия) должностного лица</w:t>
      </w:r>
    </w:p>
    <w:p>
      <w:pPr>
        <w:pStyle w:val="Style15"/>
        <w:spacing w:before="0" w:after="0"/>
        <w:ind w:firstLine="709"/>
        <w:jc w:val="both"/>
        <w:rPr/>
      </w:pPr>
      <w:r>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w:t>
        <w:br/>
        <w:t>5.2. В досудебном (внесудебном) порядке обжалуются действия (бездействие) и решения Должностных лиц.</w:t>
        <w:br/>
        <w:t>5.3. Жалоба на действия (бездействие) Должностных лиц подается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br/>
        <w:t>5.4. Жалоба может быть направлена по почте, через многофункциональный центр, с использованием информационно-телекоммуникационной сети "Интернет", по электронной почте Администрации, а также может быть принята в письменной форме на бумажном носителе при личном приеме заявителя в соответствии с графиком приема граждан.</w:t>
        <w:br/>
        <w:t>5.5. Жалоба должна содержать:</w:t>
        <w:br/>
        <w:t>1) наименование органа, должность, фамилия сотрудника (при наличии информации), решение или действие (бездействие) которого обжалуются;</w:t>
        <w:b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или уведомление заявителю;</w:t>
        <w:br/>
        <w:t>3) содержание (предмет) жалобы;</w:t>
        <w:br/>
        <w:t>4) личную подпись и дату.</w:t>
        <w:br/>
        <w:t>К жалобе прилагаются документы, подтверждающие доводы, указанные в жалобе заявителя.</w:t>
        <w:br/>
        <w:t>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br/>
        <w:t>5.6. Поступившая жалоба рассматривается руководителем администрации в течение тридцати дней со дня ее регистрации. Указанный срок включает в себя срок направления решения по итогам рассмотрения жалобы.</w:t>
        <w:br/>
        <w:t>5.7. Срок рассмотрения жалобы продлевается в случае принятия руководителем администрации либо иным уполномоченным на то должностным лицом решения о необходимости проведения проверки по жалобе, запроса дополнительной информации, но не более чем на тридцать дней.</w:t>
        <w:br/>
        <w:t>Решение о продлении срока рассмотрения жалобы сообщается заявителю в письменном виде с указанием причин продления.</w:t>
        <w:br/>
        <w:t>5.8.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b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руководитель администрации оставляет жалобу без ответа по существу поставленных в ней вопросов и сообщает лицу, направившему жалобу, о недопустимости злоупотребления правом.</w:t>
        <w:br/>
        <w:t>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сообщается лицу, направившему жалобу, если его фамилия и почтовый адрес поддаются прочтению.</w:t>
        <w:br/>
        <w:t>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администрации принимает решение о безосновательности очередной жалобы и прекращает переписку по данному вопросу при условии, что указанная жалоба и ранее направляемые жалобы направлялись в Администрацию. О данном решении уведомляется лицо, направившее жалобу.</w:t>
        <w:b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b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br/>
        <w:t>В случае, если причины, по которым ответ по существу поставленных в жалобе вопросов не мог быть дан, в последующем были устранены, гражданин вновь направляет жалобу в Администрацию.</w:t>
        <w:br/>
        <w:t>5.9. При рассмотрении жалобы рассматриваются:</w:t>
        <w:br/>
        <w:t>- документы, представленные заявителем;</w:t>
        <w:br/>
        <w:t>- материалы объяснения, представленные Должностным лицом;</w:t>
        <w:br/>
        <w:t>- информация о заявителе, находящаяся в информационных ресурсах администрации;</w:t>
        <w:br/>
        <w:t>- результаты исследований, проверок.</w:t>
        <w:br/>
        <w:t>5.10. По результатам рассмотрения жалобы на действия (бездействие) Должностного лица принимается одно из следующих решений:</w:t>
        <w:br/>
        <w:t>1) удовлетворить жалобу;</w:t>
        <w:br/>
        <w:t>2) отказать в удовлетворении жалобы.</w:t>
        <w:br/>
        <w:t>5.11. Если в результате рассмотрения жалобы заявителя она был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лиц, допустивших нарушения, в соответствии с законодательством Российской Федерации.</w:t>
        <w:br/>
        <w:t>5.12. Заинтересованные лица, чьи интересы были нарушены, имеют право обжаловать действия (бездействия) должностных лиц в судебном порядке в соответствии с законодательством Российской Федерации, а также в органы прокуратуры и другие государственные органы.</w:t>
        <w:br/>
        <w:t>Копия решения направляется заявителю в течение трех рабочих дней со дня рассмотрения жалобы.</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rPr/>
      </w:pPr>
      <w:r>
        <w:rPr/>
      </w:r>
    </w:p>
    <w:p>
      <w:pPr>
        <w:pStyle w:val="Style15"/>
        <w:rPr/>
      </w:pPr>
      <w:r>
        <w:rPr/>
      </w:r>
    </w:p>
    <w:p>
      <w:pPr>
        <w:pStyle w:val="Style15"/>
        <w:rPr/>
      </w:pPr>
      <w:r>
        <w:rPr/>
      </w:r>
    </w:p>
    <w:p>
      <w:pPr>
        <w:pStyle w:val="Style15"/>
        <w:rPr/>
      </w:pPr>
      <w:r>
        <w:rPr/>
      </w:r>
    </w:p>
    <w:p>
      <w:pPr>
        <w:pStyle w:val="Style15"/>
        <w:spacing w:before="280" w:after="28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Нормальный (таблица)"/>
    <w:basedOn w:val="Normal"/>
    <w:next w:val="Normal"/>
    <w:qFormat/>
    <w:pPr>
      <w:autoSpaceDE w:val="false"/>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55:00Z</dcterms:created>
  <dc:creator>User</dc:creator>
  <dc:description/>
  <cp:keywords/>
  <dc:language>en-US</dc:language>
  <cp:lastModifiedBy>user</cp:lastModifiedBy>
  <cp:lastPrinted>2016-03-02T13:38:00Z</cp:lastPrinted>
  <dcterms:modified xsi:type="dcterms:W3CDTF">2016-03-03T12:50:00Z</dcterms:modified>
  <cp:revision>8</cp:revision>
  <dc:subject/>
  <dc:title/>
</cp:coreProperties>
</file>