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горкинского сельского поселения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 Ивановской обла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8" w:hanging="0"/>
        <w:jc w:val="both"/>
        <w:rPr/>
      </w:pPr>
      <w:r>
        <w:rPr>
          <w:i/>
          <w:sz w:val="28"/>
          <w:szCs w:val="28"/>
          <w:u w:val="single"/>
        </w:rPr>
        <w:t>«08»_ноября_2016 г.</w:t>
      </w:r>
      <w:r>
        <w:rPr>
          <w:i/>
          <w:sz w:val="28"/>
          <w:szCs w:val="28"/>
        </w:rPr>
        <w:t xml:space="preserve">                                                                        №  218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в Новогоркинском сельском поселении 2017-2019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Федеральным законом Российской Федерации «Основы законодательства РФ о культуры» от 09.10.1992 г. № 3612-1; Уставом Новогоркинского сельского поселения Лежневского муниципального района Ивановской области,  Постановлением Администрации Новогоркинского сельского поселения от 25.03.2015 г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71 «Об утверждении Порядка разработки, реализации и оценки эффективности муниципальных программ Новогоркинского сельского поселения»  </w:t>
      </w:r>
    </w:p>
    <w:p>
      <w:pPr>
        <w:pStyle w:val="Normal"/>
        <w:tabs>
          <w:tab w:val="clear" w:pos="708"/>
          <w:tab w:val="left" w:pos="43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культуры в Новогоркинском сельском поселении на 2017-2019 г.г», согласно приложений 1, 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Новогоркинского сельского поселения 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выполнением постановления 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овогорки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С.А. Беля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                                                                      Новогоркинского сельского поселения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sz w:val="28"/>
          <w:szCs w:val="28"/>
        </w:rPr>
        <w:t>____  от «_____» ___________20___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культуры в Новогоркинском сельском посе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7-2019 г.г.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94"/>
        <w:gridCol w:w="9576"/>
      </w:tblGrid>
      <w:tr>
        <w:trPr>
          <w:trHeight w:val="121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 программа  Новогоркинского сельского поселения  «Развитие культуры в Новогоркинском сельском поселении в 2017-2019 г.г.» </w:t>
            </w:r>
          </w:p>
        </w:tc>
      </w:tr>
      <w:tr>
        <w:trPr>
          <w:trHeight w:val="152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  Бюджетный кодекс Российской Федерации, Федеральный закон от 28.06.1995г. № 98-ФЗ, «Основы законодательства РФ о культуре» от 09.10.1992 г. № 3612-1; Федеральный закон от 04.12.2007 года № 329-ФЗ «О физической культуре и спорте» в Российской Федерации, Устав Новогоркинского сельского поселения Постановление  Администрации Новогоркинского сельского поселения от 25.03.2015 г. №71  «Об утверждении Порядка разработки, реализации и оценки эффективности муниципальных программ Новогоркинского сельского поселения»</w:t>
            </w:r>
          </w:p>
        </w:tc>
      </w:tr>
      <w:tr>
        <w:trPr>
          <w:trHeight w:val="58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ркинское сельское поселение Лежневского муниципального района Ивановской области</w:t>
            </w:r>
          </w:p>
        </w:tc>
      </w:tr>
      <w:tr>
        <w:trPr>
          <w:trHeight w:val="38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Новогоркинское социально-культурное объединение»</w:t>
            </w:r>
          </w:p>
        </w:tc>
      </w:tr>
      <w:tr>
        <w:trPr>
          <w:trHeight w:val="38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«Новогоркинское социально - культурное объединение»</w:t>
            </w:r>
          </w:p>
        </w:tc>
      </w:tr>
      <w:tr>
        <w:trPr>
          <w:trHeight w:val="126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накопленного культурного потенциала, физической культуры и массового спорта в Новогоркинском сельском поселен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доступного и качественного предоставления муниципальных услуг в сфере "Культура", сохранение и увеличение количества потребителей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Модернизация и укрепление материально – технической базы учреждения культуры, находящегося в ведении администрации Новогор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и создание условий для расширения доступности услуг культуры в </w:t>
            </w:r>
            <w:r>
              <w:rPr>
                <w:sz w:val="28"/>
                <w:szCs w:val="28"/>
              </w:rPr>
              <w:t xml:space="preserve">Новогоркинском сельском поселении                                                                                                                                                                                               </w:t>
              <w:br/>
              <w:t xml:space="preserve">- Обеспечение безопасности потребителей услуг сферы культуры, работников учреждения культуры. </w:t>
              <w:br/>
              <w:t>- Улучшение условий и охраны труда в муниципальном учреждении культуры Новогоркин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сохранения и использования культурного наследия; вовлечение граждан различного возраста, состояния здоровья и социального положения к участию в культурно-массовых мероприятиях, регулярным занятиям в клубных формированиях и коллективах самодеятельного творчества, занятиям физической культурой и спортом, приобщение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ние условий для доступа населения  Новогоркинского сельского поселения к российскому  культурному наследию, современной культуре, занятиям физической культурой и спортом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уществление мероприятий по укреплению материально-технической базы учреждения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блюдение требований законодательных и иных нормативных правовых актов в области обеспечения:</w:t>
              <w:br/>
              <w:t>- пожарной безопасности социальной сферы, направленных на защиту здоровья и сохранение жизни людей от возможных пожаров, аварий и других опасност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раны труда в социальной сфере, направленных на защиту здоровья и сохранение жизни людей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индикаторы)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численности участников платных и бесплатных культурно-досуговых, спортив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ультурно-досуговых, спортивных мероприят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величение количества детей, привлекаемых к участию в творческих и спортивных мероприятиях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количества клубных формирований для жителей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</w:t>
            </w:r>
          </w:p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жителей поселения, принимающая участие в спортивных мероприятиях и занятиях физической культурой и спортом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 по программе: 11171400.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23800.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23800.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23800.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.г.</w:t>
            </w:r>
          </w:p>
        </w:tc>
      </w:tr>
      <w:tr>
        <w:trPr>
          <w:trHeight w:val="177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грамма имеет 2 Подпрограмм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Участие в организации официальных спортивных мероприятий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52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ечные резуль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численности участников платных и бесплатных культурно-досуговых, спортивных мероприятий – 8660 че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детей, привлекаемых к участию в творческих и спортивных мероприятиях – 2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культурно-досуговых, спортивных мероприятий – 110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количества клубных формирований для жителей поселения до – 17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 – 10%.</w:t>
            </w:r>
          </w:p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 -20 %</w:t>
            </w:r>
          </w:p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жителей поселения, принимающая участие в спортивных мероприятиях и занятиях физической культурой и спортом – 15 %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 Глава  Новогоркинского сельского поселения.</w:t>
            </w:r>
          </w:p>
        </w:tc>
      </w:tr>
    </w:tbl>
    <w:p>
      <w:pPr>
        <w:pStyle w:val="Heading1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200"/>
      <w:r>
        <w:rPr>
          <w:rFonts w:cs="Times New Roman" w:ascii="Times New Roman" w:hAnsi="Times New Roman"/>
          <w:sz w:val="28"/>
          <w:szCs w:val="28"/>
        </w:rPr>
        <w:t>Характеристика проблемы в сфере развития культуры в Новогоркинском сельском поселении  и прогноз развития ситуации с учетом реализации Программы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в Новогоркинском сельском поселении,  дальнейшему ее развитию, сохранению накопленного культурного наслед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учреждением культуры на территории  Новогоркинского сельского поселения является: Муниципальное казенное учреждение «Новогоркинское социально-культурное объединение». На базе МКУ «Новогоркинское СКО»  реализуется работа самодеятельных творческих коллективов,  любительских объединений, клубов по интересам,  также проводятся культурно-массовые мероприятия,  спортивные мероприят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7-2019 году предполагается ведение активной работы на базе действующего муниципального казенного учреждения «Новогоркинское социально-культурное объединение», направленной на удовлетворение потребностей населения в услугах культуры и спорта, сохранение и дальнейшее развитие творческих возможностей коллективов и детских любительских объединений, вовлечение в культурную и спортивную жизнь жителей Новогоркинского сельского поселения всех возрастов, что будет достигаться регулярным проведением культурно-массовых и спортивных мероприяти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сельского поселения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 и спорта.   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затрат, связанных с реализацией Программы, приходится на содержание здания и укрепление материально-технической базы МКУ «Новогоркинское СКО»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ind w:right="-108" w:hanging="0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рганизация деятельности клубных формирований и формирований самодеятельного народного творчеств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793"/>
        <w:gridCol w:w="1406"/>
        <w:gridCol w:w="1406"/>
        <w:gridCol w:w="1406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, в которую входит подпрограмма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культуры в Новогоркинском сельском посел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-2019 г.г.»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хранение и развитие культурно-досуговой деятельности </w:t>
            </w:r>
            <w:r>
              <w:rPr>
                <w:sz w:val="28"/>
                <w:szCs w:val="28"/>
              </w:rPr>
              <w:t>Новогоркинского сельского поселен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тимулирование творческой активности населения, поддержка учреждения в сфере культуры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(показател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численности участников платных и бесплатных культурно-досуговых, спортивных мероприят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детей, привлекаемых к участию в творческих и спортивны мероприятиях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величение культурно-досуговых, спортивных мероприят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количества клубных формирований для жителей по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</w:tr>
      <w:tr>
        <w:trPr>
          <w:trHeight w:val="32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Новогоркинское С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19 г.г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2017-2019 г.                (руб.)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2147.10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по годам (руб.)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численности участников платных и бесплатных культурно-досуговых, спортивных мероприятий   - 8660 че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детей, привлекаемых к участию в творческих и спортивных мероприятиях- 2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культурно-досуговых, спортивных мероприятий- 11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количества клубных формирований для жителей поселения -17 ш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 -10%</w:t>
            </w:r>
          </w:p>
        </w:tc>
      </w:tr>
    </w:tbl>
    <w:p>
      <w:pPr>
        <w:pStyle w:val="Normal"/>
        <w:widowControl w:val="false"/>
        <w:autoSpaceDE w:val="false"/>
        <w:ind w:right="-1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08" w:hanging="0"/>
        <w:jc w:val="center"/>
        <w:rPr/>
      </w:pPr>
      <w:r>
        <w:rPr>
          <w:b/>
          <w:bCs/>
          <w:sz w:val="28"/>
          <w:szCs w:val="28"/>
        </w:rPr>
        <w:t xml:space="preserve">Характеристика развития, </w:t>
      </w:r>
      <w:r>
        <w:rPr>
          <w:b/>
          <w:sz w:val="28"/>
          <w:szCs w:val="28"/>
        </w:rPr>
        <w:t xml:space="preserve">организации культурного досуга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дыха населения Новогоркинского сельского посе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ачества жизни населения самым непосредственным образом связано с повышением запросов на расширение культурного пространства и повышение качества досуга, что, в свою очередь, влечет изменение взгляда на организацию культурно-досуговой деятельности учреждения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реди основных проблем  поселения в области культуры важно выделить социальную разобщенность, безинициативность граждан, недостаточно развитую мотивацию у населения в потребности услуг культуры. На решение обозначенных проблем направлена данная подпрограмма, которая представляет собой комплекс мероприятий, способствующие развитию творческого потенциала, активное вовлечение жителей поселения в культурно-досуговую деятельно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ятельность МКУ «Новогоркинское СКО» направлена на формирование и удовлетворение потребности населения Новогоркинского сельского поселения в интеллектуальном и духовном росте, самопознании и самообразовании, на приобщение к национальной куль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, направленных на модернизацию культуры, требует согласованного использования финансовых и материальных ресурсов, что обуславливает необходимость использования программно-целевого мет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оптимизировать учреждение культуры, создать условия, обеспечивающие свободный доступ населения по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поселения и установить устойчивую обратную связ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К 2019</w:t>
      </w:r>
      <w:r>
        <w:rPr/>
        <w:t xml:space="preserve"> году в результате реализации подпрограммы планируется достичь следующих показателе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967"/>
        <w:gridCol w:w="1761"/>
        <w:gridCol w:w="109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, задачи и показате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  <w:r>
              <w:rPr>
                <w:b/>
                <w:bCs/>
                <w:color w:val="000000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платных и бесплатных культурно-досуговых, спортивных мероприят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.ч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о-досуговых, спортивных мероприят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ind w:left="41" w:right="6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детей, привлекаемых к участию в творческих и спортивных мероприятиях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клубных формирован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6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целевые индикато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рограмма рассчитана на 2017 – 2019 годы.</w:t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12"/>
        <w:gridCol w:w="1134"/>
        <w:gridCol w:w="1134"/>
        <w:gridCol w:w="1134"/>
        <w:gridCol w:w="992"/>
        <w:gridCol w:w="99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, задачи и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 (индикатора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color w:val="000000"/>
                <w:sz w:val="28"/>
                <w:szCs w:val="28"/>
              </w:rPr>
              <w:t xml:space="preserve"> г.(отче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color w:val="000000"/>
                <w:sz w:val="28"/>
                <w:szCs w:val="28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 xml:space="preserve">Сохранение и развитие культурно-досуговой деятельности </w:t>
            </w:r>
            <w:r>
              <w:rPr>
                <w:sz w:val="28"/>
                <w:szCs w:val="28"/>
              </w:rPr>
              <w:t>Новогоркинского сельского поселени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участников платных и бесплатных культурно-досуговых, спорти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досуговых, спорти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детей, привлекаемых к участию в творческих и спортивных мероприя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клубных формирова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№ 1 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41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,  </w:t>
              <w:br/>
              <w:t xml:space="preserve">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, 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32214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32214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440715.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одпрограмме</w:t>
      </w:r>
    </w:p>
    <w:p>
      <w:pPr>
        <w:pStyle w:val="NoSpacing"/>
        <w:jc w:val="right"/>
        <w:rPr/>
      </w:pPr>
      <w:bookmarkStart w:id="1" w:name="_GoBack"/>
      <w:bookmarkEnd w:id="1"/>
      <w:r>
        <w:rPr>
          <w:rFonts w:cs="Times New Roman" w:ascii="Times New Roman" w:hAnsi="Times New Roman"/>
          <w:b/>
          <w:bCs/>
          <w:color w:val="000000"/>
          <w:sz w:val="32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</w:rPr>
        <w:t>Организация деятельности клубных формирований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формирований самодеятельного народного творчества</w:t>
      </w:r>
      <w:r>
        <w:rPr>
          <w:rFonts w:cs="Times New Roman" w:ascii="Times New Roman" w:hAnsi="Times New Roman"/>
          <w:b/>
          <w:bCs/>
          <w:color w:val="000000"/>
          <w:sz w:val="32"/>
          <w:szCs w:val="24"/>
          <w:lang w:eastAsia="ru-RU"/>
        </w:rPr>
        <w:t>»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17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53"/>
        <w:gridCol w:w="3076"/>
        <w:gridCol w:w="1228"/>
        <w:gridCol w:w="1999"/>
        <w:gridCol w:w="1539"/>
        <w:gridCol w:w="1537"/>
        <w:gridCol w:w="1540"/>
      </w:tblGrid>
      <w:tr>
        <w:trPr>
          <w:trHeight w:val="45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Цель, задачи, программные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артал, год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ы источники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>
          <w:trHeight w:val="84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17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18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19 г.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Новогоркинское СКО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2019 г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             в т. ч.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772.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772.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772.75</w:t>
            </w:r>
          </w:p>
        </w:tc>
      </w:tr>
      <w:tr>
        <w:trPr>
          <w:trHeight w:val="42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Б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772.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772.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772.75</w:t>
            </w:r>
          </w:p>
        </w:tc>
      </w:tr>
      <w:tr>
        <w:trPr>
          <w:trHeight w:val="28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                 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.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недвижимого иму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 технической базы.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Новогоркинское СКО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-2019 г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              в т. ч.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42.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42.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42.95</w:t>
            </w:r>
          </w:p>
        </w:tc>
      </w:tr>
      <w:tr>
        <w:trPr>
          <w:trHeight w:val="21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Б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42.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942.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942.95</w:t>
            </w:r>
          </w:p>
        </w:tc>
      </w:tr>
      <w:tr>
        <w:trPr>
          <w:trHeight w:val="72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по Подпрограмм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5715.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5715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5715.7</w:t>
            </w:r>
          </w:p>
        </w:tc>
      </w:tr>
      <w:tr>
        <w:trPr>
          <w:trHeight w:val="42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Б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5715.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5715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5715.7</w:t>
            </w:r>
          </w:p>
        </w:tc>
      </w:tr>
      <w:tr>
        <w:trPr>
          <w:trHeight w:val="44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частие в организации официальных спортивных мероприятий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53"/>
      </w:tblGrid>
      <w:tr>
        <w:trPr>
          <w:trHeight w:val="10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, в которую входит подпрограмм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 в Новогоркинском сельском поселении в 2017-2019 г.г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19 годы</w:t>
            </w:r>
          </w:p>
        </w:tc>
      </w:tr>
      <w:tr>
        <w:trPr>
          <w:trHeight w:val="5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Новогоркинское СКО»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Создание условий для укрепления здоровья населения, приобщение различных слоев населения поселения к регулярным занятиям физической культурой и спортом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- формирование у населения сельского поселения, особенно у детей и молодежи, устойчивого интереса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283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kern w:val="2"/>
                <w:sz w:val="28"/>
                <w:szCs w:val="28"/>
              </w:rPr>
              <w:t xml:space="preserve">привлечение населения к здоровому образу жизни и к участию в спортивных мероприятиях, проходящих в Новогоркинском сельском поселении </w:t>
            </w:r>
          </w:p>
        </w:tc>
      </w:tr>
    </w:tbl>
    <w:p>
      <w:pPr>
        <w:pStyle w:val="Heading4"/>
        <w:shd w:fill="FFFFFF" w:val="clear"/>
        <w:jc w:val="center"/>
        <w:rPr>
          <w:bCs w:val="false"/>
          <w:lang w:eastAsia="ru-RU"/>
        </w:rPr>
      </w:pPr>
      <w:r>
        <w:rPr>
          <w:bCs w:val="false"/>
          <w:lang w:eastAsia="ru-RU"/>
        </w:rPr>
        <w:t>Характеристика развития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денции современного социально-экономического общества выдвигает качественно новые требования к системе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ность широких масс населения в физическую культуру и спорт, является бесспорным доказательством благоприятного социального клима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целесообразность подпрограммы обусловлена значительной ролью физической культуры и спорта в оздоровлении населения, воспитании детей, подростков и учащейся молодежи, использовании ее в системе профилактики асоциального поведения, пропаганде здорового образа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роблемам, влияющим на развитие физической культуры и спорта, требующим неотложного решения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ое привлечение населения Новогоркинского поселения к регулярным занятиям физической культурой и спорт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мпы развития рынка оказания услуг в сфере физической культуры и спорта значительно отстают от формирующего спроса и сформированных технологий предоставления этих услуг, что проявляется в низком качестве услуг, отсутствии современной спортивной базы и инвентар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посещения населением физкультурно-оздоровительных занятий не соответствует имеющимся муниципальным ресурсам, из-за недостаточно развитой мотивации в необходимости данных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К 2019 году в результате реализации подпрограммы планируется достичь следующих показателей: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26"/>
        <w:gridCol w:w="1684"/>
        <w:gridCol w:w="14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, задачи и показател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</w:t>
            </w:r>
          </w:p>
        </w:tc>
      </w:tr>
      <w:tr>
        <w:trPr>
          <w:trHeight w:val="10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.</w:t>
            </w:r>
          </w:p>
          <w:p>
            <w:pPr>
              <w:pStyle w:val="Normal"/>
              <w:widowControl w:val="false"/>
              <w:ind w:left="1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6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поселения, принимающая участие в спортивных мероприятиях и занятиях физической культурой и спорто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Heading4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изация подпрограммы будет способствовать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улучшению состояния физического здоровья населения, снижению заболеваемости за счет привлечения к спортивной деятельности и формирования здорового образа жизни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ю числа жителей, занимающихся массовой физической культурой и спортом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е асоциальных явлений в молодежной сред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рассчитана на 2017 – 2019 годы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.</w:t>
      </w:r>
    </w:p>
    <w:p>
      <w:pPr>
        <w:pStyle w:val="Normal"/>
        <w:tabs>
          <w:tab w:val="clear" w:pos="708"/>
          <w:tab w:val="right" w:pos="9604" w:leader="none"/>
        </w:tabs>
        <w:ind w:righ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982"/>
        <w:gridCol w:w="1471"/>
        <w:gridCol w:w="1103"/>
        <w:gridCol w:w="1025"/>
        <w:gridCol w:w="1025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(показателя)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ых индикаторов 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9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спортивно-массовых мероприятий, проводимых среди различных групп населения от общего количества культурно-досуговы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%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%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ь населения, систематически, участвующих в спортивных мероприятиях общей численности насел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53"/>
        <w:gridCol w:w="1466"/>
        <w:gridCol w:w="1630"/>
        <w:gridCol w:w="1439"/>
        <w:gridCol w:w="28"/>
      </w:tblGrid>
      <w:tr>
        <w:trPr>
          <w:tblHeader w:val="true"/>
          <w:trHeight w:val="569" w:hRule="atLeast"/>
        </w:trPr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ом числе по годам  </w:t>
              <w:br/>
              <w:t xml:space="preserve"> реализации, тыс. руб.</w:t>
            </w:r>
          </w:p>
        </w:tc>
      </w:tr>
      <w:tr>
        <w:trPr>
          <w:tblHeader w:val="true"/>
          <w:trHeight w:val="152" w:hRule="atLeast"/>
        </w:trPr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подпрограмме:       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84.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084.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84.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:             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 местного бюджета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84.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84.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84.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областного бюджета      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х средств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одпрограмме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32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</w:rPr>
        <w:t xml:space="preserve">Участие в организации </w:t>
      </w:r>
    </w:p>
    <w:p>
      <w:pPr>
        <w:pStyle w:val="NoSpacing"/>
        <w:jc w:val="right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официальных спортивных мероприятий»</w:t>
      </w:r>
    </w:p>
    <w:p>
      <w:pPr>
        <w:pStyle w:val="NoSpacing"/>
        <w:jc w:val="right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17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53"/>
        <w:gridCol w:w="3076"/>
        <w:gridCol w:w="1228"/>
        <w:gridCol w:w="1999"/>
        <w:gridCol w:w="1539"/>
        <w:gridCol w:w="1537"/>
        <w:gridCol w:w="1540"/>
      </w:tblGrid>
      <w:tr>
        <w:trPr>
          <w:trHeight w:val="45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Цель, задачи, программные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артал, год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ы источники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>
          <w:trHeight w:val="84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17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18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19 г.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астие в организации официальных спортивных мероприятий.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Новогоркинское СКО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2019 г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             в т. ч.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84.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84.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84.30</w:t>
            </w:r>
          </w:p>
        </w:tc>
      </w:tr>
      <w:tr>
        <w:trPr>
          <w:trHeight w:val="42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Б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84.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84.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84.30</w:t>
            </w:r>
          </w:p>
        </w:tc>
      </w:tr>
      <w:tr>
        <w:trPr>
          <w:trHeight w:val="28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                 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.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риобретение грамот и медалей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Новогоркинское СКО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-2019 г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              в т. ч.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1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Б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72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по Подпрограмм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084.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084.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084.30</w:t>
            </w:r>
          </w:p>
        </w:tc>
      </w:tr>
      <w:tr>
        <w:trPr>
          <w:trHeight w:val="42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Б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084.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084.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084.30</w:t>
            </w:r>
          </w:p>
        </w:tc>
      </w:tr>
      <w:tr>
        <w:trPr>
          <w:trHeight w:val="44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5:00Z</dcterms:created>
  <dc:creator>Admin</dc:creator>
  <dc:description/>
  <cp:keywords/>
  <dc:language>en-US</dc:language>
  <cp:lastModifiedBy>Козлова О.</cp:lastModifiedBy>
  <cp:lastPrinted>2016-11-28T12:45:00Z</cp:lastPrinted>
  <dcterms:modified xsi:type="dcterms:W3CDTF">2016-12-01T12:45:00Z</dcterms:modified>
  <cp:revision>2</cp:revision>
  <dc:subject/>
  <dc:title>Администрация Новогоркинского сельского поселения </dc:title>
</cp:coreProperties>
</file>