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08.07.2016г.                                                                    № 139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Новогоркинского сельского поселения от  15.01.2016 года  № 3 «Об утверждении реестра муниципальных услуг Новогоркинского сельского посе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точнения </w:t>
      </w:r>
      <w:hyperlink r:id="rId2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ых услуг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полнить Реестр муниципальных услуг Новогоркинского сельского поселения, утвержденный постановлением Администрации Новогоркинского сельского поселения от 15.01.2016г. № 3 строкой 26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в п.9 реестра муниципальных услуг.Графу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таблицы «Нормативный правовой акт, в соответствии с которым предоставляется услуга на территории Новогоркинского сельского поселения» изложить в новой редакции: «Постановление Администрации Новогоркинского сельского поселения № 136 от 06.07.2016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ых услуг Новогоркинского сельского поселения в новой редакции(приложение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Данно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лава Новогоркинского</w:t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сельского поселения                                                       С.А.Беляков</w:t>
      </w:r>
    </w:p>
    <w:p>
      <w:pPr>
        <w:pStyle w:val="Normal"/>
        <w:autoSpaceDE w:val="false"/>
        <w:ind w:firstLine="709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Новогоркин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01.2016г. № 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услуг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( в редакции  постановлений № 21 от 02.02.2016г., № 93 от 11.05.2016г., № 127 от 24.06.2016г., № 139 от 08.07.2016г.)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350"/>
        <w:gridCol w:w="2025"/>
        <w:gridCol w:w="1755"/>
        <w:gridCol w:w="2025"/>
        <w:gridCol w:w="1890"/>
        <w:gridCol w:w="207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</w:t>
              <w:br/>
              <w:t>(содержание)</w:t>
              <w:br/>
              <w:t xml:space="preserve">услуг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</w:t>
              <w:br/>
              <w:t>установления</w:t>
              <w:br/>
              <w:t xml:space="preserve">цены услуг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  <w:br/>
              <w:t xml:space="preserve">орган, 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 xml:space="preserve">услуг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  </w:t>
              <w:br/>
              <w:t>муниципальной</w:t>
              <w:br/>
              <w:t xml:space="preserve">услуги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й правовой акт, в соответствии с которым предос-тавляется услуга на территории Новогоркинского сель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91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94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и юридические лица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95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ача документов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документов (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96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. най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. най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97 от 08.12.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-информационное обслуживание на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-информационное обслуживание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3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ремени и месте проведения культурно-массовых мероприятий, проходящих в муниципальном учреждении « Новогоркинское социально-культурное объединение»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 Новогоркинское СКО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4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6 от 18.01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136 от 06.07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администрации Новогоркин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59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кументальной архивной информ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кументальной архивной 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оку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60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граждан по вопросу получения справки о признании заявителя и членов его семьи малоимущими в целях постановки на учет в администрации Новогоркинского сельского поселения как нуждающихся в предоставлении жилых помещений по договорам соц. най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граждан по вопросу получения справки о признании заявителя и членов его семьи малоимущими в целях постановки на учет в администрации Новогоркинского сельского поселения как нуждающихся в предоставлении жилых помещений по договорам соц. най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62 от 15.04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59 от 04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свободившихся жилых помещений в коммунальной квартире, проживающим в этой квартире нанимателям и (или) собственник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свободившихся жилых помещений в коммунальной квартире, проживающим в этой квартире нанимателям и (или) собственник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78 от 19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коммерческого найма жилых помещений муниципального жилищного фон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коммерческого найма жилых помещений муниципального жилищного 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79 от 20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 на обмен жилого помещения, предоставленного по договору соц. най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 на обмен жилого помещения, предоставленного по договору соц. най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80 от 21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воение адресов объектам недвижим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воение адресов объектам 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83 от 22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87 от 25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признании ( либо об отказе в признании) молодой семьи участницей подпрограммы «Обеспечение жильем молодых семей» долгосрочной целевой программы Ивановской области « Жилище» на 20111-2015г.г.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признании ( либо об отказе в признании) молодой семьи участницей подпрограммы «Обеспечение жильем молодых семей» долгосрочной целевой программы Ивановской области « Жилище» на 20111-2015г.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88 от 26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признании ( либо об отказе в признании) гражданина ( семьи) участником подпрограммы « Государственная поддержка граждан в сфере ипотечного жилищного кредитования долгосрочной целевой программы Ивановской области « Жилище» на 20111-2015г.г.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признании ( либо об отказе в признании) гражданина ( семьи) участником подпрограммы « Государственная поддержка граждан в сфере ипотечного жилищного кредитования долгосрочной целевой программы Ивановской области « Жилище» на 20111-2015г.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89 от 27.06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 на заключение брака несовершеннолетними лицами (либо отказа в выдаче разреш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 на заключение брака несовершеннолетними лицами (либо отказа в выдаче разре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37 от 02.03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303 от 24.12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69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70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собственность, постоянное                               ( бессрочное) пользование, в безвозмездное пользование и в аренду юридичесаким и физическим лицам земельных участков, на которых расположены здания, сооружения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собственность, постоянное                               ( бессрочное) пользование, в безвозмездное пользование и в аренду юридичесаким и физическим лицам земельных участков, на которых расположены здания, сооружения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овогоркинского сельского поселения № 71 от 14.04.20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ем заявления, подготовка и проведение работ по сносу (вырубке) зеленых насаждений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ые показа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овогоркинского сельского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становление Администрации Новогоркинского сельского поселения  № 137 от 07.07.2016г.</w:t>
            </w:r>
          </w:p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CD391E8CFDC683C7C92C38B3E5D1BC7DF03C1F9DAF4E383DF84E984ED1B51BCB595AE31D43B030AE43D30T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15:00Z</dcterms:created>
  <dc:creator>User</dc:creator>
  <dc:description/>
  <cp:keywords/>
  <dc:language>en-US</dc:language>
  <cp:lastModifiedBy>User</cp:lastModifiedBy>
  <dcterms:modified xsi:type="dcterms:W3CDTF">2016-07-11T06:16:00Z</dcterms:modified>
  <cp:revision>2</cp:revision>
  <dc:subject/>
  <dc:title/>
</cp:coreProperties>
</file>