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  <w:br/>
        <w:t>АДМИНИСТРАЦИЯ НОВОГОРКИНСКОГО СЕЛЬ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16.09.2016 № 18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методики прогнозирования поступлений доходов в бюджет Новогоркинского сельского поселения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1 статьи 160.1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23,06. 2016 года № 574 «Об общих требованиях к методике прогнозирования поступлений доходов в бюджеты бюджетной системы Российской Федерации», Уставом Новогоркинского сельского поселения ПОСТАНОВЛЯЮ: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  методику прогнозирования поступлений доходов в бюджет Новогоркинского сельского поселения согласно приложению.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постановление подлежит размещению с сети Интернет на официальном сайте администрации Новогоркинского сельского поселения.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Новогоркинского сельского поселения                          С.А.Беляков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autoSpaceDE w:val="true"/>
        <w:spacing w:before="280" w:after="28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/>
        <w:autoSpaceDE w:val="true"/>
        <w:spacing w:before="280" w:after="28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Normal"/>
        <w:widowControl/>
        <w:autoSpaceDE w:val="true"/>
        <w:spacing w:before="280" w:after="28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16.09.2016 г. № 188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ка прогнозирования поступлений доходов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бюджет Новогоркинского сельского поселения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параметры прогнозирования поступлений доходов в бюджет Новогоркинского сельского поселения (далее – методика прогнозирования), главным администратором которых является администрация Новогоркинского сельского поселения (далее – главный администратор).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еречень доходов администрации Новогоркинского сельского поселения, закрепленных за главным администратором: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300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ы бюджетной классификации доходов бюджета Новогоркинского сельского поселен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ов бюджетной классификации администрируемых администрацией Новогоркинского сельского поселения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 1 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 1 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 1 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 1 13 0206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 1 14 01050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 1 14 02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 1 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 1 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5 2 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5 2 02 02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5 2 02 03007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5 2 02 03015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5 2 02 0302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5 2 02 0311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5 2 02 0401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5 2 02 04025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5 2 08 05000 10 0000 180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5 2 19 05000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назначение прошлых лет, из бюджетов сельских поселений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ЛОГОВЫЕ ДОХОДЫ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 Расчеты прогноза налоговых доходов производятся в разрезе видов налогов и сборов, подлежащих зачислению в бюджет Новогоркинского сельского поселения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2.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  на совершение нотариальных действий: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 поступлений государственной пошлины прогнозируется методом фактических поступлений, а также методом экспертной оценки возможных поступлений государственной пошлины.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П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очер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(Г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фак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р.с. </w:t>
      </w:r>
      <w:r>
        <w:rPr>
          <w:rFonts w:eastAsia="Times New Roman" w:cs="Times New Roman" w:ascii="Times New Roman" w:hAnsi="Times New Roman"/>
          <w:sz w:val="28"/>
          <w:szCs w:val="28"/>
        </w:rPr>
        <w:t> ), где: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П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очер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сумма госпошлины, прогнозируемая к поступлению в бюджет сельского поселения, в прогнозируемом году;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П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фак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фактические поступления госпошлины в бюджет Новогоркинского сельского поселения в отчетном году;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р .с. </w:t>
      </w:r>
      <w:r>
        <w:rPr>
          <w:rFonts w:eastAsia="Times New Roman" w:cs="Times New Roman" w:ascii="Times New Roman" w:hAnsi="Times New Roman"/>
          <w:sz w:val="28"/>
          <w:szCs w:val="28"/>
        </w:rPr>
        <w:t> - прогнозируемый коэффициент роста (снижения) поступлений государственной пошлины.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среднему значению могут применяться коэффициенты (К р.с.) роста (снижения) с учетом изменений бюджетного и налогового законодательства в отношении размера государственной пошлины и норматива зачисления в местный бюджет. Коэффициент роста (снижения) рассчитывается исходя из действующего федерального законодательства, законодательства Ивановской области, либо планируемого изменения в федеральном законодательстве, законодательстве Ивановской области.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ирование поступлений может также основываться на методе фактических поступлений. Метод фактических поступлений основывается на данных о фактических поступлениях по данному доходному источнику за последние три отчетных периода. Ожидаемый объем поступлений соответствует среднему арифметическому значению за применяемые для расчета периоды. Данные о фактических поступлениях в бюджет Новогоркинского сельского поселения берутся из отчетов об исполнении бюджета Новогоркинского сельского поселения за соответствующий период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ирование поступлений может также основываться на методе экспертной оценки. Методом экспертной оценки прогнозируется поступление по данному доходному источнику исходя из предполагаемых возможных поступлений государственной пошлины. 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Расчеты прогноза неналоговых доходов производятся по видам доходов, подлежащим зачислению в бюджет Новогоркинского сельского поселения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Расчет прогноза по видам неналоговых доходов производится по следующим формулам: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1. Доходы от сдачи в аренду имущества, находящегося в оперативном управлении органов управления сельских поселений и созданных ими учреждений: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2.1. Доходы от сдачи в аренду муниципального имущества: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ар.имущ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оч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Dар – (Dпри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очер</w:t>
      </w:r>
      <w:r>
        <w:rPr>
          <w:rFonts w:eastAsia="Times New Roman" w:cs="Times New Roman" w:ascii="Times New Roman" w:hAnsi="Times New Roman"/>
          <w:sz w:val="28"/>
          <w:szCs w:val="28"/>
        </w:rPr>
        <w:t>×k) + 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очер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 Zар.имущ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очер</w:t>
      </w:r>
      <w:r>
        <w:rPr>
          <w:rFonts w:eastAsia="Times New Roman" w:cs="Times New Roman" w:ascii="Times New Roman" w:hAnsi="Times New Roman"/>
          <w:sz w:val="28"/>
          <w:szCs w:val="28"/>
        </w:rPr>
        <w:t>– прогнозируемая сумма доходов от сдачи в аренду муниципального имущества на очередной финансовый год;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ар – сумма доходов от сдачи в аренду муниципального имущества, рассчитанная в соответствии с порядком расчета арендной платы за пользование муниципальным имуществом, находящимся в собственности Новогоркинского сельского поселения, по объектам, сдаваемым в аренду на 1 число месяца составления прогноза;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при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оч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умма арендной платы по объектам муниципального имущества, подлежащих продаже в соответствии с планом приватизации в очередном финансовом году;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 – коэффициент поступлений в бюджет Новогоркинского сельского поселения с учетом времени выбытия муниципального имущества (продажи в собственность) в течение финансового года, который определяется главным администратором доходов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очер</w:t>
      </w:r>
      <w:r>
        <w:rPr>
          <w:rFonts w:eastAsia="Times New Roman" w:cs="Times New Roman" w:ascii="Times New Roman" w:hAnsi="Times New Roman"/>
          <w:sz w:val="28"/>
          <w:szCs w:val="28"/>
        </w:rPr>
        <w:t>– прогнозируемая сумма взыскания дебиторской задолженности по доходам от сдачи в аренду муниципального имущества                                    в очередном финансовом году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 экспертной оценки по доходам от сдачи в аренду имущества находящегося в оперативном управлении органов управления сельских поселений и созданных  ими учреждений, основывается на предполагаемых возможных поступлениях в доход бюджета Новогоркинского сельского поселения данного доходного источника в очередном финансовом году. 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2.2. Прочие поступления от использования имущества, находящегося в собственности сельских поселений. Доходы от сдачи в социальный наем жилых помещений: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ксн очер = Dксн + Dксн перед + Дочер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 Zксн очер– сумма поступлений платы за пользование жилыми помещениями на условиях договоров найма на очередной финансовый год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ксн - сумма доходов от сдачи в социальный наем жилых помещений, рассчитанная в соответствии с порядком расчета платы за наем (аренду) жилых помещений жилищного фонда коммерческого использования по жилым помещениям, сдаваемым в аренду на 1 число месяца составления прогноза;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ксн перед – сумма доходов от сдачи в социальный и наем жилых помещений, подлежащих передаче в собственность Новогоркинского сельского поселения  в очередном финансовом году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чер– прогнозируемая сумма взыскания дебиторской задолженности по договорам найма на очередной финансовый год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4. Доходы от оказания платных услуг (работ) и компенсации затрат бюджета Новогоркинского сельского  поселения: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4.1. Доходы, получаемые муниципальными казенными учреждениями от оказания платных услуг (работ).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 доходов, получаемых муниципальными казенными учреждениями от оказания платных услуг (работ), на очередной финансовый год, определяется   исходя из прогнозируемых объемов оказания платных услуг (работ) и установленных тарифов на оказание услуг (работ) на очередной финансовый год.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 поступлений в доход бюджета Новогоркинского сельского поселения прочих доходов от оказания платных услуг (работ) получателями средств бюджета сельского поселения (Дпр.), прогнозируется методом анализа фактических поступлений, а также методом экспертной оценки. 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 фактических поступлений основывается на данных о фактических поступлениях по данному доходному источнику в бюджет Новогоркинского сельского поселения за последние три отчетных периода. Прогноз поступлений на очередной финансовый год соответствует среднему арифметическому значению за применяемые для расчета периоды. К среднему значению могут применяться коэффициенты роста (снижения) исходя из анализа динамики поступлений за применяемые периоды, а также коэффициент-дефлятор, соответствующий прогнозируемому росту инфляции на очередной финансовый год. Коэффициент-деффлятор применяется в соответствии с федеральным законодательством, законодательством Ивановской области.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 экспертной оценки прочих доходов от оказания платных услуг (работ) получателями средств бюджетов сельских поселений основывается на предполагаемых возможных поступлениях в доход местного бюджета данного доходного источника в очередном финансовом году. Данный метод применяется в связи с тем, что прочие доходы от оказания платных услуг (работ) не являются платежами, которые носят регулярный характер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4.2. Доходы, поступающие в порядке возмещения расходов, понесенных в связи с эксплуатац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мущества Новогоркинского сельского поселения.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 доходов, поступающих в порядке возмещения расходов, понесенных в связи с эксплуатацией имущества Новогоркинского сельского поселения, на очередной финансовый год, определяется специалистом на основе договоров, заключенных на 1 число месяца составления прогноза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.4.3. Возврат дебиторской задолженности по расходам прошлых лет, возмещение расходов бюджета по решению суда, поступления по результатам проверки контрольно-ревизионных органов и прочие доходы от компенсации затрат бюджета Новогоркинского сельского поселения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ноз доходов от возврата дебиторской задолженности по расходам прошлых лет, возмещение расходов бюджета по решению суда, поступления по результатам проверки контрольно-ревизионных органов и прочие доходы от компенсации затрат бюджета Новогоркинского сельского поселения на очередной финансовый год определяются на основании документов, имеющихся на 1 число месяца составления прогноза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5. Доходы от продажи квартир, находящихся в собственности Новогоркинского сельского поселения.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 доходов от продажи квартир, находящихся в собственности Новогоркинского сельского поселения  на очередной финансовый год, определяется  на основании  заключенных договоров купли-продажи, мены квартир и графиков платежей, согласно условиям договоров, в соответствии с законодательством Ивановской области и муниципальными правовыми актами, а также в соответствии с  прогнозируемой суммой взыскания  дебиторской задолженностью по данному виду дохода. 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6. Прочие неналоговые доходы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чие неналоговые доходы, не имеющие постоянного характера поступлений и (или) твердо установленных ставок, рассчитываются в соответствии с действующими правовыми актами Российской Федерации, муниципальными правовыми актами Новогоркинского сельского поселения с учетом фактического их начисления (поступления) за отчетный финансовый год и предполагаемого начисления (поступления) в текущем финансовом году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дельные виды неналоговых доходов относятся к категории не поддающихся объективному прогнозированию, по данным источникам плановые показатели формируются по факту поступ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безвозмездных поступлений от других бюджетов бюджетной системы Российской Федерации рассчитывается на основании ожидаемого объема расходов областного и районного бюджета.</w:t>
      </w:r>
    </w:p>
    <w:p>
      <w:pPr>
        <w:pStyle w:val="ConsPlusNormal"/>
        <w:jc w:val="both"/>
        <w:rPr/>
      </w:pPr>
      <w:r>
        <w:rPr>
          <w:b w:val="false"/>
        </w:rPr>
        <w:t>6. Доходы бюджетов от</w:t>
      </w:r>
      <w:r>
        <w:rPr/>
        <w:t xml:space="preserve"> </w:t>
      </w:r>
      <w:r>
        <w:rPr>
          <w:b w:val="false"/>
          <w:bCs w:val="false"/>
        </w:rPr>
        <w:t>возврата остатков субсидий, субвенций и иных межбюджетных трансфертов, имеющих целевое назначение, прошлых лет из бюджетов сельских поселений при составлении прогноза бюджета на очередной финансовый год и плановый период не планируют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14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34:00Z</dcterms:created>
  <dc:creator>User</dc:creator>
  <dc:description/>
  <cp:keywords/>
  <dc:language>en-US</dc:language>
  <cp:lastModifiedBy>User</cp:lastModifiedBy>
  <cp:lastPrinted>2016-09-19T11:23:00Z</cp:lastPrinted>
  <dcterms:modified xsi:type="dcterms:W3CDTF">2016-09-21T13:08:00Z</dcterms:modified>
  <cp:revision>40</cp:revision>
  <dc:subject/>
  <dc:title/>
</cp:coreProperties>
</file>