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26.09.2016г.                                                               № 190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Новогоркинского 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№ 274 от 26.11.2015г. «Об утверждении муниципальной программы Новогоркинского сельского поселения «Благоустройство территории Новогоркинского сельского поселения»»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7"/>
        <w:spacing w:lineRule="atLeast" w:line="240"/>
        <w:rPr>
          <w:rStyle w:val="StrongEmphasis"/>
          <w:color w:val="010101"/>
        </w:rPr>
      </w:pPr>
      <w:r>
        <w:rPr>
          <w:color w:val="010101"/>
        </w:rPr>
        <w:t xml:space="preserve">     </w:t>
      </w:r>
      <w:r>
        <w:rPr>
          <w:color w:val="010101"/>
        </w:rPr>
        <w:t xml:space="preserve">В связи с необходимостью корректировки показателей программы и планирования расходов на 2016 год, администрация Новогорки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rStyle w:val="StrongEmphasis"/>
          <w:kern w:val="2"/>
        </w:rPr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СТАНОВЛЯЕТ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 xml:space="preserve">.Внести изменения в постановление администрации Новогоркинского сельского поселения  № 274 от 26.11.2015г. </w:t>
      </w:r>
      <w:r>
        <w:rPr>
          <w:rFonts w:cs="Times New Roman" w:ascii="Times New Roman" w:hAnsi="Times New Roman"/>
        </w:rPr>
        <w:t xml:space="preserve"> «Об утверждении муниципальной программы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горкинского сельского поселения «Благоустройство территории Новогоркинского сельского поселения»», согласно приложению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Cs/>
        </w:rPr>
        <w:t xml:space="preserve">.Приложение к постановлению администрации Новогоркинского сельского поселения 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274 от 26.11.2015г. «Об утверждении муниципальной программы Новогоркинского сельского поселения «Благоустройство территории Новогоркинского сельского поселения»» читать в новой редакции, согласно приложению к настоящему постановлению. </w:t>
      </w:r>
    </w:p>
    <w:p>
      <w:pPr>
        <w:pStyle w:val="Normal"/>
        <w:rPr/>
      </w:pPr>
      <w:r>
        <w:rPr>
          <w:b/>
          <w:bCs/>
        </w:rPr>
        <w:t>3.</w:t>
      </w:r>
      <w:r>
        <w:rPr>
          <w:bCs/>
        </w:rPr>
        <w:t>Разместить настоящее постановление на официальном сайте администрации  поселения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>.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Глава Новогоркинского сельского поселения                                     С.А.Беля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огоркинского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90 от 26.09.2016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овогоркинского сельского поселения "Благоустройство  территории Новогоркинского сельского поселения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25.03.15 № 71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 xml:space="preserve">Об утверждении порядка разработки, реализации и оценки эффективности муниципальных программ Новогоркинского сельского посел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: в 2016–2018 годах –4683342,33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––  4683342,3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  -  1762205,5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  -  1525507,5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  -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6–2018 годов, могут быть уточнены при формировании проектов областных законов об областном бюджете и бюджета Новогоркинского сельского поселения  на 2016-2018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Новогоркинского сельского поселения "Благоустройство  территории Новогоркинского сельского поселения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программо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Новогоркинского сельского поселения "Благоустройство территории Новогоркинского сельского поселения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муниципальной 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483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6–2018 годах – 4683342,33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83342,33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6 год   -  1762205,51руб.,   2017 год   -  1525507,51руб.,   2018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6–2018 годов, могут быть уточнены при формировании проектов областных законов об областном бюджете на 2016-2018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и, в соответствии с заключёнными договорённостями, разрабатывают и реализуют на территории поселения муниципальную программу Новогоркинского сельского поселения «Благоустройство территории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1800"/>
        <w:gridCol w:w="1260"/>
        <w:gridCol w:w="1260"/>
        <w:gridCol w:w="1260"/>
        <w:gridCol w:w="1260"/>
        <w:gridCol w:w="1098"/>
      </w:tblGrid>
      <w:tr>
        <w:trPr>
          <w:trHeight w:val="72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30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10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сухостойных и боль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=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2205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507,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 сельского поселения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3141830,26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1157830,26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>Раздел 3 «Характеристика основных мероприятий целевых программ подпрограммы муниципальной программы»;</w:t>
      </w:r>
      <w:r>
        <w:rPr>
          <w:lang w:eastAsia="ar-SA"/>
        </w:rPr>
        <w:t xml:space="preserve">Сроки выполнения Подпрограммы: 2016-2018 годы. </w:t>
      </w:r>
      <w:r>
        <w:rPr>
          <w:sz w:val="22"/>
          <w:szCs w:val="22"/>
          <w:lang w:eastAsia="ar-SA"/>
        </w:rPr>
        <w:t>Этапы выполнения Подпрограммы: I этап   -  2016 год;   II этап  -  2017 год;    III этап  - 2018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-2018годы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3141830,26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01"/>
        <w:gridCol w:w="1800"/>
        <w:gridCol w:w="1080"/>
        <w:gridCol w:w="1260"/>
        <w:gridCol w:w="1080"/>
        <w:gridCol w:w="180"/>
        <w:gridCol w:w="900"/>
        <w:gridCol w:w="18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82=7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7=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9=9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830,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зеленение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сельского поселения» 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20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Мероприятия Подпрограммы  нацелены на решение   проблем, на территории сельского поселения   по озеленению населённых пунктов. Сроки выполнения Подпрограммы: 2016-2018 годы. Этапы выполнения Подпрограммы: </w:t>
      </w:r>
      <w:r>
        <w:rPr>
          <w:sz w:val="22"/>
          <w:szCs w:val="22"/>
          <w:lang w:eastAsia="ar-SA"/>
        </w:rPr>
        <w:t>I этап   -  2016 год;    II этап  -  2017 год;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20000 рублей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иливание сухостойных и больных 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=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131814,07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24677,25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8507,51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>Раздел 3 «Характеристика основных мероприятий подпрограммы муниципальной    программы»;</w:t>
      </w:r>
      <w:r>
        <w:rPr>
          <w:lang w:eastAsia="ar-SA"/>
        </w:rPr>
        <w:t xml:space="preserve">Сроки выполнения Подпрограммы: 2016-2018 годы. </w:t>
      </w:r>
      <w:r>
        <w:rPr>
          <w:sz w:val="22"/>
          <w:szCs w:val="22"/>
          <w:lang w:eastAsia="ar-SA"/>
        </w:rPr>
        <w:t>Этапы выполнения Подпрограммы: 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131814,07 рублей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1800"/>
        <w:gridCol w:w="1080"/>
        <w:gridCol w:w="1260"/>
        <w:gridCol w:w="108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территории общего пользовани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102,70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77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07,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ельского поселения 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14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4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3 «Характеристика основных мероприятий подпрограммы муниципальной программы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lang w:eastAsia="ar-SA"/>
        </w:rPr>
        <w:t>Сроки выполнения Подпрограммы: 2016-2018 годы. Этапы выполнения Подпрограммы: I этап   -  2016 год;   II этап  -  2017 год; 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бъем расходов средств местного  бюджетов на реализацию мероприятий подпрограммы составляет  114000 рублей.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сельского поселения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5698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85698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lang w:eastAsia="ar-SA"/>
        </w:rPr>
        <w:t>Сроки выполнения Подпрограммы: 2016-2018 годы. Этапы выполнения Подпрограммы: I этап   -  2016 год;     II этап  -  2017 год;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5698 рублей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2:00Z</dcterms:created>
  <dc:creator>User</dc:creator>
  <dc:description/>
  <cp:keywords/>
  <dc:language>en-US</dc:language>
  <cp:lastModifiedBy>User</cp:lastModifiedBy>
  <cp:lastPrinted>2016-09-29T10:03:00Z</cp:lastPrinted>
  <dcterms:modified xsi:type="dcterms:W3CDTF">2016-09-29T07:06:00Z</dcterms:modified>
  <cp:revision>3</cp:revision>
  <dc:subject/>
  <dc:title>АДМИНИСТРАЦИИ НОВОГОРКИНСКОГО СЕЛЬСКОГО </dc:title>
</cp:coreProperties>
</file>