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</w:rPr>
        <w:t>ИВАНОВСКАЯ ОБЛАСТЬ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ЛЕЖНЕВСКИЙ МУНИЦИПАЛЬНЫЙ РАЙОН</w:t>
        <w:br/>
        <w:t>АДМИНИСТРАЦИЯ НОВОГОРКИНСКОГО СЕЛЬСКОГО ПОСЕЛЕНИЯ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/>
      </w:pPr>
      <w:r>
        <w:rPr/>
        <w:t>от 01.09.2016 года  № 178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иобретении жилого помещения на вторичном рынке жилья детей-сирот и детей, оставшихся без попечения родителей, а также детей, находящихся под опекой (попечительством)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 xml:space="preserve"> В соответствии с Федеральным Законом РФ № 44-ФЗ от 05.04.2013г. «О контрактной системе в сфере закупок товаров, работ, услуг для обеспечения государственных и муниципальных нужд», Администрация Новогоркинского сельского поселения постановляет: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 связи с тем, что муниципальный заказчик – Администрация Новогоркинского сельского поселения заключила в установленный действующим законодательством срок на основании протокола проведения запроса предложений для выявления участников закупки на участие в запросе предложений и подведения итогов запроса предложений в электронной форме от 18.08.2016 №ИП 1 муниципальный контракт с поставщиком – ИП Кузнецова Екатерина Евгеньевна ИНН 371200510300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покупку  двухкомнатной благоустроенной квартиры на вторичном рынке жилья общей площадью 52,2 кв.м. по адресу: Ивановская область, Лежневский муниципальный район, село Новые Горки, улица Советская, дом 19, квартира 59, для детей-сирот и детей, оставшихся без попечения родителей, а также детей, находящихся под опекой (попечительством). Цена контракта составляет 1178900,00 (один миллион сто семьдесят восемь тысяч девятьсот рублей).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Администрации Новогоркинского сельского поселения перечислить с лицевого счета администрации на счет поставщика денежные средства за приобретение вышеуказанной квартиры в сумме 1178900,00 (один миллион сто семьдесят восемь тысяч девятьсот рублей).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Администрации Новогоркинского сельского поселения зарегистрировать в установленном порядке право муниципальной собственности на жилое помещение в Управлении Федеральной службы государственной регистрации, кадастра и картографии по Ивановской области.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Администрации Новогоркинского сельского поселения поставить на учет в казну Новогоркинского сельского поселения квартиру, расположенную по адресу: Ивановская область, Лежневский район, село Новые Горки, улица Советская, дом 19, квартира 59.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Разместить настоящее постановление на официальном сайте Администрации Новогоркинского сельского поселения.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онтроль за исполнением настоящего постановления оставляю за собой.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лава Новогоркинск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:                                                          С.А.Беляк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6"/>
      <w:szCs w:val="26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rFonts w:eastAsia="Calibri"/>
      <w:b/>
      <w:b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10:34:00Z</dcterms:created>
  <dc:creator>User</dc:creator>
  <dc:description/>
  <cp:keywords/>
  <dc:language>en-US</dc:language>
  <cp:lastModifiedBy>User</cp:lastModifiedBy>
  <cp:lastPrinted>2016-09-06T10:55:00Z</cp:lastPrinted>
  <dcterms:modified xsi:type="dcterms:W3CDTF">2016-09-06T07:56:00Z</dcterms:modified>
  <cp:revision>6</cp:revision>
  <dc:subject/>
  <dc:title/>
</cp:coreProperties>
</file>