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1.04. 2016 г. N 4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ПРЕДУПРЕЖДЕНИЮ И ТУШЕНИЮ ПОЖАРОВ</w:t>
      </w:r>
    </w:p>
    <w:p>
      <w:pPr>
        <w:pStyle w:val="ConsPlusTitle"/>
        <w:widowControl/>
        <w:jc w:val="center"/>
        <w:rPr/>
      </w:pPr>
      <w:r>
        <w:rPr/>
        <w:t>И ПРЕДУПРЕЖДЕНИЮ ГИБЕЛИ ЛЮДЕЙ ОТ ПОЖАРОВ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u w:val="none"/>
          </w:rPr>
          <w:t>законом</w:t>
        </w:r>
      </w:hyperlink>
      <w:r>
        <w:rPr/>
        <w:t xml:space="preserve"> от 21.12.1994 N 69-ФЗ "О пожарной безопасности" (в действующей редакции), Федеральным </w:t>
      </w:r>
      <w:hyperlink r:id="rId3">
        <w:r>
          <w:rPr>
            <w:rStyle w:val="InternetLink"/>
            <w:u w:val="none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й в Российской Федерации" (в действующей редакции), а также в целях предупреждения, тушения пожаров и предупреждения гибели людей от пожаров на территории Новогоркинского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лечения сил и средств на тушение пожаров в Новогоркинском сельском поселении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м, предприятиям и учреждениям, находящимся на территор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вести пожарную и приспособленную для целей пожаротушения технику в боевую готов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Обеспечить беспрепятственный проезд пожарной техники на ликвидацию пожаров на объекты независимо от формы их собственности по требованию руководителя тушения пожара 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овать взаимодействие подразделений ГПС с аварийно-спасательными, инженерными службами и службами жизнеобеспечения Новогоркинского сельского поселения при тушени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усмотреть резерв горюче-смазочных материалов, необходимый для организации тушения возможных крупных и затяжных пожаров, в том числе в сельских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овать  распространение наглядной агитации среди населения о соблюдении пожарной безопасности в быту и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ъектов с массовым пребыванием людей, детских, учебных и медицинских заведений особое внимание уделять содержанию прилегающей территории, обеспечивающему беспрепятственный подъезд пожарной техники к зданиям, содержанию в исправном состоянии первичных средств пожаротушения, путей эвакуации, средств оповещения людей о пожаре и источников наружного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color w:val="000000"/>
          <w:spacing w:val="-6"/>
        </w:rPr>
        <w:t>остановление Администрации Новогоркинского сельского поселения  № 50 от 13.03.2015года «</w:t>
      </w:r>
      <w:r>
        <w:rPr/>
        <w:t>О мерах по предупреждению и тушению пожаров и предупреждению гибели людей от пожаров на территории Новогоркинского сельского поселения" отменить.</w:t>
      </w:r>
    </w:p>
    <w:p>
      <w:pPr>
        <w:pStyle w:val="Normal"/>
        <w:autoSpaceDE w:val="false"/>
        <w:ind w:firstLine="540"/>
        <w:jc w:val="both"/>
        <w:rPr/>
      </w:pPr>
      <w:r>
        <w:rPr/>
        <w:t>5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                                                 С.А.Беля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hyperlink" Target="consultantplus://offline/main?base=LAW;n=71174;fld=134;dst=1001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05:00Z</dcterms:created>
  <dc:creator>User</dc:creator>
  <dc:description/>
  <cp:keywords/>
  <dc:language>en-US</dc:language>
  <cp:lastModifiedBy>User</cp:lastModifiedBy>
  <dcterms:modified xsi:type="dcterms:W3CDTF">2016-04-06T13:05:00Z</dcterms:modified>
  <cp:revision>3</cp:revision>
  <dc:subject/>
  <dc:title/>
</cp:coreProperties>
</file>