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ОВОГОКИНСКОГО СЕЛЬСКОГО  ПОСЕЛЕНИЯ  ЛЕЖНЕВСКОГО  МУНИЦИПАЛЬНОГО РАЙОНА 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 16.11.2016г.                                                                             № 227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еспечение пожарной безопасности на территории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>Новогоркинского сельского поселения  на  2017-2019 годы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основании Федерального закона от 06.10.2003 N 131-ФЗ "Об общих принципах организации местного самоуправления в Российской Федерации,  постановления Администрации Новогоркинского сельского поселения Лежневского муниципального района Ивановской области от 25.03.2015 № 71 «Об утверждении порядка разработки, реализации и оценки эффективности муниципальных программ Новогоркинского сельского поселения»,  в целях повышение уровня пожарной безопасности населенных пунктов и объектов, находящихся на территории Новогоркинского сельского поселения 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/>
      </w:pPr>
      <w:r>
        <w:rPr>
          <w:sz w:val="24"/>
          <w:szCs w:val="24"/>
        </w:rPr>
        <w:t>1.Утвердить  муниципальную программу «Обеспечение пожарной безопасности на территории Новогоркинского сельского поселения на  2017-2019 годы»  (прилагается).</w:t>
      </w:r>
    </w:p>
    <w:p>
      <w:pPr>
        <w:pStyle w:val="ConsPlusNormal"/>
        <w:widowControl/>
        <w:ind w:left="900" w:hanging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местить настоящее постановление на официальном Интернет-сайте поселения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</w:t>
        <w:tab/>
        <w:tab/>
        <w:t xml:space="preserve">             </w:t>
        <w:tab/>
        <w:t xml:space="preserve">        С.А.Беляков                                                            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 ЗАПИС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Обеспечение пожарной безопасности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на территории Новогоркинского сельского поселения  на 2017-2019 годы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Обеспечение пожарной безопасности на территории Новогоркинского  сельского поселения  на 2017-2019 годы» ориентирована на 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 С целью предотвращения материального ущерба и гибели людей  в результате пожаров одним из рычагов в этой работе является программа «Обеспечение пожарной безопасности на территории Новогоркинского сельского поселения  на  2017-2019 годы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>По нормативным значениям на 2017 год запланированы денежные средства на выполнение задач программы всего 226 тыс.руб. (в том числе на обеспечение мероприятий по пожарной безопасности в населенных пунктах Новогоркинского сельского поселения-235 тыс. руб.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бучение и информирование населения по вопросам пожарной безопасности-31 тыс. руб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Глава Новогоркинского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ab/>
        <w:tab/>
        <w:tab/>
        <w:t xml:space="preserve">                   С.А.Беляк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16.11.2016 №227</w:t>
      </w:r>
    </w:p>
    <w:p>
      <w:pPr>
        <w:pStyle w:val="Normal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32"/>
          <w:szCs w:val="32"/>
        </w:rPr>
      </w:pPr>
      <w:bookmarkStart w:id="0" w:name="h.gjdgxs"/>
      <w:bookmarkEnd w:id="0"/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ЕСПЕЧЕНИЕ ПОЖАРНОЙ БЕЗОПАСНОСТИ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 xml:space="preserve">НА ТЕРРИТОРИИ НОВОГОРКИНСКОГО </w:t>
        <w:br/>
        <w:t xml:space="preserve"> СЕЛЬСКОГО  ПОСЕЛЕНИЯ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>НА  2017-2019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ПОЖАР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ТЕРРИТОРИИ НОВОГОРКИНСКОГО СЕЛЬСКОГО  ПОСЕЛЕНИЯ НА  2017-2019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0"/>
        <w:gridCol w:w="1521"/>
        <w:gridCol w:w="1131"/>
        <w:gridCol w:w="1132"/>
        <w:gridCol w:w="1131"/>
        <w:gridCol w:w="113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Правила</w:t>
              </w:r>
            </w:hyperlink>
            <w:r>
              <w:rPr>
                <w:bCs/>
                <w:sz w:val="22"/>
                <w:szCs w:val="22"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2"/>
                <w:szCs w:val="22"/>
              </w:rPr>
              <w:t xml:space="preserve"> 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  <w:sz w:val="22"/>
                <w:szCs w:val="22"/>
              </w:rPr>
              <w:t>21.12.199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 xml:space="preserve">года № 68-ФЗ "О защите населения и </w:t>
            </w:r>
            <w:r>
              <w:rPr>
                <w:bCs/>
                <w:spacing w:val="-8"/>
                <w:sz w:val="22"/>
                <w:szCs w:val="22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  <w:sz w:val="22"/>
                <w:szCs w:val="22"/>
              </w:rPr>
              <w:t>действующей редакции) ,</w:t>
            </w:r>
            <w:r>
              <w:rPr>
                <w:bCs/>
                <w:sz w:val="22"/>
                <w:szCs w:val="22"/>
              </w:rPr>
              <w:t xml:space="preserve"> Бюджетный кодекс Российской Федерации, 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Положение</w:t>
              </w:r>
            </w:hyperlink>
            <w:r>
              <w:rPr>
                <w:bCs/>
                <w:sz w:val="22"/>
                <w:szCs w:val="22"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-ный заказ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37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населенных пунктов и объектов, находящихся на территории Новогоркинского сельского поселения </w:t>
            </w:r>
          </w:p>
        </w:tc>
      </w:tr>
      <w:tr>
        <w:trPr>
          <w:trHeight w:val="13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Организация и осуществление профилактики пожаров на территории Новогоркинского сельского поселе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 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17-2019 годы</w:t>
            </w:r>
          </w:p>
        </w:tc>
      </w:tr>
      <w:tr>
        <w:trPr>
          <w:trHeight w:val="12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овогоркинского сельского поселения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тыс. рублей</w:t>
            </w:r>
          </w:p>
        </w:tc>
      </w:tr>
      <w:tr>
        <w:trPr>
          <w:trHeight w:val="26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36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 xml:space="preserve"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6 года, 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6 год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организации контроля  за исполнением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 администрацией сельского поселения 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выполнении муниципальной программы, включая меры по повышению эффективности их реализации, предоставляются администрацией сельского поселения  в контрольный орган (по требованию) и совет депутатов сельского поселения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 - повышение уровня пожарной безопасности населенных пунктов и объектов, находящихся на территории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 - организация и осуществление профилактики пожаров на территории сельского поселения , обучение населения мерам пожарной безопасност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оличественных и качественных показателей, характеризующих достижение целей и решение задач программы, используются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6 года, %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6 года, %.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сферы реализации муниципальной  программы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период развития общества характеризуется все более нарастающими противоречиями между человеком и окружающей его природной средой. Крупные пожары, аварии и катастрофы техногенного и природного характера в последние десятилетия оказали существенное влияние на жизнь и здоровье населения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 обеспечения пожарной безопасности являются:</w:t>
      </w:r>
    </w:p>
    <w:p>
      <w:pPr>
        <w:pStyle w:val="Style15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повышение уровня обеспечения пожарной безопасности населения;</w:t>
      </w:r>
    </w:p>
    <w:p>
      <w:pPr>
        <w:pStyle w:val="Style15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мероприятий по минимизации риска пожаров, угроз жизни и здоровью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, которые могут обеспечить уменьшение рисков пожаров, являю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надлежащего состояния источников противопожарного водоснабж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беспрепятственного проезда пожарной техники к месту пожара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мероприятий по устройству минерализованных полос населенных пунктов, расположенных вблизи с лесными массивами; 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- организация обучения населения мерам пожарной безопасности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ие добровольных пожарных в тушении пожаров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щественности в профилактических мероприятиях по предупреждению пожаров и гибели людей.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 целью предотвращения материального ущерба и гибели людей  в результате пожаров одним из рычагов в этой работе является программа «Обеспечение пожарной безопасности на территории Новогоркинского сельского поселения  на  2017-2019 годы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поставленных целей и задач Программы в течение 2017-2019гг. позволит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еализацию мероприятий по повышению пожарной безопасности на территории сельского поселения  и снижению доли погибших и травмированных людей на пожарах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По предварительным оценкам реализации программных мероприятий должна привести к следующим изменениям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поступательное снижение общего количества пожаров и гибели людей, в том числе ликвидации на придомовых территориях несанкционированных стоянок автотранспорта, препятствующих проезду и установке пожарной техники,  опашка населенных пунктов, близко расположенных к лесным массивам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ликвидация пожаров в короткие сроки без наступления тяжких последствий, в том числе ежегодное содержание естественных и искусственных водоисточников площадками в количестве одной штук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ижение числа травмированных и пострадавших людей на пожарах в результате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авильных действий при обнаружении пожаров и эвакуаций, в том числе ежегодное обустройство пожарных пирсов на водоемах населенных пунктов поселения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пожарной безопасности и обеспечение оптимального реагирования на угрозы возникновения пожаров со стороны населения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снижение размеров общего материального ущерба, нанесенного пожарами, в том числе приобретение пожарных помп, указателей к источникам пожарного водоснабжения, стендов, баннеров, методических материалов по предупреждению пожаров, приобретение комплектующих материалов для первичных средств пожаротуше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муниципальной Программы применяются количественные и качественные целевые показатели, характеризующие достижение целей и решение задач которые приведены в Приложении № 2 настояще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, организация управления и контроль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ходом реализации программ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муниципальный заказчик Программы – Администрация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 их финансирова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едложений по составлению плана инвестиционных и текущих и иных расходов на очередной период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а и уточнения возможных объемов финансирования из других источников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й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бъемов финансирования указаны в Приложении № 1 настояще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 осуществляется Администрацией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Исполнитель Программы  - Администрация сельского поселения 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ежеквартально собирает  информацию об исполнении каждого мероприятия Программы и общем объеме фактически произведенных расходов всего по мероприятиям Программы, в том числе по источникам финансирования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Контроль за ходом реализации Программы осуществляется в соответствии с действующим законодательством Российской Федерации, Ивановской области и нормативно-правовыми актами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социально-экономических последствий от реализации программы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конечные результаты реализации Программы предусматривают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пожарной защищенности населенных пунктов поселения, снижение  уровня последствий, а также профилактика и предупреждение пожаров в сельских населенных пунктах.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результате реализации Программы ожидается создание условий обеспечения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ной безопасности населения сельского поселения .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- увеличение количества оборудованных, в соответствии с правилами пожарной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, пожарных водоемов;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оянное обеспечение обустройства сельских населенных пунктов, прилегающих к лесным массивам, противопожарными минерализованными полосами;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ровень информирования населения о необходимости соблюдения правил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ной безопасности;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оцент оснащенности сельских населенных пунктов первичными средствами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отушения.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граммы ожидается: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учшение противопожарной обстановки и создание безопасной среды для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>проживания населения на территории сельского поселения ;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местной противопожарной системы;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и развитие добровольных пожарных дружин в сельских населенных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ах.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Style15"/>
        <w:widowControl w:val="false"/>
        <w:autoSpaceDE w:val="fals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количества оборудованных, в соответствии с правилами пожарной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 , пожарных водоемов;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средств социальной рекламы и пропаганды направленной на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мер противопожарной безопасности.</w:t>
      </w:r>
    </w:p>
    <w:p>
      <w:pPr>
        <w:pStyle w:val="Style15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ОВОГОРКИНСКОГО СЕЛЬСКОГО ПОСЕЛЕНИЯ НА 2017-2019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44"/>
        <w:gridCol w:w="1731"/>
        <w:gridCol w:w="1270"/>
        <w:gridCol w:w="1070"/>
        <w:gridCol w:w="1168"/>
        <w:gridCol w:w="1038"/>
        <w:gridCol w:w="1084"/>
        <w:gridCol w:w="1084"/>
        <w:gridCol w:w="1075"/>
        <w:gridCol w:w="9"/>
        <w:gridCol w:w="1291"/>
        <w:gridCol w:w="1754"/>
      </w:tblGrid>
      <w:tr>
        <w:trPr>
          <w:trHeight w:val="2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тыс. руб.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ожарной безопасности в населенных пунктах Новогоркинского сельского по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7-2019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03-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2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сельских населенных пунктов прилегающим к лесным  массивам:  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19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3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ойству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19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2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одержанию противопожарных водоемов и подъездных путей к ни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кашивание травы, чистка, углубление, покраска отбойников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2020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91-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7-2019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199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6-2020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е: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03,9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муниципальной программе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 на 2017-2019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НОВОГОРКИНСКОГО СЕЛЬСКОГО ПОСЕЛЕНИЯ «ОБЕСПЕЧЕНИЕ ПОЖАРНОЙ БЕЗОПАСНОСТИ НА ТЕРРИТОРИИ НОВОГОРКИНСКОГО СЕЛЬСКОГО ПОСЕЛЕНИЯ  НА 2017-2019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29"/>
        <w:gridCol w:w="1438"/>
        <w:gridCol w:w="860"/>
        <w:gridCol w:w="4042"/>
        <w:gridCol w:w="1282"/>
        <w:gridCol w:w="1807"/>
        <w:gridCol w:w="640"/>
        <w:gridCol w:w="19"/>
        <w:gridCol w:w="583"/>
        <w:gridCol w:w="82"/>
        <w:gridCol w:w="771"/>
      </w:tblGrid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достижение цел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Программы «Обеспечение пожарной безопасности»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ожарной безопасности в населенных пунктах, Новогоркинского сельского по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6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6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  <w:bookmarkStart w:id="1" w:name="Par7015"/>
      <w:bookmarkStart w:id="2" w:name="Par6962"/>
      <w:bookmarkStart w:id="3" w:name="Par7015"/>
      <w:bookmarkStart w:id="4" w:name="Par6962"/>
      <w:bookmarkEnd w:id="3"/>
      <w:bookmarkEnd w:id="4"/>
    </w:p>
    <w:p>
      <w:pPr>
        <w:pStyle w:val="Normal"/>
        <w:spacing w:lineRule="auto" w:line="240"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43497;fld=134;dst=100011" TargetMode="External"/><Relationship Id="rId4" Type="http://schemas.openxmlformats.org/officeDocument/2006/relationships/hyperlink" Target="consultantplus://offline/main?base=RLAW224;n=52732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58:00Z</dcterms:created>
  <dc:creator>neo</dc:creator>
  <dc:description/>
  <cp:keywords/>
  <dc:language>en-US</dc:language>
  <cp:lastModifiedBy>User</cp:lastModifiedBy>
  <cp:lastPrinted>2016-11-22T09:25:00Z</cp:lastPrinted>
  <dcterms:modified xsi:type="dcterms:W3CDTF">2016-12-05T10:18:00Z</dcterms:modified>
  <cp:revision>17</cp:revision>
  <dc:subject/>
  <dc:title>                                                                                                                                                   ПРОЕКТ</dc:title>
</cp:coreProperties>
</file>