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И НОВОГОРКИНСКОГО СЕЛЬСКОГ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СЕЛЕНИЯ ЛЕЖНЕВ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ВАНОВСКОЙ ОБЛА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cs="Times New Roman" w:ascii="Times New Roman" w:hAnsi="Times New Roman"/>
          <w:b/>
        </w:rPr>
        <w:t xml:space="preserve">27.12.2016г.                                                               № 252       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</w:rPr>
        <w:t xml:space="preserve">Об утверждении </w:t>
      </w:r>
      <w:r>
        <w:rPr/>
        <w:t xml:space="preserve">муниципальной программы «Благоустройство территори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/>
        <w:t>Новогоркинского сельского поселения  на 2017-2019 годы»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0"/>
        <w:rPr>
          <w:rFonts w:eastAsia="Calibri"/>
          <w:bCs/>
        </w:rPr>
      </w:pPr>
      <w:r>
        <w:rPr>
          <w:kern w:val="2"/>
        </w:rPr>
        <w:t xml:space="preserve">              </w:t>
      </w:r>
      <w:r>
        <w:rPr>
          <w:kern w:val="2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ст.179 Бюджетного Кодекса</w:t>
      </w:r>
      <w:r>
        <w:rPr>
          <w:rFonts w:eastAsia="Calibri"/>
          <w:bCs/>
          <w:color w:val="26282F"/>
        </w:rPr>
        <w:t xml:space="preserve"> </w:t>
      </w:r>
      <w:r>
        <w:rPr>
          <w:rFonts w:eastAsia="Calibri"/>
          <w:bCs/>
        </w:rPr>
        <w:t>Российской Федерации от 31 июля 1998г.  №145-ФЗ  (с изменениями и дополнениями)</w:t>
      </w:r>
      <w:r>
        <w:rPr>
          <w:kern w:val="2"/>
        </w:rPr>
        <w:t xml:space="preserve">, Уставом Новогоркинского сельского поселения, администрация Новогоркинского сельского поселения постановляет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0"/>
        <w:rPr>
          <w:rFonts w:eastAsia="Calibri"/>
          <w:bCs/>
          <w:kern w:val="2"/>
        </w:rPr>
      </w:pPr>
      <w:r>
        <w:rPr>
          <w:rFonts w:eastAsia="Calibri"/>
          <w:bCs/>
          <w:kern w:val="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ПОСТАНОВЛЯЕТ: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Cs/>
        </w:rPr>
        <w:t>.Утвердить муниципальную целевую программу «Благоустройство территории Новогоркинского сельского поселения. (Приложение)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Cs/>
        </w:rPr>
        <w:t xml:space="preserve">.Постановление администрации Новогоркинского сельского поселения № 274 от 26.11.2015г. «Об утверждении муниципальной программы Новогоркинского сельского поселения «Благоустройство территории Новогоркинского сельского поселения»» отменить с 01.01.2017г.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>Разместить настоящее постановление на официальном сайте администрации  поселения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Cs/>
        </w:rPr>
        <w:t>.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Глава Новогоркинского сельского поселения                                     С.А.Беля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Новогоркинского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252 от 27.12.2016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УНИЦИПАЛЬНАЯ ПРОГРАМ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БЛАГОУСТРОЙСТВО ТЕРРИТОРИИ НОВОГОРКИНСКОГО  СЕЛЬСКОГО  ПОСЕЛЕН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Новогоркинского сельского поселения "Благоустройство  территории Новогоркинского сельского поселения"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в Новогоркинского сельского посел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становление главы администрации Новогоркинского сельского поселения от 25.03.15 № 71 «</w:t>
            </w:r>
            <w:r>
              <w:rPr>
                <w:bCs/>
                <w:color w:val="332E2D"/>
                <w:spacing w:val="2"/>
                <w:sz w:val="22"/>
                <w:szCs w:val="22"/>
              </w:rPr>
              <w:t xml:space="preserve">Об утверждении порядка разработки, реализации и оценки эффективности муниципальных программ Новогоркинского сельского поселения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 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>
                <w:color w:val="000000"/>
                <w:sz w:val="22"/>
                <w:szCs w:val="22"/>
              </w:rPr>
              <w:t xml:space="preserve"> Новогоркинского сельского поселения</w:t>
            </w:r>
            <w:r>
              <w:rPr>
                <w:sz w:val="22"/>
                <w:szCs w:val="22"/>
              </w:rPr>
              <w:t xml:space="preserve">, 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системы комплексного благоустройства муниципального образования «Новогоркинское сельское поселение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нешнего благоустройства и</w:t>
              <w:br/>
              <w:t>санитарного содержания населённых пунктов территории Новогоркинского сельского посел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поддержка инициатив жителей населё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общего  уровня благоустройства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местах санкционированного размещения ТБО (выполнить зачистки, обваловать, оградить, обустроить подъездные пут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–2019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ы составляет: в 2017–2019 годах –6386513 = 11  рублей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редства местного бюджета ––  6386513 = 11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2017 год   -  2314399 = 05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2018 год   -  2189257 = 03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2019 год   -  1882857 = 03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, предусмотренные в плановом периоде 2017–2019 годов, могут быть уточнены при формировании проектов областных законов об областном бюджете и бюджета Новогоркинского сельского поселения  на 2017-2019 год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Программы, перечень основных направлений и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аспорт муниципальной  программы Новогоркинского сельского поселения "Благоустройство  территории Новогоркинского сельского поселения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грамма включает следующие подпрограм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</w:t>
            </w:r>
            <w:r>
              <w:rPr>
                <w:rFonts w:cs="Calibri"/>
                <w:sz w:val="22"/>
                <w:szCs w:val="22"/>
              </w:rPr>
              <w:br/>
              <w:t>1. Подпрограмма «Организация освещения населённых пунктов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. Подпрограмма «Озеленение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.Подпрограмма «Благоустройство населенных пунктов Новогорк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. Подпрограмма «Организация и содержание мест захоронения»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Calibri"/>
                <w:sz w:val="22"/>
                <w:szCs w:val="22"/>
              </w:rPr>
              <w:t xml:space="preserve">5. </w:t>
            </w:r>
            <w:r>
              <w:rPr>
                <w:rFonts w:cs="Calibri" w:ascii="Times New Roman" w:hAnsi="Times New Roman"/>
                <w:sz w:val="22"/>
                <w:szCs w:val="22"/>
              </w:rPr>
              <w:t>Подпрограмма «Содержание и текущий ремонт колодце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Правовое обоснование решения проблем муниципальной программой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Характеристика проблем, на решение которых направлена программ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Организация освещения населенных пунктов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Озелен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Организация благоустройства территории сельского поселения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Цель и задачи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рок выполнения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истема программ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Финансовое обеспечение программ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жидаемые результаты реализации программы, социально-экономическая эффективность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рганизация управления программо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. Система мероприятий муниципальной  программы Новогоркинского сельского поселения "Благоустройство территории Новогоркинского сельского поселения "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лучшение состояния территории муниципального образования «Новогоркин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лучшение санитарного состояния территорий муниципального образования «Новогоркинское сельское поселение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«Новогоркинсое сельское посел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>- П</w:t>
            </w:r>
            <w:r>
              <w:rPr>
                <w:sz w:val="22"/>
                <w:szCs w:val="22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лагоустроенность населённых пунктов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рганизации   контроля за исполнением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ходом реализации муниципальной  программы осуществляется администрацией Новогоркинского сельского поселения, в соответствии с ее полномочиями, установленными федеральным и областным законодательством.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горкинского сельского поселения  несёт ответственность за решение задач путем реализации программы.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о выполнении программы, включая меры по повышению эффективности их реализации, представляются  администрацией Новогоркинского сельского поселения.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1. «Общая характеристика текущего состояния соответствующей сферы социально-экономического развития Новогоркинского сельского посел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настоящее время население поселения составляет 3424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последние годы в поселении проводилась целенаправленная работа по благоустройству и социальному развитию населённых пун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ля решения данной проблемы требуется участие и взаимодействие органов местного самоуправления Новогоркинского сельского поселения 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Новогоркинского сельского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2. «Цели, задачи и  основные ожидаемые  конечные результаты, сроки и этапы реализации муниципальной программы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1 Анализ существующего положения в комплексном благоустройстве населённых пункто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, сформулированы цели, задачи и направления деятельности при осуществлении программы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2 Координация деятельности предприятий, организаций и учреждений, занимающихся благоустройством  населённых пункт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Новогоркинского сельского поселения. 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дной из задач и является </w:t>
      </w:r>
      <w:r>
        <w:rPr>
          <w:color w:val="000000"/>
          <w:sz w:val="22"/>
          <w:szCs w:val="22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3 . Анализ качественного состояния элементов благоустройства 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1. Организация освещения населенных пунктов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муниципального образовани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2.3.2.Озеленение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боль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3. Благоустройство населённых пунктов территории Новогоркинского сельского посел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лагоустройство в жилых кварталах включает в себя внутриквартальные проезды, тротуар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2.4. Привлечение жителей к участию в решении проблем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благоустройства населённых пунктов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нализ показывает, что проблема заключается в низком уровне культуры поведения жителей населённых пунктов  на улицах и во дворах, небрежном отношении к элементам благоустройства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 течение 2017-2019 годов необходимо организовать и провест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ая Программа направлена на повышение уровня комплексного благоустройства территорий населённых пунктов территории Новогоркинского сельского посел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с</w:t>
      </w:r>
      <w:r>
        <w:rPr>
          <w:color w:val="000000"/>
          <w:sz w:val="22"/>
          <w:szCs w:val="22"/>
        </w:rPr>
        <w:t>овершенствование системы комплексного благоустройства муниципального образования «Новогоркинское сельское поселение»,</w:t>
      </w:r>
      <w:r>
        <w:rPr>
          <w:sz w:val="22"/>
          <w:szCs w:val="22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п</w:t>
      </w:r>
      <w:r>
        <w:rPr>
          <w:sz w:val="22"/>
          <w:szCs w:val="22"/>
        </w:rPr>
        <w:t>овышение уровня внешнего благоустройства и санитарного содержания населённых пунктов территории Новогоркин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едение в качественное состояние элементов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лечение жителей к участию в решении проблем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 3. «Обоснование выделения подпрограмм муниципальной программы, обобщённая характеристика основных мероприяти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ё отдельным подпрограммам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Программа включает следующие подпрограммы, которые </w:t>
      </w:r>
      <w:r>
        <w:rPr>
          <w:kern w:val="2"/>
          <w:sz w:val="22"/>
          <w:szCs w:val="22"/>
        </w:rPr>
        <w:t>являются составной частью муниципальной программы: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1. Подпрограмма «Организация освещения населённых пунктов»;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2. Подпрограмма «Озеленение»;</w:t>
      </w:r>
    </w:p>
    <w:p>
      <w:pPr>
        <w:pStyle w:val="Normal"/>
        <w:rPr/>
      </w:pPr>
      <w:r>
        <w:rPr>
          <w:rFonts w:cs="Calibri"/>
          <w:b/>
          <w:sz w:val="22"/>
          <w:szCs w:val="22"/>
        </w:rPr>
        <w:t>3.Подпрограмма «Благоустройство населённых пунктов территории Новогоркинского 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поселения 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4. «Информация по ресурсному обеспечению муниципальной программы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бщий объем финансирования Программы составляет: </w:t>
      </w:r>
      <w:r>
        <w:rPr>
          <w:b/>
          <w:sz w:val="22"/>
          <w:szCs w:val="22"/>
        </w:rPr>
        <w:t>в 2017–2019 годах – 6386513 = 11руб</w:t>
      </w:r>
      <w:r>
        <w:rPr>
          <w:sz w:val="22"/>
          <w:szCs w:val="22"/>
        </w:rPr>
        <w:t>.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ства местного бюджета ––  </w:t>
      </w:r>
      <w:r>
        <w:rPr>
          <w:b/>
          <w:sz w:val="22"/>
          <w:szCs w:val="22"/>
        </w:rPr>
        <w:t>6386513 = 11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ом числе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17 год  - 2314399 = 05руб.,   2018 год  - 2189257 = 03руб.,   2019 год  - 1882857 = 03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юджетные ассигнования, предусмотренные в плановом периоде 2017–2019 годов, могут быть уточнены при формировании проектов областных законов об областном бюджете на 2017-2019г.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реализацией Программы осуществляет муниципальный заказчик Программы - администрация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Программы несёт ответственность за реализацию Программы, уточняет сроки реализации мероприятий Программы и объёмы их финанс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м Заказчиком Программы выполняются следующие основные зада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рректировка плана реализации Программы по источникам и объё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ёмов финансирования из других источн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ниторинг выполнения показателей Программы и сбора оперативной отчётной информации, подготовки и представления в установленном порядке отчётов о ходе реализации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объёмов финансирования, указанных в приложении N 1 к настоящей Программе осуществляется Муниципальным заказчиком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реализацией Программы осуществляется администрацией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граммы – администрация Новогоркинского сельского пос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жеквартально собирает информацию об исполнении каждого мероприятия Программы и общем объёме фактически произведённых расходов всего по мероприятиям Программы и, в том числе, по источникам финансир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5. «Порядок взаимодействия ответственных исполнителей и участников муниципальной программ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 управления, текущий и финансовый контроль за реализацией Программы осуществляет администрация Новогоркин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Участники программы оказывают всестороннюю помощь ответственному исполнителю при планировании мероприятий программы,   достижению основных целей и задач программы, участвуют в софинансировании, в соответствии с заключёнными договорённостями, разрабатывают и реализуют на территории поселения муниципальную программу Новогоркинского сельского поселения «Благоустройство территории Новогоркинского сельского посел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целях обеспечения оперативного контроля за реализацией муниципальных программ исполнитель муниципальной программы предоставляет в администрацию Новогоркинского сельского поселения: 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тчёт об исполнении плана реализации по итогам 1 квартала, полугодия, 9 месяцев – до 15-го числа месяца, следующего за отчётным периодом; 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5.2. отчёт об исполнении плана реализации по итогам  за год – до 1 марта года, следующего за отчё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отчёту об исполнении плана реализации определяются методическими рекомендация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довой отчёт должен содерж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1. конкретные результаты, достигнутые за отчётный пери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2. перечень мероприятий, выполненных и не выполненных (с указанием причин) в установленные сро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3. анализ факторов, повлиявших на ход реализации муниципально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4. 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5. сведения о достижении  муниципальной программы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6. информацию о внесённых ответственным соисполнителем изменениях в муниципальную программ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7. информацию о результатах оценки бюджетной эффективности муниципально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8. 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нформацию, необходимую для подготовки отчётов об исполнении плана реализации и отчёта о реализации муниципальной программы по итогам года (с учётом информации, представленной участниками муниципальной программы); копии актов, подтверждающих сдачу и приё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ё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план реализации муниципальной программы, разработанный на очередной финансовый год, который содержит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сполнители программы и участники программы несут ответственность за представленную информацию в рамках действующего законодательств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программы Новогоркин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340"/>
        <w:gridCol w:w="1800"/>
        <w:gridCol w:w="1080"/>
        <w:gridCol w:w="1260"/>
        <w:gridCol w:w="1260"/>
        <w:gridCol w:w="1260"/>
        <w:gridCol w:w="1278"/>
      </w:tblGrid>
      <w:tr>
        <w:trPr>
          <w:trHeight w:val="72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8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9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техническое обслуживание  сетей уличного освещения территории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105=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960=4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960=46</w:t>
            </w:r>
          </w:p>
        </w:tc>
      </w:tr>
      <w:tr>
        <w:trPr>
          <w:trHeight w:val="699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=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=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=00</w:t>
            </w:r>
          </w:p>
        </w:tc>
      </w:tr>
      <w:tr>
        <w:trPr>
          <w:trHeight w:val="69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=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=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=00</w:t>
            </w:r>
          </w:p>
        </w:tc>
      </w:tr>
      <w:tr>
        <w:trPr>
          <w:trHeight w:val="7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услуг по организации мероприятий, связанных с подготовкой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293=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296=5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6=57</w:t>
            </w:r>
          </w:p>
        </w:tc>
      </w:tr>
      <w:tr>
        <w:trPr>
          <w:trHeight w:val="762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еленых насаждений мест общего пользования (опиловка сухих веток, удаление поросл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=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=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=00</w:t>
            </w:r>
          </w:p>
        </w:tc>
      </w:tr>
      <w:tr>
        <w:trPr>
          <w:trHeight w:val="77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4399=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9257=0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857=0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1</w:t>
      </w:r>
    </w:p>
    <w:p>
      <w:pPr>
        <w:pStyle w:val="Normal"/>
        <w:suppressAutoHyphens w:val="true"/>
        <w:ind w:left="266" w:hanging="0"/>
        <w:jc w:val="center"/>
        <w:rPr/>
      </w:pPr>
      <w:r>
        <w:rPr>
          <w:b/>
          <w:sz w:val="22"/>
          <w:szCs w:val="22"/>
          <w:lang w:eastAsia="ar-SA"/>
        </w:rPr>
        <w:t>«</w:t>
      </w:r>
      <w:r>
        <w:rPr>
          <w:rFonts w:cs="Calibri"/>
          <w:b/>
          <w:sz w:val="22"/>
          <w:szCs w:val="22"/>
        </w:rPr>
        <w:t>Организация освещения населённых пунктов</w:t>
      </w:r>
      <w:r>
        <w:rPr>
          <w:b/>
          <w:sz w:val="22"/>
          <w:szCs w:val="22"/>
          <w:lang w:eastAsia="ar-SA"/>
        </w:rPr>
        <w:t>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рганизация освещения населённых пунктов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территории Новогоркинского  сельского поселения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56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лагоустройство территории населённых пунктов наружным освещением в соответствии с нормативными требованиям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7 - 2019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5206026=28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7 году всего 1866105=36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8 году всего 1744960=46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9 году всего 1594960=46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ажным элементом благоустройства является надёжное освещение улиц. Мероприятия программы направлены на улучшение комфортного проживания населения, обеспечение безопасного движения транспорта в тёмное время суто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дачами подпрограммы является содержание сетей наружного освещения в технически исправном состоянии, своевременная оплата за потребление электроэнергии уличного освещ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наружного освещения населённых пунктов. Реализация комплекса Подпрограммных мероприятий приведё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widowControl w:val="fals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Раздел 2 «Цели, задачи и основные ожидаемые  конечные результаты, сроки и этапы реализации подпрограммы муниципальной программы»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Целью подпрограммы является обеспечение освещённости улиц населённых пунктов, безопасного движения транспортных, улучшение архитектурного облика сел в тёмное время суток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Достижение цели подпрограммы будет осуществляться выполнением следующей задачи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Цель Подпрограммы: Благоустройство территории населённых пунктов наружным освещением в соответствии с нормативными требованиями.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/>
        <w:t>Раздел 3 «Характеристика основных мероприятий целевых программ подпрограммы муниципальной программы»;</w:t>
      </w:r>
      <w:r>
        <w:rPr>
          <w:lang w:eastAsia="ar-SA"/>
        </w:rPr>
        <w:t xml:space="preserve">Сроки выполнения Подпрограммы: 2017-2019 годы. </w:t>
      </w:r>
      <w:r>
        <w:rPr>
          <w:sz w:val="22"/>
          <w:szCs w:val="22"/>
          <w:lang w:eastAsia="ar-SA"/>
        </w:rPr>
        <w:t>Этапы выполнения Подпрограммы: I этап   -  2017 год;   II этап  -  2018 год;    III этап  - 2019 год.</w:t>
      </w:r>
    </w:p>
    <w:p>
      <w:pPr>
        <w:pStyle w:val="Normal"/>
        <w:suppressAutoHyphens w:val="true"/>
        <w:snapToGrid w:val="false"/>
        <w:ind w:left="26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 xml:space="preserve">Приведение сетей наружного освещения в нормативное состояние с коэффициентом горения в тёмное суток не ниже  95%, которые позволят обеспечить снижение аварийности дорожного движения, улучшить освещённость улиц населённых пунктов, позволит улучшить техническое состояние объектов муниципальной собственности. </w:t>
      </w:r>
    </w:p>
    <w:p>
      <w:pPr>
        <w:pStyle w:val="Normal"/>
        <w:suppressAutoHyphens w:val="true"/>
        <w:snapToGrid w:val="false"/>
        <w:ind w:left="26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ходя из анализа существующего положения дел необходим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менить непригодные для дальнейшей эксплуатации приборы и средства учё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suppressAutoHyphens w:val="true"/>
        <w:snapToGrid w:val="false"/>
        <w:ind w:left="74" w:firstLine="46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>1. 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таблица № 1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6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Реализация мероприятий Подпрограммы за период 2017-2019годы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лучшение освещённости населённых пунктов за счё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5206026=28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программы Новогоркинского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"  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1 </w:t>
      </w:r>
      <w:r>
        <w:rPr>
          <w:rFonts w:cs="Calibri"/>
          <w:b/>
          <w:sz w:val="22"/>
          <w:szCs w:val="22"/>
        </w:rPr>
        <w:t>«Организация освещения населенных пунктов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41"/>
        <w:gridCol w:w="1800"/>
        <w:gridCol w:w="1002"/>
        <w:gridCol w:w="141"/>
        <w:gridCol w:w="993"/>
        <w:gridCol w:w="1275"/>
        <w:gridCol w:w="1276"/>
        <w:gridCol w:w="1271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обслуживание наружных сетей уличного освещения территории поселения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ённую электр. энерг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 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0 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сетей уличного осве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запасов (расходных материало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60=4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0=46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размещение на опорах воздушных линий электропередач светильников и проводов уличного осве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замена) опор и фонарей уличного освещения в с.Новые Гор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05=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6105=3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4960=4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4960=4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зеленение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«Благоустройство территории Новогоркинского сельского поселения» </w:t>
            </w:r>
          </w:p>
        </w:tc>
      </w:tr>
      <w:tr>
        <w:trPr>
          <w:trHeight w:val="50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3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боль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7 - 2019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3300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7году всего 11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8 году всего 16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9 году всего 60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Негативными факторами также являются социально-экологические проблемы: несанкционированные свалки,  запылённость воздушной среды из-за нарушения травяного покрова, недостаточное озеленение улиц и участков рядом с дворами. 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ённых пунк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вязи с этим, необходима поддержка администрацией Новогоркинского сельского поселения  инициатив граждан и их общественную деятельность по приведению в надлежащее состояние фасадов домов, заборов, палисадников, придомовых территорий, в посадке зелёных насаждений, разбивке клумб, уборке несанкционированных свало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основные ожидаемые  конечные результаты, сроки и этапы реализации подпрограммы муниципальной программы»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вершенствование эстетического вида Новогоркинского сельского поселения, создание гармоничной архитектурно-ландшафтной среды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боль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 подпрограммы муниципальной программы»</w:t>
      </w:r>
    </w:p>
    <w:p>
      <w:pPr>
        <w:pStyle w:val="Msonormalcxspmiddle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 xml:space="preserve">Мероприятия Подпрограммы  нацелены на решение   проблем, на территории сельского поселения   по озеленению населённых пунктов. Сроки выполнения Подпрограммы: 2017-2019 годы. Этапы выполнения Подпрограммы: </w:t>
      </w:r>
      <w:r>
        <w:rPr>
          <w:sz w:val="22"/>
          <w:szCs w:val="22"/>
          <w:lang w:eastAsia="ar-SA"/>
        </w:rPr>
        <w:t>I этап   -  2017 год;    II этап  -  2018 год;    III этап  - 2019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6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о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Реализация мероприятий Подпрограммы за период 2017 - 2019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лучшение экологической обстановки в населённых пунктах за счёт спиливания сухостойных и больных деревьев и посадки новых деревьев и кустарников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330000 рублей.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 программы Новогоркинского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"  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424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980"/>
        <w:gridCol w:w="1080"/>
        <w:gridCol w:w="1260"/>
        <w:gridCol w:w="900"/>
        <w:gridCol w:w="900"/>
        <w:gridCol w:w="814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г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г</w:t>
            </w:r>
          </w:p>
        </w:tc>
      </w:tr>
      <w:tr>
        <w:trPr>
          <w:trHeight w:val="444" w:hRule="atLeast"/>
          <w:cantSplit w:val="true"/>
        </w:trPr>
        <w:tc>
          <w:tcPr>
            <w:tcW w:w="10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                                                                                                                                               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зеленых насаждений мест общего пользования (опиловка сухих веток, удаление поросл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3</w:t>
      </w:r>
    </w:p>
    <w:p>
      <w:pPr>
        <w:pStyle w:val="Normal"/>
        <w:suppressAutoHyphens w:val="true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</w:rPr>
        <w:t>«Благоустройство населённых пунктов Новогоркинского сельского поселения 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 поселения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сельского поселения»</w:t>
            </w:r>
          </w:p>
        </w:tc>
      </w:tr>
      <w:tr>
        <w:trPr>
          <w:trHeight w:val="4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вышение уровня внешнего благоустройства и</w:t>
              <w:br/>
              <w:t xml:space="preserve">санитарного содержания населённых пунктов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ведение в качественное состояние элементов благоустройства; Привлечение жителей к участию в решении проблем благоустройства; О</w:t>
            </w:r>
            <w:r>
              <w:rPr>
                <w:sz w:val="22"/>
                <w:szCs w:val="22"/>
              </w:rPr>
              <w:t>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7 - 2019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850486=83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7 году всего 338293=69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8 году всего 284296=57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9 году всего 227896=57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</w:t>
      </w:r>
      <w:r>
        <w:rPr>
          <w:sz w:val="22"/>
          <w:szCs w:val="22"/>
          <w:lang w:eastAsia="ar-SA"/>
        </w:rPr>
        <w:t>Проблема благоустройства сельских поселений является одной из насущных, требующая каждодневного внимания и эффективного реш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</w:t>
      </w:r>
      <w:r>
        <w:rPr>
          <w:sz w:val="22"/>
          <w:szCs w:val="22"/>
          <w:lang w:eastAsia="ar-SA"/>
        </w:rPr>
        <w:t>Несмотря на принимаемые меры, растёт количество несанкционированных свалок мусора, отдельные домовладения не ухожены, постоянно происходит порча детских и спортивных площадок, лавочек и других объектов благоустройства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и показатели (индикаторы), основные ожидаемые  конечные результаты, сроки и этапы реализации подпрограммы муниципальной программы»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мплексное благоустройство территории сельского поселения относится к приоритетным задачам органов местного самоуправления, и должно обеспечить благоприятные условия для развития социальной сферы поселения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color w:val="FF0000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Кроме того немаловажными мероприятиями по проведению благоустройства является ликвидация не санкционированных свалок, повышение эффективности общественных работ, привлечение организаций и  жителей населённых пунктов к участию в благоустройстве населённых пунктов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>Учитывая текущие вызовы, в Подпрограмме запланирован комплекс мер по реализации календарного плана выполнения работ по повышению уровня внутреннего благоустройства территории населённых пунктов сельского поселения. Реализация комплекса подпрограммных мероприятий приведёт к созданию благоприятных, комфортных и безопасных условий проживания и массового отдыха насел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/>
        <w:t xml:space="preserve">Раздел 3 «Характеристика основных мероприятий подпрограммы муниципальной    программы»; </w:t>
      </w:r>
      <w:r>
        <w:rPr>
          <w:lang w:eastAsia="ar-SA"/>
        </w:rPr>
        <w:t xml:space="preserve">сроки выполнения Подпрограммы: 2017-2019 годы. </w:t>
      </w:r>
      <w:r>
        <w:rPr>
          <w:sz w:val="22"/>
          <w:szCs w:val="22"/>
          <w:lang w:eastAsia="ar-SA"/>
        </w:rPr>
        <w:t>Этапы выполнения Подпрограммы: I этап   -  2017 год;    II этап  -  2018 год;    III этап  - 2019 год.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 Реализацию Подпрограммы осуществляют: 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6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Реализация мероприятий Подпрограммы за период 2017 - 2019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Улучшение экологической обстановки в населённых пунктах за счёт вывоза несанкционированных свалок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Улучшение эстетического вида населённых пунктов Новогоркинского сельского поселения  за счёт установки новых объектов благоустройства, а также поддержания в рабочем состоянии действующих объект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850486=83 рублей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 программы Новогоркин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»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дпрограмма 3  «</w:t>
      </w:r>
      <w:r>
        <w:rPr>
          <w:rFonts w:cs="Calibri"/>
          <w:b/>
          <w:sz w:val="22"/>
          <w:szCs w:val="22"/>
        </w:rPr>
        <w:t>Благоустройство населённых пунктов Новогоркинского</w:t>
      </w:r>
    </w:p>
    <w:p>
      <w:pPr>
        <w:pStyle w:val="Normal"/>
        <w:jc w:val="center"/>
        <w:rPr/>
      </w:pPr>
      <w:r>
        <w:rPr>
          <w:rFonts w:cs="Calibri"/>
          <w:b/>
          <w:sz w:val="22"/>
          <w:szCs w:val="22"/>
        </w:rPr>
        <w:t>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 xml:space="preserve">поселения </w:t>
      </w:r>
      <w:r>
        <w:rPr>
          <w:b/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00"/>
        <w:gridCol w:w="1800"/>
        <w:gridCol w:w="1080"/>
        <w:gridCol w:w="1260"/>
        <w:gridCol w:w="1080"/>
        <w:gridCol w:w="1080"/>
        <w:gridCol w:w="1098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3  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поселения </w:t>
            </w:r>
            <w:r>
              <w:rPr>
                <w:sz w:val="22"/>
                <w:szCs w:val="22"/>
              </w:rPr>
              <w:t xml:space="preserve">»   (руб.)                                                                                               </w:t>
            </w:r>
          </w:p>
        </w:tc>
      </w:tr>
      <w:tr>
        <w:trPr>
          <w:trHeight w:val="699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 с территории Новогоркинского сельского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</w:t>
            </w:r>
          </w:p>
        </w:tc>
      </w:tr>
      <w:tr>
        <w:trPr>
          <w:trHeight w:val="69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775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услуг по организации мероприятий, связанных с подготовкой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3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96,5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6,57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293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296,5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896,5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15:00Z</dcterms:created>
  <dc:creator>User</dc:creator>
  <dc:description/>
  <cp:keywords/>
  <dc:language>en-US</dc:language>
  <cp:lastModifiedBy>User</cp:lastModifiedBy>
  <cp:lastPrinted>2016-12-29T08:30:00Z</cp:lastPrinted>
  <dcterms:modified xsi:type="dcterms:W3CDTF">2016-12-29T05:31:00Z</dcterms:modified>
  <cp:revision>29</cp:revision>
  <dc:subject/>
  <dc:title>АДМИНИСТРАЦИИ НОВОГОРКИНСКОГО СЕЛЬСКОГО </dc:title>
</cp:coreProperties>
</file>