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TextBody"/>
        <w:jc w:val="center"/>
        <w:rPr/>
      </w:pPr>
      <w:r>
        <w:rPr/>
        <w:t>ЛЕЖНЕВСКИЙ МУНИЦИПАЛЬНЫЙ РАЙОН</w:t>
        <w:br/>
        <w:t>АДМИНИСТРАЦИЯ НОВОГОРКИН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от 13.09.2016г. № 18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использования субвенции, предоставляемой бюджету Новогоркинского сельского поселения  на составление, изменение и дополнение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Ивановской области от 14.12.2006 № 127-ОЗ «О субвенциях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», </w:t>
      </w:r>
      <w:r>
        <w:rPr>
          <w:rFonts w:cs="Times New Roman" w:ascii="Times New Roman" w:hAnsi="Times New Roman"/>
          <w:color w:val="0000FF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Ивановской области от 27.12.2006 № 217-п «Об утверждении Правил предоставления и учета субвенций, предоставляемых бюджетам муниципальных районов, городских округов Ивановской области на осуществление полномочий по расчету и последующему предоставлению бюджетам поселений на осуществление исполнительно-распорядительными органами муниципальных образований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», постановлением Администрации Лежневского муниципального района от 21.11.2012 № 684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расходования и учета субвенции, выделяемой из областного бюджета на осуществление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и в целях установления порядка исполнения государственных полномочий Ивановской области, Администрация Новогоркин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color w:val="0000FF"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я субвенции, предоставляемой бюджету Новогоркинского сельского поселения  на   составление, изменение и дополнение списков кандидатов в присяжные заседатели федеральных судов общей юрисдикции в Российской Федерации (прилагается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соблюдением настоящего постановления возложить на заместителя главы администрации Шибаеву Л.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 и распространяется на правоотношения, возникшие с 01.01.2016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местить настоящее постановление на официальном сайте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овогоркин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С.А.Беля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Arial"/>
          <w:bCs/>
          <w:color w:val="00008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к п</w:t>
      </w:r>
      <w:hyperlink w:anchor="sub_0">
        <w:r>
          <w:rPr>
            <w:rStyle w:val="InternetLink"/>
            <w:rFonts w:cs="Times New Roman" w:ascii="Times New Roman" w:hAnsi="Times New Roman"/>
            <w:bCs/>
          </w:rPr>
          <w:t>остановлению</w:t>
        </w:r>
      </w:hyperlink>
      <w:r>
        <w:rPr>
          <w:rFonts w:cs="Times New Roman" w:ascii="Times New Roman" w:hAnsi="Times New Roman"/>
          <w:bCs/>
        </w:rPr>
        <w:t xml:space="preserve"> 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Новогорк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т 13.09.2016. №184 </w:t>
      </w:r>
      <w:r>
        <w:rPr>
          <w:rFonts w:cs="Times New Roman" w:ascii="Times New Roman" w:hAnsi="Times New Roman"/>
          <w:bCs/>
          <w:color w:val="000080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ьзования субвенции, предоставляемой бюджету Новогоркинского сельского  поселения  на составление, изменение и дополнение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авила использования субвенции, предоставляемой бюджету Новогоркинского сельского поселения  на составление, изменение и дополнение списков кандидатов в присяжные заседатели федеральных судов общей юрисдикции в Российской Федерации (далее - субвенция)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азмер субвенции Новогоркинского сельского поселения,                в соответствии с бюджетной росписью, составляет 1450,00 рублей.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Администрацию Новогоркинского сельского поселения уполномоченным органом на осуществление государственных полномочий Ивановской области по составлению, изменению и дополн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ходов производит Администрация Новогоркинского сельского поселения в соответствии со сводной бюджетной росписью бюджета Новогоркинского сельского поселения, в пределах средств целевой субвенции, поступившей из районного бюджета.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операций, связанных с использованием субвенции, осуществляется на лицевом счете  Администрации Новогоркинского сельского поселения, открытом в Управлении Федерального казначейства по Ивановской области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убвенции расходуются на канцелярские, почтовые расходы и публикацию списков кандидатов в присяжные заседатели в средствах массовой информации.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горкинского сельского поселения в срок не позднее 1 числа месяца, следующего за отчетным кварталом, представляет в  Администрацию Лежневского муниципального района Ивановской области отчет об использовании предоставленной субвенции.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использование и недостоверность предоставляемых отчетных сведений возлагается на Администрацию Новогорк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34:00Z</dcterms:created>
  <dc:creator>User</dc:creator>
  <dc:description/>
  <cp:keywords/>
  <dc:language>en-US</dc:language>
  <cp:lastModifiedBy>User</cp:lastModifiedBy>
  <cp:lastPrinted>2016-09-14T14:38:00Z</cp:lastPrinted>
  <dcterms:modified xsi:type="dcterms:W3CDTF">2016-09-14T11:38:00Z</dcterms:modified>
  <cp:revision>8</cp:revision>
  <dc:subject/>
  <dc:title/>
</cp:coreProperties>
</file>