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27 декабря 2016 года  № 260</w:t>
      </w:r>
    </w:p>
    <w:p>
      <w:pPr>
        <w:pStyle w:val="TextBody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СЧЕТА И ПРЕДОСТАВЛЕНИЯ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М ОРГАНИЗАЦИЯМ, ТОВАРИЩЕСТВАМ СОБСТВЕННИКОВ ЖИЛЬ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, ЖИЛИЩНО-СТРОИТЕЛЬНЫМ, ИНЫМ СПЕЦИАЛИЗИРОВАН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ТИВАМ, ОСУЩЕСТВЛЯЮЩИМ УПРАВЛЕНИЕ МНОГОКВАРТИРНЫ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МИ, А ТАКЖЕ РЕСУРСОСНАБЖАЮЩИМ ОРГАНИЗАЦИЯМ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ПОСТАВКУ РЕСУРСОВ НА КОММУНАЛЬНЫЕ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В ЦЕЛЯХ ВОЗМЕЩЕНИЯ ЗАТРАТ ПО СОДЕРЖАНИЮ ОБЩ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МНОГОКВАРТИРНЫХ ДОМОВ И ПРЕДОСТАВЛЕН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УСЛУГ ДО ЗАСЕЛЕНИЯ В УСТАНОВЛЕННОМ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3 статьи 1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r>
        <w:rPr/>
        <w:t xml:space="preserve">в соответствии с решением Совета Новогоркинского сельского поселения от 22.12.2015 №36 "О бюджете Новогоркинского сельского поселения Лежневского муниципального района Ивановской области на 2016 год " (в действующей редакции),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а и предоставления субсидии управляющим организациям, товариществам собственников жилья, жилищным, жилищно-строительным, иным специализированным кооперативам, осуществляющим управление многоквартирными домами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и Новогоркинского сельского поселения производить расходование бюджетных средств на предоставление субсидии управляющим организациям, товариществам собственников жилья, жилищным, жилищно-строительным, иным специализированным кооперативам, осуществляющим управление многоквартирными домами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., в соответствии с Порядком исполнения бюджета сельского поселения по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стить настоящее постановление на сайте администрации Новогор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:                                                    С.А.Беля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 .2016 N 26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ЕДОСТАВЛЕНИЯ СУБСИДИИ УПРАВЛЯЮЩИМ ОРГАНИЗАЦИЯМ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АМ СОБСТВЕННИКОВ ЖИЛЬЯ, ЖИЛИЩНЫМ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ИНЫМ СПЕЦИАЛИЗИРОВАННЫМ КООПЕРАТИВАМ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УПРАВЛЕНИЕ МНОГОКВАРТИРНЫМИ ДОМАМИ, А ТАКЖ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СНАБЖАЮЩИМ ОРГАНИЗАЦИЯМ, ОСУЩЕСТВЛЯЮЩИМ ПОСТАВК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В НА КОММУНАЛЬНЫЕ УСЛУГИ НАСЕЛЕНИЮ, В ЦЕЛЯ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ЗАТРАТ ПО СОДЕРЖАНИЮ ОБЩЕГО ИМУЩЕ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 И ПРЕДОСТАВЛЕНИЮ КОММУН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СЕЛЕНИЯ В УСТАНОВЛЕННОМ ПОРЯДКЕ ЖИЛЫХ ПОМЕЩ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расчета и предоставления субсидии управляющим организациям, товариществам собственников жилья, жилищным, жилищно-строительным, иным специализированным кооперативам, осуществляющим управление многоквартирными домами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 (далее - Субсид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я носит целевой характер и предназначается для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лиц, имеющих право на получение Субсидии (далее - Получатели Субсид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е организации, товарищества собственников жилья, жилищные, жилищно-строительные, иные специализированные кооперативы, осуществляющие управление многоквартирными жилыми домами и поставку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снабжающие организации, осуществляющие поставку ресурсов на коммунальные услуги населению (отопление, холодное и горячее водоснабжение, водоотведение, электроснабжение, газоснабжение), - юридические лица, осуществляющие продажу коммунального рес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пределах средств, предусмотренных в бюджете Новогоркинского сельского поселения на предоставление субсидии управляющим организациям, товариществам собственников жилья, жилищным, жилищно-строительным, иным специализированным кооперативам, осуществляющим управление многоквартирными домами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Субсидия предоставляется при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личие у управляющих организаций, товариществ собственников жилья, жилищных, жилищно-строительных, иных специализированных кооперативов, осуществляющих управление многоквартирными домами, а также ресурсоснабжающих организаций, осуществляющих поставку ресурсов на коммунальные услуги насел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Затрат в связи с оказанием услуг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Договора управления многоквартирным домом, заключенного управляющей организацией с муниципальным образованием Новогоркин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Договора, на основании которого вносятся плата за содержание и ремонт общего имущества в многоквартирном доме и плата за коммунальные услуги, заключенного товариществом собственников жилья, жилищным, жилищно-строительным, иным специализированным кооперативом с муниципальным образованием Новогор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лючение Получателями Субсидии договора с Администрацией Новогоркинского сельского поселения (далее - Администрация) о предоставлении Субсидии во взаимосогласованном сторонами договора порядке с учетом требований бюджетного законодательства Российской Федерации и определением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ава Администрации на проведение проверок соблюдения Получателями Субсидий условий, установленных настоящим Порядком и (или) договором между Администрацией и Получателем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орядка возврата в бюджет Новогоркинского сельского поселения в очередном году неиспользованного остатка Субсидии, возникающего в случае корректировки отчетности в сторону уменьшения либо установления Администрации или иными уполномоченными органами финансового контроля факта нарушения целей и условий, определенных настоящим Порядком и (или) договором между Администрацией и Получателем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тветственность Получателей Субсидии за достоверность предоставляем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едоставление Получателями Субсидии отчетов по формам и в сроки, установленные настоящим Порядком, а также возврат Субсидии, в случаях и в сроки, предусмотренные </w:t>
      </w:r>
      <w:hyperlink w:anchor="Par1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1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сполнение Получателями Субсидии предписаний по итогам проверок, проведенных Администрацией в отношении данных за предшествующие пери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регулирование расчетов по предоставленной Субсидии за предшествующие пери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ведение кассовых операций со средствами Субсидии, предоставляемой управляющим организациям, товариществам собственников жилья, жилищным, жилищно-строительным, иным специализированным кооперативам, осуществляющим управление многоквартирными домами, а также ресурсоснабжающим организациям, осуществляющим поставку ресурсов на коммунальные услуги населению, осуществляется на лицевом счете, открытом  в финансово-казначейском управлении п.Лежнево, в соответствии с установленны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 заселения в установленном порядке жилых помещений муниципального жилищного фонда Получателям Субсидии возмещаются расходы за фактически оказываемые услуги по содержанию свободных жилых помещений, коммунальные услуги по отоплению и газоснабжению в целях отопления жилых помещений, а также коммунальные услуги по холодному и горячему водоснабжению, водоотведению, электроснабжению, газоснабжению, предоставленные на общедомовые нужды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 Субсидии на возмещение расходов по незаселенным жилым помещениям рассчит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содержание и ремонт жилых помещений - исходя из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й площади незаселенных жилых помещений - при поквартирном заселении в многоквартирных домах и общежитиях, из суммы общей площади незаселенн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, - для коммунальных квартир, из площади комнаты незаселенных жилых помещений - при комнатном заселении в общежи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т по содержанию жилых помещений по установленным размерам плат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коммунальные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отоплению жилых помещений и газоснабжению в целях отопления жилых помещений -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коммунальных услуг гражданам, утвержденными постановлением Правительства Российской Федерации от 23.05.2006 N 307 "О порядке предоставления коммунальных услуг гражданам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.07.2008 N 549 "О порядке поставки газа для обеспечения коммунально-бытовых нужд граждан", соответствен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холодному и горячему водоснабжению, водоотведению, электроснабжению, газоснабжению, предоставленному на общедомовые нужды в многоквартирном доме, -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чальной датой предоставления Субсидии является дата освобождения жилого помещения, входящего в состав муниципального жилищного фонда Новогоркинского сельского поселения, дата возникновения права собственности муниципального образования Новогоркинское сельское поселение на незаселенное жилое помещение, иная дата возникновения у муниципального образования Новогоркинское сельское поселение обязанности по несению расходов на содержание жилых помещений и коммунальные услуги, но не ранее 1 января года, по которому производится возмещение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змещение расходов Получателям Субсидии прекращается с момента предоставления жилого помещения гражданам по договору социального найма или договору найма жилых помещений муниципального жилищного фонда, а также с момента прекращения права муниципальной собственности Новогоркинского сельского поселения на данное жилое поме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елях определения объема Субсидии на возмещение расходов по незаселенным жилым помещ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лучатели Субсидии пред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1. В Администрацию Новогоркинского сельского поселения - </w:t>
      </w:r>
      <w:hyperlink w:anchor="Par1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заселенных жилых помещений жилищного фонда для возмещения расходов на содержание жилых помещений и коммунальные услуги (далее - Список), согласно приложению N 1 к настоящему Поряд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 - III кварталы текущего года - до 5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V квартал текущего года - до 15 январ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.Договор управления многоквартирным домом, заключенный управляющей организацией с муниципальным образованием Новогоркинское сельское поселение, приложения к договору, в которых указаны размеры платы за содержание и ремонт общего имущества в многоквартирном доме и платы за коммунальные услуги на текущий год (при предоставлении Субсидии управляющей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, заключенный товариществом собственников жилья, жилищным, жилищно-строительным, иным специализированным кооперативом с муниципальным образованием Новогоркинское сельское поселение, на основании которого вносятся плата за содержание и ремонт общего имущества в многоквартирном доме и плата за коммунальные услуги (при предоставлении Субсидии товариществу собственников жилья, жилищным, жилищно-строительным, иным специализированным кооператив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водоснабжения, водоотведения, энергоснабжения, газоснабжения, заключенные между управляющей организацией, товариществом собственников жилья, жилищным, жилищно-строительным кооперативом и ресурсоснабжающей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ы согласно </w:t>
      </w:r>
      <w:hyperlink w:anchor="Par2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4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 - III кварталы текущего года - до 25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V квартал текущего года - до 5 февраля очеред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, оформленные с нарушением установленных требований или содержащие неточности, в том числе ошибки в расчетах, подлежат возврату Получателям Субсидии без принятия решений о предоставлении Субсидий с указанием причин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ов предоставления документов, подтверждающих размер платы, и отчетов или непредставление их является основанием для отказа в перечислении Субсидии за конкретный отчетный период, что не лишает права на получение Субсидии в следующем отчетном периоде при устранении выявленных недостатков. При этом предельным сроком направления Получателями Субсидии документов и отчетов о расходах за отчетные периоды текущего года является 5 февраля очеред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Администрация Новогоркинского сельского поселения согласовывает Получателям Субсидии Спис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 - III кварталы текущего года - до 20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IV квартал текущего года - до 30 января очеред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расхождений между сведениями (о номерах помещений, видах благоустройства и площадях, периодах незаселения), предоставляемыми Получателями Субсидии, и сведениями, имеющимися в Администрации Новогоркинского сельского поселения, такие данные согласов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Новогоркинского сельского поселения после представления расчетов Получателями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оводит предварительную арифметическую проверку отчетов. При отсутствии замечаний осуществляет согласование отчетов в форме их подписания и скрепления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существляет распределение средств, исходя из общей суммы затрат Получателей Субсидии и Субсидии, предусмотренной в бюджете Новогоркинского сельского поселения на текущий год, но не выше фактически понесенных Получателями Субсидии суммар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Осуществляет подготовку проекта постановления Администрации города Иванова о расходова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Осуществляет расходование бюджетных ассигнований на предоставление Субсидии путем перечисления их с лицевого счета Администрации Новогоркинского сельского поселения, открытого в финансово-казначейском управлении п.Лежнево, согласно заключенным договорам в течение квартала, следующего за отчетны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доставления Субсидии иным Получателям Субсидии, не являющимся муниципальными унитарными предприятиями, - на расчетный счет Получателя Субсидии, открытый в кредит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учатели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Несут ответственность в соответствии с законодательством Российской Федерации и заключенным договором за соблюдение настоящего Порядка и достоверность предоставляем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31"/>
      <w:bookmarkEnd w:id="1"/>
      <w:r>
        <w:rPr>
          <w:rFonts w:cs="Times New Roman" w:ascii="Times New Roman" w:hAnsi="Times New Roman"/>
          <w:sz w:val="24"/>
          <w:szCs w:val="24"/>
        </w:rPr>
        <w:t>10.2. Осуществляют возврат в бюджет сельского поселения в очередном году неиспользованного остатка Субсидии, возникающего в случае корректировки отчетности в сторону уменьшения либо установления Администрацией Новогоркинского сельского поселения факта нарушения целей и условий, определенных настоящим Порядком и (или) договором между Администрацией Новогоркинского сельского поселения и Получателем Субсидии, - в течение одного месяца с момента выявл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Новогорки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Обеспечивает возврат Получателями Субсидии в бюджет города средств Субсидии в случаях, предусмотренных </w:t>
      </w:r>
      <w:hyperlink w:anchor="Par1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1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существляет контроль в части обеспечения целевого и эффективного использования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В соответствии с утвержденным административным регламентом, в рамках осуществления муниципального жилищного контроля, определяет правильность применяемого в расчетах объема коммунальных услуг на общедомовые нужды многоквартирных домов на 1 квадратный метр общей площади в меся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A791E0C1A69F0A10B1529BDE63C037FCAF3F4CD98D85AD4C7ED23817A7C073FA2CDD7564043349pBW9H" TargetMode="External"/><Relationship Id="rId3" Type="http://schemas.openxmlformats.org/officeDocument/2006/relationships/hyperlink" Target="consultantplus://offline/ref=A3A791E0C1A69F0A10B1529BDE63C037FCAF3E45DD8D85AD4C7ED23817A7C073FA2CDD7066p0W1H" TargetMode="External"/><Relationship Id="rId4" Type="http://schemas.openxmlformats.org/officeDocument/2006/relationships/hyperlink" Target="consultantplus://offline/ref=A3A791E0C1A69F0A10B1529BDE63C037FCAF3E45DD8D85AD4C7ED23817A7C073FA2CDD7564043A46pBW6H" TargetMode="External"/><Relationship Id="rId5" Type="http://schemas.openxmlformats.org/officeDocument/2006/relationships/hyperlink" Target="consultantplus://offline/ref=A3A791E0C1A69F0A10B1529BDE63C037FFAC3A48D98A85AD4C7ED23817A7C073FA2CDD7564043B42pBW0H" TargetMode="External"/><Relationship Id="rId6" Type="http://schemas.openxmlformats.org/officeDocument/2006/relationships/hyperlink" Target="consultantplus://offline/ref=A3A791E0C1A69F0A10B1529BDE63C037FCAF3E48DE8185AD4C7ED23817A7C073FA2CDD7564043B43pBW1H" TargetMode="External"/><Relationship Id="rId7" Type="http://schemas.openxmlformats.org/officeDocument/2006/relationships/hyperlink" Target="consultantplus://offline/ref=A3A791E0C1A69F0A10B1529BDE63C037FFA93C4DD88D85AD4C7ED23817A7C073FA2CDD7564043B41pBW4H" TargetMode="External"/><Relationship Id="rId8" Type="http://schemas.openxmlformats.org/officeDocument/2006/relationships/hyperlink" Target="consultantplus://offline/ref=A3A791E0C1A69F0A10B1529BDE63C037FCAF3E48DE8185AD4C7ED23817A7C073FA2CDD7564043B43pBW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38:00Z</dcterms:created>
  <dc:creator>User</dc:creator>
  <dc:description/>
  <cp:keywords/>
  <dc:language>en-US</dc:language>
  <cp:lastModifiedBy>Александра</cp:lastModifiedBy>
  <cp:lastPrinted>2017-01-16T14:00:00Z</cp:lastPrinted>
  <dcterms:modified xsi:type="dcterms:W3CDTF">2017-01-17T11:06:00Z</dcterms:modified>
  <cp:revision>7</cp:revision>
  <dc:subject/>
  <dc:title>РОССИЙСКАЯ ФЕДЕРАЦИЯ</dc:title>
</cp:coreProperties>
</file>