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31.01.2017г.</w:t>
        <w:tab/>
        <w:t>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мене постановления администрации Новогоркинского сельского поселения Лежневского муниципального района Ивановской области  № 191 от 08.12.2010 «Об утверждении административного регламента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  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   </w:t>
      </w:r>
      <w:r>
        <w:rPr/>
        <w:t>На основании протеста прокуратуры Лежневского района Ивановской области от 25.01.2017 года № 02-04-16-2016 на постановление администрации Новогоркинского сельского поселения№ 191 от 08.12.2010 «Об утверждении административного регламента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,  администрация 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1. Отменить постановление администрации Новогоркинского сельского поселения  № 191 от 08.12.2010 «Об утверждении административного регламента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 w:before="562" w:after="0"/>
        <w:ind w:left="-180" w:right="-5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2:00Z</dcterms:created>
  <dc:creator>User</dc:creator>
  <dc:description/>
  <cp:keywords/>
  <dc:language>en-US</dc:language>
  <cp:lastModifiedBy>User</cp:lastModifiedBy>
  <dcterms:modified xsi:type="dcterms:W3CDTF">2017-02-02T13:52:00Z</dcterms:modified>
  <cp:revision>2</cp:revision>
  <dc:subject/>
  <dc:title>ПОСТАНОВЛЕНИЕ</dc:title>
</cp:coreProperties>
</file>