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ДМИНИСТРАЦИИ  НОВОГОРКИНСКОГО СЕЛЬСКОГО  ПОСЕЛЕНИЯ</w:t>
      </w:r>
    </w:p>
    <w:p>
      <w:pPr>
        <w:pStyle w:val="Normal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ЛЕЖНЕВСКОГО МУНИЦИПАЛЬНОГО РАЙОНА ИВАНОВСКОЙ ОБЛАСТИ</w:t>
      </w:r>
    </w:p>
    <w:p>
      <w:pPr>
        <w:pStyle w:val="Heading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.04.2017г.                                                                                                  № 4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роведении  двухмесячников по  благоустройству и санитарной очистке на территор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вогоркинского сельского посе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целях улучшения экологической обстановки и санитарного  состояния  улиц, площадей, зеленых зон общего пользования, дворовых территорий, населенных пунктов, расположенных на территории поселения, руководствуясь Распоряжением Губернатора Ивановской области от 12.04.2006года № 315-р « О мерах по улучшению благоустройства и санитарного содержания поселений и городских округов Ивановской области» ( в редакции Распоряжений Губернатора Ивановской области от 13.04. 2010г. № 107-р, от 20.09.2011г. № 220-р), Указом  Президента Российской Федерации от 5 января 2016 года № 7 «О проведении в Российской Федерации Года экологии», распоряжением Правительства Ивановской области от  06.12.2016г. № 256-рп «Об утверждении плана основных мероприятий по проведению в 2017 году Ивановской области года экологии и года особо охраняемых природных территорий», постановлением Администрации  Лежневского муниципального района Ивановской области № 184 от 05.04.2017г.» О проведении двухмесячников по благоустройству и санитарной очистке на территории Лежневского муниципального района», Администрация Новогоркинского сельского поселения </w:t>
      </w: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>Провести  с 14.04.2017г. по 02.06.2017г. и с 22.09.2017г. по 20.10.2017г.</w:t>
      </w:r>
      <w:r>
        <w:rPr>
          <w:sz w:val="24"/>
        </w:rPr>
        <w:t xml:space="preserve">  двухмесячники по благоустройству,  санитарной очистке и озеленению  населенных пунктов поселения, основными целями которого счит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чистку территории объектов образования, здравоохранения, памятников, мест захоронений, придомовых территорий, дорожных покрытий на улицах и основных маршрутах движения автотранспорта от мусора, производственных отходов и несанкционированных свал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одержание зеленых насаждений и уход за ними, посадка новых деревьев, кустарников, цве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Рекомендовать руководителям предприятий и организаций всех форм собственности в период  двухмесяч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полностью очистить подведомственные территории от слежавшегося  мусора, </w:t>
      </w:r>
    </w:p>
    <w:p>
      <w:pPr>
        <w:pStyle w:val="Normal"/>
        <w:jc w:val="both"/>
        <w:rPr/>
      </w:pPr>
      <w:r>
        <w:rPr>
          <w:sz w:val="24"/>
        </w:rPr>
        <w:t>-обратить особое внимание на очистку мест сбора мусора охранных зон, источников водоснабжения, ликвидацию производственных свал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косметический ремонт и покраску фасадов административных и других зд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еспечить создание новых площадей зеленых насаждений, посадку деревьев и кустар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зеленить территории жилых домов, центральных сельских усадеб, территории  школ,                  детского сада, больницы, санитарных зон предприят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 проведению работ по благоустройству привлечь широкие массы трудящихся (домовых и уличных комитетов), учащихся школ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тивизировать работу Советов микрорайонов, домовых и уличных комитетов в улучшении благоустройства дворовых территор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осуществить мероприятия по уборке несанкционированных свалок на подведомственных территориях, в том числе, расположенных вдоль автомобильных дорог.</w:t>
      </w:r>
    </w:p>
    <w:p>
      <w:pPr>
        <w:pStyle w:val="Normal"/>
        <w:shd w:fill="FFFFFF" w:val="clear"/>
        <w:spacing w:lineRule="exact" w:line="269"/>
        <w:ind w:left="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Утвердить закрепленные территории за предприятиями и организациями всех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z w:val="24"/>
        </w:rPr>
      </w:pPr>
      <w:r>
        <w:rPr>
          <w:spacing w:val="-5"/>
          <w:sz w:val="24"/>
          <w:szCs w:val="24"/>
        </w:rPr>
        <w:t>форм собственности (приложение №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Еженедельно организовывать и проводить санитарные дни по очистке и благоустройству закрепленных территорий. </w:t>
      </w:r>
    </w:p>
    <w:p>
      <w:pPr>
        <w:pStyle w:val="Normal"/>
        <w:jc w:val="both"/>
        <w:rPr/>
      </w:pPr>
      <w:r>
        <w:rPr>
          <w:sz w:val="24"/>
        </w:rPr>
        <w:t xml:space="preserve">5.Объявить </w:t>
      </w:r>
      <w:r>
        <w:rPr>
          <w:b/>
          <w:sz w:val="24"/>
        </w:rPr>
        <w:t>02 июня 2017 года</w:t>
      </w:r>
      <w:r>
        <w:rPr>
          <w:sz w:val="24"/>
        </w:rPr>
        <w:t xml:space="preserve"> единым экологическим субботником.</w:t>
      </w:r>
    </w:p>
    <w:p>
      <w:pPr>
        <w:pStyle w:val="Normal"/>
        <w:jc w:val="both"/>
        <w:rPr/>
      </w:pPr>
      <w:r>
        <w:rPr>
          <w:sz w:val="24"/>
        </w:rPr>
        <w:t xml:space="preserve">6.Объявить </w:t>
      </w:r>
      <w:r>
        <w:rPr>
          <w:b/>
          <w:sz w:val="24"/>
        </w:rPr>
        <w:t>14 апреля, 28 апреля, 5 мая, 12 мая, 02 июня, 15 сентября и  29 сентября   2017</w:t>
      </w:r>
      <w:r>
        <w:rPr>
          <w:sz w:val="24"/>
        </w:rPr>
        <w:t xml:space="preserve"> года едиными санитарными днями ( субботниками) на территории Новогорк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Руководителям предприятий и учреждений всех форм собственности в период  двухмесячников предоставлять в администрацию поселения информацию о выполненных работах по улучшению благоустройства и санитарного состояния подведомственных территорий по форме ( приложение № 2).</w:t>
      </w:r>
    </w:p>
    <w:p>
      <w:pPr>
        <w:pStyle w:val="Normal"/>
        <w:jc w:val="both"/>
        <w:rPr/>
      </w:pPr>
      <w:r>
        <w:rPr>
          <w:sz w:val="24"/>
        </w:rPr>
        <w:t>8.Постановление Администрации Новогоркинского сельского поселения от 13.04.2016г. № 64 «О проведении  двухмесячников по  благоустройству и санитарной очистке на территории  Новогоркинского сельского поселения» отменить.</w:t>
      </w:r>
    </w:p>
    <w:p>
      <w:pPr>
        <w:pStyle w:val="Normal"/>
        <w:jc w:val="both"/>
        <w:rPr/>
      </w:pPr>
      <w:r>
        <w:rPr>
          <w:sz w:val="24"/>
        </w:rPr>
        <w:t>9.Настояще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4"/>
        </w:rPr>
        <w:t>10.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4"/>
        </w:rPr>
        <w:t>11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поселения                                                                                          С.А.Беля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4.2017г.№ 49</w:t>
      </w:r>
    </w:p>
    <w:p>
      <w:pPr>
        <w:pStyle w:val="Normal"/>
        <w:shd w:fill="FFFFFF" w:val="clear"/>
        <w:spacing w:lineRule="exact" w:line="271" w:before="526" w:after="0"/>
        <w:ind w:left="1217" w:right="1018" w:hanging="1183"/>
        <w:jc w:val="center"/>
        <w:rPr>
          <w:sz w:val="28"/>
        </w:rPr>
      </w:pPr>
      <w:r>
        <w:rPr>
          <w:b/>
          <w:spacing w:val="-2"/>
          <w:sz w:val="28"/>
          <w:szCs w:val="24"/>
        </w:rPr>
        <w:t>Территории,</w:t>
      </w:r>
      <w:r>
        <w:rPr>
          <w:spacing w:val="-2"/>
          <w:sz w:val="28"/>
          <w:szCs w:val="24"/>
        </w:rPr>
        <w:t xml:space="preserve"> </w:t>
      </w:r>
      <w:r>
        <w:rPr>
          <w:b/>
          <w:bCs/>
          <w:spacing w:val="-2"/>
          <w:sz w:val="28"/>
          <w:szCs w:val="24"/>
        </w:rPr>
        <w:t xml:space="preserve">закрепленные за предприятиями, организациями </w:t>
      </w:r>
      <w:r>
        <w:rPr>
          <w:sz w:val="28"/>
          <w:szCs w:val="24"/>
        </w:rPr>
        <w:t xml:space="preserve">и </w:t>
      </w:r>
      <w:r>
        <w:rPr>
          <w:b/>
          <w:bCs/>
          <w:sz w:val="28"/>
          <w:szCs w:val="24"/>
        </w:rPr>
        <w:t>жителями населенных пунк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35"/>
        <w:gridCol w:w="252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Т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административным зданием,по периметру всей территории,внутри территории,территорию гаража (внутрен. и санитарную зону), вдоль фабричного забора по ул. Фабр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нкранц А.Э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 Ново-Горкинская СОШ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, часть территории по ул.Б.Шу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 от торгового центра до обели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ю школ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ина Г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ркинское отделение ОБУЗ « Лежневская ЦРБ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оль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чикова Т.И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\предпринимател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круг магази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/п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гунова С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С.Ю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буллаева Е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Ж.Н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втостанц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.В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С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етский сад «Петушок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кова М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, летняя танц.площадка, ул.Моск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школ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ронкова С.Д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«Родник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 по перимет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в Н.Г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«Виктория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 по перимет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етова Э.М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сети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копления бытовых отходов (ул.Московская, Фабричная, Учительская,8 Марта),вывозка мус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по ул. Фабричная д.8а, мастерс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 А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й пункт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В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Жители </w:t>
            </w:r>
            <w:r>
              <w:rPr>
                <w:bCs/>
                <w:spacing w:val="-4"/>
                <w:sz w:val="24"/>
                <w:szCs w:val="24"/>
              </w:rPr>
              <w:t>индивидуальных домов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рритории в границах своих домовладений до середины дороги обще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Жители многоквартирных жилых домо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рритории общих дворов и по периметру многоквартирного дома до середины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left="-397" w:hanging="0"/>
        <w:jc w:val="right"/>
        <w:rPr/>
      </w:pPr>
      <w:r>
        <w:rPr/>
      </w:r>
    </w:p>
    <w:p>
      <w:pPr>
        <w:pStyle w:val="Normal"/>
        <w:ind w:left="-397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горкинского с/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14.04. 2017 года    № 49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проведении двухмесячника по улучшению благоустройства и санитарного состояния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уб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анитарны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и участие в субботниках и санитарных д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к участию в субботнике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чищенной от мусор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бранного и вывезенн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о несанкционированных св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ов на остановках пассажирского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х (декоративных) огра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ов для сбора бытов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о объектов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ено фасадов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о в порядок цоколей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о номерных знаков и аншлагов (домов, ули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у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Информационный материал необходимо сопроводить фотоотчетом, в который должны войти фотографии, как до начала работ, так и после их заверш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 xml:space="preserve">          (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1:00Z</dcterms:created>
  <dc:creator>User</dc:creator>
  <dc:description/>
  <cp:keywords/>
  <dc:language>en-US</dc:language>
  <cp:lastModifiedBy>User</cp:lastModifiedBy>
  <cp:lastPrinted>2017-04-14T15:41:00Z</cp:lastPrinted>
  <dcterms:modified xsi:type="dcterms:W3CDTF">2017-04-14T12:58:00Z</dcterms:modified>
  <cp:revision>5</cp:revision>
  <dc:subject/>
  <dc:title/>
</cp:coreProperties>
</file>