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НОВОГОРКИНСКОГО СЕЛЬСКОГО ПОСЕЛЕНИЯ</w:t>
      </w:r>
    </w:p>
    <w:p>
      <w:pPr>
        <w:pStyle w:val="Normal"/>
        <w:widowControl/>
        <w:autoSpaceDE w:val="true"/>
        <w:ind w:left="-426" w:right="-143" w:firstLine="42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ЛЕЖНЕВСКОГО МУНИЦИПАЛЬНОГО РАЙОНА                          ИВАНОВ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pacing w:val="-6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u w:val="single"/>
        </w:rPr>
        <w:t>__________________________________________________________________________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1.12.2017г. № 110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спользования иных  межбюджетных трансфертов на осуществление мероприятий по организации библиотечного обслуживания населения и по обеспечению сохранности библиотечных фондов библиотек поселения, выделенных бюджету Новогоркинского сельского поселения из бюджета Лежне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6 октября 2003 года № 131-ФЗ, администрация Новогор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использования иных межбюджетных трансфертов на осуществление мероприятий по организации библиотечного обслуживания населения и по обеспечению сохранности библиотечных фондов библиотек поселения, выделенных бюджету Новогоркинского сельского поселения из бюджета Лежневского муниципального района 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Новогоркинского сельского поселения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 и распространяется на правоотношения, возникшие с 1.01.2017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Глава Новогоркинского сельского поселения</w:t>
        <w:tab/>
        <w:tab/>
        <w:tab/>
        <w:tab/>
        <w:t>С.А.Беляков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>от 11.12.2017 № 110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ConsPlusNormal"/>
        <w:jc w:val="center"/>
        <w:rPr/>
      </w:pPr>
      <w:r>
        <w:rPr>
          <w:b/>
        </w:rPr>
        <w:t>Использования иных межбюджетных трансфертов на осуществление мероприятий по организации библиотечного обслуживания населения и по обеспечению сохранности библиотечных фондов библиотек поселения, выделенных бюджету Новогоркинского сельского поселения из бюджета Лежневского муниципального района</w:t>
      </w:r>
    </w:p>
    <w:p>
      <w:pPr>
        <w:pStyle w:val="Normal"/>
        <w:rPr/>
      </w:pPr>
      <w:r>
        <w:rPr/>
        <w:t xml:space="preserve">1. </w:t>
      </w:r>
      <w:r>
        <w:rPr>
          <w:rFonts w:cs="Times New Roman" w:ascii="Times New Roman" w:hAnsi="Times New Roman"/>
          <w:sz w:val="28"/>
          <w:szCs w:val="28"/>
        </w:rPr>
        <w:t>Настоящий Порядок определяет цели, условия использования  иных межбюджетных трансфертов на осуществление мероприятий по организации библиотечного обслуживания населения и по обеспечению сохранности библиотечных фондов библиотек поселения, выделенных бюджету Новогоркинского сельского поселения из бюджета Лежневского муниципального района (далее – трансферты).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2. Перечисление трансфертов, направляемых в бюджет поселения, осуществляется администрацией Лежневского муниципального района в соответствии со сводной бюджетной росписью районного бюджета, кассовым планом исполнения районного бюджета в пределах лимитов бюджетных обязательств, выделенных на эти цели, согласно заключенного соглашения о принятии Новогоркинским сельским поселением полномочий, делегированных  Лежневским муниципальным районом.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3. Главным распорядителем средств определить Администрацию Новогоркинского сельского поселения.</w:t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>4. Трансферты предоставляются получателю МКУ «Новогоркинское СКО» в соответствии с бюджетной росписью Новогоркинского сельского поселения на лицевой счет, открытый в УФК по Иванов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5. Расходование трансфертов осуществляется на цели, определенные соглашением о передаче полномочий от 30.12.2016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 носят целевой характер, и расходуются МКУ "Новогоркинское СКО" на осуществление мероприятий по организации библиотечного обслуживания населения и по обеспечению сохранности библиотечных фондов библиотек поселения (в том числе на расходы связанные с поэтапным доведением средней заработной платы работникам муниципальных учреждений культуры Лежневского муниципального района Ивановской области до средней заработной платы в Ивановской области). </w:t>
      </w:r>
    </w:p>
    <w:p>
      <w:pPr>
        <w:pStyle w:val="ConsPlusNormal"/>
        <w:ind w:firstLine="540"/>
        <w:jc w:val="both"/>
        <w:rPr/>
      </w:pPr>
      <w:r>
        <w:rPr/>
        <w:t>7. Ответственность за соблюдение настоящего Порядка, целевое использование и достоверность предоставляемой информации возлагается на муниципальное казенное учреждение культуры Новогоркинского сельского поселения МКУ «Новогоркинское СКО».</w:t>
      </w:r>
    </w:p>
    <w:p>
      <w:pPr>
        <w:pStyle w:val="ConsPlusNormal"/>
        <w:ind w:firstLine="540"/>
        <w:jc w:val="both"/>
        <w:rPr/>
      </w:pPr>
      <w:r>
        <w:rPr/>
        <w:t>8. Контроль за исполнением настоящего Порядка возлагается на Администрацию Новогорк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9. Нецелевым образом использованные средства, а также использованные не по целевому назначению, подлежат возврату в районный бюджет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lang w:val="en-US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  <w:sz w:val="22"/>
      <w:szCs w:val="22"/>
    </w:rPr>
  </w:style>
  <w:style w:type="paragraph" w:styleId="Style23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>
      <w:rFonts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14:00Z</dcterms:created>
  <dc:creator>Леонов Александр Николаевич</dc:creator>
  <dc:description/>
  <cp:keywords/>
  <dc:language>en-US</dc:language>
  <cp:lastModifiedBy>User</cp:lastModifiedBy>
  <cp:lastPrinted>2017-12-15T11:04:00Z</cp:lastPrinted>
  <dcterms:modified xsi:type="dcterms:W3CDTF">2017-12-19T11:57:00Z</dcterms:modified>
  <cp:revision>17</cp:revision>
  <dc:subject/>
  <dc:title>Статья 160</dc:title>
</cp:coreProperties>
</file>