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2 февраля 2017г.  № 22</w:t>
      </w:r>
    </w:p>
    <w:p>
      <w:pPr>
        <w:pStyle w:val="Style15"/>
        <w:rPr/>
      </w:pPr>
      <w:r>
        <w:rPr/>
        <w:t>О внесении изменений  в постановление администрации Новогоркинского сельского поселения от  15.01.2016 года  № 3 «Об утверждении реестра муниципальных услуг Новогоркинского сельского поселения»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</w:t>
      </w:r>
      <w:r>
        <w:rPr/>
        <w:t xml:space="preserve">В целях уточнения </w:t>
      </w:r>
      <w:hyperlink r:id="rId2">
        <w:r>
          <w:rPr>
            <w:rStyle w:val="InternetLink"/>
            <w:color w:val="000000"/>
            <w:u w:val="none"/>
          </w:rPr>
          <w:t>перечня</w:t>
        </w:r>
      </w:hyperlink>
      <w:r>
        <w:rPr/>
        <w:t xml:space="preserve"> муниципальных услуг Новогоркинского сельского поселения, на основании постановления главы Новогоркинского сельского поселения Лежневского муниципального района Ивановской области от 31.01.2017г. № 18 "Об отмене постановления", администрация Новогоркинского сельского поселения постановляет:</w:t>
      </w:r>
    </w:p>
    <w:p>
      <w:pPr>
        <w:pStyle w:val="Normal"/>
        <w:ind w:left="360" w:hanging="0"/>
        <w:jc w:val="both"/>
        <w:rPr/>
      </w:pPr>
      <w:r>
        <w:rPr/>
        <w:t>1.Пункты 5;12;13;14;15;16;19;20Реестра муниципальных услуг Новогоркинского сельского поселения, утвержденного постановлением Администрации Новогоркинского сельского поселения от 15.01.2016г. № 3 отменить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реестр муниципальных услуг Новогоркинского сельского поселения в новой редакции (приложение1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Данное постановление разместить на официальном сайте Администрации Новогоркинского сельского поселения в сети Интернет.</w:t>
      </w:r>
    </w:p>
    <w:p>
      <w:pPr>
        <w:pStyle w:val="Normal"/>
        <w:autoSpaceDE w:val="false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</w:rPr>
      </w:pPr>
      <w:r>
        <w:rPr>
          <w:bCs/>
          <w:color w:val="333333"/>
        </w:rPr>
        <w:t>Глава Новогоркинского</w:t>
      </w:r>
    </w:p>
    <w:p>
      <w:pPr>
        <w:pStyle w:val="Normal"/>
        <w:autoSpaceDE w:val="false"/>
        <w:ind w:firstLine="709"/>
        <w:jc w:val="both"/>
        <w:rPr>
          <w:bCs/>
          <w:color w:val="333333"/>
        </w:rPr>
      </w:pPr>
      <w:r>
        <w:rPr>
          <w:bCs/>
          <w:color w:val="333333"/>
        </w:rPr>
        <w:t xml:space="preserve"> </w:t>
      </w:r>
      <w:r>
        <w:rPr>
          <w:bCs/>
          <w:color w:val="333333"/>
        </w:rPr>
        <w:t>сельского поселения:                                                                                  С.А.Беляков</w:t>
      </w:r>
    </w:p>
    <w:p>
      <w:pPr>
        <w:pStyle w:val="Normal"/>
        <w:autoSpaceDE w:val="false"/>
        <w:ind w:firstLine="709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Новогоркинского 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15.01.2016г. № 3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ЕСТР</w:t>
      </w:r>
    </w:p>
    <w:p>
      <w:pPr>
        <w:pStyle w:val="Normal"/>
        <w:autoSpaceDE w:val="false"/>
        <w:jc w:val="center"/>
        <w:rPr/>
      </w:pPr>
      <w:r>
        <w:rPr/>
        <w:t>муниципальных услуг Новогоркинского сель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350"/>
        <w:gridCol w:w="2025"/>
        <w:gridCol w:w="1755"/>
        <w:gridCol w:w="2025"/>
        <w:gridCol w:w="1890"/>
        <w:gridCol w:w="207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 xml:space="preserve">услуг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  </w:t>
              <w:br/>
              <w:t>(содержание)</w:t>
              <w:br/>
              <w:t xml:space="preserve">услуг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  </w:t>
              <w:br/>
              <w:t>установления</w:t>
              <w:br/>
              <w:t xml:space="preserve">цены услуг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</w:t>
              <w:br/>
              <w:t xml:space="preserve">орган,    </w:t>
              <w:br/>
              <w:t xml:space="preserve">ответственный </w:t>
              <w:br/>
              <w:t>за организацию</w:t>
              <w:br/>
              <w:t>предоставления</w:t>
              <w:br/>
              <w:t xml:space="preserve">муниципальной </w:t>
              <w:br/>
              <w:t xml:space="preserve">услуг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  </w:t>
              <w:br/>
              <w:t>муниципальной</w:t>
              <w:br/>
              <w:t xml:space="preserve">услуги 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й правовой акт, в соответствии с которым предоставляется услуга на территории Новогоркинского сельского по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191 от 08.12.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194 от 08.12.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кумен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и юридические лица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195 от 08.12.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Выдача документов ( выписки из домовой книги, карточки учета собственника жилого помещения, справок и иных документо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ыдача документов ( выписки из домовой книги, карточки учета собственника жилого помещения, справок и иных документов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196 от 08.12.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иблиотечно-информационное обслуживание на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иблиотечно-информационное обслуживание на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Новогоркинское СКО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3 от 18.01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информации о времени и месте проведения культурно-массовых мероприятий, проходящих в муниципальном учреждении « Новогоркинское социально-культурное объединение» Новогоркинского сельского по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информации о времени и месте проведения культурно-массовых мероприятий, проходящих в муниципальном учреждении « Новогоркинское социально-культурное объединение» Новогоркинского сельского 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Новогоркинское СКО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4 от 18.01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6 от 18.01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136 от 06.07.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нформирование населения о деятельности администрации Новогоркинского сельского по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нформирование населения о деятельности администрации Новогоркинского сельского 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59 от 15.04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документальной архивной информ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документальной архивной информ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кумен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60 от 15.04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своение адресов объектам недвижим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своение адресов объектам недвижим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83 от 22.06.20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муниципального имущества в аренду, безвозмездное пользо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муниципального имущества в аренду, безвозмездное польз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87 от 25.06.20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ыдача разрешения на заключение брака несовершеннолетними лицами (либо отказа в выдаче разрешени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ыдача разрешения на заключение брака несовершеннолетними лицами (либо отказа в выдаче разреш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37 от 02.03.20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303 от 24.12.20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69 от 14.04.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70 от 14.04.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в собственность, постоянное                               ( бессрочное) пользование, в безвозмездное пользование и в аренду юридическим и физическим лицам земельных участков, на которых расположены здания, сооружения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едоставление в собственность, постоянное                               ( бессрочное) пользование, в безвозмездное пользование и в аренду юридическим и физическим лицам земельных участков, на которых расположены здания, сооружения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новление Администрации Новогоркинского сельского поселения № 71 от 14.04.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Прием заявления, подготовка и проведение работ по сносу (вырубке) зеленых насаждений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Прием заявления, подготовка и проведение работ по сносу (вырубке) зеленых насаждений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  <w:b w:val="false"/>
              </w:rPr>
              <w:t>Постановление Администрации Новогоркинского сельского поселения  № 137 от 07.07.2016г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9CD391E8CFDC683C7C92C38B3E5D1BC7DF03C1F9DAF4E383DF84E984ED1B51BCB595AE31D43B030AE43D30T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5:49:00Z</dcterms:created>
  <dc:creator>User</dc:creator>
  <dc:description/>
  <cp:keywords/>
  <dc:language>en-US</dc:language>
  <cp:lastModifiedBy>User</cp:lastModifiedBy>
  <dcterms:modified xsi:type="dcterms:W3CDTF">2017-02-27T05:50:00Z</dcterms:modified>
  <cp:revision>3</cp:revision>
  <dc:subject/>
  <dc:title/>
</cp:coreProperties>
</file>