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НОВОГОРКИНСКОГО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ЛЕЖНЕВСКОГО МУНИЦИПАЛЬНОГО РАЙОНА ИВАНОВСКОЙ ОБЛАСТИ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ОСТАНОВЛЕНИЕ</w:t>
      </w:r>
    </w:p>
    <w:p>
      <w:pPr>
        <w:pStyle w:val="22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before="0" w:after="0"/>
        <w:ind w:left="0" w:hanging="0"/>
        <w:rPr>
          <w:sz w:val="28"/>
          <w:szCs w:val="28"/>
        </w:rPr>
      </w:pPr>
      <w:r>
        <w:rPr>
          <w:sz w:val="28"/>
        </w:rPr>
        <w:t xml:space="preserve">                 </w:t>
      </w:r>
      <w:r>
        <w:rPr>
          <w:sz w:val="28"/>
        </w:rPr>
        <w:t>11.12.2017г.                                                                №  1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и сроков представления, рассмотрения и оценки предложений заинтересованных лиц о включении дворовой территории в муниципальную программ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Формирование современной городской среды на территории Новогоркинского сельского поселения 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.02.2017 N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01.09.2017 N 337-п "Об утверждении государственной программы Ивановской области "Формирование современной городской среды" на 2018 - 2022 годы"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горкинского сельского поселения, Администрация Новогор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роки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Новогоркинского сельского поселения на 2018 - 2022 годы» согласно приложению к настоящему постановл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рием заявок заинтересованных лиц о включении дворовой территории в муниципальную программу «Формирование современной городской среды на территории Новогоркинского сельского  поселения на 2018 - 2022 годы» осуществляется Администрацией Новогорк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районной газете «Сельские вести» и разместить на официальном сайте Администрации Новогоркинского сельского поселения в сети «Интернет».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40" w:right="1100" w:gutter="0" w:header="0" w:top="73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Новогоркинского сельского поселения                            С.А.Беляк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ind w:left="7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Новогоркинского сельского поселения от</w:t>
            </w:r>
          </w:p>
          <w:p>
            <w:pPr>
              <w:pStyle w:val="ConsPlusNormal"/>
              <w:ind w:left="6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11» декабря 2017г. № 108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сроки представления, рассмотрения и оценки предложений заинтересованных лиц о включении дворовой территории в муниципальную программу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Новогоркинского сельского поселения на 2018 - 2022 годы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формирования муниципальной программы «Формирование современной городской среды на территории Новогоркинского сельского поселения на 2018 - 2022 годы» (далее - муниципальная программа) и определяет порядок и сроки представления, рассмотрения и оценки предложений заинтересованных лиц о включении дворовой территории в муниципальную програм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, используемые в настоящем Порядк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тор отбора дворовых территорий – Администрация Новогоркинского сельского поселения, осуществляющая прием предложений заинтересованных лиц о включении дворовой территории в муниципальную программу (далее по тексту - Организатор отбора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мальный перечень видов работ по благоустройству дворовых территорий - ремонт дворовых проездов, обеспечение освещения дворовых территорий, установка скамеек, урн (далее - минимальный перечень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олнительный перечень видов работ по благоустройству дворовых территорий многоквартирных домов - оборудование детских и (или) спортивных площадок, автомобильных парковок, озеленение дворовых территорий, устройство ливнеприемников, устройство контейнерных площадок (устройство площадок для сбора и временного хранения отходов с установкой контейнеров, бункеров-накопителей, устройством ограждения и твердого основания) (далее - дополнительный перечень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изайн-проект благоустройства дворовых территорий - комплект документов, содержащих текстовое и визуальное описание предлагаемого проекта, перечня (в том числе в виде соответствующих визуализированных изображений) элементов благоустройства, предлагаемых к размещению на соответствующей дворовой территори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участия в отборе дворовых территор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дресный перечень всех дворовых территорий, нуждающихся в благоустройстве в 2018 - 2022 годах исходя из минимального перечня работ по благоустройству, определяется по результатам инвентаризации дворовых территор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чередность благоустройства дворовых территорий определяется исходя из даты представления предложений заинтересованных лиц при условии их соответствия установленным требованиям и в пределах лимитов бюджетных ассигнований, предусмотренных муниципальной программо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ложения заинтересованных лиц оформляются в виде протокола общего собрания собственников помещений в каждом многоквартирном доме, решений собственников каждого здания и сооружения, расположенных в границах дворовой территор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интересованные лица вправе представлять предложения о включении дворовой территории в муниципальную программу, включающие виды работ из минимального перечня работ и (или) дополнительного перечня работ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ополнительный перечень работ по благоустройству дворовых территорий многоквартирных домов реализуется при условии реализации работ, предусмотренных минимальным перечнем видов работ по благоустройству, и при условии финансового и (или) трудового участия заинтересованных лиц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совокупного объема бюджетных ассигнований федерального бюджета, областного бюджета, местного бюджета в общем объеме финансирования соответствующих мероприятий не должна превышать 99%, а для заинтересованных лиц - 1%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Трудовое участие заинтересованных лиц может выражаться в выполнении заинтересованными лицами неоплачиваемых работ, не требующих специальной квалификации, с целью повышения уровня благоустройства дворовой территор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Количество заинтересованных лиц, принимающих трудовое участие, а также их периодичность в выполнении работ по благоустройству (не менее одного раза за период проведения работ по благоустройству дворовой территории) устанавливается представителем (представителями) заинтересованных лиц, уполномоченных общим собранием собственников помещений многоквартирного дом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Для включения дворовой территории в муниципальную программу «Формирование современной городской среды на территории Новогоркинского сельского поселения на 2018 - 2022 годы» заинтересованные лица подают следующие документы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ar1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ключении дворовой территории в муниципальную программу «Формирование современной городской среды на территории Новогоркинского сельского поселения на 2018 - 2022 годы» по форме, указанной в приложении N 1 к настоящему Порядк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изайн-проект проект благоустройства дворовой территории при налич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я общих собраний собственников помещений в каждом многоквартирном доме, оформленные в соответствии с законодательством Российской Федерации в виде протоколов общих собраний собственников помещений в многоквартирном доме, а также решения собственников каждого здания и сооружения, расположенных в границах дворовой территории, содержащие в том числе следующую информацию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б обращении с предложением по включению дворовой территории в муниципальную программу «Формирование современной городской среды на территории Новогоркинского сельского поселения на 2018 - 2022 годы»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работ по благоустройству дворовой территории, сформированный исходя из минимального перечня работ по благоустройств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работ по благоустройству дворовой территории, сформированный исходя из дополнительного перечня работ по благоустройству (в случае принятия такого решения заинтересованными лицами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участия (финансовое и (или) трудовое) и доля участия заинтересованных лиц в реализации мероприятий по благоустройству дворовой территор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пределении порядка сбора денежных средств на софинансирование видов работ, выполняемых в рамках дополнительного перечня работ (в случае принятия решения о выполнении видов работ из дополнительного перечня работ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нятии обязательства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 (представители) заинтересованных лиц, уполномоченных на представление предложений, согласование дизайн-проекта благоустройства дворовой территории, а также на участие в контроле за выполнением работ по благоустройству дворовой территории, в том числе промежуточном, и их приемк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Рекомендуемая форма </w:t>
      </w:r>
      <w:hyperlink w:anchor="Par1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токо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а в приложении N 2 к настоящему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едставления, рассмотрения и оценки предлож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х лиц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рганизатор отбора размещает сообщение о проведении отбора дворовых территорий, которое подлежит официальному опубликованию в районной газете «Сельские вести» и размещению на официальном сайте Администрации Новогоркинского сельского посе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ля участия в выполнении работ по благоустройству дворовых территорий заинтересованные лица формируют пакет документов, предусмотренный настоящим Порядком, и направляют его в адрес Администрации Новогоркинского сельского поселения в сроки, указанные в сообщении о проведении отбор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отношении одной дворовой территории многоквартирного дома может быть подана только одна заявка на участие в отбор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если многоквартирные дома, расположенные в одной дворовой территории, находятся в управлении нескольких управляющих организаций, товариществ собственников жилья, жилищных, жилищно-строительных кооперативов или иных специализированных потребительских кооперативов, заявка подается от имени уполномоченных лиц, определенных протоколами общих собраний собственников помещений таких дом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рок подачи заявок составляет не более 30 календарных дней с момента опубликования сообщения на сайте Администрации Новогоркинского сельского поселения о проведении отбор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Не допускаются к участию в отборе дворовые территории, по которым не представлены в полном объеме документы, предусмотренные настоящим Порядком (заявка, протокол общедомового собрания, дизайн-проект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се листы заявки и прилагаемые документы на участие в отборе дворовых территорий должны быть прошиты и пронумерованы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оступившие заявки заинтересованных лиц регистрируются в день их поступления в журнале регистрации заявок с указанием порядкового регистрационного номера, даты и времени представления заявки, адреса многоквартирного дома, дворовая территория которого предлагается к благоустройству, фамилии, имени, отчества представител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Организатор отбора дворовых территорий передает поступившие заявки на рассмотрение в общественную комиссию (далее - Комиссия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 Комиссия осуществляет рассмотрение и оценку заявок заинтересованных лиц и присваивает им порядковые номера исходя из даты и времени представления предложений заинтересованных лиц при условии их соответствия установленным требованиям и в пределах лимитов бюджетных ассигнований, предусмотренных муниципальной программой. 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В случае возвращения заявки на доработку заявка может быть принята повторно  и зарегистрирована за порядковым номером, согласно даты подачи на текущий момент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Решение общественной Комиссии оформляется протоколом, который подписывается председателем Комиссии и размещается на официальном сайте Администрации Новогоркинского сельского поселения в течение 3 рабочих дней с момента его подпис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40" w:right="110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601"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PlusNormal"/>
              <w:ind w:left="60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и срокам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Новогоркиснкого сельского  поселения на 2018-2022 годы»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Новогоркинского сельского поселе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вановская обл., Лежневский район, с.Новые  Горки,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.Советская, д.1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омер контактного телефо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17"/>
      <w:bookmarkEnd w:id="0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ключении дворовой территории в муниципальную программ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Новогоркинского сельского поселения на 2018-2022 годы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ыполнить работы по благоустройству дворовой территории многоквартирного  дома 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адрес многоквартирного дом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Формирование современной городской среды на территории Новогоркинского сельского поселения на 2018-2022 годы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Оригинал  протокола(ов)  общего  собрания  собственников  помещений  в многоквартирном доме, решений собственников зданий и сооруже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зайн-проект благоустройства дворовой территор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______________  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фамилия и инициалы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601"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ConsPlusNormal"/>
              <w:ind w:left="60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и срокам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Новогоркинского сельского поселения на 2018-2022 годы»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51"/>
      <w:bookmarkEnd w:id="1"/>
      <w:r>
        <w:rPr>
          <w:rFonts w:cs="Times New Roman" w:ascii="Times New Roman" w:hAnsi="Times New Roman"/>
          <w:sz w:val="28"/>
          <w:szCs w:val="28"/>
        </w:rPr>
        <w:t>РЕКОМЕНДУЕМАЯ ФОРМА ПРОТОКОЛ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ого собрания собственников помещ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квартирном доме, расположенно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Новые  Горки                                                   "___" ___________ 201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мещений в многоквартирном доме: жилых ______, нежилых _______. Общая  площадь  помещений  в  многоквартирном доме </w:t>
      </w:r>
      <w:hyperlink w:anchor="Par3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_________ кв. метров, в том числе: ________ кв. метров жилых помещений, ________ кв. метров нежилых помещ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  собрании   присутствовали   собственники   помещений    (представители собственников) в количестве ____ человек, обладающие ________ голосами </w:t>
      </w:r>
      <w:hyperlink w:anchor="Par3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, что составляет _____% от общего числа голосов всех собственников помеще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   для   проведения    общего  собрания   собственников  помещений  в многоквартирном    доме   имеется.   Форма   проведения   общего   собрания очно/заочная.  Инициатором  проведения  общего собрания является(являются)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Ф.И.О.   собственника/собственников,   наименование   занимаемого   им/ими помещ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собрания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выборе председателя собрания, секретаря собрания, членов счетной комисс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 обращении с предложением о включении дворовой территории в муниципальную программу «Формирование современной городской среды на территории Новогоркинского сельского поселения на 2018-2022 годы»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 определении перечня работ по благоустройству дворовой территории, сформированного исходя из минимального перечня работ по благоустройству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 определении перечня работ по благоустройству дворовой территории, сформированного исходя из дополнительного перечня работ по благоустройству (в случае принятия такого решения заинтересованными лицами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 определении формы участия в реализации мероприятий по благоустройству дворовой территории: финансовое и (или) трудовое участие собственников в реализации видов работ из дополнительного перечня работ (в случае принятия такого решения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 определении порядка сбора денежных средств на софинансирование видов работ, выполняемых в рамках дополнительного перечня работ (в случае принятия решения о выполнении видов работ из дополнительного перечня работ), и выборе формы финансового участ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 принятии обязательства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 определении лиц, которые от имени заинтересованных лиц уполномочены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рограммы в целях обеспечения софинансирова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вому вопросу принято решение избрать из числа присутствующих собственников помещений председателя собрания, секретаря собрания и счетную комиссию в составе трех человек. Предложены кандидатуры: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я собрания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я собрания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ов счетной комиссии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движения кандидатур и обмена мнениями состоялось голосование списком. Лист голосования прилагается. Результаты голосования: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   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ИВ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ДЕРЖАЛИСЬ ____________ голо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первому вопросу повестки дня собрания принято/не принято (нужное подчеркнуть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второму вопросу принято решение обратиться в Администрацию Новогоркинского сельского поселения с предложением о включении дворовой территории многоквартирного дома N ___ по __________ в муниципальную программу «Формирование современной городской среды на территории Новогоркинского сельского поселения на 2018-2022 годы»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   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ИВ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ДЕРЖАЛИСЬ ____________ голо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второму вопросу повестки дня собрания принято/не принято (нужное подчеркнуть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третьему вопросу принято решение утвердить перечень работ по благоустройству дворовой территории, сформированный исходя из минимального перечня работ по благоустройству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2"/>
        <w:gridCol w:w="2948"/>
      </w:tblGrid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бот по благоустройству дворовой территор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(количество)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   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ИВ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ДЕРЖАЛИСЬ ____________ голо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третьему вопросу повестки дня собрания принято/не принято (нужное подчеркнуть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четвертому вопросу принято решение утвердить перечень работ по благоустройству дворовой территории, сформированный исходя из дополнительного перечня работ по благоустройству, а именно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2"/>
        <w:gridCol w:w="2948"/>
      </w:tblGrid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бот по благоустройству дворовой территор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(количество)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   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ИВ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ДЕРЖАЛИСЬ ____________ голо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четвертому вопросу повестки дня собрания принято/не принято (нужное подчеркнуть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пятому вопросу принято решение определить участие собственников МКД в выполнении работ, сформированных исходя из дополнительного перечня работ в денежной (неденежной) форме: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   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ИВ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ДЕРЖАЛИСЬ ____________ голо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пятому вопросу повестки дня собрания принято/не принято (нужное подчеркнуть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шестому вопросу принято решение о софинансировании собственниками помещений многоквартирного дома N __ по ул. __________ работ, выполняемых из состава дополнительного перечня, в размере _______% от общей стоимости работ из дополнительного перечня.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обеспечения софинансирования определить следующий порядок сбора денежных средств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офинансирования со стороны собственников многоквартирного дома осуществляется в соответствии с порядком аккумулирования средств заинтересованных лиц, направляемых на выполнение дополнительного перечня работ по благоустройству дворовых территор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   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ИВ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ДЕРЖАЛИСЬ ____________ голо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шестому вопросу повестки дня собрания принято/не принято (нужное подчеркнуть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седьмому вопросу принято решение принять обязательство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, за счет собственников помещений в многоквартирном доме N ___ по ул. ______________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   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ИВ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ДЕРЖАЛИСЬ ____________ голо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седьмому вопросу повестки дня собрания принято/не принято (нужное подчеркнуть).</w:t>
      </w:r>
    </w:p>
    <w:p>
      <w:pPr>
        <w:pStyle w:val="ConsPlusNonformat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По  восьмому вопросу принято  решение определить в качестве лица, уполномоченного  от имени собственников помещений многоквартирного дома, на представление предложений, согласование дизайн-проекта благоустройства дворовой   территории,   а  также  на  участие  в  контроле,  в  том  числе промежуточном,  и  приемке  работ  по  благоустройству дворовой территории, заключение  договоров в рамках реализации муниципальной программы в целях обеспечения софинансирования 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для физического лица Ф.И.О., адрес проживания, контактный телефон, для юридического лица - наименование, адрес местонахождения, контактный телефон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   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ИВ       ____________ голо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ДЕРЖАЛИСЬ ____________ голо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восьмому вопросу повестки дня собрания принято/не принято (нужное подчеркнуть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подлинных экземплярах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ы голосования по вопросам повестки дня на ____ л. прилагаютс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закрыт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собрания ___________________/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ь собрания _________________________/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счетной комиссии _____________________/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/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/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11"/>
      <w:bookmarkEnd w:id="2"/>
      <w:r>
        <w:rPr>
          <w:rFonts w:cs="Times New Roman" w:ascii="Times New Roman" w:hAnsi="Times New Roman"/>
          <w:sz w:val="28"/>
          <w:szCs w:val="28"/>
        </w:rPr>
        <w:t>&lt;1&gt; Площадь помещений, относящихся к общему имуществу собственников помещений в многоквартирном доме, не учитывается.</w:t>
      </w:r>
    </w:p>
    <w:p>
      <w:pPr>
        <w:pStyle w:val="ConsPlusNormal"/>
        <w:spacing w:before="200" w:after="0"/>
        <w:ind w:firstLine="540"/>
        <w:jc w:val="both"/>
        <w:rPr/>
      </w:pPr>
      <w:bookmarkStart w:id="3" w:name="Par312"/>
      <w:bookmarkEnd w:id="3"/>
      <w:r>
        <w:rPr>
          <w:rFonts w:cs="Times New Roman" w:ascii="Times New Roman" w:hAnsi="Times New Roman"/>
          <w:sz w:val="28"/>
          <w:szCs w:val="28"/>
        </w:rPr>
        <w:t xml:space="preserve">&lt;2&gt; См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. 3 ст.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: количество голосов, которыми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.</w:t>
      </w:r>
    </w:p>
    <w:sectPr>
      <w:type w:val="nextPage"/>
      <w:pgSz w:w="11906" w:h="16838"/>
      <w:pgMar w:left="1559" w:right="128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right="-1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10"/>
    <w:qFormat/>
    <w:rPr>
      <w:sz w:val="0"/>
      <w:szCs w:val="0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Style15">
    <w:name w:val="Гипертекстовая ссылка"/>
    <w:basedOn w:val="Style10"/>
    <w:qFormat/>
    <w:rPr>
      <w:b/>
      <w:bCs/>
      <w:color w:val="000000"/>
    </w:rPr>
  </w:style>
  <w:style w:type="character" w:styleId="Style16">
    <w:name w:val="Цветовое выделение"/>
    <w:qFormat/>
    <w:rPr>
      <w:b/>
      <w:bCs/>
      <w:color w:val="000000"/>
    </w:rPr>
  </w:style>
  <w:style w:type="character" w:styleId="Style17">
    <w:name w:val="Схема документа Знак"/>
    <w:basedOn w:val="Style10"/>
    <w:qFormat/>
    <w:rPr>
      <w:sz w:val="0"/>
      <w:szCs w:val="0"/>
    </w:rPr>
  </w:style>
  <w:style w:type="character" w:styleId="Style18">
    <w:name w:val="Подзаголовок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66D23FE7CBD2DFDB2E767E2D9462ADF8AFAE1B08AD0BAC8FE4770F20D45B6A255EF8E88ECu6M" TargetMode="External"/><Relationship Id="rId3" Type="http://schemas.openxmlformats.org/officeDocument/2006/relationships/hyperlink" Target="consultantplus://offline/ref=44B66D23FE7CBD2DFDB2E767E2D9462ADF80F9ECB28BD0BAC8FE4770F20D45B6A255EF8C88C3D286EDu3M" TargetMode="External"/><Relationship Id="rId4" Type="http://schemas.openxmlformats.org/officeDocument/2006/relationships/hyperlink" Target="consultantplus://offline/ref=44B66D23FE7CBD2DFDB2F96AF4B51A25D989A5E4B18CDBEA9DA94127AD5D43E3E215E9D9CB87DB83D309210EEBu2M" TargetMode="External"/><Relationship Id="rId5" Type="http://schemas.openxmlformats.org/officeDocument/2006/relationships/hyperlink" Target="consultantplus://offline/ref=44B66D23FE7CBD2DFDB2F96AF4B51A25D989A5E4B18CD9EC95AA4127AD5D43E3E215E9D9CB87DB83D3082001EBu6M" TargetMode="External"/><Relationship Id="rId6" Type="http://schemas.openxmlformats.org/officeDocument/2006/relationships/hyperlink" Target="consultantplus://offline/ref=8B04C67B3AA9E8D08BB8FFE6F44D4404FDB39FD41E75C05CB436DEE31DA0AE5BC3D20B561632424AF0u4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11:00Z</dcterms:created>
  <dc:creator>User</dc:creator>
  <dc:description/>
  <cp:keywords/>
  <dc:language>en-US</dc:language>
  <cp:lastModifiedBy>User</cp:lastModifiedBy>
  <cp:lastPrinted>2017-12-11T14:38:00Z</cp:lastPrinted>
  <dcterms:modified xsi:type="dcterms:W3CDTF">2017-12-11T11:40:00Z</dcterms:modified>
  <cp:revision>20</cp:revision>
  <dc:subject/>
  <dc:title> </dc:title>
</cp:coreProperties>
</file>