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5"/>
          <w:sz w:val="29"/>
          <w:szCs w:val="29"/>
        </w:rPr>
        <w:t>АДМИНИСТРАЦИЯ  НОВОГОРКИНСКОГО СЕЛЬСКОГО ПОСЕЛЕНИЯ                       ЛЕЖНЕВСКОГО МУНИЦИПАЛЬНОГО РАЙОНА                                                  И</w:t>
      </w:r>
      <w:r>
        <w:rPr>
          <w:b/>
          <w:bCs/>
          <w:color w:val="000000"/>
          <w:spacing w:val="-16"/>
          <w:sz w:val="29"/>
          <w:szCs w:val="29"/>
        </w:rPr>
        <w:t>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27.01.2017г.</w:t>
        <w:tab/>
        <w:t>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>Об отмене постановления администрации Новогоркинского сельского поселения Лежневского муниципального района Ивановской области  № 132 от 06.07.2016г.              «Об утверждении административного регламента исполнения муниципальной функции по осуществлению муниципального земельного  контроля за использованием земель на территории Новогоркин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          </w:t>
      </w:r>
      <w:r>
        <w:rPr/>
        <w:t>На основании протеста прокуратуры Лежневского района Ивановской области от 20.01.2017 года № 02-31-43-2016 на постановление администрации Новогоркинского сельского поселения  № 132 от 06.07.2016г. «Об утверждении административного регламента исполнения муниципальной функции по осуществлению муниципального земельного  контроля за использованием земель на территории Новогоркинского сельского поселения» администрация  Новогоркинского сельского поселения постановляет: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>1. Отменить постановление администрации Новогоркинского сельского № 132 от 06.07.2016г. «Об утверждении административного регламента исполнения муниципальной функции по осуществлению муниципального земельного  контроля за использованием земель на территории Новогоркинского сель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Глава Новогоркинского сельского поселения</w:t>
        <w:tab/>
        <w:t>С.А.Беляков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5:00Z</dcterms:created>
  <dc:creator>User</dc:creator>
  <dc:description/>
  <cp:keywords/>
  <dc:language>en-US</dc:language>
  <cp:lastModifiedBy>User</cp:lastModifiedBy>
  <dcterms:modified xsi:type="dcterms:W3CDTF">2017-01-30T08:55:00Z</dcterms:modified>
  <cp:revision>2</cp:revision>
  <dc:subject/>
  <dc:title>ПОСТАНОВЛЕНИЕ</dc:title>
</cp:coreProperties>
</file>