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9 октября  2017г.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3 квартал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администрация Новогоркинского сельского поселения постановля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 3 квартал 2017 год" по доходам в сумме  7416,38629 тыс. руб., по расходам в сумме 7160,34042 тыс. руб. и по источникам финансирования дефицита бюджета (профицит) в сумме –  256,0458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3 квартал 2017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3 квартал 2017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3 квартал 2017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горкинского сельского поселения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62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User</cp:lastModifiedBy>
  <cp:lastPrinted>2017-10-13T13:20:00Z</cp:lastPrinted>
  <dcterms:modified xsi:type="dcterms:W3CDTF">2017-10-13T10:21:00Z</dcterms:modified>
  <cp:revision>100</cp:revision>
  <dc:subject/>
  <dc:title/>
</cp:coreProperties>
</file>