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ВАНОВСКАЯ ОБЛАСТЬ</w:t>
        <w:br/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  <w:r>
        <w:rPr/>
        <w:t> 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0 ноября 2017 года № 96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среднесрочного финансового плана Новогоркинского сельского поселения Лежневского муниципального района Ивановской области на 2018 – 2020 годы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74 Бюджетного кодекса Российской Федерации в целях повышения эффективности и результативности расходов местного бюджета Новогоркинского сельского поселения Лежневского муниципального района Ивановской области, администрация Новогоркинского сельского поселения Лежневского муниципального района Ивановской области постановляет:</w:t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Среднесрочный финансовый план Новогоркинского сельского поселения Лежневского муниципального района Ивановской области на 2018 – 2020 годы (Прилагается). </w:t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Новогоркинского сельского поселения:                     С.А.Беляков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1.2017г.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НОВОГОРКИНСКОГО СЕЛЬСКОГО ПОСЕЛЕНИЯ ЛЕЖНЕВСКОГО МУНИЦИПАЛЬНОГО РАЙОНА ИВАНОВСКОЙ ОБЛАСТИ НА 2018-2020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в р</w:t>
      </w:r>
      <w:r>
        <w:rPr/>
        <w:t>уб.)</w:t>
      </w:r>
    </w:p>
    <w:tbl>
      <w:tblPr>
        <w:tblW w:w="100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534"/>
        <w:gridCol w:w="1448"/>
        <w:gridCol w:w="1362"/>
        <w:gridCol w:w="1410"/>
      </w:tblGrid>
      <w:tr>
        <w:trPr>
          <w:trHeight w:val="3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финансовый год (отчет)       201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 финансовый год (план)                     201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(прогноз)                          20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период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 + 1 (прогноз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о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1943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6136,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127,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61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561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967,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974,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574,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74,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74,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76,9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7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581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77,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77,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198,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3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9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3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0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ас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8631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6603,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127,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461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61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фицит (+) , де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687,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466,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сточники внутреннего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0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5:14:00Z</dcterms:created>
  <dc:creator>User</dc:creator>
  <dc:description/>
  <cp:keywords/>
  <dc:language>en-US</dc:language>
  <cp:lastModifiedBy>User</cp:lastModifiedBy>
  <dcterms:modified xsi:type="dcterms:W3CDTF">2017-11-14T11:50:00Z</dcterms:modified>
  <cp:revision>17</cp:revision>
  <dc:subject/>
  <dc:title/>
</cp:coreProperties>
</file>