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5.07.2017г.                                                                                                       № 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-8"/>
          <w:w w:val="103"/>
          <w:sz w:val="24"/>
          <w:szCs w:val="24"/>
        </w:rPr>
        <w:t>Об утверждении перечня видов муниципального контроля и органов местного самоуправления Новогоркинского сельского поселения, уполномоченных на их осущест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9" w:leader="none"/>
        </w:tabs>
        <w:jc w:val="both"/>
        <w:rPr/>
      </w:pPr>
      <w:r>
        <w:rPr>
          <w:sz w:val="28"/>
        </w:rPr>
        <w:tab/>
      </w:r>
      <w:r>
        <w:rPr>
          <w:sz w:val="24"/>
          <w:szCs w:val="24"/>
        </w:rPr>
        <w:t xml:space="preserve">В соответствии с решением Совета Новогоркинского сельского поселения Лежневского муниципального района Ивановской области № 17 от 28.03.2017г. «О порядке ведения перечня видов муниципального контроля и органов местного самоуправления Новогоркинского сельского поселения, уполномоченных на их осуществление» администрация   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перечень видов муниципального контроля и органов  местного самоуправления, уполномоченных на их осуществление, на территории Новогоркинского сельского поселения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Настоящее постановление обнародовать и разместить на официальном сайте администрации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Постановление вступает в силу с  момента 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овогоркинского сельского поселения                                               С.А.Беляков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2 от 25.07.20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. пост. от 25.12.2020 №103)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ов муниципального контроля и органов местного самоуправления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олномоченных на их осуществление, на территории Новогорки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354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03"/>
        <w:gridCol w:w="2977"/>
        <w:gridCol w:w="2748"/>
      </w:tblGrid>
      <w:tr>
        <w:trPr>
          <w:trHeight w:val="53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1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w w:val="91"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1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муниципального контроля, осуществляемого органами местного самоуправления Новогоркинского с/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1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естного самоуправления уполномоченного на осуществление соответствующего вида муниципального контрол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1"/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ых правовых актов РФ, Ивановской области, муниципальных правовых актов, регулирующих соответствующий вид муниципального контроля</w:t>
            </w:r>
          </w:p>
        </w:tc>
      </w:tr>
      <w:tr>
        <w:trPr>
          <w:trHeight w:val="53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1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1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в сфере благоустройства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1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1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Новогоркинского сельского поселения №28 от 14.07.2017г. «Об утверждении правил благоустройства  территории Новогоркинского сельского поселения Лежневского муниципального района Ивановской области»</w:t>
            </w:r>
          </w:p>
        </w:tc>
      </w:tr>
      <w:tr>
        <w:trPr>
          <w:trHeight w:val="53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1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1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в области торгов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1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1"/>
                <w:sz w:val="24"/>
                <w:szCs w:val="24"/>
              </w:rPr>
            </w:pPr>
            <w:r>
              <w:rPr>
                <w:sz w:val="24"/>
                <w:szCs w:val="24"/>
              </w:rPr>
              <w:t>ФЗ от 28.12.2009 №381-ФЗ «Об основах государственного регулирования торговой деятельности в РФ», Постановление администрации Новогоркинского  сельского поселения №33 от 17.03.2014г. «Об утверждении административного регламента по осуществлению муниципального контроля в области торговой деятельности»</w:t>
            </w:r>
          </w:p>
        </w:tc>
      </w:tr>
      <w:tr>
        <w:trPr>
          <w:trHeight w:val="53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1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за использованием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храной недр при добыче общераспространѐнных полез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опаемых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при строительстве подземных сооружений, не связанных с добычей полезных ископаем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Новогоркин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  <w:w w:val="91"/>
                <w:sz w:val="24"/>
                <w:szCs w:val="24"/>
              </w:rPr>
            </w:pPr>
            <w:r>
              <w:rPr>
                <w:sz w:val="24"/>
                <w:szCs w:val="24"/>
              </w:rPr>
              <w:t>Лежнев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1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  <w:t>Федеральный закон от 21.02.2008 года  № 2395-1 «О недрах», Постановление администрации Новогоркинского  сельского поселения №56 от 17.03.2020г. «Об утверждении административного регламента  исполнения муниципальной функции «Осуществление муниципального контроля за использованием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  <w:t>и охраной недр при добыче общераспространѐнных полезных</w:t>
            </w: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  <w:t xml:space="preserve">ископаемых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w w:val="9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  <w:t>а также при строительстве подземных сооружений,не связанных с добычей полезных ископаемых</w:t>
            </w: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  <w:t>на территории Новогоркинского сельского поселе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  <w:t>Лежневского муниципальн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/>
                <w:color w:val="000000"/>
                <w:w w:val="91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w w:val="91"/>
          <w:sz w:val="28"/>
        </w:rPr>
      </w:pPr>
      <w:r>
        <w:rPr>
          <w:color w:val="000000"/>
          <w:w w:val="91"/>
          <w:sz w:val="28"/>
        </w:rPr>
      </w:r>
    </w:p>
    <w:p>
      <w:pPr>
        <w:pStyle w:val="Normal"/>
        <w:jc w:val="center"/>
        <w:rPr>
          <w:color w:val="000000"/>
          <w:w w:val="91"/>
          <w:sz w:val="28"/>
        </w:rPr>
      </w:pPr>
      <w:r>
        <w:rPr>
          <w:color w:val="000000"/>
          <w:w w:val="91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Heading2Char">
    <w:name w:val="Heading 2 Char"/>
    <w:basedOn w:val="Style1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нак Знак3"/>
    <w:qFormat/>
    <w:rPr>
      <w:b/>
      <w:sz w:val="28"/>
      <w:lang w:val="ru-RU" w:bidi="ar-SA"/>
    </w:rPr>
  </w:style>
  <w:style w:type="character" w:styleId="Appleconvertedspace">
    <w:name w:val="apple-converted-space"/>
    <w:qFormat/>
    <w:rPr/>
  </w:style>
  <w:style w:type="character" w:styleId="34gb">
    <w:name w:val="34g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b/>
      <w:sz w:val="28"/>
    </w:rPr>
  </w:style>
  <w:style w:type="paragraph" w:styleId="30gb">
    <w:name w:val="30gb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2gb">
    <w:name w:val="32gb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03:00Z</dcterms:created>
  <dc:creator>Андриянова</dc:creator>
  <dc:description/>
  <cp:keywords/>
  <dc:language>en-US</dc:language>
  <cp:lastModifiedBy>User</cp:lastModifiedBy>
  <cp:lastPrinted>2021-02-11T09:29:00Z</cp:lastPrinted>
  <dcterms:modified xsi:type="dcterms:W3CDTF">2021-02-11T09:03:00Z</dcterms:modified>
  <cp:revision>2</cp:revision>
  <dc:subject/>
  <dc:title> </dc:title>
</cp:coreProperties>
</file>