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27.01.2017г.</w:t>
        <w:tab/>
        <w:t>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Об отмене постановления администрации Новогоркинского сельского поселения Лежневского муниципального района Ивановской области  № 165 от 28.11.2014г.            «Об утверждении административного регламента исполнения муниципальной функции «Осуществление муниципального жилищного  контроля на  территории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  <w:r>
        <w:rPr/>
        <w:t>На основании протеста прокуратуры Лежневского района Ивановской области от 20.01.2017 года № 02-31-43-2016 на постановление администрации Новогоркинского сельского поселения области  № 165 от 28.11.2014г. «Об утверждении административного регламента исполнения муниципальной функции «Осуществление муниципального жилищного  контроля на  территории Новогоркинского сельского поселения» администрация 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>1. Отменить постановление администрации Новогоркинского сельского поселения   № 165 от 28.11.2014г. «Об утверждении административного регламента исполнения муниципальной функции «Осуществление муниципального жилищного  контроля на  территории Новогоркинского сельского поселения»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2:00Z</dcterms:created>
  <dc:creator>User</dc:creator>
  <dc:description/>
  <cp:keywords/>
  <dc:language>en-US</dc:language>
  <cp:lastModifiedBy>User</cp:lastModifiedBy>
  <dcterms:modified xsi:type="dcterms:W3CDTF">2017-01-30T08:52:00Z</dcterms:modified>
  <cp:revision>2</cp:revision>
  <dc:subject/>
  <dc:title>ПОСТАНОВЛЕНИЕ</dc:title>
</cp:coreProperties>
</file>