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15.03.2017г.                                                                                №36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10" w:right="5" w:firstLine="41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перативно-мобилизационного плана борьбы с лесными и  торфяными пожарами по Новогоркинскому сельскому поселению            на 2017 год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Лесным Кодексом Российской Федерации, во исполнение Федеральных Законов от 21.12.1994 года № 68-ФЗ "О защите населений и территорий от чрезвычайных ситуаций природного и техногенного характера" (в  действующей редакции) от 06.10.2003 года  № 131-ФЗ "Об общих принципах организации местного самоуправления в Российской Федерации" (в действующей редакции)  и в целях обеспечения надлежащей противопожарной охраны лесов от пожаров,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перативно-мобилизационный план борьбы с лесными и торфяными пожарами по Новогоркинскому сельскому поселению на 2016 год (прилагается);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читать утратившим силу постановление Главы Администрации Новогоркинского сельского поселения от 18.12.2015г. № 298 «Об утверждении оперативно-мобилизационного плана борьбы с лесными и торфяными пожарами по Новогоркинскому сельскому поселению на 2016 год»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8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10" w:right="5" w:hanging="0"/>
        <w:rPr/>
      </w:pPr>
      <w:r>
        <w:rPr>
          <w:sz w:val="28"/>
          <w:szCs w:val="28"/>
        </w:rPr>
        <w:t xml:space="preserve">Глава  Новогоркинского с/поселения                                             С.А.Беляков                                   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w w:val="86"/>
          <w:sz w:val="24"/>
          <w:szCs w:val="24"/>
        </w:rPr>
      </w:pPr>
      <w:r>
        <w:rPr>
          <w:bCs/>
          <w:color w:val="000000"/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15.03.2017г. № 36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еративно-мобилизационный план борьбы с лесными и торфяными пожарами по Новогоркинскому сельскому поселению на 2017 год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154"/>
        <w:gridCol w:w="1577"/>
        <w:gridCol w:w="1562"/>
        <w:gridCol w:w="1982"/>
      </w:tblGrid>
      <w:tr>
        <w:trPr>
          <w:trHeight w:val="2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ем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Ответ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тка о выполнен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вести организационное совещ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с лицами ответственными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.04.2017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объектов муниципального, жилого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го фонда по вопрос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пожарной 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ходы с жителями 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spacing w:val="-1"/>
                <w:w w:val="102"/>
                <w:sz w:val="24"/>
                <w:szCs w:val="24"/>
              </w:rPr>
              <w:t>Апр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о предупреждению возникнов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организации тушения пожар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распростра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ой агитации виде памяток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тивопожарную тем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Организовать работу по выявлению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10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носу ветхих, безхозных, списанных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а зданий и сооруж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сти обследование все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15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5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тивопожарных водоем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Обеспечить постоянную готов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ых водоемов и подъезд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й к противопожарным водоем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Обеспечить ликвидацию свал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spacing w:val="-1"/>
                <w:w w:val="102"/>
                <w:sz w:val="24"/>
                <w:szCs w:val="24"/>
              </w:rPr>
              <w:t>Апрель-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1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мусора, не допуская сжигания его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населенных пунктах</w:t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извести выпиловку сухих деревь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  <w:t>Апрель,ноябрь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45454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на территории 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извести опашку сель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3"/>
                <w:sz w:val="24"/>
                <w:szCs w:val="24"/>
              </w:rPr>
              <w:t>населенных пунк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rFonts w:ascii="Times New Roman" w:hAnsi="Times New Roman" w:cs="Times New Roman"/>
          <w:b/>
          <w:b/>
          <w:w w:val="86"/>
          <w:sz w:val="28"/>
          <w:szCs w:val="28"/>
        </w:rPr>
      </w:pPr>
      <w:r>
        <w:rPr>
          <w:rFonts w:cs="Times New Roman"/>
          <w:b/>
          <w:w w:val="86"/>
          <w:sz w:val="28"/>
          <w:szCs w:val="28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b/>
          <w:b/>
          <w:w w:val="86"/>
          <w:sz w:val="28"/>
          <w:szCs w:val="28"/>
        </w:rPr>
      </w:pPr>
      <w:r>
        <w:rPr>
          <w:b/>
          <w:w w:val="86"/>
          <w:sz w:val="28"/>
          <w:szCs w:val="28"/>
        </w:rPr>
      </w:r>
      <w:r>
        <w:br w:type="page"/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7:00Z</dcterms:created>
  <dc:creator>Шибаева Л.</dc:creator>
  <dc:description/>
  <cp:keywords/>
  <dc:language>en-US</dc:language>
  <cp:lastModifiedBy>User</cp:lastModifiedBy>
  <cp:lastPrinted>2017-03-22T14:25:00Z</cp:lastPrinted>
  <dcterms:modified xsi:type="dcterms:W3CDTF">2017-03-22T11:27:00Z</dcterms:modified>
  <cp:revision>2</cp:revision>
  <dc:subject/>
  <dc:title>ИВАНОВСКАЯ ОБЛАСТЬ</dc:title>
</cp:coreProperties>
</file>