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  <w:tab w:val="left" w:pos="9180" w:leader="none"/>
        </w:tabs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АДМИНИСТРАЦИЯ НОВОГОРКИНСКОГО СЕЛЬСКОГО ПОСЕЛЕНИЯ ЛЕЖНЕВСКОГО МУНИЦИПАЛЬНОГО РАЙОНА ИВАНОВСКОЙ ОБЛАСТИ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  <w:tab w:val="left" w:pos="9180" w:leader="none"/>
        </w:tabs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  <w:tab w:val="left" w:pos="9180" w:leader="none"/>
        </w:tabs>
        <w:jc w:val="center"/>
        <w:outlineLvl w:val="0"/>
        <w:rPr/>
      </w:pPr>
      <w:r>
        <w:rPr>
          <w:color w:val="000000"/>
          <w:szCs w:val="28"/>
        </w:rPr>
        <w:t xml:space="preserve">ПОСТАНОВЛЕНИЕ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  <w:tab w:val="left" w:pos="9180" w:leader="none"/>
        </w:tabs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  <w:tab w:val="left" w:pos="9180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>30.11.2017г.                                                          № 105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  <w:tab w:val="left" w:pos="9180" w:leader="none"/>
        </w:tabs>
        <w:jc w:val="center"/>
        <w:outlineLvl w:val="0"/>
        <w:rPr>
          <w:color w:val="000000"/>
          <w:szCs w:val="28"/>
        </w:rPr>
      </w:pPr>
      <w:r>
        <w:rPr>
          <w:b w:val="false"/>
        </w:rPr>
        <w:t xml:space="preserve">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инвентаризации уровня благоустройства дворовых территорий, общественных территорий, территорий индивидуальной жилой застройки Новогорк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 № 131-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 Постановлением Правительства Ивановской области от 01.09.2017 года № 337-п «Об утверждении государственной программы Ивановской области «Формирование современной городской среды» на 2018-2022 годы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овогоркинского сельского поселения, Администрация Новогоркинского сельского поселен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spacing w:lineRule="exact" w:line="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1.1.Порядок инвентаризации дворовых территорий, общественных территорий, территорий индивидуальной жилой застройки (Приложение 1);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Состав комиссии Новогоркинского сельского поселения по инвентаризации дворовых территорий, общественных территорий, территорий индивидуальной жилой застройки (Приложение 2).</w:t>
      </w:r>
    </w:p>
    <w:p>
      <w:pPr>
        <w:pStyle w:val="Normal"/>
        <w:spacing w:lineRule="exact" w: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Новогоркинского сельского поселения Лежневского муниципального района Иванов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Новогоркинск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А.Беляк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ind w:left="7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Новогоркинского сельского поселения от</w:t>
            </w:r>
          </w:p>
          <w:p>
            <w:pPr>
              <w:pStyle w:val="ConsPlusNormal"/>
              <w:ind w:left="6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ября 2017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5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7"/>
        <w:jc w:val="both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рядок инвентаризации дворовых территорий, общественных территорий, территорий индивидуальной жилой застройк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Настоящий Порядок инвентаризации дворовых территорий, общественных территорий, территорий индивидуальной жилой застройки (далее по тексту – Порядок) разработан в соответствии с постановлением Правительства Российской Федерации от 10.02.2017 № 169 </w:t>
        <w:br/>
        <w:t>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-коммунального хозяйства Российской Федерации от 06.04.2017 № 691/пр</w:t>
        <w:br/>
        <w:t xml:space="preserve">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в целях формирования муниципальной программы «Формирование современной городской среды на территории Новогоркинского сельского поселения на 2018 - 2022 годы» и определяет процедуру проведения инвентаризации территории Новогоркинского сельского  поселения Лежневского муниципального района Ивановской области соответствующего функционального назначения (площадей, набережных, улиц, пешеходных зон, скверов, парков, иных территорий) </w:t>
        <w:br/>
        <w:t>(далее именуются - общественные территории),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 (далее именуются - дворовые территории), уровня благоустройства индивидуальных жилых домов и земельных участков, предоставленных для их размещения, расположенных на территории Новогоркинского сельского поселения Лежневского муниципального района Ивановской области (далее – территория индивидуальной жилой застройк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нвентаризации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сновными целями инвентаризации явля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пределение текущего состояния всех дворовых территорий и необходимости их благоустройства в 2018 – 2022 годы исходя из минимального перечня работ по благоустройств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пределение текущего состояния всех общественных территорий и необходимости их благоустройства в 2018 – 2022 год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 Определение уровня благоустройства индивидуальных жилых домов и земельных участков, предоставленных для их размещения.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b/>
          <w:bCs/>
          <w:sz w:val="28"/>
          <w:szCs w:val="28"/>
        </w:rPr>
        <w:t>3. Порядок проведения инвентаризации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Инвентаризация проводится в срок до 15 декабря 2017 года в соответствии с утверждёнными графиками проведения инвентаризации, (далее по тексту - графи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ике указывается дата, время и место проведения инвентариз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2. График не позднее 5 рабочих дней с момента утверждения размещается на официальном сайте Администрации Новогоркинского сельского поселения в информационно-телекоммуникационной сети «Интернет», и доводится до управляющих организаций, ТСЖ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ля участия в инвентаризации с учетом вида инвентаризуемой территории приглаша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обственники помещений в МКД или их представители, лица, ответственные за управление и содержание общего имущества МКД с учетом выбранного способа управления МКД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рганизаций, осуществляющих управление МКД, территории которых подлежат инвентариз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либо представители лиц, в чьем ведении (на правах собственности, пользования, аренды и т.п.) находятся территор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ерриториального общественного самоуправ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заинтересованных общественных организаций, политических партий и движений, объединений предпринимателей и иных лиц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Инвентаризация проводится путем комплексного обследования дворовых территорий, общественных территорий, расположенных на них элементов, территории индивидуальной жилой застройки, по результатам которого соста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) паспорт благоустройства дворовой территории по форме согласно приложению 1 к настоящему Порядк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) паспорт благоустройства общественной территории по форме согласно приложению 2 к настоящему Порядк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) паспорт благоустройства территории индивидуальной жилой застройки по форме согласно приложению 3 к настоящему Порядк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) паспорт благоустройства Новогоркинского сельского поселения по форме согласно приложению 4 к настоящему Порядк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езультаты инвентаризации дворовой территории, прилегающей к двум и более МКД, оформляются единым паспортом благоустройства дворовой территории с указанием перечня этих многоквартирных дом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 Паспорт благоустройства Новогоркинского сельского поселения формируется с учетом информации, содержащейся в паспортах, указанных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 подпунктах а-в пункта 3.4 настоящего Порядк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Копия паспорта благоустройства дворовой территории в течение 10 календарных дней с даты окончания инвентаризации, указанной в графике инвентаризации, в обязательном порядке комиссией передается представителю заинтересованных лиц и в управляющую организац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8. На основании паспортов, указанных в подпунктах а и б пункта 3.4 настоящего Порядка, Администрацией Новогоркинского сельского поселения формиру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дресный перечень всех дворовых территорий, нуждающихся в благоустройстве в 2018 – 2022 годы исходя из минимального перечня работ по благоустройств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дресный перечень всех общественных территорий, нуждающихс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благоустройстве в 2018 – 2022 годы (далее – адресные перечни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9. Адресные перечни, сформированные по результатам проведения инвентаризации, учитываются при разработке муниципальной программы «Формирование современной городской среды на территории Новогоркинского сельского поселения на 2018-2022 годы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10. На основании паспорта благоустройства территории индивидуальной жилой застройки Администрацией Новогоркинского сельского поселения  с собственниками (пользователями) жилых домов и земельных участков, расположенных на территории индивидуальной жилой застройки, не позднее 2020 года заключаются соглашения о благоустройстве такой территории в соответствии с требованиями «Правил благоустройства Новогоркинского сельского поселения Лежневского муниципального района Ивановской области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</w:t>
        <w:tab/>
        <w:t>В ходе проведения инвентаризаций определяются границы дворовой и общественной территории. При определении границ территории учитываются границы сформированных земельных участков, стоящих на кадастровом учете, а также границы участков, предусмотренных проектами межевания территор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При осмотре дворовой территории рекомендуется обеспечить участие собственников помещений в МКД или их представителей, лиц, ответственных за управление и содержание общего имущества МКД с учетом выбранного способа управления МКД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При определении границ дворовой территории не допускается пересечение границ с другими территориями или установление границ, приводящее к образованию бесхозяйных объек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В ходе проведения инвентаризации описываются все элементы благоустройства, расположенные в пределах дворовой территор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По итогам проведения инвентаризации дворовой территории формиру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тичное изображение дворовой территории с расположенными на ней МКД, хозяйственными постройками и иными объектами с указанием расстояний и размеров, позволяющих определить место и площадь объекта (дворовой территории) подлежащей благоустройств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адресов многоквартирных домов, образующих дворовую территори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жилых объектов капитального строительства, сооружений, расположенных в границах дворовой территор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дворовой территории в квадратных метрах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даний, строений, сооружений, расположенных в границах территор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ообладателях земельных участков, находящихся в границах дворовой территории. В случае если земельный участок относится к общему имуществу собственников помещений в МКД об этом указывается, не перечисляя собственника каждой квартиры, расположенной в таком многоквартирном до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инвентаризации (по местному времени с указанием временной зоны), дата и время актуализации информ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16. Инвентаризация общественной территории проводится в отношении общественной территории, расположенной на территории Новогоркинского сельского поселения, в том числе являющейся объектом муниципального имущества Лежнев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 По итогам проведения инвентаризации общественной территории формиру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ы центра общественной территории и координаты границы общественной территории в местной системе координат, а также географическая широта и долгота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ид общественной территории (площадей, набережных, улиц, пешеходных зон, скверов, парков, иных территорий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общественной территории в квадратных метрах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даний, строений, сооружений, расположенных в границах территор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авообладателях земельных участков, образующих общественную территорию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инвентаризации (по местному времени с указанием временной зоны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ind w:left="318" w:hanging="0"/>
              <w:jc w:val="right"/>
              <w:rPr/>
            </w:pPr>
            <w:r>
              <w:rPr>
                <w:bCs/>
              </w:rPr>
              <w:t>Приложение 1</w:t>
              <w:br/>
              <w:t xml:space="preserve">к Порядку инвентаризации </w:t>
            </w:r>
          </w:p>
          <w:p>
            <w:pPr>
              <w:pStyle w:val="Normal"/>
              <w:suppressAutoHyphens w:val="true"/>
              <w:ind w:left="318" w:hanging="0"/>
              <w:jc w:val="right"/>
              <w:rPr/>
            </w:pPr>
            <w:r>
              <w:rPr>
                <w:bCs/>
              </w:rPr>
              <w:t>дворовых территорий, общественных территорий, территорий индивидуальной</w:t>
            </w:r>
          </w:p>
          <w:p>
            <w:pPr>
              <w:pStyle w:val="Normal"/>
              <w:suppressAutoHyphens w:val="true"/>
              <w:ind w:left="31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жилой застройки Новогоркинского сельского поселения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дворовой территории по состоянию на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1. Общие сведения о территории благоустро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603"/>
        <w:gridCol w:w="4010"/>
      </w:tblGrid>
      <w:tr>
        <w:trPr>
          <w:trHeight w:val="2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ногоквартирного жилого дома*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 (дворовой территории)*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территории, кв. м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уровня благоустроенности территории (благоустроенная/ не благоустроенная)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142" w:hanging="142"/>
        <w:jc w:val="both"/>
        <w:rPr>
          <w:i/>
          <w:i/>
          <w:sz w:val="20"/>
          <w:szCs w:val="20"/>
        </w:rPr>
      </w:pPr>
      <w:r>
        <w:rPr/>
        <w:t xml:space="preserve"> </w:t>
      </w:r>
      <w:r>
        <w:rPr>
          <w:i/>
          <w:sz w:val="20"/>
          <w:szCs w:val="20"/>
        </w:rPr>
        <w:t>*  - при образовании дворовой территории земельными участками нескольких МКД в пунктах 1.1. и 1.2. указываются данные для каждого МКД.</w:t>
      </w:r>
    </w:p>
    <w:p>
      <w:pPr>
        <w:pStyle w:val="Normal"/>
        <w:ind w:left="142" w:hanging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2" w:hanging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</w:t>
      </w:r>
      <w:r>
        <w:rPr/>
        <w:t>Характеристика благоустро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361"/>
        <w:gridCol w:w="1608"/>
        <w:gridCol w:w="1900"/>
        <w:gridCol w:w="1755"/>
      </w:tblGrid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361"/>
        <w:gridCol w:w="1608"/>
        <w:gridCol w:w="1900"/>
        <w:gridCol w:w="1755"/>
      </w:tblGrid>
      <w:tr>
        <w:trPr>
          <w:tblHeader w:val="true"/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ремонта дорожное покры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арковочных мес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статочного освещения территор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лощадок (детских, спортивных, для отдыха и т.д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е оборудованной контейнерной площадки (выделенна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вещения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аточно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лементов благоустройства, в том числе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амеек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статочно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рн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статочно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дусов для обеспечения беспрепятственного перемеще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дворовой территории с указанием ее размеров, границ, объектов благоустройства на _____ л. в 1 экз.</w:t>
      </w:r>
    </w:p>
    <w:p>
      <w:pPr>
        <w:pStyle w:val="11"/>
        <w:shd w:fill="FFFFFF" w:val="clear"/>
        <w:tabs>
          <w:tab w:val="clear" w:pos="708"/>
          <w:tab w:val="left" w:pos="-284" w:leader="none"/>
        </w:tabs>
        <w:suppressAutoHyphens w:val="true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 инвентаризации – «___»_____________ 20___г.</w:t>
      </w:r>
    </w:p>
    <w:p>
      <w:pPr>
        <w:pStyle w:val="11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лены инвентаризационной комиссии:</w:t>
      </w:r>
    </w:p>
    <w:p>
      <w:pPr>
        <w:pStyle w:val="11"/>
        <w:shd w:fill="FFFFFF" w:val="clear"/>
        <w:tabs>
          <w:tab w:val="clear" w:pos="708"/>
          <w:tab w:val="left" w:pos="-426" w:leader="none"/>
        </w:tabs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21"/>
        <w:gridCol w:w="3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ой комисси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ind w:left="318" w:hanging="0"/>
              <w:jc w:val="right"/>
              <w:rPr/>
            </w:pPr>
            <w:r>
              <w:rPr>
                <w:bCs/>
              </w:rPr>
              <w:t>Приложение 2</w:t>
              <w:br/>
              <w:t xml:space="preserve">к Порядку инвентаризации </w:t>
            </w:r>
          </w:p>
          <w:p>
            <w:pPr>
              <w:pStyle w:val="Normal"/>
              <w:suppressAutoHyphens w:val="true"/>
              <w:ind w:left="318" w:hanging="0"/>
              <w:jc w:val="right"/>
              <w:rPr/>
            </w:pPr>
            <w:r>
              <w:rPr>
                <w:bCs/>
              </w:rPr>
              <w:t>дворовых территорий, общественных территорий, территорий индивидуальной</w:t>
            </w:r>
          </w:p>
          <w:p>
            <w:pPr>
              <w:pStyle w:val="Normal"/>
              <w:suppressAutoHyphens w:val="true"/>
              <w:ind w:left="31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жилой застройки Новогоркин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общественной территории по состоянию на ___________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сведения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402"/>
        <w:gridCol w:w="1561"/>
        <w:gridCol w:w="1797"/>
      </w:tblGrid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) общественной территор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 (квартал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общественной территор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физического состояния общественной территории (благоустроенная/неблагоустроен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физического состояния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12"/>
        <w:gridCol w:w="1276"/>
        <w:gridCol w:w="2272"/>
      </w:tblGrid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7" w:first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218"/>
        <w:gridCol w:w="1280"/>
        <w:gridCol w:w="1143"/>
        <w:gridCol w:w="1129"/>
      </w:tblGrid>
      <w:tr>
        <w:trPr>
          <w:tblHeader w:val="true"/>
          <w:trHeight w:val="2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-ность</w:t>
            </w:r>
          </w:p>
        </w:tc>
      </w:tr>
      <w:tr>
        <w:trPr>
          <w:trHeight w:val="2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ремонта дорожное покры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алых архитектурных форм и элементов благоустройства, все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ительных прибо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ее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х скульпту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элемен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способлений для маломобильных групп населения (опорных поручней, специального оборудования на спортивных площадках, спусков, пандусов для обеспечения беспрепятственного перемещени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общественной территории с указанием ее размеров, границ, объектов благоустройства на _____ л. в 1 экз.</w:t>
      </w:r>
    </w:p>
    <w:p>
      <w:pPr>
        <w:pStyle w:val="11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tabs>
          <w:tab w:val="clear" w:pos="708"/>
          <w:tab w:val="left" w:pos="-426" w:leader="none"/>
        </w:tabs>
        <w:suppressAutoHyphens w:val="true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 инвентаризации –  «___»_____________ 20___г.</w:t>
      </w:r>
    </w:p>
    <w:p>
      <w:pPr>
        <w:pStyle w:val="11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лены инвентаризационной комиссии:</w:t>
      </w:r>
    </w:p>
    <w:p>
      <w:pPr>
        <w:pStyle w:val="11"/>
        <w:shd w:fill="FFFFFF" w:val="clear"/>
        <w:tabs>
          <w:tab w:val="clear" w:pos="708"/>
          <w:tab w:val="left" w:pos="-426" w:leader="none"/>
        </w:tabs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90"/>
        <w:gridCol w:w="37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ой комисси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ind w:left="318" w:hanging="0"/>
              <w:jc w:val="right"/>
              <w:rPr/>
            </w:pPr>
            <w:r>
              <w:rPr>
                <w:bCs/>
              </w:rPr>
              <w:t>Приложение 3</w:t>
              <w:br/>
              <w:t xml:space="preserve">к Порядку инвентаризации </w:t>
            </w:r>
          </w:p>
          <w:p>
            <w:pPr>
              <w:pStyle w:val="Normal"/>
              <w:suppressAutoHyphens w:val="true"/>
              <w:ind w:left="318" w:hanging="0"/>
              <w:jc w:val="right"/>
              <w:rPr/>
            </w:pPr>
            <w:r>
              <w:rPr>
                <w:bCs/>
              </w:rPr>
              <w:t>дворовых территорий, общественных территорий, территорий индивидуальной</w:t>
            </w:r>
          </w:p>
          <w:p>
            <w:pPr>
              <w:pStyle w:val="Normal"/>
              <w:suppressAutoHyphens w:val="true"/>
              <w:ind w:left="31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жилой застройки новогоркинского сельского поселения</w:t>
            </w:r>
          </w:p>
        </w:tc>
      </w:tr>
    </w:tbl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территории индивидуальной жилой застройки по состоянию на_</w:t>
      </w:r>
      <w:r>
        <w:rPr>
          <w:sz w:val="28"/>
          <w:szCs w:val="28"/>
          <w:u w:val="single"/>
        </w:rPr>
        <w:t>_______________</w:t>
      </w:r>
    </w:p>
    <w:p>
      <w:pPr>
        <w:pStyle w:val="Normal"/>
        <w:spacing w:lineRule="exact" w:line="24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сведения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402"/>
        <w:gridCol w:w="1561"/>
        <w:gridCol w:w="1797"/>
      </w:tblGrid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кварт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территории индивидуальной жилой застрой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физического состояния территории индивидуальной жилой застройки (благоустроенная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устроен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физического состоя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286"/>
        <w:gridCol w:w="2278"/>
        <w:gridCol w:w="2197"/>
      </w:tblGrid>
      <w:tr>
        <w:trPr>
          <w:trHeight w:val="7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) индивидуальных жилых домов, находящихся на территории индивидуальной жилой застрой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требованиям правил благоустройст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ет требованиям правил благоустрой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2280"/>
        <w:gridCol w:w="2160"/>
      </w:tblGrid>
      <w:tr>
        <w:trPr>
          <w:tblHeader w:val="true"/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1"/>
        <w:shd w:fill="FFFFFF" w:val="clear"/>
        <w:tabs>
          <w:tab w:val="clear" w:pos="708"/>
          <w:tab w:val="left" w:pos="-284" w:leader="none"/>
        </w:tabs>
        <w:suppressAutoHyphens w:val="tru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tabs>
          <w:tab w:val="clear" w:pos="708"/>
          <w:tab w:val="left" w:pos="-284" w:leader="none"/>
        </w:tabs>
        <w:suppressAutoHyphens w:val="true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 инвентаризации – «___»_____________ 20___г.</w:t>
      </w:r>
    </w:p>
    <w:p>
      <w:pPr>
        <w:pStyle w:val="11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лены инвентаризационной комисс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20"/>
        <w:gridCol w:w="38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ой комисси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ind w:left="318" w:hanging="0"/>
              <w:jc w:val="right"/>
              <w:rPr/>
            </w:pPr>
            <w:r>
              <w:rPr>
                <w:bCs/>
              </w:rPr>
              <w:t>Приложение 4</w:t>
              <w:br/>
              <w:t xml:space="preserve">к Порядку инвентаризации </w:t>
            </w:r>
          </w:p>
          <w:p>
            <w:pPr>
              <w:pStyle w:val="Normal"/>
              <w:suppressAutoHyphens w:val="true"/>
              <w:ind w:left="318" w:hanging="0"/>
              <w:jc w:val="right"/>
              <w:rPr/>
            </w:pPr>
            <w:r>
              <w:rPr>
                <w:bCs/>
              </w:rPr>
              <w:t>дворовых территорий, общественных территорий, территорий индивидуальной</w:t>
            </w:r>
          </w:p>
          <w:p>
            <w:pPr>
              <w:pStyle w:val="Normal"/>
              <w:suppressAutoHyphens w:val="true"/>
              <w:ind w:left="31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жилой застройки Новогоркинского сельского поселения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u w:val="single"/>
              </w:rPr>
              <w:t>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ать наименовани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______________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а местного самоуправления </w:t>
            </w:r>
            <w:r>
              <w:rPr>
                <w:sz w:val="28"/>
                <w:szCs w:val="28"/>
                <w:u w:val="single"/>
              </w:rPr>
              <w:t>____________________________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униципального образовани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u w:val="single"/>
              </w:rPr>
              <w:t>_________________</w:t>
            </w:r>
            <w:r>
              <w:rPr>
                <w:sz w:val="28"/>
                <w:szCs w:val="28"/>
              </w:rPr>
              <w:t xml:space="preserve"> И.О.Фамилия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личная подпис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______________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_________________________________________________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указать наименование муниципального образо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воровые территории</w:t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520"/>
        <w:gridCol w:w="1800"/>
        <w:gridCol w:w="156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520"/>
        <w:gridCol w:w="1800"/>
        <w:gridCol w:w="1560"/>
      </w:tblGrid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воров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воров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лагоустроенных дворовых территор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ых дворов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в общем количестве дворов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населения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проживающего в жилом фонде с благоустроенными дворовыми территор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селения, проживающего в жилом фонде с благоустроенными дворовыми территориями, в общей численности населения  муниципа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ощадок, специально оборудованных для отдыха, общения и проведения досуга разными группами населения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х площ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х площ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площ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щественные территории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6"/>
        <w:gridCol w:w="1846"/>
        <w:gridCol w:w="1556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6"/>
        <w:gridCol w:w="1846"/>
        <w:gridCol w:w="1556"/>
      </w:tblGrid>
      <w:tr>
        <w:trPr>
          <w:tblHeader w:val="true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ственных территорий, все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территор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щественных территорий,</w:t>
              <w:br/>
              <w:t>все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территор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лагоустроенных общественных территорий, всего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территор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ых общественных территорий, все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территор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общественных территорий в общем количестве общественных территор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ых общественных территорий, приходящаяся на 1 жителя муниципального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щественных территорий, нуждающихся в благоустройстве, все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территор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ственных территорий, нуждающихся в благоустройстве, в общем количестве общественных территор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Территория индивидуальной жилой застройки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50"/>
        <w:gridCol w:w="1701"/>
        <w:gridCol w:w="1701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жилых домов, расположенных на территории индивидуальной жилой застройк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жилых домов, уровень благоустройства которых соответствует требованиям правил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жилых домов, уровень благоустройства которых не соответствует требованиям правил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ндивидуальных жилых домов, подлежащих благоустройству не позднее 2020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1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tabs>
          <w:tab w:val="clear" w:pos="708"/>
          <w:tab w:val="left" w:pos="-426" w:leader="none"/>
        </w:tabs>
        <w:suppressAutoHyphens w:val="true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 инвентаризации – «___»_____________ 20___г.</w:t>
      </w:r>
    </w:p>
    <w:p>
      <w:pPr>
        <w:pStyle w:val="11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лены инвентаризационной комиссии:</w:t>
      </w:r>
    </w:p>
    <w:p>
      <w:pPr>
        <w:pStyle w:val="11"/>
        <w:shd w:fill="FFFFFF" w:val="clear"/>
        <w:tabs>
          <w:tab w:val="clear" w:pos="708"/>
          <w:tab w:val="left" w:pos="-426" w:leader="none"/>
        </w:tabs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88"/>
        <w:gridCol w:w="38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ой комисс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Style w:val="Articleseparator"/>
        </w:rPr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ind w:left="7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  Новогоркинского сельского поселения от</w:t>
            </w:r>
          </w:p>
          <w:p>
            <w:pPr>
              <w:pStyle w:val="ConsPlusNormal"/>
              <w:ind w:left="6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ября 2017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5</w:t>
            </w:r>
          </w:p>
          <w:p>
            <w:pPr>
              <w:pStyle w:val="Normal"/>
              <w:suppressAutoHyphens w:val="true"/>
              <w:ind w:left="31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Новогоркинского сельского поселения по инвентаризации дворовых территорий, общественных территорий, территорий индивидуальной жилой застрой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7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комиссии: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ов С.А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горкинского сельского поселения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О.А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благоустройства пожарной безопасности и имущественных отношений Администрации Новогоркинского сельского поселения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нова В.В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а благоустройства пожарной безопасности и имущественных отношений Администрации Новогоркинского сельского поселе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рева Е.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молодежью культуре и спорту Администрации Новогоркинского сельского поселе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вин А.С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управляющей компании ООО «Комсети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ConsPlusNormal"/>
              <w:ind w:left="7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инвентаризации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дворовых территорий, общественных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территорий индивидуальн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 xml:space="preserve">жилой застройки Новогоркинского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фик проведения инвентаризации дворовых территорий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территорий Новогорк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Лежн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744220</wp:posOffset>
                </wp:positionH>
                <wp:positionV relativeFrom="paragraph">
                  <wp:posOffset>635</wp:posOffset>
                </wp:positionV>
                <wp:extent cx="4873625" cy="7019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701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145"/>
                              <w:gridCol w:w="927"/>
                              <w:gridCol w:w="270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улицы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ома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роведения инвентар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767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воровые терри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7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енные терри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552.7pt;mso-wrap-distance-left:0pt;mso-wrap-distance-right:9pt;mso-wrap-distance-top:0pt;mso-wrap-distance-bottom:0pt;margin-top:0.05pt;mso-position-vertical-relative:text;margin-left:58.6pt;mso-position-horizontal-relative:text">
                <v:fill opacity="0f"/>
                <v:textbox inset="0in,0in,0in,0in">
                  <w:txbxContent>
                    <w:tbl>
                      <w:tblPr>
                        <w:tblW w:w="76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145"/>
                        <w:gridCol w:w="927"/>
                        <w:gridCol w:w="270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улицы</w:t>
                            </w:r>
                          </w:p>
                        </w:tc>
                        <w:tc>
                          <w:tcPr>
                            <w:tcW w:w="92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ома</w:t>
                            </w:r>
                          </w:p>
                        </w:tc>
                        <w:tc>
                          <w:tcPr>
                            <w:tcW w:w="27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проведения инвентаризации</w:t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767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воровые территори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7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енные территории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right="-1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rticleseparator">
    <w:name w:val="article_separator"/>
    <w:qFormat/>
    <w:rPr>
      <w:rFonts w:cs="Times New Roman"/>
    </w:rPr>
  </w:style>
  <w:style w:type="character" w:styleId="ListParagraphChar">
    <w:name w:val="List Paragraph Char"/>
    <w:qFormat/>
    <w:rPr>
      <w:lang w:val="ru-RU"/>
    </w:rPr>
  </w:style>
  <w:style w:type="character" w:styleId="Style14">
    <w:name w:val="Подзаголовок Знак"/>
    <w:basedOn w:val="Style13"/>
    <w:qFormat/>
    <w:rPr>
      <w:b/>
      <w:sz w:val="28"/>
    </w:rPr>
  </w:style>
  <w:style w:type="character" w:styleId="2">
    <w:name w:val="Основной текст с отступом 2 Знак"/>
    <w:basedOn w:val="Style13"/>
    <w:qFormat/>
    <w:rPr>
      <w:b/>
      <w:color w:val="000000"/>
      <w:spacing w:val="-3"/>
      <w:sz w:val="24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463C3C27AEE96044671671C1BDBD805F3BA923EDD69183EED9362D69E6183FHBd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40:00Z</dcterms:created>
  <dc:creator>Paragon</dc:creator>
  <dc:description/>
  <cp:keywords/>
  <dc:language>en-US</dc:language>
  <cp:lastModifiedBy>User</cp:lastModifiedBy>
  <cp:lastPrinted>2017-12-06T10:31:00Z</cp:lastPrinted>
  <dcterms:modified xsi:type="dcterms:W3CDTF">2017-12-06T07:55:00Z</dcterms:modified>
  <cp:revision>43</cp:revision>
  <dc:subject/>
  <dc:title> </dc:title>
</cp:coreProperties>
</file>