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5.03. 2017 г. N3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 ПО ПРЕДУПРЕЖДЕНИЮ И ТУШЕНИЮ ПОЖАРОВ</w:t>
      </w:r>
    </w:p>
    <w:p>
      <w:pPr>
        <w:pStyle w:val="ConsPlusTitle"/>
        <w:widowControl/>
        <w:jc w:val="center"/>
        <w:rPr/>
      </w:pPr>
      <w:r>
        <w:rPr/>
        <w:t>И ПРЕДУПРЕЖДЕНИЮ ГИБЕЛИ ЛЮДЕЙ ОТ ПОЖАРОВ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1994 N 69-ФЗ "О пожарной безопасности" (в действующей редакции)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й в Российской Федерации" (в действующей редакции), а также в целях предупреждения, тушения пожаров и предупреждения гибели людей от пожаров на территории Новогоркинского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привлечения сил и средств на тушение пожаров в Новогоркинском сельском поселении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ям, предприятиям и учреждениям, находящимся на территор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Привести пожарную и приспособленную для целей пожаротушения технику в боевую готов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Обеспечить беспрепятственный проезд пожарной техники на ликвидацию пожаров на объекты независимо от формы их собственности по требованию руководителя тушения пожара 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изовать взаимодействие подразделений ГПС с аварийно-спасательными, инженерными службами и службами жизнеобеспечения Новогоркинского сельского поселения при тушении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2.4. Предусмотреть резерв горюче-смазочных материалов, необходимый для организации тушения возможных крупных и затяжных пожаров, в том числе в сельских лесах.</w:t>
      </w:r>
    </w:p>
    <w:p>
      <w:pPr>
        <w:pStyle w:val="Normal"/>
        <w:autoSpaceDE w:val="false"/>
        <w:ind w:firstLine="540"/>
        <w:jc w:val="both"/>
        <w:rPr/>
      </w:pPr>
      <w:r>
        <w:rPr/>
        <w:t>2.5. Организовать  распространение наглядной агитации среди населения о соблюдении пожарной безопасности в быту и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ъектов с массовым пребыванием людей, детских, учебных и медицинских заведений особое внимание уделять содержанию прилегающей территории, обеспечивающему беспрепятственный подъезд пожарной техники к зданиям, содержанию в исправном состоянии первичных средств пожаротушения, путей эвакуации, средств оповещения людей о пожаре и источников наружного противопожар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</w:t>
      </w:r>
      <w:r>
        <w:rPr>
          <w:color w:val="000000"/>
          <w:spacing w:val="-6"/>
        </w:rPr>
        <w:t>остановление Администрации Новогоркинского сельского поселения  № 46 от 01.04.2016 года «</w:t>
      </w:r>
      <w:r>
        <w:rPr/>
        <w:t>О мерах по предупреждению и тушению пожаров и предупреждению гибели людей от пожаров на территории Новогоркинского сельского поселения" отменить.</w:t>
      </w:r>
    </w:p>
    <w:p>
      <w:pPr>
        <w:pStyle w:val="Normal"/>
        <w:autoSpaceDE w:val="false"/>
        <w:ind w:firstLine="540"/>
        <w:jc w:val="both"/>
        <w:rPr/>
      </w:pPr>
      <w:r>
        <w:rPr/>
        <w:t>5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поселения                                                 С.А.Беля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администрации Новогорк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3.2017г. № 34</w:t>
      </w:r>
    </w:p>
    <w:p>
      <w:pPr>
        <w:pStyle w:val="TextBodyIndent"/>
        <w:jc w:val="center"/>
        <w:rPr/>
      </w:pPr>
      <w:r>
        <w:rPr/>
        <w:t>План привлечения сил и средств для тушения пожаров на территории Новогоркинского сельского поселен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800"/>
        <w:gridCol w:w="23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ивлекаемые силы и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приятия, организации, учреждения , кол-во жил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одо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№ </w:t>
            </w:r>
            <w:r>
              <w:rPr/>
              <w:t>телефонов адм-ции и старост сельских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С.Новые Го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ОП с.Новые Горки 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(тел.28-107)</w:t>
            </w:r>
          </w:p>
          <w:p>
            <w:pPr>
              <w:pStyle w:val="3"/>
              <w:rPr/>
            </w:pPr>
            <w:r>
              <w:rPr/>
              <w:t>ПЧ-36 п.Лежнево (тел.2-11-40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ОО «Гарантия -2000»,ООО « Энерготраст»,, ООО «Комсети»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АЗС , больница, школа, д/сад, </w:t>
            </w:r>
          </w:p>
          <w:p>
            <w:pPr>
              <w:pStyle w:val="3"/>
              <w:rPr/>
            </w:pPr>
            <w:r>
              <w:rPr/>
              <w:t>, клуб</w:t>
            </w:r>
          </w:p>
          <w:p>
            <w:pPr>
              <w:pStyle w:val="3"/>
              <w:rPr/>
            </w:pPr>
            <w:r>
              <w:rPr/>
              <w:t>Ж/д 720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39" w:firstLine="72"/>
              <w:rPr/>
            </w:pPr>
            <w:r>
              <w:rPr/>
              <w:t xml:space="preserve"> </w:t>
            </w:r>
            <w:r>
              <w:rPr/>
              <w:t>пруды :</w:t>
            </w:r>
          </w:p>
          <w:p>
            <w:pPr>
              <w:pStyle w:val="3"/>
              <w:ind w:right="139" w:firstLine="72"/>
              <w:rPr/>
            </w:pPr>
            <w:r>
              <w:rPr/>
              <w:t xml:space="preserve"> </w:t>
            </w:r>
            <w:r>
              <w:rPr/>
              <w:t>ул. 4 Шуйская д.28, ул.Советская д.19, ул. Горького, ул. 7 Линия,</w:t>
            </w:r>
          </w:p>
          <w:p>
            <w:pPr>
              <w:pStyle w:val="3"/>
              <w:ind w:right="139" w:firstLine="72"/>
              <w:rPr/>
            </w:pPr>
            <w:r>
              <w:rPr/>
              <w:t xml:space="preserve">р.Жуков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-399 адм-ция</w:t>
            </w:r>
          </w:p>
          <w:p>
            <w:pPr>
              <w:pStyle w:val="3"/>
              <w:ind w:right="0" w:hanging="0"/>
              <w:rPr/>
            </w:pPr>
            <w:r>
              <w:rPr/>
              <w:t>89106897469 Беляков Сергей Александрович –глава поселения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ет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 д.Борис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05-108-10-85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(Щуренков Александр Павло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Борисц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пруд д.Борис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05-107-50-03 (Молькова Зоя Василь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Ес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Есино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6784418</w:t>
            </w:r>
          </w:p>
          <w:p>
            <w:pPr>
              <w:pStyle w:val="3"/>
              <w:rPr/>
            </w:pPr>
            <w:r>
              <w:rPr/>
              <w:t>(Данилычева Нина Петро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ягиль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Пруд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, д.Дягиль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036325924</w:t>
            </w:r>
          </w:p>
          <w:p>
            <w:pPr>
              <w:pStyle w:val="3"/>
              <w:rPr/>
            </w:pPr>
            <w:r>
              <w:rPr/>
              <w:t>(Константинова Татьяна Юрь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уд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, д.Дягильково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05033582</w:t>
            </w:r>
          </w:p>
          <w:p>
            <w:pPr>
              <w:pStyle w:val="3"/>
              <w:rPr/>
            </w:pPr>
            <w:r>
              <w:rPr/>
              <w:t>(Горячкина Надежда Серге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ья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, д.Дягиль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3590554</w:t>
            </w:r>
          </w:p>
          <w:p>
            <w:pPr>
              <w:pStyle w:val="3"/>
              <w:rPr/>
            </w:pPr>
            <w:r>
              <w:rPr/>
              <w:t xml:space="preserve">(Панов Евгений Вячеславович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Ст.Карач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12465150</w:t>
            </w:r>
          </w:p>
          <w:p>
            <w:pPr>
              <w:pStyle w:val="3"/>
              <w:rPr/>
            </w:pPr>
            <w:r>
              <w:rPr/>
              <w:t>(Шиганова Александра Степановна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Корн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пруд д.Корн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-2-23</w:t>
            </w:r>
          </w:p>
          <w:p>
            <w:pPr>
              <w:pStyle w:val="3"/>
              <w:rPr/>
            </w:pPr>
            <w:r>
              <w:rPr/>
              <w:t>Грибова Ирина Вита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Паню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руд д.Корн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32152212</w:t>
            </w:r>
          </w:p>
          <w:p>
            <w:pPr>
              <w:pStyle w:val="3"/>
              <w:rPr/>
            </w:pPr>
            <w:r>
              <w:rPr/>
              <w:t>8-902-318-62-35</w:t>
            </w:r>
          </w:p>
          <w:p>
            <w:pPr>
              <w:pStyle w:val="3"/>
              <w:rPr/>
            </w:pPr>
            <w:r>
              <w:rPr/>
              <w:t>(Гурфинкель Ирина Василь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Федор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руд д.Корн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62-156-74-47</w:t>
            </w:r>
          </w:p>
          <w:p>
            <w:pPr>
              <w:pStyle w:val="3"/>
              <w:rPr/>
            </w:pPr>
            <w:r>
              <w:rPr/>
              <w:t>(Морозов Дмитрий Николае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Коров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илорама</w:t>
            </w:r>
          </w:p>
          <w:p>
            <w:pPr>
              <w:pStyle w:val="3"/>
              <w:rPr/>
            </w:pPr>
            <w:r>
              <w:rPr/>
              <w:t>ж/д 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уд д.Коровиха ул.Центр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05133558, дом. 28-128</w:t>
            </w:r>
          </w:p>
          <w:p>
            <w:pPr>
              <w:pStyle w:val="3"/>
              <w:rPr/>
            </w:pPr>
            <w:r>
              <w:rPr/>
              <w:t>(Егорова Светлана Николаевна)</w:t>
            </w:r>
          </w:p>
          <w:p>
            <w:pPr>
              <w:pStyle w:val="3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Грез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Р.Жуко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3525269 (Ляпина Ирина Петровна)</w:t>
            </w:r>
          </w:p>
          <w:p>
            <w:pPr>
              <w:pStyle w:val="3"/>
              <w:rPr/>
            </w:pPr>
            <w:r>
              <w:rPr/>
              <w:t>89806501603 ( Мольков Евгений Владимиро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Брусниж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руд д.Коровиха ул.Центр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092486734 ( Тихомирова Валентина Николаевна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931" w:leader="none"/>
      </w:tabs>
      <w:snapToGrid w:val="false"/>
      <w:spacing w:lineRule="exact" w:line="197" w:before="192" w:after="0"/>
      <w:ind w:left="10" w:firstLine="379"/>
      <w:jc w:val="both"/>
    </w:pPr>
    <w:rPr>
      <w:color w:val="000000"/>
      <w:w w:val="86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snapToGrid w:val="false"/>
      <w:spacing w:lineRule="exact" w:line="197"/>
      <w:ind w:right="139" w:hanging="0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hyperlink" Target="consultantplus://offline/main?base=LAW;n=71174;fld=134;dst=10017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00:00Z</dcterms:created>
  <dc:creator>Шибаева Л.</dc:creator>
  <dc:description/>
  <cp:keywords/>
  <dc:language>en-US</dc:language>
  <cp:lastModifiedBy>User</cp:lastModifiedBy>
  <cp:lastPrinted>2017-03-23T15:45:00Z</cp:lastPrinted>
  <dcterms:modified xsi:type="dcterms:W3CDTF">2017-04-07T07:00:00Z</dcterms:modified>
  <cp:revision>2</cp:revision>
  <dc:subject/>
  <dc:title>ИВАНОВСКАЯ ОБЛАСТЬ</dc:title>
</cp:coreProperties>
</file>