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т 22.11.2017 № 10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О внесении изменений в муниципальную программу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16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1.</w:t>
        <w:tab/>
        <w:t>Внести изменения и дополнения в муниципальную программу «Совершенствование муниципального управления Новогоркинского сельского поселения» утвержденную постановлением администрации Новогоркинского сельского поселения от 03.11.2016 № 217, и изложить ее в новой редакции согласно приложению № 1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4.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16"/>
        <w:rPr/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03.11.2016 № 217</w:t>
      </w:r>
    </w:p>
    <w:p>
      <w:pPr>
        <w:pStyle w:val="Style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Семейкинского сельского поселения</w:t>
      </w:r>
      <w:r>
        <w:rPr>
          <w:b/>
          <w:bCs/>
          <w:sz w:val="24"/>
          <w:szCs w:val="24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15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847 749,24 руб.</w:t>
            </w:r>
          </w:p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859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859 894,4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16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/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16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63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7 7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7 7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7 749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 894,4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 354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29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683 046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11"/>
        <w:gridCol w:w="2015"/>
        <w:gridCol w:w="1355"/>
        <w:gridCol w:w="1355"/>
        <w:gridCol w:w="13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/>
      </w:pPr>
      <w:r>
        <w:rPr>
          <w:bCs w:val="false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Новогоркинском сельском поселен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 354,84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16"/>
        <w:ind w:firstLine="360"/>
        <w:rPr>
          <w:sz w:val="24"/>
          <w:szCs w:val="24"/>
        </w:rPr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16"/>
        <w:ind w:firstLine="360"/>
        <w:rPr/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16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е назначено, но планируется 2 человека на 2018 – 2019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46"/>
        <w:gridCol w:w="2017"/>
        <w:gridCol w:w="1274"/>
        <w:gridCol w:w="1151"/>
        <w:gridCol w:w="12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одпрограммы «</w:t>
      </w:r>
      <w:r>
        <w:rPr/>
        <w:t>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одпрограммы позволит обеспечить в 2017 - 2019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13"/>
        <w:gridCol w:w="904"/>
        <w:gridCol w:w="1237"/>
        <w:gridCol w:w="1217"/>
        <w:gridCol w:w="135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4 3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41"/>
        <w:gridCol w:w="2017"/>
        <w:gridCol w:w="1266"/>
        <w:gridCol w:w="1158"/>
        <w:gridCol w:w="120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 3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 3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 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 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РАЗВИТИЕ МУНИЦИПАЛЬНОЙ СЛУЖБЫ В  НОВОГОРКИНСКОМ СЕЛЬСКОМ ПОСЕЛЕНИИ (2017 ГОД)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17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29,0 тыс. рублей, в том числе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29,0  тыс. рублей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кономическое обос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рограммы 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учение, повышение квалификации на базе  учебно-методических центров г. Иваново 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17 год –  29,0  тыс. рубле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е эффективно осуществлять контроль за исполнением решений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ЫЕ ПОКАЗАТКЛИ 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10">
    <w:name w:val=" Знак Знак10"/>
    <w:qFormat/>
    <w:rPr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bidi="ar-SA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qFormat/>
    <w:rPr>
      <w:rFonts w:eastAsia="Calibri"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sz w:val="28"/>
      <w:szCs w:val="28"/>
      <w:lang w:val="ru-RU" w:bidi="ar-SA"/>
    </w:rPr>
  </w:style>
  <w:style w:type="character" w:styleId="Style12">
    <w:name w:val=" Знак Знак"/>
    <w:qFormat/>
    <w:rPr>
      <w:b/>
      <w:i/>
      <w:sz w:val="24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53:00Z</dcterms:created>
  <dc:creator>User</dc:creator>
  <dc:description/>
  <cp:keywords/>
  <dc:language>en-US</dc:language>
  <cp:lastModifiedBy>User</cp:lastModifiedBy>
  <cp:lastPrinted>2017-12-08T15:29:00Z</cp:lastPrinted>
  <dcterms:modified xsi:type="dcterms:W3CDTF">2017-12-08T12:50:00Z</dcterms:modified>
  <cp:revision>2</cp:revision>
  <dc:subject/>
  <dc:title>АДМИНИСТРАЦИЯ</dc:title>
</cp:coreProperties>
</file>