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/>
      </w:pPr>
      <w:r>
        <w:rPr>
          <w:color w:val="000000"/>
          <w:szCs w:val="28"/>
        </w:rPr>
        <w:t xml:space="preserve">АДМИНИСТРАЦИЯ 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НОВОГОРКИНСКОГО СЕЛЬСКОГО    ПОСЕЛЕНИЯ ЛЕЖНЕВСКОГО МУНИЦИПАЛЬНОГО РАЙОНА ИВАНОВСКОЙ ОБЛАСТИ 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  <w:tab w:val="left" w:pos="9180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</w:t>
      </w:r>
      <w:r>
        <w:rPr>
          <w:color w:val="000000"/>
          <w:szCs w:val="28"/>
        </w:rPr>
        <w:t>ПОСТАНОВЛЕНИЕ</w:t>
      </w:r>
    </w:p>
    <w:p>
      <w:pPr>
        <w:pStyle w:val="21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1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29. 12. 2017 г.                                                                        №  1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бщественного обсуждения проекта муниципальной программы «Формирование современной городской среды на территории Новогоркинского сельского поселения на         2018-2022 годы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.02.2017  N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Ивановской области от 01.09.2017 N 337-п "Об утверждении государственной программы Ивановской области "Формирование современной городской среды" на 2018 - 2022 годы"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горкинского сельского поселения, администрация Новогорк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ственного обсуждения проекта муниципальной программы «Формирование современной городской среды на территории Новогоркинского сельского поселения на 2018 - 2022 годы» (приложение N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ть общественную комиссию для организации общественного обсуждения, проведения оценки предложений заинтересованных лиц, а также осуществления контроля за реализацией муниципальной программы «Формирование современной городской среды на территории Новогоркинского сельского поселения на 2018 - 2022 год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w:anchor="Par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бщественной комиссии (приложение N 2) и </w:t>
      </w:r>
      <w:hyperlink w:anchor="Par1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(приложение N 3)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Новогоркинского сельского поселения в сети «Интернет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Новогоркинского сельского поселения                      С.А.Беля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ind w:left="7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Новогоркинского сельского поселения от</w:t>
            </w:r>
          </w:p>
          <w:p>
            <w:pPr>
              <w:pStyle w:val="ConsPlusNormal"/>
              <w:ind w:left="6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 12. 2017г. № 12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щественного обсуждения проекта муниципальной программы «Формирование современной городской среды на территории Новогоркинского сельского поселения на 2018-2022 годы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бщественного обсуждения проекта муниципальной программы «Формирование современной городской среды на территории Новогоркинского сельского поселения на 2018 - 2022 годы» (далее - Порядок) разработан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Ивановской области от 01.09.2017 N 337-п «Об утверждении государственной программы Ивановской области «Формирование современной городской среды» на 2018 - 2022 годы»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устанавливает процедуру организации и проведения общественного обсуждения проекта муниципальной программы «Формирование современной городской среды на территории Новогоркинского сельского поселения на 2018-2022 годы»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ь настоящего Порядка - вовлечение граждан и организаций в процесс обсуждения проекта муниципальной программы «Формирование современной городской среды на территории Новогоркинского сельского поселения на 2018-2022 годы»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ю и проведение общественного обсуждения проекта муниципальной программы «Формирование современной городской среды на территории Новогоркинского сельского поселения на 2018-2022 годы» осуществляет администрация Новогоркинского сельского посе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ведомление о проведении общественного обсуждения размещается на официальном сайте администрации Новогоркинского сельского поселения в сети Интернет не позднее чем за три рабочих дня до начала общественного обсужд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домлении указываютс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роекта – проект муниципальной программы «Формирование современной городской среды на территории Новогоркинского сельского поселения на 2018-2022 годы»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проведения общественного обсуждения, в течение которого принимаются замечания и предложения по проект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и время приема замечаний и предлож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фон, почтовый адрес и электронный адрес контактного лица по вопросам подачи замечаний и предлож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ая информация, относящаяся к проведению общественного обсужд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уведомлением на официальном сайте администрации Новогоркинского сельского поселения в сети Интернет, в разделе «Формирование современной городской среды», размещается проект муниципальной программы «Формирование современной городской среды на территории Новогоркинского сельского поселения на 2018-2022 год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 общественного обсуждения составляет 30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ложения и замечания составляются по форме согласно Приложению 1 к Порядку и направляются посредством почтовой связи, факсимильной связи, электронной почтой по адресу: </w:t>
      </w:r>
      <w:r>
        <w:rPr>
          <w:sz w:val="28"/>
          <w:szCs w:val="28"/>
          <w:lang w:val="en-US"/>
        </w:rPr>
        <w:t>possovet</w:t>
      </w:r>
      <w:r>
        <w:rPr>
          <w:sz w:val="28"/>
          <w:szCs w:val="28"/>
        </w:rPr>
        <w:t>2010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представляются лично по адресу: Ивановская область, Лежневский район, с.Новые Горки, ул.Советская,  д.11, в рабочие дни с понедельника по четверг с 8.00 до 17. 00, по пятницам с 8.00 до 16.00, перерыв с 12.00 до 13.00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ложения и замечания подлежат регистрации. Анонимные предложения не регистрируются и не учитываютс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следующий рабочий день после окончания срока проведения общественного обсуждения предложения и замечания по муниципальной программе направляются в общественную комисси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лученные предложения и замечания рассматриваются членами комиссии в течение трех рабочих дней с даты их получ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о итогам рассмотрения предложений и замечаний оформляется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токо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N 2 к Порядку. Протокол подписывается председателем комиссии. 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ротоколе указываются содержание всех поступивших в ходе общественных обсуждений предложений участников общественного обсуждения, а также результаты рассмотрения указанных предложений и рекомендации по изменению проекта муниципальной программы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тоговый протокол в течение одного дня после его подписания  размещается на официальном сайте администрации посел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Администрация Новогоркинского сельского поселения дорабатывает проект муниципальной программы с учетом предложений, содержащихся в итоговом протоколе, и размещает утвержденную муниципальную программу на официальном сайте администрации Новогорк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ind w:left="17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общественного обсуждения проекта муниципальной программы «Формирование современной городской среды на территории Новогоркинского сельского поселения на 2018-2022 годы»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76"/>
      <w:bookmarkStart w:id="1" w:name="Par76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чания и предложения к проекту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на территории Новогоркинского сельского поселения на 2018-2022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553"/>
        <w:gridCol w:w="2268"/>
        <w:gridCol w:w="1870"/>
        <w:gridCol w:w="22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итель (ФИО, наименование, адрес, телефон, адрес электронной почты отправителя, замечания/предло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(часть текста), описание проекта, в отношении которого выносятся замечания/пред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замечания/предлож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(часть текста), описание проекта с учетом вносимых замечаний/предлож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ind w:left="1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общественного обсуждения проекта муниципальной программы «Формирование современной городской среды на территории Новогоркинского сельского поселения на 2018-2022 годы»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ar107"/>
      <w:bookmarkStart w:id="3" w:name="Par107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о результатах общественного обсуждения проек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Формирование современной городской среды на территории Новогоркинского сельского поселения на           2018-2022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с "__" ________ 2018 по "__" ________ 2018 в общественную комиссию поступили и рассмотрены следующие предложения к проекту муниципальной программы «Формирование современной городской среды на территории Новогоркинского сельского поселения на 2018-2022 годы»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040"/>
        <w:gridCol w:w="2154"/>
        <w:gridCol w:w="2157"/>
        <w:gridCol w:w="25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равитель </w:t>
            </w:r>
            <w:hyperlink w:anchor="Par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мечан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/предлож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мечаний/предложе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нятии/отклонении замечаний/предложен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замечаний/предлож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____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ind w:left="7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Новогоркинского сельского поселения от</w:t>
            </w:r>
          </w:p>
          <w:p>
            <w:pPr>
              <w:pStyle w:val="ConsPlusNormal"/>
              <w:ind w:left="6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12.2017г. № 12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щественной комиссии</w:t>
      </w:r>
    </w:p>
    <w:p>
      <w:pPr>
        <w:pStyle w:val="ConsPlusNormal"/>
        <w:jc w:val="center"/>
        <w:rPr/>
      </w:pPr>
      <w:r>
        <w:rPr/>
      </w:r>
      <w:bookmarkStart w:id="4" w:name="Par143"/>
      <w:bookmarkStart w:id="5" w:name="Par143"/>
      <w:bookmarkEnd w:id="5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ая комиссия (далее - Комиссия) создается в целях организации общественного обсуждения проекта муниципальной программы «Формирование современной городской среды на территории Новогоркинского сельского поселения на 2018-2022 годы», проведения оценки предложений заинтересованных лиц, а также осуществления контроля за реализацией программы после ее утверждения в установленном порядк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воей деятельности Комиссия руководствуется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Ивановской области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горкинского сельского поселения, иными муниципальными правовыми актами и настоящим Положение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я создается и упраздняется постановлением администрации Новогоркинского сельского посе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осуществляет свою деятельность в соответствии с настоящим Положение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уководство Комиссией осуществляет председатель, а в его отсутствие - заместитель председател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седатель Комисси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выполнение полномочий и реализацию прав Комиссии, исполнение Комиссией возложенных обязанносте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деятельностью Комисс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 координирует работу Комисс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щий контроль за реализацией принятых Комиссией решений и предложе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екретарь Комисси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вещает членов Комиссии о времени и месте проведения заседа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делопроизводство в Комисс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, оформляет протоколы заседаний Комисс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седания Комиссии проводятся по мере необходимост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миссия правомочна, если на заседании присутствует более 50 процентов общего числа ее членов. Каждый член Комиссии имеет один голос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миссия осуществляет оценку представленных на рассмотрение предложений заинтересованных лиц на предмет соответствия установленным требования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миссия контролирует и координирует реализацию муниципальной программы «Формирование современной городской среды на территории Новогоркинского сельского поселения на 2018-2022 годы»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ешения Комиссии в день их принятия оформляются протоколом, который подписывает председатель Комиссии. Не допускаются заполнение протокола карандашом и внесение в него исправлений. Протокол заседания ведет секретарь Комиссии. Указанный протокол составляется в двух экземплярах, один из которых остается 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ConsPlusNormal"/>
              <w:ind w:left="7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Новогоркинского сельского поселения от</w:t>
            </w:r>
          </w:p>
          <w:p>
            <w:pPr>
              <w:pStyle w:val="ConsPlusNormal"/>
              <w:ind w:left="6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12. 2017г. № 12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6" w:name="Par177"/>
      <w:bookmarkEnd w:id="6"/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ствен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387"/>
      </w:tblGrid>
      <w:tr>
        <w:trPr/>
        <w:tc>
          <w:tcPr>
            <w:tcW w:w="971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комиссии: 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ляков С.А.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горкинского сельского поселения;</w:t>
            </w:r>
          </w:p>
        </w:tc>
      </w:tr>
      <w:tr>
        <w:trPr/>
        <w:tc>
          <w:tcPr>
            <w:tcW w:w="97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злова О.А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лагоустройства, пожарной безопасности и имущественных отношений администрации Новогоркинского сельского поселения;</w:t>
            </w:r>
          </w:p>
        </w:tc>
      </w:tr>
      <w:tr>
        <w:trPr/>
        <w:tc>
          <w:tcPr>
            <w:tcW w:w="971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юнова В.В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 благоустройства, пожарной безопасности и имущественных отношений администрации Новогоркинского сельского поселения;</w:t>
            </w:r>
          </w:p>
        </w:tc>
      </w:tr>
      <w:tr>
        <w:trPr/>
        <w:tc>
          <w:tcPr>
            <w:tcW w:w="97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н А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ОО «Комсети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овогоркинского сельского поселения;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етаева Е.Н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овогоркинского сельского поселения;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корева Е.Г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, культуре и спорту администрации Новогоркинского сельского поселения;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омова С.В.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утат Совета Новогоркин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right="-1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rticleseparator">
    <w:name w:val="article_separator"/>
    <w:basedOn w:val="Style13"/>
    <w:qFormat/>
    <w:rPr/>
  </w:style>
  <w:style w:type="character" w:styleId="Style14">
    <w:name w:val="Подзаголовок Знак"/>
    <w:basedOn w:val="Style13"/>
    <w:qFormat/>
    <w:rPr>
      <w:b/>
      <w:sz w:val="28"/>
      <w:szCs w:val="20"/>
    </w:rPr>
  </w:style>
  <w:style w:type="character" w:styleId="2">
    <w:name w:val="Основной текст с отступом 2 Знак"/>
    <w:basedOn w:val="Style13"/>
    <w:qFormat/>
    <w:rPr>
      <w:b/>
      <w:color w:val="000000"/>
      <w:spacing w:val="-3"/>
      <w:sz w:val="24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7F1BF15B860178C4685F341A0AD7AABABC11741F8C9DFFC7BCDF04048F6FE97ED3D12ACFM4w2M" TargetMode="External"/><Relationship Id="rId3" Type="http://schemas.openxmlformats.org/officeDocument/2006/relationships/hyperlink" Target="consultantplus://offline/ref=F97F1BF15B860178C4685F341A0AD7AABAB612791D8D9DFFC7BCDF04048F6FE97ED3D128CF476BE8M5wDM" TargetMode="External"/><Relationship Id="rId4" Type="http://schemas.openxmlformats.org/officeDocument/2006/relationships/hyperlink" Target="consultantplus://offline/ref=F97F1BF15B860178C46841390C668BA5BCBF4E711E8A96AF92EBD9535BDF69BC3E93D77D8C0362ED5CA41DE9MBwEM" TargetMode="External"/><Relationship Id="rId5" Type="http://schemas.openxmlformats.org/officeDocument/2006/relationships/hyperlink" Target="consultantplus://offline/ref=F97F1BF15B860178C46841390C668BA5BCBF4E711E8A94A99AE8D9535BDF69BC3E93D77D8C0362ED5CA51CE6MBw0M" TargetMode="External"/><Relationship Id="rId6" Type="http://schemas.openxmlformats.org/officeDocument/2006/relationships/hyperlink" Target="consultantplus://offline/ref=F97F1BF15B860178C4685F341A0AD7AABAB612791D8D9DFFC7BCDF04048F6FE97ED3D128CF476BE8M5wDM" TargetMode="External"/><Relationship Id="rId7" Type="http://schemas.openxmlformats.org/officeDocument/2006/relationships/hyperlink" Target="consultantplus://offline/ref=F97F1BF15B860178C46841390C668BA5BCBF4E711E8A96AF92EBD9535BDF69BC3E93D77D8C0362ED5CA41DE9MBwEM" TargetMode="External"/><Relationship Id="rId8" Type="http://schemas.openxmlformats.org/officeDocument/2006/relationships/hyperlink" Target="consultantplus://offline/ref=F97F1BF15B860178C4685F341A0AD7AABABC177914DECAFD96E9D1M0w1M" TargetMode="External"/><Relationship Id="rId9" Type="http://schemas.openxmlformats.org/officeDocument/2006/relationships/hyperlink" Target="consultantplus://offline/ref=F97F1BF15B860178C46841390C668BA5BCBF4E711E8A94A99AE8D9535BDF69BC3EM9w3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26:00Z</dcterms:created>
  <dc:creator>Paragon</dc:creator>
  <dc:description/>
  <cp:keywords/>
  <dc:language>en-US</dc:language>
  <cp:lastModifiedBy>User</cp:lastModifiedBy>
  <cp:lastPrinted>2018-03-12T16:22:00Z</cp:lastPrinted>
  <dcterms:modified xsi:type="dcterms:W3CDTF">2018-03-12T13:29:00Z</dcterms:modified>
  <cp:revision>38</cp:revision>
  <dc:subject/>
  <dc:title> </dc:title>
</cp:coreProperties>
</file>