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НОВОГОРКИНСКОГО </w:t>
        <w:br/>
        <w:t xml:space="preserve">СЕЛЬСКОГО ПОСЕЛЕНИЯ ЛЕЖНЕВСКОГО МУНИЦИПАЛЬНОГО  </w:t>
        <w:br/>
        <w:t>РАЙОНА 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</w:t>
      </w:r>
      <w:r>
        <w:rPr>
          <w:color w:val="000000"/>
          <w:szCs w:val="28"/>
        </w:rPr>
        <w:t>ПОСТАНОВЛЕНИЕ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ind w:left="0" w:hanging="0"/>
        <w:rPr>
          <w:sz w:val="28"/>
          <w:szCs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1.12.2017г.                                                    № 1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и сроков представления, рассмотрения и оценки предложений граждан и организаций о включении общественной территории, подлежащей благоустройству в 2018-2022 годы, в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ормирование современной городской среды на территории Новогоркинского сельского поселения 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02.2017 N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01.09.2017 N 337-п "Об утверждении государственной программы Ивановской области "Формирование современной городской среды" на 2018 - 2022 годы", руководствуясь Уставом Новогоркинского сельского поселения, Администрация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роки представления, рассмотрения и оценки предложений граждан и организаций о включении общественной территории, подлежащей благоустройству в 2018 - 2022 годах, в муниципальную программу «Формирование современной городской среды на территории Новогоркинского сельского поселения на 2018-2022 годы»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ием заявок граждан и организаций о включении общественной территории, подлежащей благоустройству в 2018 - 2022 годах, в муниципальную программу «Формирование современной городской среды на территории Новогоркинского сельского поселения на 2018-2022 годы» осуществляется  Администрацией Новогорк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районной газете «Сельские вести» и разместить на официальном сайте Администрации Новогоркинского сельского поселения в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а Новогоркинского сельского поселения                        С.А.Беляков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4"/>
      </w:tblGrid>
      <w:tr>
        <w:trPr/>
        <w:tc>
          <w:tcPr>
            <w:tcW w:w="47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left="7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горкинского сельского поселения  от</w:t>
            </w:r>
          </w:p>
          <w:p>
            <w:pPr>
              <w:pStyle w:val="ConsPlusNormal"/>
              <w:ind w:left="6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11» декабря 2017г. № 109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роки представления, рассмотрения и оценки предложений граждан и организаций о включении общественной территории, подлежащей благоустройству в 2018-2022 годах, в муниципальную программу «Формирование современной городской среды на территории Новогоркинского сельского поселения на 2018-2022 го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формирования муниципальной программы «Формирование современной городской среды на территории Новогоркинского сельского поселения на 2018-2022 годы» (далее - Программа) и определяет порядок и сроки представления, рассмотрения и оценки предложений граждан и организаций о выборе общественной территории, подлежащей благоустройству в 2018 - 2022 годах, в муниципальную программу «Формирование современной городской среды на территории Новогоркинского сельского поселения на 2018-2022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настоящем Порядк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ственная территория - территория общего пользования, которой беспрепятственно пользуется неограниченный круг лиц соответствующего функционального назначения (в том числе площади, набережные, улицы, пешеходные зоны, береговые полосы водных объектов общего пользования, скверы, парки, бульвары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тор отбора общественных территорий – Администрация Новогоркинского сельского поселения, осуществляющая прием предложений граждан и организаций о выборе общественной территории, подлежащей благоустройству в 2018 - 2022 годах в рамках Программы (далее по тексту - Организатор отбора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зайн-проект благоустройства общественных территорий - комплект документов, содержащих текстовое и визуальное описание предлагаемого проекта, перечня (в том числе в виде соответствующих визуализированных изображений) элементов благоустройства, предлагаемых к размещению на соответствующей общественной территори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участия в отборе общественных территор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ресный перечень всех общественных территорий, нуждающихся в благоустройстве (с учетом их физического состояния) в указанный период, определяется по результатам инвентаризации общественных территор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ложения о включении в Программу общественной территории вправе подавать граждане и организации (далее - заявители) в соответствии с настоящим Порядко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едложение о включении в Программу общественной территории подается в виде </w:t>
      </w:r>
      <w:hyperlink w:anchor="Par1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двух экземплярах по форме согласно приложению к настоящему Порядк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явка о включении общественной территории в Программу должна отвечать следующим критериям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лагаемая общественная территория должна входить в адресный перечень всех общественных территорий, нуждающихся в благоустройстве (с учетом их физического состояния), определенный по результатам инвентаризации общественных территор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лагаемая общественная территория должна отвечать критериям, указанным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.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каза Минстроя России от 06.04.2017 N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заявке указываются следующие сведен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ложение о благоустройстве общественной территории с указанием местоположения, перечня работ, предлагаемых к выполнению на общественной территор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я по размещению на общественной территории видов оборудования, малых архитектурных форм, иных некапитальных объект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я по организации различных по функциональному назначению зон на общественной территории, предлагаемой к благоустройств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 по стилевому решению, в том числе по типам озеленения общественной территории, освещения и осветительного оборуд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блемы, на решение которых направлены мероприятия по благоустройству общественной территор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кладываются дизайн-проект благоустройства с указанием перечня работ по благоустройству, перечня объектов благоустройства, предлагаемых к размещению на общественной территории, визуальные изображения (фото, видео, рисунки и т.д.)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сроки представления, рассмотр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предложений граждан и организац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тор отбора размещает сообщение о проведении отбора общественных территорий на официальном сайте Администрации Новогоркинского сельского посе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участия в выполнении работ по благоустройству общественных территорий граждане и организации формируют пакет документов. Заявка с прилагаемыми к ней документами подается в адрес Администрации Новогоркинского сельского поселения по адресу: Ивановская область, Лежневский район, с.Новые Горки, ул.Советская, д.11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личество предложений от конкретного гражданина и организации не может превышать одного предлож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явки принимаются в течение 12 календарных дней с момента опубликования сообщения о проведении отбора общественных территор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тупившие заявки регистрируются в день их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порядкового номера общественной территории, предлагаемой к благоустройству, в адресном перечне всех общественных территорий, нуждающихся в благоустройстве. На обоих экземплярах заявки проставляются регистрационный номер, дата и время поступления заявки. Один экземпляр заявки возвращается заявител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Заявки, поступившие после срока, установленного в сообщении о проведении отбора общественных территорий, рассмотрению не подлежат. Такие заявки возвращаются гражданину или организ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Не допускаются к участию в выборе общественные территории, по которым не представлены в полном объеме документы, предусмотренные настоящим Порядком (заявка, дизайн-проект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се листы заявки и прилагаемые документы на участие в выборе общественных территорий должны быть прошиты и пронумерованы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Организатор отбора не позднее рабочего дня, следующего за днем окончания приема заявок, передает поступившие заявки в общественную комиссию (далее - Комиссия), положение о которой утверждается правовым актом Администрации Новогоркинского сельского посе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Комиссия осуществляет рассмотрение и оценку заявок заявителей на предмет соответствия заявки установленным настоящим Порядком требованиям и присваивает им порядковые номера исходя из даты и времени представления предложений заявителей при условии их соответствия установленным требования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Решение общественной Комиссии оформляется протоколом, который подписывается председателем Комиссии, и размещается на официальном сайте Администрации Новогоркинского сельского посе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Заявки, отобранные Комиссией, размещаются на официальном сайте Администрации Новогоркинского сельского поселения в информационно-телекоммуникационной сети "Интернет" и представляются на народное голосовани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Срок проведения народного голосования составляет 14 дней с момента размещения заявок на официальном сайте Администрации Новогоркинского сельского поселения в информационно-телекоммуникационной сети "Интернет"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По результатам народного голосования общественным территориям в зависимости от количества голосов присваивается номер для включения общественной территории в адресный перечень общественных территорий, подлежащих благоустройству в указанный период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5. Очередность проведения работ по благоустройству в рамках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Формирование современной городской среды» этих общественных территорий определяется порядковым номером и предусмотренным объемом финансирования по муниципальной программе «Формирование современной городской среды на территории Новогоркинского сельского поселения на 2018-2022 годы» на текущий финансовый год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Меньший номер присваивается участнику отбора, заявка которого получила большее количество голос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. В случае если объем денежных средств по заявкам превышает объем бюджетных денежных средств, предоставленных на реализацию мероприятий по благоустройству общественных территорий, в адресный перечень общественных территорий, подлежащих благоустройству, включаются общественные территории в соответствии с присвоенным номе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601"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ind w:left="6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и срокам представления, рассмотрения и оценки предложений граждан</w:t>
            </w:r>
          </w:p>
          <w:p>
            <w:pPr>
              <w:pStyle w:val="ConsPlusNormal"/>
              <w:ind w:left="6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рганизаций о включении общественной</w:t>
            </w:r>
          </w:p>
          <w:p>
            <w:pPr>
              <w:pStyle w:val="ConsPlusNormal"/>
              <w:ind w:left="6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, подлежащей благоустройству</w:t>
            </w:r>
          </w:p>
          <w:p>
            <w:pPr>
              <w:pStyle w:val="ConsPlusNormal"/>
              <w:ind w:left="60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- 2022 годах, в программу «Формирование современной городской среды на территории Новогоркинского сельского поселения на 2018-2022 годы»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Новогоркин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ются 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ностью,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(име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онахождение - для юридических лиц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предложения организаци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формляется на ее официальном бланк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25"/>
      <w:bookmarkEnd w:id="2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ючении общественной территори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й благоустройству в 2018 - 2022 годах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«Формирование современной городской среды на территории Новогоркинского сельского поселения на 2018-2022 годы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ая характеристика проек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2"/>
        <w:gridCol w:w="3628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, порядковый номер общественной территории, указанный в адресном перечне всех общественных территорий, нуждающихся в благоустройстве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о благоустройстве общественной территории с указанием местоположения, перечня работ, предлагаемых к выполнению на общественной территор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оборудования, малых архитектурных форм, иных некапитальных объектов, размещаемых на общественной территор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организации различных по функциональному назначению зон на общественной территории, предлагаемой к благоустройству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стилевому решению, в том числе по типам озеленения общественной территории, освещения и осветительного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, на решение которых направлены мероприятия по благоустройству общественной территор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оекта (не более трех страниц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ание проблемы и обоснование ее актуальности для жителей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существующей ситуации и описание решаемой проблем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выполнения проек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 людей, которых касается решаемая проблем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 решаемой проблемы для поселения, общественная значимость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ек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реализации проекта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ные мероприятия (работы), предполагаемые к реализации в ходе проекта, в том числе с участием общественности, основные этап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привлечения населения для реализации проекта (формы и методы работы с местным населением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лагаемое воздействие на окружающую среду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жидаемые результаты проекта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результаты, которых планируется достичь в ходе выполнения проек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, характеризующие решение заявленной проблем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енные показател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льнейшее развитие проекта после завершения финансирования мероприятий по благоустройству, использование результатов проекта в последующие годы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иложения к заявке о включении общественн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подлежащей благоустройству в 2018 - 2022 годах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«Формирование современной городской среды на территории Новогоркинского сельского поселения на 2018-2022 годы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приложений к заявке о включении общественной территории, подлежащей благоустройству в 2018 - 2022 годах, в муниципальную программу «Формирование современной городской среды на территории Новогоркинского сельского поселения на 2018-2022 годы» с кратким описанием, количеством страниц и экземпля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right="-1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sz w:val="0"/>
      <w:szCs w:val="0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Style15">
    <w:name w:val="Гипертекстовая ссылка"/>
    <w:basedOn w:val="Style10"/>
    <w:qFormat/>
    <w:rPr>
      <w:b/>
      <w:bCs/>
      <w:color w:val="000000"/>
    </w:rPr>
  </w:style>
  <w:style w:type="character" w:styleId="Style16">
    <w:name w:val="Цветовое выделение"/>
    <w:qFormat/>
    <w:rPr>
      <w:b/>
      <w:bCs/>
      <w:color w:val="000000"/>
    </w:rPr>
  </w:style>
  <w:style w:type="character" w:styleId="Style17">
    <w:name w:val="Схема документа Знак"/>
    <w:basedOn w:val="Style10"/>
    <w:qFormat/>
    <w:rPr>
      <w:sz w:val="0"/>
      <w:szCs w:val="0"/>
    </w:rPr>
  </w:style>
  <w:style w:type="character" w:styleId="Style18">
    <w:name w:val="Подзаголовок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32E2464D99E42215450EF417032A518E618AF451D8A36BA6C3742DFB3E41DA861EA74F37uAYFM" TargetMode="External"/><Relationship Id="rId3" Type="http://schemas.openxmlformats.org/officeDocument/2006/relationships/hyperlink" Target="consultantplus://offline/ref=7B32E2464D99E42215450EF417032A518E6B89F953D9A36BA6C3742DFB3E41DA861EA74D37AAF757uAY0M" TargetMode="External"/><Relationship Id="rId4" Type="http://schemas.openxmlformats.org/officeDocument/2006/relationships/hyperlink" Target="consultantplus://offline/ref=7B32E2464D99E422154510F9016F765E8862D5F150DEA83BF394727AA46E478FC65EA11874EEFE52A20E05DFuDYAM" TargetMode="External"/><Relationship Id="rId5" Type="http://schemas.openxmlformats.org/officeDocument/2006/relationships/hyperlink" Target="consultantplus://offline/ref=7B32E2464D99E42215450EF417032A518E688EFE54DBA36BA6C3742DFB3E41DA861EA74D37AAF252uAY7M" TargetMode="External"/><Relationship Id="rId6" Type="http://schemas.openxmlformats.org/officeDocument/2006/relationships/hyperlink" Target="consultantplus://offline/ref=7B32E2464D99E422154510F9016F765E8862D5F150DEA83BF394727AA46E478FC65EA11874EEFE52A20E07D8uDY2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5:00Z</dcterms:created>
  <dc:creator>User</dc:creator>
  <dc:description/>
  <cp:keywords/>
  <dc:language>en-US</dc:language>
  <cp:lastModifiedBy>User</cp:lastModifiedBy>
  <cp:lastPrinted>2017-12-11T14:55:00Z</cp:lastPrinted>
  <dcterms:modified xsi:type="dcterms:W3CDTF">2017-12-11T11:56:00Z</dcterms:modified>
  <cp:revision>11</cp:revision>
  <dc:subject/>
  <dc:title> </dc:title>
</cp:coreProperties>
</file>