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НОВОГОР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ЖНЕВСКОГО МУНИЦИПАЛЬН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0.10.2017г.                                                                                           № 8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тмене постанов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sz w:val="28"/>
        </w:rPr>
        <w:tab/>
        <w:t xml:space="preserve">В соответствии с указом Губернатора Ивановской области от 01.10.2013 № 158-уг (редакция от 07.06.2017г.) «О Порядке образования комиссий по соблюдению требований к служебному поведению муниципальных служащих Ивановской области и урегулированию конфликтов интересов в органах местного самоуправления, аппаратах избирательных комиссий муниципальных образований Ивановской области» Администрация Новогоркинского сельского поселения  </w:t>
      </w:r>
      <w:r>
        <w:rPr>
          <w:b/>
          <w:sz w:val="28"/>
        </w:rPr>
        <w:t>п о с т а н о в л я е т</w:t>
      </w:r>
      <w:r>
        <w:rPr>
          <w:sz w:val="28"/>
        </w:rPr>
        <w:t>: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b w:val="false"/>
          <w:color w:val="000000"/>
          <w:sz w:val="28"/>
          <w:szCs w:val="28"/>
        </w:rPr>
        <w:t>1. Отменить постановление № 149 от 05.10.2010 (редакция от 19.01.2016г.) «О комиссии по соблюдению требований к служебному поведению муниципальных служащих Новогоркинского сельского поселения и урегулированию конфликта интересов»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. Настоящее постановление вступает в силу с момента обнародования и подлежит размещению в сети Интернет на официальном сайте Новогоркинского сельского поселения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900" w:leader="none"/>
        </w:tabs>
        <w:outlineLvl w:val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лава Новогоркинского сельского поселения</w:t>
        <w:tab/>
        <w:t>С.А.Беляк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04:00Z</dcterms:created>
  <dc:creator>User</dc:creator>
  <dc:description/>
  <cp:keywords/>
  <dc:language>en-US</dc:language>
  <cp:lastModifiedBy>User</cp:lastModifiedBy>
  <cp:lastPrinted>2017-11-08T15:33:00Z</cp:lastPrinted>
  <dcterms:modified xsi:type="dcterms:W3CDTF">2017-11-08T12:33:00Z</dcterms:modified>
  <cp:revision>4</cp:revision>
  <dc:subject/>
  <dc:title>ПОСТАНОВЛЕНИЕ</dc:title>
</cp:coreProperties>
</file>