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562" w:after="0"/>
        <w:ind w:left="-180" w:right="-5" w:hanging="0"/>
        <w:jc w:val="center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5"/>
          <w:sz w:val="29"/>
          <w:szCs w:val="29"/>
        </w:rPr>
        <w:t>АДМИНИСТРАЦИЯ  НОВОГОРКИНСКОГО СЕЛЬСКОГО ПОСЕЛЕНИЯ                       ЛЕЖНЕВСКОГО МУНИЦИПАЛЬНОГО РАЙОНА                                                  И</w:t>
      </w:r>
      <w:r>
        <w:rPr>
          <w:b/>
          <w:bCs/>
          <w:color w:val="000000"/>
          <w:spacing w:val="-16"/>
          <w:sz w:val="29"/>
          <w:szCs w:val="29"/>
        </w:rPr>
        <w:t>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31.01.2017г.</w:t>
        <w:tab/>
        <w:t>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 xml:space="preserve">Об отмене постановления администрации Новогоркинского сельского поселения Лежневского муниципального района Ивановской области  № 136 от 06.07.2016г.              </w:t>
      </w:r>
    </w:p>
    <w:p>
      <w:pPr>
        <w:pStyle w:val="Normal"/>
        <w:jc w:val="center"/>
        <w:rPr/>
      </w:pPr>
      <w:r>
        <w:rPr/>
        <w:t xml:space="preserve">«Об утверждении административного регламента предоставления муниципальной                            услуги «Выдача разрешения о согласовании или отказе в согласовании </w:t>
      </w:r>
    </w:p>
    <w:p>
      <w:pPr>
        <w:pStyle w:val="Normal"/>
        <w:jc w:val="center"/>
        <w:rPr/>
      </w:pPr>
      <w:r>
        <w:rPr/>
        <w:t>перепланировки и (или) переустройства жилого помещ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 xml:space="preserve">          </w:t>
      </w:r>
      <w:r>
        <w:rPr/>
        <w:t>На основании протеста прокуратуры Лежневского района Ивановской области от 25.01.2017 года № 02-04-16-2016 на постановление администрации Новогоркинского сельского поселения  № 136 от 06.07.2016г. «Об утверждении административного регламента предоставления муниципальной услуги «Выдача разрешения о согласовании или отказе в согласовании перепланировки и (или) переустройства жилого помещения» администрация Новогоркинского сельского поселения постановляет: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>1. Отменить постановление администрации Новогоркинского сельского поселения  № 136 от 06.07.2016г. «Об утверждении административного регламента предоставления муниципальной услуги «Выдача разрешения о согласовании или отказе в согласовании перепланировки и (или) переустройства жилого помещ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Глава Новогоркинского сельского поселения</w:t>
        <w:tab/>
        <w:t>С.А.Беляков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50:00Z</dcterms:created>
  <dc:creator>User</dc:creator>
  <dc:description/>
  <cp:keywords/>
  <dc:language>en-US</dc:language>
  <cp:lastModifiedBy>User</cp:lastModifiedBy>
  <dcterms:modified xsi:type="dcterms:W3CDTF">2017-02-02T13:50:00Z</dcterms:modified>
  <cp:revision>2</cp:revision>
  <dc:subject/>
  <dc:title/>
</cp:coreProperties>
</file>