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ИВАНОВСКАЯ ОБЛАСТЬ</w:t>
      </w:r>
    </w:p>
    <w:p>
      <w:pPr>
        <w:pStyle w:val="Normal"/>
        <w:shd w:fill="FFFFFF" w:val="clear"/>
        <w:spacing w:lineRule="exact" w:line="336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ЛЕЖНЕВСКИЙ МУНИЦИПАЛЬНЫЙ РАЙОН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336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shd w:fill="FFFFFF" w:val="clear"/>
        <w:tabs>
          <w:tab w:val="clear" w:pos="708"/>
          <w:tab w:val="center" w:pos="4718" w:leader="none"/>
          <w:tab w:val="right" w:pos="9360" w:leader="none"/>
        </w:tabs>
        <w:spacing w:lineRule="exact" w:line="336"/>
        <w:ind w:firstLine="77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ab/>
        <w:t>ПОСТАНОВЛЕНИЕ</w:t>
      </w:r>
    </w:p>
    <w:p>
      <w:pPr>
        <w:pStyle w:val="Normal"/>
        <w:shd w:fill="FFFFFF" w:val="clear"/>
        <w:spacing w:lineRule="exact" w:line="336"/>
        <w:ind w:firstLine="77"/>
        <w:rPr>
          <w:rFonts w:ascii="Times New Roman" w:hAnsi="Times New Roman" w:cs="Times New Roman"/>
          <w:b/>
          <w:b/>
          <w:color w:val="000000"/>
          <w:spacing w:val="-6"/>
          <w:sz w:val="29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9"/>
          <w:szCs w:val="28"/>
        </w:rPr>
      </w:r>
    </w:p>
    <w:p>
      <w:pPr>
        <w:pStyle w:val="Normal"/>
        <w:shd w:fill="FFFFFF" w:val="clear"/>
        <w:spacing w:lineRule="exact" w:line="336"/>
        <w:ind w:firstLine="77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22.02.2017 г.                                                                                                                                 № 25 </w:t>
      </w:r>
    </w:p>
    <w:p>
      <w:pPr>
        <w:pStyle w:val="Normal"/>
        <w:shd w:fill="FFFFFF" w:val="clear"/>
        <w:spacing w:lineRule="exact" w:line="336"/>
        <w:ind w:firstLine="77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муниципальной услуги «Предоставление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письменных разъяснений налогоплательщикам и </w:t>
      </w:r>
      <w:r>
        <w:rPr>
          <w:rStyle w:val="Appleconvertedspace"/>
          <w:b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налоговым агентам по вопросам применения нормативных правовых</w:t>
      </w:r>
      <w:r>
        <w:rPr>
          <w:rStyle w:val="Appleconvertedspace"/>
          <w:b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ктов Новогоркинского сельского поселения о местных налогах и сборах»</w:t>
      </w:r>
    </w:p>
    <w:p>
      <w:pPr>
        <w:pStyle w:val="Normal"/>
        <w:autoSpaceDE w:val="false"/>
        <w:ind w:right="57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Уставом Новогоркинского сельского поселения, Администрация Новогорк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административный регламент по предоставлению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униципальной услуги «Предоставлени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письменных разъяснений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логоплательщикам и</w:t>
      </w:r>
      <w:r>
        <w:rPr>
          <w:rStyle w:val="Appleconvertedspace"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логовым агентам по вопросам примен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рмативных правовых</w:t>
      </w:r>
      <w:r>
        <w:rPr>
          <w:rStyle w:val="Appleconvertedspace"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ктов Новогоркинского сельского поселения о местных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логах и сборах»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труднику администрации Новогоркинского сельского поселения, внести данный административный регламент в перечень муниципальных услуг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Опубликовать настоящее постановление на сайте Администрации </w:t>
      </w:r>
    </w:p>
    <w:p>
      <w:pPr>
        <w:pStyle w:val="Normal"/>
        <w:spacing w:lineRule="auto" w:line="240" w:before="0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 в сети «Интернет».</w:t>
      </w:r>
    </w:p>
    <w:p>
      <w:pPr>
        <w:pStyle w:val="Normal"/>
        <w:spacing w:lineRule="auto" w:line="240" w:before="0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Новогоркинского сельского поселения:                                               С.А.Беляков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едоставление письменных разъяснений налогоплательщикам и налоговым агентам по вопросам применения нормативных правовых актов  Новогоркинского сельского поселения о местных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редмет регулирования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  Новогоркинского  сельского поселения о местных налогах и сборах» (далее - Регламент) определяет сроки и последовательность действий администрации Новогоркинского сельского поселения Лежневского муниципального района (далее – Администрация) при предоставлении муниципальной услуги, устанавливает стандарт предоставления муниципальной услуги, порядок и формы контроля предоставления муниципальной услуги, порядок и формы обжалования решений и действий (бездействия) Администрации, а также должностных лиц Администрации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Перечень нормативных правовых актов, непосредственно регулирующих представле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перва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втора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Устав Новогоркинского 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е правовые акты Новогоркинского  сельского поселения, предусматривающие установление местных налогов и сборов на территории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Заявителями на предоставление муниципальной услуги являются</w:t>
      </w:r>
      <w:r>
        <w:rPr>
          <w:rFonts w:cs="Times New Roman" w:ascii="Times New Roman" w:hAnsi="Times New Roman"/>
          <w:sz w:val="24"/>
          <w:szCs w:val="24"/>
        </w:rPr>
        <w:t xml:space="preserve"> налогоплательщики и налоговые агенты, заинтересованные в получении письменных разъяснений вопросов применения нормативных правовых актов Новогоркинского сельского поселения о местных налогах и сборах (далее – заявитель). От имени получателя услуги может выступать уполномоченный представитель (далее - предста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Требования к порядку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Муниципальную услугу предоставляет    администрация Новогоркинского сельского поселения (далее – Администрация), Глава Новогоркинского сельского поселения  (далее - Глава сельского  поселения) определяет должностное лицо (лицо, его заменяющее), ответственное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Местонахождение помещения Администрации, в котором предоставляется муниципальная услуга:155101 ,Ивановская область, Лежневский район, с. Новые Горки, ул. Советская, д.11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-15" w:firstLine="7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-15" w:firstLine="72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BFCFD" w:val="clear"/>
        </w:rPr>
        <w:t>Помещения, где предоставляется муниципальная услуга,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 Приемные дни специалистов Администрации: понедельник, четверг с 8:00 до 17-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 на обед: с 12:00 до 13:00; выходные дни: суббота, воскресень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(49357) 2-83-82,2-83-9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color w:val="0000FF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4.4. Сайт Администрации Новогоркинского сельского поселения, содержащий информацию о предоставлении муниципальной услуги: </w:t>
      </w:r>
      <w:r>
        <w:rPr>
          <w:color w:val="0000FF"/>
          <w:u w:val="single"/>
        </w:rPr>
        <w:t>http://</w:t>
      </w:r>
      <w:r>
        <w:rPr>
          <w:color w:val="0000FF"/>
          <w:u w:val="single"/>
          <w:lang w:val="en-US"/>
        </w:rPr>
        <w:t>novo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gorad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</w:t>
      </w:r>
    </w:p>
    <w:p>
      <w:pPr>
        <w:pStyle w:val="Normal"/>
        <w:ind w:left="-142" w:right="-1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Администрации</w:t>
      </w:r>
      <w:r>
        <w:rPr>
          <w:sz w:val="24"/>
        </w:rPr>
        <w:t xml:space="preserve">    </w:t>
      </w:r>
      <w:hyperlink r:id="rId2">
        <w:r>
          <w:rPr>
            <w:rStyle w:val="InternetLink"/>
            <w:sz w:val="24"/>
            <w:lang w:val="en-US"/>
          </w:rPr>
          <w:t>possovet</w:t>
        </w:r>
        <w:r>
          <w:rPr>
            <w:rStyle w:val="InternetLink"/>
            <w:sz w:val="24"/>
          </w:rPr>
          <w:t>2010@</w:t>
        </w:r>
        <w:r>
          <w:rPr>
            <w:rStyle w:val="InternetLink"/>
            <w:sz w:val="24"/>
            <w:lang w:val="en-US"/>
          </w:rPr>
          <w:t>mail</w:t>
        </w:r>
      </w:hyperlink>
      <w:r>
        <w:rPr>
          <w:sz w:val="24"/>
        </w:rPr>
        <w:t xml:space="preserve">. </w:t>
      </w:r>
      <w:r>
        <w:rPr>
          <w:color w:val="0000FF"/>
          <w:sz w:val="24"/>
          <w:u w:val="single"/>
        </w:rPr>
        <w:t>г</w:t>
      </w:r>
      <w:r>
        <w:rPr>
          <w:color w:val="0000FF"/>
          <w:sz w:val="24"/>
          <w:u w:val="single"/>
          <w:lang w:val="en-US"/>
        </w:rPr>
        <w:t>u</w:t>
      </w:r>
    </w:p>
    <w:p>
      <w:pPr>
        <w:pStyle w:val="Normal"/>
        <w:ind w:left="-142" w:right="-1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5. Информация о местонахождении Администрации, о графике работы, о телефонах, о порядке оказания муниципальной услуги предоставляется специалистами Администрации с использованием средств телефонной связи, электронного информирования посредством размещения в информационно-телекоммуникационных сетях общего поль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6. Информация о процедуре предоставления муниципальной услуги сообщается по номерам телефонов для справок (консультаций), указанных в пункте 1.4.3., а также размещается в информационно-телекоммуникационных сетях общего пользования, размещается на информационных стенд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7. На официальном сайте Администрации, на информационных стендах администрации Новогоркинского сельского поселения размеща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кст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чень документов, необходимых для исполн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зец оформления заявления о предоставлении муниципальной услуги, и требования к их оформ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Административного регламента и перечень необходимых документ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8. В любое рабочее время с момента приема документов заявитель имеет право на получение сведений о предоставлении муниципальной услуги посредством телефонной связи, сети Интернет, электронной почты или личного посещения Администрации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9. Консультации по вопросам предоставления муниципальной услуги проводятся специалистами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йствующим нормативным правовым актам по предоставлению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чню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оках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в течение всего срока предоставления муниципальной услуги на безвозмездной осно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0. При ответах на телефонные звонки и устные обращения специалисты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1. При предоставлении консультации по письменным обращениям ответ на письменные обращения направляется по почте в адрес заявителя в срок, не превышающий 30 дней с момента поступления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2. При предоставлении консультации посредством электронной почты, ответ на обращение направляется на адрес электронной почты заявителя в срок, не превышающий 7 рабочих дней с момента поступления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Наименова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исьменных разъяснений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 (далее -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2. Наименование органа, предоставляющего муниципальную услугу:</w:t>
      </w:r>
      <w:r>
        <w:rPr>
          <w:rFonts w:cs="Times New Roman" w:ascii="Times New Roman" w:hAnsi="Times New Roman"/>
          <w:sz w:val="24"/>
          <w:szCs w:val="24"/>
        </w:rPr>
        <w:t xml:space="preserve">   администрация Новогоркинского сельского поселения (далее – Администрац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ами исполн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едоставление письменных разъяснений по вопросам применения нормативных правовых актов Новогоркинского сельского поселения о местных налогах и сборах (далее - письменное разъясн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 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30 рабочих дней со дня регистрации запроса в Администрации.                            С разрешения главы поселения этот срок может быть при необходимости продлен, с обязательным уведомлением об этом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информирование заявителя посредством электронной почты осуществляется в 30-дневный срок с момента регистрации запрос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отправка почтовой связью в адрес заявителя, либо выдача,  в случае личного обращения заявителя за ответом, документов, являющихся результатом предоставления муниципальной услуги, осуществляется в 30-дневный срок с момента регистрации запро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едоставлении муниципальной услуги иные услуги, необходимые и  обязательные дл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Для получения письменных разъяснений налогоплательщикам и налоговым агентам по вопросам применения нормативных правовых актов  Новогоркинского сельского поселения о местных налогах и сборах, граждане Российской Федерации, а также постоянно или временно проживающие на территории Российской Федерации иностранные граждане,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заявление установленной формы, согласно  Приложения  № 2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документ, удостоверяющий личность (паспорт или иной документ, удостоверяющий личность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запросе информации, содержащей персональные данные о третьих лицах – документ, удостоверяющий личность (паспорт или иной документ, удостоверяющий личность) и доверенности третьих лиц или документы, удостоверяющие право законных представ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Представленные заявителем документы не должны содержать подчистки либо приписки, зачеркнутые слова и иные, не оговоренные в них исправления, а также серьезных повреждений, не позволяющих однозначно истолковывать их 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При обращении представителя гражданина, имеющего право на получение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, дополнительно пред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ы, подтверждающие полномочия предста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Для получения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 юридическим лицам или индивидуальным предпринимателям предо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ос на бланке организации за подписью руководителя (в соответствии с приложением № 2 к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и полномочия представителя действовать от имен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имеющих непосредственное отношение к заявителю и обеспечивающих поиск нужной ему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Заявление может быть направлено через многофункциональный цент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Администрация  не вправе требовать от заявителя документы, не предусмотренные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иные услуги, необходимые и обязательные дл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.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имание государственной пошлины и иной платы за предоставление муниципальной услуги, не предусмотрен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Сроки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Максимальный срок предоставления муниципальной услуги не должен превышать 30 дней с момента регистрации письменного обращения (запроса)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аксимальный срок приема и регистрации письменного обращения (запроса) - не более 1 д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максимальный срок рассмотрения письменного обращения (запроса) на предмет наличия основания для отказа в предоставлении муниципальной услуги – не более 19 дн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ый срок представления письменного разъяснения либо направления уведомления об отказе в предоставлении муниципальной услуги – не более 10 д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2. Допустимые сроки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: 10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3. Допустимые сроки выдачи документов, являющихся результатом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ения о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я об отказе в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4. Допустимые сроки ожидания в очереди при подаче и получении документов заявителями (при условии равномерного обращения заявителей в течение приемного времени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рок ожидания в очереди при подаче заявления и документов в администрацию на оказание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, не должен превышать 15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5. Продолжительность приёма (приёмов) должностного лица (ответственного специалиста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продолжительность приема (приемов) заявителя должностным лицом (ответственным специалистом) составляет 1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представленного заявителем письменного обращения (запроса) требованиям пункта 2.6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ения заявителя по вопросам применения нормативных правовых актов, не относящимся к нормативно правовым актам Новогоркинского сельского поселения о местных налогах и сбор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исьменном обращении (запросе) заявителя содержатся нецензурные либо оскорбительные выражения, угрозы жизни, здоровью и имуществу Администрации и специалистов, а также членов их сем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иных случаях, установл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иостановления либо отказа выдачи документов, Заявитель уведомляется лично, по телефону или в письменном виде в течение двух дн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, послуживших основанием для отказа. Выдача отказа регистрируется в журнале регистрации отправляемой корреспонден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1.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жидания пользователям отводится специальное место, оборудованное стульями либо скамь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  информационными стенд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, обеспечено бумагой формата А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Перечень документов, представляемых заявителем для получения муниципальной услуги, и требования к ни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Для получения муниципальной услуги заявитель представляет письменное обращение (запрос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Письменное обращение (запрос) составляется заявителем, согласно установленной формы (приложение № 2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Письменное обращение (запрос) должно быть четким (включая имеющиеся на нем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, не должно содержать нецензурные либо оскорбительные вы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оценки доступности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а в приеме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принятие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Предоставление муниципальной услуги согласно блок-схеме, являющейся приложением к Административному регламенту, состоит из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ема и регистрации письменного обращения (запрос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мотрения письменного обращения (запроса) на предмет наличия 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ставления письменных разъяснений либо направления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Прием и регистрация письменного обращение (запрос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Основанием для начала административной процедуры по приему и регистрации письменного обращения (запроса) является поступление письменного обращения (запроса) в приемную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Письменное обращение (запрос), направленное почтовым отправлением или полученное при личном обращении заявителя, специалист Администрации, ответственный за делопроизводство, регистрирует в журнале регистрации в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еланию заявителя при приеме и регистрации письменного обращения (запроса) на втором экземпляре специалистом Администрации, ответственным за делопроизводство, проставляется отметка о принятии документов с указанием д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письменного обращения (запроса) по электронной почте специалист Администрации, ответственный за делопроизводство, распечатывает поступившее письменное обращение (запрос), фиксирует факт его получения в журнале регистрации входящих документов и, в дальнейшем, работа с ним ведется аналогично работе с документами, полученными при личном обращении заявителя или по поч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Максимальный срок выполнения административной процедуры не должен превышать 1 д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Рассмотрение письменного обращения (запроса) на предмет наличия оснований для отказа в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После регистрации письменное обращение (запрос) передаётся Главе Новогоркинского сельского поселения. После наложения резолюции, документы передаются специалис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рассмотрению письменного обращения (запроса) на предмет наличия оснований для отказа в предоставлении муниципальной услуги является регистрация письменного обращения (запроса) и наложение резолюции Главой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При рассмотрении письменного обращения (запроса) специалист   проверяет на соответствие письменного обращения (запроса) требованиям пунктов 2.12.1- 2.12.3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В случае наличия оснований, предусмотренных пунктом 2.10. Административного регламента, специалист   принимает решение об отказе в предоставлении муниципальной услуги и готовит проект уведомления об отказе в предоставлении муниципальной услуги, в котором указывает причины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ведомления об отказе в предоставлении муниципальной услуги представляется специалистом на подпись Главе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При отсутствии оснований для отказа в предоставлении муниципальной услуги специалист   принимает решение о представлении письменных разъяснений и готовит письменные разъяснения, а затем представляет их на подпись Главе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я об отказе в предоставлении муниципальной услуги и подготовка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письменных разъяснений и подготовка письменных разъяс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Максимальный срок выполнения административной процедуры не должен превышать 19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Представление письменных разъяснений либо 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Основанием для начала административной процедуры по представлению письменных разъяснений является подписанные Главой Новогоркинского сельского поселения письменные разъяс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регистрирует письменные разъяснения, подписанные Главой Новогоркинского сельского поселения,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е разъяснения направляются заявителю посредством почтовой связи и (или) электронной почты (в случае указания адресов заявителем), заявитель также вправе получить их лично в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Основанием для начала административной процедуры направления уведомления об отказе в предоставлении муниципальной услуги является подписанное Главой Новогоркинского сельского поселения вышеуказанное уведом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регистрирует подписанное Главой Новогоркинского сельского поселения уведомление об отказе в предоставлении муниципальной услуги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б отказе в предоставлении муниципальной услуги направляется заявителю посредством почтовой связи и (или) электронной почты (в случае указания адресов заявителем), заявитель также вправе получить его лично в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письменных разъяс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Максимальный срок выполнения административной процедуры не должен превышать 10 дней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Формы контроля  за предоставлением муниципальной услуги:</w:t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Текущий контроль соблюдения последовательности действий, определенных процедурами по предоставлению муниципальной услуги осуществляется главой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Текущий контроль осуществляется путем проверок соблюдения и исполнения работником администрации положений настоящего регламента, иных нормативных правовых а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 и юридических лиц. Проверки могут быть плановыми и внеплановыми. При проведении 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и обращениями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ы проверки оформляются в виде документа, в которой отмечаются выявленные недостатки и предложения по их устранению. Должностные лица администрации сельского поселения  ответственные за решения и действия (бездействие), принимаемые (осуществляемые) в ходе предоставления муниципальной услуги, несут ответственность в соответствии законодательством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решений и действий (бездействия) Администрации муниципального образования, предоставляющей муниципальную услугу, а также её должностных лиц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Заявители вправе обжаловать решения, принятые в ходе предоставления муниципальной услуги (на любом этапе), действия (бездействие) должностных лиц администрации сельского поселения 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 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тказ администрации </w:t>
      </w:r>
      <w:r>
        <w:rPr>
          <w:rFonts w:cs="Times New Roman" w:ascii="Times New Roman" w:hAnsi="Times New Roman"/>
          <w:sz w:val="24"/>
          <w:szCs w:val="24"/>
        </w:rPr>
        <w:t>Новогорк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(его должностного лица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Жалоба (претензия) подлежит обязательной регистрации в течение одного рабочего дня с момента поступления в администрацию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4. Жалобы (претензии)  заявителей, поданные в письменной форме, остаются без рассмотрения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5. Основанием для начала процедуры досудебного (внесудебного)  обжалования действий (бездействий) должностных лиц, ответственных за предоставление муниципальной услуги, является подача заявителем жалобы (претенз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6. Жалоба (претензия)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именование органа, предоставляющего муниципальную услугу, его должностного лица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едения об обжалуемых решениях и действиях (бездействии) администрации поселения, его должностн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, его должностного л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7. Заявители имеют право обратиться в администрацию поселения за получением информации и документов, необходимых для обоснования и рассмотрения жалобы (претенз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8. Жалоба (претензия) заявителя в досудебном (внесудебном) порядке может быть направле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устной форме   Главе сельского поселения в приемные дни и часы или к его заместител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форме индивидуального письменного обращения (заявления)  на имя Главы сельского поселения или его замест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 письменном виде на почтовый адрес администрации </w:t>
      </w:r>
      <w:r>
        <w:rPr>
          <w:rFonts w:cs="Times New Roman" w:ascii="Times New Roman" w:hAnsi="Times New Roman"/>
          <w:sz w:val="24"/>
          <w:szCs w:val="24"/>
        </w:rPr>
        <w:t>Новогорк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электронной форм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ерез многофункциональный центр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официальный сайт Админист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9. При обращении заявителей с жалобой (претензией) в письменной форме срок ее рассмотрения не должен превышать пятнадцати рабочих дней со дня ее регистрации,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0. По результатам рассмотрения жалобы (претензии)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довлетворение жалобы (претензии), в том числе в форме отмены принятого решения, и исправления допущенных должностными лицами администрации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тказ в удовлетворении жалобы (претенз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1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1  к Административному регламенту по предоставлению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  Новогоркинского сельского поселения о местных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е письменных разъяснений налогоплательщикам и налоговым агентам по вопросам применения нормативных правовых ак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Новогоркин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о местных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180975</wp:posOffset>
                </wp:positionV>
                <wp:extent cx="3570605" cy="4406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44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276" w:firstLine="1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0.5pt;margin-top:14.25pt;width:281.1pt;height:3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276" w:firstLine="1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940</wp:posOffset>
                </wp:positionH>
                <wp:positionV relativeFrom="paragraph">
                  <wp:posOffset>293370</wp:posOffset>
                </wp:positionV>
                <wp:extent cx="1270" cy="24257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2pt;margin-top:23.1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84150</wp:posOffset>
                </wp:positionV>
                <wp:extent cx="4363085" cy="606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08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письменного обращения (запрос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более 1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5pt;height:47.75pt;mso-wrap-distance-left:9.05pt;mso-wrap-distance-right:9.05pt;mso-wrap-distance-top:0pt;mso-wrap-distance-bottom:0pt;margin-top:14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письменного обращения (запрос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более 1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P8"/>
        <w:tabs>
          <w:tab w:val="left" w:pos="0" w:leader="none"/>
          <w:tab w:val="left" w:pos="493" w:leader="none"/>
          <w:tab w:val="left" w:pos="1235" w:leader="none"/>
        </w:tabs>
        <w:ind w:left="142"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4130</wp:posOffset>
                </wp:positionH>
                <wp:positionV relativeFrom="paragraph">
                  <wp:posOffset>151130</wp:posOffset>
                </wp:positionV>
                <wp:extent cx="1270" cy="24257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11.9pt;width:0.05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  <w:tab w:val="left" w:pos="0" w:leader="none"/>
        </w:tabs>
        <w:spacing w:lineRule="auto" w:line="240"/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3175</wp:posOffset>
                </wp:positionV>
                <wp:extent cx="5095875" cy="716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исьменного обращения (запроса) на предмет наличия основания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более 19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5pt;height:56.45pt;mso-wrap-distance-left:9.05pt;mso-wrap-distance-right:9.05pt;mso-wrap-distance-top:0pt;mso-wrap-distance-bottom:0pt;margin-top:0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исьменного обращения (запроса) на предмет наличия основания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более 19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7940</wp:posOffset>
                </wp:positionH>
                <wp:positionV relativeFrom="paragraph">
                  <wp:posOffset>64135</wp:posOffset>
                </wp:positionV>
                <wp:extent cx="1270" cy="4000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5.05pt;width:0.1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4051300" cy="1600200"/>
                <wp:effectExtent l="13335" t="5715" r="139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44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pt;margin-top:11.05pt;width:318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294640</wp:posOffset>
                </wp:positionV>
                <wp:extent cx="1270" cy="10725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3.2pt;width:0.1pt;height:8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4640</wp:posOffset>
                </wp:positionV>
                <wp:extent cx="1270" cy="107251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3.2pt;width:0.1pt;height:8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4640</wp:posOffset>
                </wp:positionV>
                <wp:extent cx="3810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3.2pt;width:2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94640</wp:posOffset>
                </wp:positionV>
                <wp:extent cx="4451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3.2pt;width: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Да         </w: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ет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P4"/>
        <w:tabs>
          <w:tab w:val="clear" w:pos="606"/>
          <w:tab w:val="left" w:pos="0" w:leader="none"/>
          <w:tab w:val="left" w:pos="8115" w:leader="none"/>
        </w:tabs>
        <w:spacing w:lineRule="exact" w:line="300"/>
        <w:ind w:left="142" w:firstLine="70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P4"/>
        <w:tabs>
          <w:tab w:val="clear" w:pos="606"/>
          <w:tab w:val="left" w:pos="0" w:leader="none"/>
          <w:tab w:val="left" w:pos="567" w:leader="none"/>
          <w:tab w:val="center" w:pos="4677" w:leader="none"/>
          <w:tab w:val="left" w:pos="8040" w:leader="none"/>
        </w:tabs>
        <w:spacing w:lineRule="exact" w:line="300"/>
        <w:ind w:left="142" w:firstLine="70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142"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142" w:firstLine="709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5080</wp:posOffset>
                </wp:positionV>
                <wp:extent cx="2879725" cy="7569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боле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59.6pt;mso-wrap-distance-left:9.05pt;mso-wrap-distance-right:9.05pt;mso-wrap-distance-top:0pt;mso-wrap-distance-bottom:0pt;margin-top:0.4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боле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5080</wp:posOffset>
                </wp:positionV>
                <wp:extent cx="3124200" cy="11957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письменных разъяснений по вопросам применения нормативных правовых актов Новогоркинского сельского поселения о местных налогах и сборах (не боле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pt;height:94.15pt;mso-wrap-distance-left:9.05pt;mso-wrap-distance-right:9.05pt;mso-wrap-distance-top:0pt;mso-wrap-distance-bottom:0pt;margin-top:0.4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письменных разъяснений по вопросам применения нормативных правовых актов Новогоркинского сельского поселения о местных налогах и сборах (не боле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8"/>
        <w:tabs>
          <w:tab w:val="left" w:pos="0" w:leader="none"/>
          <w:tab w:val="left" w:pos="493" w:leader="none"/>
          <w:tab w:val="left" w:pos="1235" w:leader="none"/>
        </w:tabs>
        <w:spacing w:lineRule="auto" w:line="240"/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left" w:pos="0" w:leader="none"/>
          <w:tab w:val="left" w:pos="493" w:leader="none"/>
          <w:tab w:val="left" w:pos="1235" w:leader="none"/>
        </w:tabs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административному регламенту предоставления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», утверждённому постановлением администрации Новогоркинского сельского поселения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2.2017 г №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Новогоркинского сельского поселения                                               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 граждан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заявителя:</w:t>
            </w:r>
          </w:p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 серия ______номер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______</w:t>
            </w:r>
          </w:p>
          <w:p>
            <w:pPr>
              <w:pStyle w:val="Normal"/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актный 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autoSpaceDE w:val="false"/>
        <w:snapToGrid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ошу предоставить  письменное разъяснение применения нормативных правовых актов Новогоркинского сельского поселения о местных налогах и сбор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 получения отве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утем вручения на руки в помещении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  -   путём письменного почтового отправления простым письмо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/>
        <w:t>Опись прилагаемых документов:</w:t>
      </w:r>
    </w:p>
    <w:p>
      <w:pPr>
        <w:pStyle w:val="Style17"/>
        <w:spacing w:before="0" w:after="0"/>
        <w:ind w:firstLine="720"/>
        <w:jc w:val="both"/>
        <w:rPr/>
      </w:pPr>
      <w:r>
        <w:rPr/>
        <w:t>«___» ____________      _______________                 __________________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/>
        <w:t>(дата)                                 (подпись)                      (расшифровка подписи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5" w:gutter="0" w:header="720" w:top="776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 w:before="0" w:after="0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 w:before="0" w:after="0"/>
      <w:ind w:left="254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 w:before="0" w:after="0"/>
      <w:ind w:left="271" w:hanging="0"/>
      <w:jc w:val="both"/>
    </w:pPr>
    <w:rPr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zhseladm@lezhnev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47:00Z</dcterms:created>
  <dc:creator>Eduard Malov</dc:creator>
  <dc:description/>
  <cp:keywords/>
  <dc:language>en-US</dc:language>
  <cp:lastModifiedBy>User</cp:lastModifiedBy>
  <cp:lastPrinted>2017-02-28T09:04:00Z</cp:lastPrinted>
  <dcterms:modified xsi:type="dcterms:W3CDTF">2017-02-28T07:51:00Z</dcterms:modified>
  <cp:revision>6</cp:revision>
  <dc:subject/>
  <dc:title>Административный регламент</dc:title>
</cp:coreProperties>
</file>