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20.10.2017 № 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Об основных направлениях бюджетной и налогов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Новогоркинского сельского поселения на 2018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и на плановый период 2019 и 2020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8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составления проекта бюджета Новогоркинского сельского поселения на 2018 год и на плановый период 2019 и 2020 годов,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овогорки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твердить 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18 год и на плановый период 2019 и 2020 годов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Контроль за выполнением настоящего постановления оставляю за собой.</w:t>
      </w:r>
    </w:p>
    <w:p>
      <w:pPr>
        <w:pStyle w:val="Msonormalcxspmiddle"/>
        <w:tabs>
          <w:tab w:val="clear" w:pos="708"/>
          <w:tab w:val="left" w:pos="709" w:leader="none"/>
        </w:tabs>
        <w:suppressAutoHyphens w:val="true"/>
        <w:autoSpaceDE w:val="false"/>
        <w:spacing w:before="280" w:after="0"/>
        <w:contextualSpacing/>
        <w:jc w:val="both"/>
        <w:rPr/>
      </w:pPr>
      <w:r>
        <w:rPr>
          <w:kern w:val="2"/>
          <w:sz w:val="28"/>
          <w:szCs w:val="28"/>
          <w:lang w:eastAsia="ar-SA"/>
        </w:rPr>
        <w:tab/>
        <w:t xml:space="preserve">3. </w:t>
      </w:r>
      <w:r>
        <w:rPr>
          <w:sz w:val="28"/>
          <w:szCs w:val="28"/>
          <w:lang w:eastAsia="ar-SA"/>
        </w:rPr>
        <w:t>Настоящее постановление подлежит размещению на сайте Новогоркин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Настоящее постановление вступает в силу с момента его опубликов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Новогоркинского сельского поселения</w:t>
        <w:tab/>
        <w:tab/>
        <w:t xml:space="preserve">  С.А.Беляк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0.2017 № 8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Новогоркинского сельского поселения на 2018 год и на плановый период 2019 и 2020 годов подготовлены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оложением о бюджетном процессе в Новогоркинском сельском поселении, утвержденным решением Совета Новогоркинского сельского поселения от 26.09.2014г. № 26., с учетом итогов реализации бюджетной политики в 2016 - 2017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овогоркинского сельского поселения на 2018 год и на плановый период 2019 и 2020 годов являются базой для формирования бюджета Новогоркин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Итоги реализации бюджетной политики в 2016 год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ой половине 2017 год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бюджетной политики в 2016 году и первой половине 2017 года стал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задач социально-экономического развития Новогоркинского сельского поселения при низком уровне собственных доходов и в условиях обеспечения сбалансированности и устойчивости бюджета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имеющихся ограниченных бюджетных ресурсов на первоочередные расходы, а также в пользу приоритетных направлений с целью сохранения социальной и финансовой стабильност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бюджета Новогоркинского сельского поселения осуществляется в "программном" формате и на 2017 год сформирован на основании 7 муниципальных программ Новогоркинского сельского поселения, доля расходов которых превышает 95% от общего объема расходов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муниципального имущества Новогоркинского сельского поселения, выявление и включение в налогооблагаемую базу недвижимого имущества и земельных участков, используемых ненадлежащим образом или используемых не по назначению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оказания муниципальных услуг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ние "дорожной карты", направленной на повышение эффективности и качества услуг в сфере культуры Новогоркинского сельского поселения, в целях реализации майских указов Президента Российской Федерац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государственной интегрированной информационной системе управления общественными финансами "Электронный бюджет"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общественных финансов, информации о бюджете и бюджетном процессе в Новогоркинском сельском поселении - бюджет для граждан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8 год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и налоговой политики Новогоркин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улучшение качества жизни населения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и устойчивости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стойчивого развития экономики Новогоркин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сосредоточить усилия на решении следующих задач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уровня доходов бюджета Новогоркинского сельского поселения, в том числе за счет повышения собираемости налогов и сбор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ресурсов Новогоркинского сельского поселения, определение предельных возможностей финансового обеспечения муниципальных программ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цедур проведения муниципальных закупок, увеличение суммы экономии от проведения муниципальных закупок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, полный переход на программу "Электронный бюджет"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финансового контроля за расходованием бюджетных средств Новогоркин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направления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8 год и на плановый период 2019 и 2020 годов в области доходов бюджета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Новогоркинского сельского поселения на 2018 год и на плановый период 2019 и 2020 годов в области доходов бюджета Новогоркинского сельского поселения будет ориентирована на укрепление собственной доходной базы бюджета сельского поселения, совершенствование администрирования доходов, эффективное использование муниципального имуще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и налоговой политики Новогоркинского сельского поселения в области доходов бюджета Новогоркин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администрирования главными администраторами доходов бюджета Новогоркинского сельского поселения в целях обеспечения качественного прогнозирования доходов бюджета и выполнения в полном объеме годовых назначений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ивлечению в бюджет Новогоркинского сель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организациями, формирующими налоговый потенциал Новогоркинского сельского поселения, с целью достоверности и объективности прогнозирования доходных источников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взаимодействие с налоговой службой в целях осуществления мероприятий по повышению собираемости налогов и других платежей, сокращению задолженности и недоимки в бюджет сельского поселения и бюджеты всех уровне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оценке эффективности предоставления налоговых льгот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фере политики управления муниципальной собственностью - повышение эффективности использования имущества, закрепленного на праве оперативного управления, осуществление контроля за использованием муниципального имущества, сданного в аренду, а также переданного в оперативное управление муниципальному учреждению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жведомственного взаимодействия государственных и муниципальных органов исполнительной власти на основе проведенной инвентаризации объектов имущества и земельных участков с последующим контролем за постановкой на учет указанных объектов, выявлением потенциальных плательщиков налог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исление налоговой базы по объектам недвижимого имущества, исходя из их кадастровой стоимости по состоянию на 1 января года налогового период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подготовка муниципальных правовых актов в области налогообложения в соответствии с законодательством Российской Федерации о налогах и сбора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сновные направления бюджетн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8 год и на плановый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 в области расх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овогоркинского сельского поселения на 2018 год и на плановый период 2019 и 2020 годов в области расходов бюджета Новогоркинского сельского поселения будет направлена на дальнейшее повышение эффективного использования бюджетных средств, распределение их по приоритетным направлениям, выполнение всех социальных обязательств и недопущение образования кредиторской задолженност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Новогоркинского сельского поселения в области расходов бюджета Новогоркинского сельского поселения определены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 сельского поселения, с учетом их оптимизации и повышения эффективности использования финансовых ресурс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Новогоркинского сельского поселения программно-целевым методом,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ой оценки эффективности муниципальных программ, включающей объективную оценку эффективности их реализации в разрезе подпрограмм, оценку финансового обеспечения и качества план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майских указов Президента Российской Федерации в отношении оплаты труда работников муниципального учреждения культуры Новогоркинского сельского поселения будет продолжена работа в отношении каждого работника, исходя из необходимости повышения оплаты труда в зависимости от качества и количества выполняемой работы, в соответствии с показателями "дорожной карты"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результатов, предотвращения коррупци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ого финансового контрол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расходы на 2018 - 2020 годы будут сформированы на основе следующих приоритетных направлений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 и спорта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Новогоркинского сельского поселения, обеспечение режима эффективного и экономного расходования сред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го процесса, участие граждан в формировании бюдже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Новогоркинского сельского поселения, создание условий для улучшения доступа населения Новогоркинского сельского поселения к культурным ценностям, информации и знаниям, укрепление материально-технической базы учреждений культуры, а также создание благоприятных условий для развития спор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будет продолжена работа по обеспечению и обслуживанию сетей уличного освещения, устройству и содержанию детских и спортивных площадок, содержанию и ремонту памятников, озеленению, благоустройству территории  Новогоркинского сельского поселени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имущественных и земельных отношений основными направлениями бюджетной политики являются обеспечение полноты и достоверности учета муниципального имущества, обеспечение сохранности в надлежащем виде объектов недвижимости, входящих в состав имущества муниципальной казн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решения прозрачности и открытости бюджетного процесса необходимо продолжить практику размещения на официальном сайте Новогоркинского сельского поселения в информационно-телекоммуникационной сети «Интернет» нормативно-правовых актов о бюджете, отчетов об исполнении бюджет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сти и подотчетности деятельности органов местного самоуправления,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«Электронный бюджет» и подключение к работе в системе «Электронный бюджет» всех публично-правовых образований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мках повышения доступности и качества услуг, предоставляемых муниципальным учреждением культуры, следует обеспечить размещение в полном объеме информации о муниципальных учреждениях на официальном сайте в информационно-телекоммуникационной сети «Интернет» (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www.bus.gov.ru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сновные направления бюджетн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8 год и на плановый период 2019 и 2020 годов в области муниципального контрол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о-бюджетной сфере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муниципального финансового контроля работа должна быть направлена на следующе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иление контроля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анализа и оценки деятельности получателей средств местного бюджета в целях определения результативности использования бюджетных средств, для выполнения возложенных на них функций и реализации поставленных перед ними задач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контроля за полнотой и достоверностью отчетности о реализации муниципальных программ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ение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информационной работы по предупреждению нарушений бюджетного законодательства и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652B61A08AAD3C032A6100B09199BB80E3854199E581C36029E2C8772CDA3832A8352243ED9D8Ft14AE" TargetMode="External"/><Relationship Id="rId3" Type="http://schemas.openxmlformats.org/officeDocument/2006/relationships/hyperlink" Target="consultantplus://offline/ref=E1652B61A08AAD3C032A6100B09199BB80E3854199E581C36029E2C8772CDA3832A8352243ED9D8Ct143E" TargetMode="External"/><Relationship Id="rId4" Type="http://schemas.openxmlformats.org/officeDocument/2006/relationships/hyperlink" Target="consultantplus://offline/ref=5B2016729E35B5568F3B783B77B357F42C9FCB76E0FCEAFDB9C82E8CB7u0fBK" TargetMode="External"/><Relationship Id="rId5" Type="http://schemas.openxmlformats.org/officeDocument/2006/relationships/hyperlink" Target="consultantplus://offline/ref=E1652B61A08AAD3C032A6100B09199BB80E3854695E881C36029E2C877t24CE" TargetMode="External"/><Relationship Id="rId6" Type="http://schemas.openxmlformats.org/officeDocument/2006/relationships/hyperlink" Target="https://clck.yandex.ru/redir/dv/*data=url%3Dhttp%253A%252F%252Fwww.bus.gov.ru%26ts%3D1473136813%26uid%3D8599273201464077077&amp;sign=4f0e0fa955623896cfddf560a8e3c57b&amp;keyno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38:00Z</dcterms:created>
  <dc:creator>User</dc:creator>
  <dc:description/>
  <cp:keywords/>
  <dc:language>en-US</dc:language>
  <cp:lastModifiedBy>User</cp:lastModifiedBy>
  <cp:lastPrinted>2017-11-02T10:27:00Z</cp:lastPrinted>
  <dcterms:modified xsi:type="dcterms:W3CDTF">2017-11-02T07:29:00Z</dcterms:modified>
  <cp:revision>11</cp:revision>
  <dc:subject/>
  <dc:title/>
</cp:coreProperties>
</file>