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т 29.09.2017 № 8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6"/>
        <w:ind w:right="-1" w:hanging="0"/>
        <w:jc w:val="center"/>
        <w:rPr/>
      </w:pPr>
      <w:r>
        <w:rPr>
          <w:b/>
          <w:szCs w:val="28"/>
        </w:rPr>
        <w:t>О внесении изменений в муниципальную программу</w:t>
      </w:r>
    </w:p>
    <w:p>
      <w:pPr>
        <w:pStyle w:val="Style16"/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Совершенствование муниципального управления</w:t>
      </w:r>
    </w:p>
    <w:p>
      <w:pPr>
        <w:pStyle w:val="Style16"/>
        <w:ind w:right="-1" w:hanging="0"/>
        <w:jc w:val="center"/>
        <w:rPr/>
      </w:pPr>
      <w:r>
        <w:rPr>
          <w:b/>
          <w:szCs w:val="28"/>
        </w:rPr>
        <w:t>Новогоркинского сельского поселения»</w:t>
      </w:r>
    </w:p>
    <w:p>
      <w:pPr>
        <w:pStyle w:val="Normal"/>
        <w:spacing w:lineRule="auto" w:line="240" w:before="0" w:after="360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color w:val="323232"/>
        </w:rPr>
      </w:pPr>
      <w:r>
        <w:rPr>
          <w:color w:val="323232"/>
        </w:rPr>
        <w:t xml:space="preserve">В соответствии с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г. № 71, администрация Новогоркинского сельского поселения </w:t>
      </w:r>
      <w:r>
        <w:rPr>
          <w:b/>
        </w:rPr>
        <w:t>постановляет: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1.</w:t>
        <w:tab/>
        <w:t>Внести изменения и дополнения в муниципальную программу «Совершенствование муниципального управления Новогоркинского сельского поселения» утвержденную постановлением администрации Новогоркинского сельского поселения от 03.11.2016 № 217, и изложить ее в новой редакции согласно приложению № 1.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2.</w:t>
        <w:tab/>
        <w:t>Настоящее постановление вступает в силу с момента его подписания.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3.</w:t>
        <w:tab/>
        <w:t>Контроль за исполнением настоящего постановления оставляю за собой.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4.Разместить настоящее постановление на сайте Новогорки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горкинского сельского поселения</w:t>
        <w:tab/>
        <w:tab/>
        <w:tab/>
        <w:tab/>
        <w:t>С.А. Беляков</w:t>
      </w:r>
    </w:p>
    <w:p>
      <w:pPr>
        <w:pStyle w:val="Normal"/>
        <w:spacing w:lineRule="auto" w:line="240" w:before="0" w:after="0"/>
        <w:ind w:left="4961"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Style16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16"/>
        <w:rPr>
          <w:rFonts w:eastAsia="Calibri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16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16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16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16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16"/>
        <w:rPr/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от 03.11.2016 № 217</w:t>
      </w:r>
    </w:p>
    <w:p>
      <w:pPr>
        <w:pStyle w:val="Style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Семейкинского сельского поселения</w:t>
      </w:r>
      <w:r>
        <w:rPr>
          <w:b/>
          <w:bCs/>
          <w:sz w:val="24"/>
          <w:szCs w:val="24"/>
        </w:rPr>
        <w:t>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аспорт Программы</w:t>
      </w:r>
    </w:p>
    <w:p>
      <w:pPr>
        <w:pStyle w:val="Style15"/>
        <w:spacing w:lineRule="auto" w:line="240" w:before="0" w:after="0"/>
        <w:ind w:left="108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муниципального управления  Новогоркинского сельского поселения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 840 249,24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859 894,40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859 894,40 руб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0" w:name="sub_1300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6. Развитие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4"/>
        </w:numPr>
        <w:jc w:val="center"/>
        <w:rPr/>
      </w:pPr>
      <w:r>
        <w:rPr>
          <w:b/>
          <w:color w:val="323232"/>
          <w:sz w:val="24"/>
          <w:szCs w:val="24"/>
        </w:rPr>
        <w:t>Основные цели и ожидаемые результаты реализации муниципальной Программы.</w:t>
      </w:r>
    </w:p>
    <w:p>
      <w:pPr>
        <w:pStyle w:val="Style16"/>
        <w:ind w:firstLine="708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ConsPlusNonformat"/>
        <w:widowControl/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еративное финансирование непредвиденных расходов местного бюджета.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17" w:after="117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b/>
          <w:bCs/>
          <w:sz w:val="24"/>
          <w:szCs w:val="24"/>
        </w:rPr>
        <w:t>4. Механизм реализации Программы</w:t>
      </w:r>
    </w:p>
    <w:p>
      <w:pPr>
        <w:pStyle w:val="Style16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4"/>
        <w:gridCol w:w="1476"/>
        <w:gridCol w:w="1476"/>
        <w:gridCol w:w="14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0 249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0 249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0 249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4-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 354-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29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29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29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b w:val="false"/>
        </w:rPr>
        <w:t xml:space="preserve">        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«Обеспечение деятельности органов местного самоуправления Новогоркинского сельского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 683 046,4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683 046,4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683 046,4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16"/>
        <w:ind w:firstLine="709"/>
        <w:rPr/>
      </w:pPr>
      <w:r>
        <w:rPr>
          <w:sz w:val="24"/>
          <w:szCs w:val="24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16"/>
        <w:ind w:firstLine="709"/>
        <w:rPr/>
      </w:pPr>
      <w:r>
        <w:rPr>
          <w:sz w:val="24"/>
          <w:szCs w:val="24"/>
        </w:rPr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color w:val="3B2D36"/>
          <w:sz w:val="24"/>
          <w:szCs w:val="24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088"/>
        <w:gridCol w:w="2017"/>
        <w:gridCol w:w="1356"/>
        <w:gridCol w:w="1356"/>
        <w:gridCol w:w="135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/>
      </w:pPr>
      <w:r>
        <w:rPr>
          <w:bCs w:val="false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пенсионное обеспечение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в Новогоркинском сельском поселени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 354,84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Style16"/>
        <w:ind w:firstLine="360"/>
        <w:rPr/>
      </w:pPr>
      <w:r>
        <w:rPr>
          <w:sz w:val="24"/>
          <w:szCs w:val="24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16"/>
        <w:ind w:firstLine="360"/>
        <w:rPr>
          <w:sz w:val="24"/>
          <w:szCs w:val="24"/>
        </w:rPr>
      </w:pPr>
      <w:r>
        <w:rPr>
          <w:sz w:val="24"/>
          <w:szCs w:val="24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21.02.2011г. № 4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Style16"/>
        <w:ind w:firstLine="360"/>
        <w:rPr/>
      </w:pPr>
      <w:r>
        <w:rPr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стоящий момент дополнительное пенсионное обеспечение в Новогоркинском сельском поселении не назначено, но планируется 2 человека на 2018 – 2019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276"/>
        <w:gridCol w:w="1161"/>
        <w:gridCol w:w="121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дпрограммы «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9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/>
      </w:pPr>
      <w:bookmarkStart w:id="1" w:name="sub_3200"/>
      <w:bookmarkEnd w:id="1"/>
      <w:r>
        <w:rPr>
          <w:rFonts w:eastAsia="Times New Roman"/>
          <w:sz w:val="24"/>
          <w:szCs w:val="24"/>
          <w:lang w:eastAsia="ru-RU"/>
        </w:rPr>
        <w:t xml:space="preserve">                </w:t>
      </w:r>
      <w:r>
        <w:rPr>
          <w:b/>
          <w:bCs/>
          <w:color w:val="26282F"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200"/>
      <w:bookmarkEnd w:id="2"/>
      <w:r>
        <w:rPr>
          <w:sz w:val="24"/>
          <w:szCs w:val="24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ализация подпрограммы позволит обеспечить в 2017 - 2019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</w:rPr>
        <w:t xml:space="preserve">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1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ProGramma1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8"/>
        <w:rPr/>
      </w:pPr>
      <w:r>
        <w:rPr>
          <w:sz w:val="24"/>
          <w:szCs w:val="24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276"/>
        <w:gridCol w:w="1161"/>
        <w:gridCol w:w="121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ОД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«РАЗВИТИЕ МУНИЦИПАЛЬНОЙ СЛУЖБЫ В  НОВОГОРКИНСКОМ СЕЛЬСКОМ ПОСЕЛЕНИИ (2017 ГОД)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10429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0"/>
        <w:gridCol w:w="243"/>
        <w:gridCol w:w="6176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й службы в Новогоркинском сельском поселении (2017г)» (далее – Подпрограмма 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ые цели и задач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муниципальной службы в Новогоркинском сельском поселении 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ессиональное и дополнительное образование»</w:t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;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од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Новогоркинского сельского по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– 29,0 тыс. рублей, в том числе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29,0  тыс. рублей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реализации Подпрограммы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увеличится на 2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служащих, должностные инструкции которых содержат показатели результативности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, увеличится на 3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в возрасте до 35 лет, имеющих стаж муниципальной службы более 3 лет, увеличится на 20 процентов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, уменьшится на 30 процентов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администрация Новогоркин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плекс мероприятий по развитию муниципальной службы в Новогоркинском сельском посе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     Оптимизация структуры аппарата администр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1.1. Постоянное совершенствование и приведение в соответствие с действующим законодательством положений об управлениях, отделах, должностных инструкций, регламентирующих деятельность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 сроки, установленные действующим законодательством проводить квалификационный экзамен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роводить мероприятия по совершенствованию подготовки, переподготовки и повышению квалификации и получению дополнительного профессионального образования муниципальных служа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роводить конкурс на замещение должности муниципальной службы в муниципальном образ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В сроки, установленные действующим законодательством проводить аттестацию муниципального служащего в целях определения его соответствия замещаемой должности муниципальной служ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одоления негативных тенденций в работе персонала 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ффективно использовать современные технологии управления персонал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правовых и организационных мер контроля деятельности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кадровой политики в сфере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лучшать ресурсную обеспечен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стематизировать организацию профессионального обучения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престиж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кать в муниципальную службу молодых инициативных специалистов, воспитывать в сотрудниках преемственность кад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Экономическое обос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Запланированное использование финансовых средств местного бюджета по реализации Подрограммы включ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учение, повышение квалификации на базе  учебно-методических центров г. Иваново и Иван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ОВАНИЕ ПОДПРОГРАММЫ</w:t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"/>
        <w:gridCol w:w="7140"/>
        <w:gridCol w:w="1936"/>
      </w:tblGrid>
      <w:tr>
        <w:trPr/>
        <w:tc>
          <w:tcPr>
            <w:tcW w:w="55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N </w:t>
              <w:br/>
              <w:t>п./п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         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    </w:t>
              <w:br/>
              <w:t>(в тыс. руб.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(распорядитель бюджетных     </w:t>
              <w:br/>
              <w:t>средств - администрация муниципального образования)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                                     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017 год –  29,0  тыс. рублей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азмер бюджетных ассигнований может быть скорректирован с учетом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Информатизация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.1 Постоянно проводить работу по информатизации, обеспечению открытости деятельности администрации Новогоркинского сельского поселения для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С целью повышения эффективности управления муниципальным образованием и кадровым составом вводить новые информационно-коммуникационные технологии в администрации  Новогоркинского сельского поселения,  структурных подразделениях, муниципальных учреждениях и организа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о повышать образовательный уровень кадров в области информационно-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недрение механизма управления по результа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 повышения эффективности муниципального управления разработать и внедрить механизмы управления, ориентированных на результат, что позвол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ее эффективно осуществлять контроль за исполнением решений  Собрания депутатов Новогоркинского сельского поселения, постановлений и распоряжений администрации 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сить эффективность использования материально-технических и кадровых ресурсов структурных подраз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тому направлению необходимо обеспеч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и внедрение комплексной системы планирования, управления и контроля целей и результатов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у соизмеримых показателей эффективности и результативности деятельности   по основным направлениям их деятельности в соответствии со стратегическими ц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тиводействие корру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5.1.В целях противодействия коррупции в органах местного самоуправления обеспечить исполнение </w:t>
      </w:r>
      <w:r>
        <w:rPr>
          <w:color w:val="000000"/>
          <w:sz w:val="24"/>
          <w:szCs w:val="24"/>
        </w:rPr>
        <w:t>Положения о проверке достоверности и полноты сведений, представляемых гражданами, претендующими на замещение муниципальных должностей муниципальной, и соблюдения муниципальными служащими требований к служебному повед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Организация экспертизы нормативных правовых актов и их проектов на коррупциог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Разработка управленческих мер по профилактике и предупреждению коррупции, в системе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6. Обеспечение развития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ями мероприятий по этому направлению являются формирование необходимого организационного, информационного, кадрового и ресурсного обеспе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мках этого направления необходимо создать механизм мониторинга и оценки результатов выполнения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 осуществ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информационной и экспертно-методологической поддержки реализации поставленных программой задач, путем проведения публичных обсуждений основных ее целей и результ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бор и анализ данных о ходе реализации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кадрового обеспечения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ттестация рабочего места, для создания благоприятных и комфортных условий тру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жегодное проведение мероприятий по оздоровлению работников (обязательное прохождение медицинского обследования, пропаганда здорового образа жизни, обеспечение муниципальных служащих санаторно-курортным лечением на льготных условия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пагандировать и расширять предоставление набора страховых услуг, повышающих защищенность каждого работника и население в цело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еханизм реализации 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ей мероприятий должна гарантировать достижение поставленных целей, эффективность проведения каждого из мероприятий, а также долгосрочную устойчивость полученных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их целях механизм управления должен быть организован исходя из согласованных и утвержденных планов, централизованного контроля качества управления мероприят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ми должностными лицами за реализацию программы являются специалисты,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уют подготовку проектов нормативных правовых актов, регла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вают проведение анализа предложений по оптимизации структуры и функций администрации.</w:t>
      </w:r>
    </w:p>
    <w:p>
      <w:pPr>
        <w:pStyle w:val="Normal"/>
        <w:rPr/>
      </w:pPr>
      <w:r>
        <w:rPr>
          <w:sz w:val="24"/>
          <w:szCs w:val="24"/>
        </w:rPr>
        <w:t>Финансирование мероприятий, предусмотренных Программой и реализуемых администрацией, осуществляется в пределах средств, предусмотренных местным бюджетом на соответствующи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ЕВЫЕ ПОКАЗАТКЛИ  РЕАЛИЗАЦИИ ПОДПРОГРАММЫ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36"/>
        <w:gridCol w:w="960"/>
        <w:gridCol w:w="1216"/>
        <w:gridCol w:w="781"/>
        <w:gridCol w:w="779"/>
        <w:gridCol w:w="781"/>
        <w:gridCol w:w="781"/>
        <w:gridCol w:w="777"/>
      </w:tblGrid>
      <w:tr>
        <w:trPr>
          <w:trHeight w:val="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</w:t>
            </w:r>
          </w:p>
        </w:tc>
        <w:tc>
          <w:tcPr>
            <w:tcW w:w="5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Доля вакантных должностей  муниципальной службы, замещаемых на основе  назначения из кадрового резерва (не мене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направленных на профессиональную переподготов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прошедших курсы повышения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возрасте до 35 лет, имеющих стаж муниципальной службы более 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eastAsia="Times New Roman"/>
      <w:sz w:val="28"/>
    </w:rPr>
  </w:style>
  <w:style w:type="character" w:styleId="10">
    <w:name w:val=" Знак Знак10"/>
    <w:qFormat/>
    <w:rPr>
      <w:rFonts w:eastAsia="Times New Roman"/>
      <w:b/>
      <w:bCs/>
      <w:kern w:val="2"/>
      <w:sz w:val="48"/>
      <w:szCs w:val="48"/>
    </w:rPr>
  </w:style>
  <w:style w:type="character" w:styleId="5">
    <w:name w:val=" Знак Знак5"/>
    <w:qFormat/>
    <w:rPr>
      <w:rFonts w:ascii="Courier New" w:hAnsi="Courier New" w:eastAsia="Times New Roman" w:cs="Courier New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2">
    <w:name w:val=" Знак Знак"/>
    <w:qFormat/>
    <w:rPr>
      <w:rFonts w:eastAsia="Times New Roman"/>
      <w:b/>
      <w:i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16:00Z</dcterms:created>
  <dc:creator>ORG</dc:creator>
  <dc:description/>
  <cp:keywords/>
  <dc:language>en-US</dc:language>
  <cp:lastModifiedBy>User</cp:lastModifiedBy>
  <cp:lastPrinted>2017-09-26T15:35:00Z</cp:lastPrinted>
  <dcterms:modified xsi:type="dcterms:W3CDTF">2017-10-03T11:06:00Z</dcterms:modified>
  <cp:revision>5</cp:revision>
  <dc:subject/>
  <dc:title>АДМИНИСТРАЦИЯ</dc:title>
</cp:coreProperties>
</file>