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ЛЕЖНЕВ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НОВОГОРКИ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</w:t>
      </w: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7.02.2017г. № 2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Новогоркинского сельского поселения от  15.01.2016 года  № 3 «Об утверждении реестра муниципальных услуг Новогоркин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уточнения </w:t>
      </w:r>
      <w:hyperlink r:id="rId2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униципальных услуг Новогоркинского сельского поселения,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Дополнить Реестр муниципальных услуг Новогоркинского сельского поселения, утвержденный постановлением Администрации Новогоркинского сельского поселения от 15.01.2016г. № 3 строкой 1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естр муниципальных услуг Новогоркинского сельского поселения в новой редакции (приложение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Данное постановление обнародовать путем размещения на информационном стенде администрации и в се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Интернет» на сайте администрац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   </w:t>
      </w:r>
      <w:r>
        <w:rPr>
          <w:bCs/>
          <w:color w:val="333333"/>
          <w:sz w:val="28"/>
          <w:szCs w:val="28"/>
        </w:rPr>
        <w:t>Глава Новогоркинского</w:t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сельского поселения                                                       С.А.Беля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Новогоркинского 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01.2016г. № 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муниципальных услуг Новогоркин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350"/>
        <w:gridCol w:w="2025"/>
        <w:gridCol w:w="1755"/>
        <w:gridCol w:w="2025"/>
        <w:gridCol w:w="1890"/>
        <w:gridCol w:w="207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услуг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</w:t>
              <w:br/>
              <w:t>(содержание)</w:t>
              <w:br/>
              <w:t xml:space="preserve">услуг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 </w:t>
              <w:br/>
              <w:t>установления</w:t>
              <w:br/>
              <w:t xml:space="preserve">цены услуг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</w:t>
              <w:br/>
              <w:t xml:space="preserve">орган,    </w:t>
              <w:br/>
              <w:t xml:space="preserve">ответственный </w:t>
              <w:br/>
              <w:t>за организацию</w:t>
              <w:br/>
              <w:t>предоставления</w:t>
              <w:br/>
              <w:t xml:space="preserve">муниципальной </w:t>
              <w:br/>
              <w:t xml:space="preserve">услуг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  </w:t>
              <w:br/>
              <w:t>муниципальной</w:t>
              <w:br/>
              <w:t xml:space="preserve">услуги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правовой акт, в соответствии с которым предоставляется услуга на территории Новогоркинского сельского по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91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94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и юридические лица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95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Выдача документов               (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ыдача документов          (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96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иблиотечно-информационное обслуживание на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иблиотечно-информационное обслуживание на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Новогоркинское СКО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3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 времени и месте проведения культурно-массовых мероприятий, проходящих в муниципальном учреждении « Новогоркинское социально-культурное объединение» Новогоркинского сельского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 времени и месте проведения культурно-массовых мероприятий, проходящих в муниципальном учреждении « Новогоркинское социально-культурное объединение» Новогоркин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Новогоркинское СКО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4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6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36 от 06.07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нформирование населения о деятельности администрации Новогоркинского сельского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нформирование населения о деятельности администрации Новогоркин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59 от 15.04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документальной архивной информ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документальной архивной 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60 от 15.04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своение адресов объектам недвижим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своение адресов объектам 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83 от 22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87 от 25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ыдача разрешения на заключение брака несовершеннолетними лицами (либо отказа в выдаче разрешен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ыдача разрешения на заключение брака несовершеннолетними лицами (либо отказа в выдаче разре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37 от 02.03.2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303 от 24.12.2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69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70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в собственность, постоянное                              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в собственность, постоянное                              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71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Прием заявления, подготовка и проведение работ по сносу (вырубке) зеленых насаждений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Прием заявления, подготовка и проведение работ по сносу (вырубке) зеленых насаждений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>Постановление Администрации Новогоркинского сельского поселения  № 137 от 07.07.2016г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Постановление Администрации Новогоркинского сельского поселения № 25 от 22.02.2017г.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CD391E8CFDC683C7C92C38B3E5D1BC7DF03C1F9DAF4E383DF84E984ED1B51BCB595AE31D43B030AE43D30T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6:00Z</dcterms:created>
  <dc:creator>User</dc:creator>
  <dc:description/>
  <cp:keywords/>
  <dc:language>en-US</dc:language>
  <cp:lastModifiedBy>User</cp:lastModifiedBy>
  <dcterms:modified xsi:type="dcterms:W3CDTF">2017-03-01T06:51:00Z</dcterms:modified>
  <cp:revision>3</cp:revision>
  <dc:subject/>
  <dc:title/>
</cp:coreProperties>
</file>