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НОВОГОРКИНСКОГО СЕЛЬСКОГО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 xml:space="preserve">ЛЕЖНЕВСКОГО МУНИЦИПАЛЬНОГО РАЙОН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ИВАНО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5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1.2018г.</w:t>
        <w:tab/>
        <w:t>№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формы предостережения о недопустимости нарушения обязательных требований природоохранного законодательства, формы возражения на такое предостережение, формы уведомления об исполнении такого предостереже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  <w:t xml:space="preserve">                                              </w:t>
      </w:r>
    </w:p>
    <w:p>
      <w:pPr>
        <w:pStyle w:val="TextBody"/>
        <w:ind w:firstLine="720"/>
        <w:rPr>
          <w:szCs w:val="28"/>
        </w:rPr>
      </w:pPr>
      <w:r>
        <w:rPr/>
        <w:t>В соответствии</w:t>
      </w:r>
      <w:r>
        <w:rPr>
          <w:szCs w:val="28"/>
        </w:rPr>
        <w:t xml:space="preserve">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N 131-ФЗ «Об общих принципах организации местного самоуправления в Российской Федерации»,</w:t>
      </w:r>
      <w:r>
        <w:rPr/>
        <w:t xml:space="preserve"> со статьей 8.2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0 февраля 2017 года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, руководствуясь   Уставом Новогоркинского сельского поселения Администрация Новогоркинского сельского поселения  </w:t>
      </w:r>
    </w:p>
    <w:p>
      <w:pPr>
        <w:pStyle w:val="TextBody"/>
        <w:rPr/>
      </w:pPr>
      <w:r>
        <w:rPr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форму предостережения о недопустимости нарушения обязательных требований природоохранного законод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форму возражения на предостережение о недопустимости нарушения обязательных требований природоохранного законод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форму уведомления об исполнении</w:t>
      </w:r>
      <w:r>
        <w:rPr/>
        <w:t xml:space="preserve"> </w:t>
      </w:r>
      <w:r>
        <w:rPr>
          <w:sz w:val="28"/>
          <w:szCs w:val="28"/>
        </w:rPr>
        <w:t>предостережения о недопустимости нарушения обязательных требований природоохранного законодательств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 Уставом Новогорк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                              С.А.Беляков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szCs w:val="24"/>
        </w:rPr>
        <w:tab/>
        <w:t>Утверждена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szCs w:val="24"/>
        </w:rPr>
        <w:t>Новогоркинского сельского поселения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b/>
          <w:szCs w:val="24"/>
        </w:rPr>
        <w:t>от 12.01.2018г. № 3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szCs w:val="24"/>
        </w:rPr>
        <w:t xml:space="preserve">«Об утверждении формы предостережения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szCs w:val="24"/>
        </w:rPr>
        <w:t>о недопустимости нарушения обязательных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требований природоохранного законодательства</w:t>
      </w:r>
      <w:r>
        <w:rPr/>
        <w:t xml:space="preserve">,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/>
      </w:pPr>
      <w:r>
        <w:rPr>
          <w:szCs w:val="24"/>
        </w:rPr>
        <w:t xml:space="preserve">формы возражения на такое предостережение, 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>
          <w:szCs w:val="24"/>
        </w:rPr>
      </w:pPr>
      <w:r>
        <w:rPr>
          <w:szCs w:val="24"/>
        </w:rPr>
        <w:t>формы уведомления об исполнении</w:t>
      </w:r>
    </w:p>
    <w:p>
      <w:pPr>
        <w:pStyle w:val="Normal"/>
        <w:tabs>
          <w:tab w:val="clear" w:pos="720"/>
          <w:tab w:val="left" w:pos="1185" w:leader="none"/>
          <w:tab w:val="right" w:pos="9639" w:leader="none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такого предостережения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предостережения о недопустимости нарушения обязательных требований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органа муниципального контроля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 » ___________ 20___г.                                                    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(указываются нормативные правовые акты, муниципальные правовые акты с указанием их структурных единиц, содержащие обязательные требования природоохранного законодательств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указываются обязательные требования, установленные правовыми актам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еречень действий (бездействий), которые могут привести к нарушению обязательных требов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 принять меры  по обеспечению соблюдения обязательных требований и требований, установленных муниципальными правовыми актами: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(перечисляются меры, необходимые для обеспечения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агаем в течение 60 дней со дня направления в Ваш адрес настоящего предостережения направить в Администрацию Новогоркинского сельского поселения Лежневского муниципального района Ивановской области  уведомление об исполнении предостережения, заполненное по прилагаемой форме, в бумажном виде почтовым отправлением по адресу: 155101, Ивановская область, Лежневский район, село Новые Горки, улица Советская, д.11, либо в виде электронного документа, подписанного усиленной квалифицированной электронной подписью по адресу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possovet</w:t>
        </w:r>
        <w:r>
          <w:rPr>
            <w:rStyle w:val="InternetLink"/>
            <w:sz w:val="28"/>
            <w:szCs w:val="28"/>
          </w:rPr>
          <w:t>201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либо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ия с данным предостережением, просим направить в Администрацию Новогоркинского сельского поселения Лежневского муниципального района Ивановской области  возражение на предостережение, заполненное по прилагаемой форме в бумажном виде почтовым отправлением по адресу: 155101, Ивановская область, Лежневский район, село Новые Горки, улица Советская, д.11 либо в виде электронного документа, подписанного усиленной квалифицированной электронной подписью по адресу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possovet</w:t>
        </w:r>
        <w:r>
          <w:rPr>
            <w:rStyle w:val="InternetLink"/>
            <w:sz w:val="28"/>
            <w:szCs w:val="28"/>
          </w:rPr>
          <w:t>201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либо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>Утверждена</w:t>
      </w:r>
    </w:p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 xml:space="preserve">Постановлением Администрации </w:t>
      </w:r>
    </w:p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>Новогоркинского сельского поселения</w:t>
      </w:r>
    </w:p>
    <w:p>
      <w:pPr>
        <w:pStyle w:val="Normal"/>
        <w:ind w:firstLine="720"/>
        <w:jc w:val="right"/>
        <w:rPr>
          <w:szCs w:val="24"/>
        </w:rPr>
      </w:pPr>
      <w:r>
        <w:rPr>
          <w:b/>
          <w:szCs w:val="24"/>
        </w:rPr>
        <w:t>от 12.01.2018г. № 3</w:t>
      </w:r>
    </w:p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 xml:space="preserve">«Об утверждении формы предостережения </w:t>
      </w:r>
    </w:p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>о недопустимости нарушения обязательных</w:t>
      </w:r>
    </w:p>
    <w:p>
      <w:pPr>
        <w:pStyle w:val="Normal"/>
        <w:ind w:firstLine="72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требований природоохранного законодательства, </w:t>
      </w:r>
    </w:p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 xml:space="preserve">формы возражения на такое предостережение, </w:t>
      </w:r>
    </w:p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>формы уведомления об исполнении</w:t>
      </w:r>
    </w:p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акого предостережен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 w:val="28"/>
          <w:szCs w:val="28"/>
        </w:rPr>
        <w:t xml:space="preserve">Форма возражения на 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(наименование органа муниципального контроля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жение на предостережение о недопустимости нарушения обязательных требований природоохранного законодательств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 адрес Администрацией Новогоркинского сельского поселения Лежневского муниципального района Ивановской области было направлено предостережение о недопустимости нарушения обязательных требований природоохранного законодательства от «  » _________ 20_____г. № 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Cs w:val="24"/>
        </w:rPr>
        <w:t>(обосновать причину действий, бездействия, которые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» __________ 20___г.                                                  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(подпис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Новогоркинского сельского поселения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</w:rPr>
        <w:t xml:space="preserve">от 12.01.2018г. № </w:t>
      </w:r>
      <w:bookmarkStart w:id="0" w:name="_GoBack"/>
      <w:bookmarkEnd w:id="0"/>
      <w:r>
        <w:rPr>
          <w:b/>
          <w:szCs w:val="24"/>
        </w:rPr>
        <w:t>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«Об утверждении формы предостережения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 недопустимости нарушения обязательных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требований природоохранного законодательства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ормы возражения на такое предостережение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ормы уведомления об исполнен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акого предостережения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предостережения о недопустимости нарушения обязательных требований  природоохранного законод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предостережения о недопустимости нарушения обязательных требований природоохран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 адрес Администрацией Новогоркинского сельского поселения Лежневского муниципального района Ивановской области было направлено предостережение о недопустимости нарушения обязательных требований  природоохранного законодательства от «  » _________ 20_____г. № 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домляем, что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Cs w:val="24"/>
        </w:rPr>
        <w:t>указываются сведения о принятых по результатам рассмотрения предостережения мерах по обеспечению соблюдения обязательных требований природоохранного законодательства, требований, установленных муниципальными правовыми актам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    » __________ 20___г.                                                  _________________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 xml:space="preserve">(подпись)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odyTextChar">
    <w:name w:val="Body Text Char"/>
    <w:basedOn w:val="Style11"/>
    <w:qFormat/>
    <w:rPr>
      <w:rFonts w:cs="Times New Roman"/>
      <w:sz w:val="28"/>
      <w:lang w:val="ru-RU" w:bidi="ar-SA"/>
    </w:rPr>
  </w:style>
  <w:style w:type="character" w:styleId="Style12">
    <w:name w:val="Знак Знак"/>
    <w:basedOn w:val="Style11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A0651CE0214C8ACB336E28E4F366EE71EEFEUAK0N" TargetMode="External"/><Relationship Id="rId3" Type="http://schemas.openxmlformats.org/officeDocument/2006/relationships/hyperlink" Target="mailto:possovet2010@mail.ru" TargetMode="External"/><Relationship Id="rId4" Type="http://schemas.openxmlformats.org/officeDocument/2006/relationships/hyperlink" Target="mailto:possovet201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31:00Z</dcterms:created>
  <dc:creator>Куковякин А.П.</dc:creator>
  <dc:description/>
  <cp:keywords/>
  <dc:language>en-US</dc:language>
  <cp:lastModifiedBy>User</cp:lastModifiedBy>
  <cp:lastPrinted>2018-01-18T10:22:00Z</cp:lastPrinted>
  <dcterms:modified xsi:type="dcterms:W3CDTF">2018-01-18T07:31:00Z</dcterms:modified>
  <cp:revision>2</cp:revision>
  <dc:subject/>
  <dc:title>РФ</dc:title>
</cp:coreProperties>
</file>