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567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ОВОГОКИНСКОГО СЕЛЬСКОГО  ПОСЕЛЕНИЯ  ЛЕЖНЕВСКОГО  МУНИЦИПАЛЬНОГО РАЙОНА ИВАНОВСКОЙ ОБЛАСТИ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от 07.05.2018г.                                                                                 №  47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становление Администрации Новогоркинского сельского поселения от 10.11.2017г. № 94 «Об утвержден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беспечение пожарной безопасности на территории Новогоркинского сельского поселения  на  2018-2020 годы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В целях качественного и полного выполнения полномочий по обеспечению пожарной безопасности Администрация Новогоркинского сельского поселения  постановля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Внести изменения в Перечень мероприятий муниципальной программы «Обеспечение пожарной безопасности  на территории Новогоркинского сельского поселения на 2018-2020 годы», утвержденную Постановлением Администрации Новогоркинского сельского поселения № 94 от 10.11.2017г. и изложить данный Перечень в новой редакции                            ( прилагается)</w:t>
      </w:r>
    </w:p>
    <w:p>
      <w:pPr>
        <w:pStyle w:val="ConsPlusTitle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Настоящее постановление вступает в силу с момента подпис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3.Разместить  данное постановление на официальном Интернет-сайте поселения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4.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</w:p>
    <w:p>
      <w:pPr>
        <w:pStyle w:val="Normal"/>
        <w:ind w:left="90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90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лава Новогоркинского сельского поселения</w:t>
        <w:tab/>
        <w:tab/>
        <w:t xml:space="preserve">             </w:t>
        <w:tab/>
        <w:t xml:space="preserve">        С.А.Беляков                                                              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еспечение пожарной безопасности на территории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овогоркинского сельского поселения на 2018-2020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МУНИЦИПАЛЬНОЙ ПРОГРАММЫ  "ОБЕСПЕЧЕНИЕ ПОЖАРНОЙ БЕЗОПАС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НОВОГОРКИНСКОГО СЕЛЬСКОГО ПОСЕЛЕНИЯ НА 2018-2020 ГОДЫ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991"/>
        <w:gridCol w:w="1111"/>
        <w:gridCol w:w="816"/>
        <w:gridCol w:w="687"/>
        <w:gridCol w:w="750"/>
        <w:gridCol w:w="666"/>
        <w:gridCol w:w="792"/>
        <w:gridCol w:w="600"/>
        <w:gridCol w:w="690"/>
        <w:gridCol w:w="6"/>
        <w:gridCol w:w="829"/>
        <w:gridCol w:w="1126"/>
      </w:tblGrid>
      <w:tr>
        <w:trPr>
          <w:trHeight w:val="225" w:hRule="atLeast"/>
        </w:trPr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еализации программы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Объем финансирования мероприятия в текущем финансовом году ( руб.)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Всего (руб.)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 (руб.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за выполнение мероприятия программы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выполнения мероприятий программы</w:t>
            </w:r>
          </w:p>
        </w:tc>
      </w:tr>
      <w:tr>
        <w:trPr>
          <w:trHeight w:val="1860" w:hRule="atLeast"/>
        </w:trPr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ожарной безопасности в населенных пунктах Новогоркинского сельского посе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8-2020 г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35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1005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уровня пожарной безопасности в населенных пунктах, обучение населения мерам пожарной безопасности</w:t>
            </w:r>
          </w:p>
        </w:tc>
      </w:tr>
      <w:tr>
        <w:trPr>
          <w:trHeight w:val="221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ашка сельских населенных пунктов прилегающим к лесным  массивам:  Коровиха, Грезино,Бруснижново, Ст.Карачун, Панютино,Дьяково,Дудино,Корнево,Борисцево,Детко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догово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2020 г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343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устройству подъездов с твердым покрытием для установки пожарных автомобилей и забора воды в любое время года к искусственным водоисточникам, имеющимся на территории населенных пунктов и прилегающих к ним территория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договора (подъездные пути и оборудование пирсов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2020 г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 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ъездные пути и оборудование пирсов: ул.2Восточная с.НовыеГорки,   д.Дудино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 000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216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содержанию противопожарных водоемов и подъездных путей к ни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кашивание травы, чистка, углубление, покраска отбойников, расчистка подъездных путей от снег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-2020 г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1751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и информирование населения по вопросам пожарной безопасн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7-2019 г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 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пропаганда мероприятий, направленных на профилактику пожаров и обучение населения мерам пожарной безопасности</w:t>
            </w:r>
          </w:p>
        </w:tc>
      </w:tr>
      <w:tr>
        <w:trPr>
          <w:trHeight w:val="1995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, направленных на профилактику пожаров и обучение населения мерам пожарной безопасн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табличек и указателей направления движения к водоисточникам, предназначенным для тушения пожаров, информирование населения  через СМИ, заключение договора на обучение населения мерам пожарной безопас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6-2020 г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5 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 000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табличек и указателей направления движения к водоисточникам, предназначенным для тушения пожаров, информирование населения  через СМИ, заключение договора на обучение населения мерам пожарной безопасности</w:t>
            </w:r>
          </w:p>
        </w:tc>
      </w:tr>
      <w:tr>
        <w:trPr>
          <w:trHeight w:val="225" w:hRule="atLeast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по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грамме: 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 00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color w:val="000000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color w:val="000000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43:00Z</dcterms:created>
  <dc:creator>neo</dc:creator>
  <dc:description/>
  <cp:keywords/>
  <dc:language>en-US</dc:language>
  <cp:lastModifiedBy>User</cp:lastModifiedBy>
  <cp:lastPrinted>2018-05-08T16:30:00Z</cp:lastPrinted>
  <dcterms:modified xsi:type="dcterms:W3CDTF">2018-05-08T12:43:00Z</dcterms:modified>
  <cp:revision>4</cp:revision>
  <dc:subject/>
  <dc:title>                                                                                                                                                   ПРОЕКТ</dc:title>
</cp:coreProperties>
</file>