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  <w:br/>
        <w:t>НОВОГОРКИНСКОГО СЕЛЬСКОГО ПОСЕЛЕНИЯ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 w:val="28"/>
          <w:szCs w:val="28"/>
        </w:rPr>
        <w:t>ЛЕЖНЕВСКОГО МУНИЦИПАЛЬНОГО РАЙОНА</w:t>
        <w:br/>
        <w:t xml:space="preserve">  ИВАНОВ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45085</wp:posOffset>
                </wp:positionV>
                <wp:extent cx="58527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.55pt" to="469.2pt,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36525</wp:posOffset>
                </wp:positionV>
                <wp:extent cx="585279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0.75pt" to="469.2pt,1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45085</wp:posOffset>
                </wp:positionV>
                <wp:extent cx="58527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.55pt" to="469.2pt,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136525</wp:posOffset>
                </wp:positionV>
                <wp:extent cx="585279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0.75pt" to="469.2pt,1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Calibri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</w:rPr>
        <w:t>от  18.06.2018г.                                                                                                           N 54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Положения о контрактном управляющем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дминистрации Новогоркин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Style w:val="Msonormal"/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8 Федерального закона от 05.04.2013 N44-ФЗ «О контрактной системе в сфере закупок товаров, работ, услуг для обеспечения государственных и муниципальных нужд» (в действующей редакции), приказом Министерства экономического развития Российской Федерации от 29.10.2013 г. № 631 «Об утверждении типового положения (регламента) о контрактной службе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в связи с кадровыми изменениями Администрация Новогоркинского сельского поселения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Положение о контрактном управляющем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Новогоркинского сельского посел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язанности контрактного управляющего возлагаю на себя с 01.06.2018г.</w:t>
      </w:r>
    </w:p>
    <w:p>
      <w:pPr>
        <w:pStyle w:val="Normal"/>
        <w:spacing w:lineRule="auto" w:line="240" w:before="0" w:after="0"/>
        <w:rPr>
          <w:rStyle w:val="Msonormal"/>
          <w:rFonts w:ascii="Times New Roman" w:hAnsi="Times New Roman" w:cs="Times New Roman"/>
          <w:sz w:val="28"/>
          <w:szCs w:val="28"/>
        </w:rPr>
      </w:pPr>
      <w:r>
        <w:rPr>
          <w:rStyle w:val="Msonormal"/>
          <w:rFonts w:cs="Times New Roman" w:ascii="Times New Roman" w:hAnsi="Times New Roman"/>
          <w:sz w:val="28"/>
          <w:szCs w:val="28"/>
        </w:rPr>
        <w:t>3.Постановление № 192 от 29.12.2014г. «</w:t>
      </w:r>
      <w:r>
        <w:rPr>
          <w:rFonts w:cs="Times New Roman" w:ascii="Times New Roman" w:hAnsi="Times New Roman"/>
          <w:sz w:val="28"/>
        </w:rPr>
        <w:t>О внесении изменений и дополнений в постановление Администрации Новогоркинского сельского поселения от 27.12.2013г. № 187 «Об утверждении Положения о контрактном управляющем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дминистрации Новогоркинского сельского поселения»</w:t>
      </w:r>
      <w:r>
        <w:rPr>
          <w:rStyle w:val="Msonormal"/>
          <w:rFonts w:cs="Times New Roman" w:ascii="Times New Roman" w:hAnsi="Times New Roman"/>
          <w:sz w:val="28"/>
          <w:szCs w:val="28"/>
        </w:rPr>
        <w:t>» считать утратившим силу.</w:t>
      </w:r>
    </w:p>
    <w:p>
      <w:pPr>
        <w:pStyle w:val="Normal"/>
        <w:spacing w:lineRule="auto" w:line="240" w:before="0" w:after="0"/>
        <w:rPr>
          <w:rStyle w:val="Msonormal"/>
          <w:rFonts w:ascii="Times New Roman" w:hAnsi="Times New Roman" w:cs="Times New Roman"/>
          <w:sz w:val="28"/>
          <w:szCs w:val="28"/>
        </w:rPr>
      </w:pPr>
      <w:r>
        <w:rPr>
          <w:rStyle w:val="Msonormal"/>
          <w:rFonts w:cs="Times New Roman" w:ascii="Times New Roman" w:hAnsi="Times New Roman"/>
          <w:sz w:val="28"/>
          <w:szCs w:val="28"/>
        </w:rPr>
        <w:t>4. Контроль оставляю за собой.</w:t>
      </w:r>
    </w:p>
    <w:p>
      <w:pPr>
        <w:pStyle w:val="Normal"/>
        <w:spacing w:lineRule="auto" w:line="240" w:before="0" w:after="0"/>
        <w:rPr>
          <w:rStyle w:val="Msonorm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Msonorm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рки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   А.С.Левин</w:t>
      </w:r>
      <w:r>
        <w:br w:type="page"/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ложение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контрактном управляющем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и Новогоркинского сельского поселения</w:t>
      </w:r>
    </w:p>
    <w:p>
      <w:pPr>
        <w:pStyle w:val="NoSpacing"/>
        <w:spacing w:lineRule="auto" w:line="27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eastAsia="ru-RU"/>
        </w:rPr>
        <w:t>I. Общие положения.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1. Настоящее Положение о контрактном управляющем (далее по тексту  – Положение) устанавливает правила организации деятельности контрактного  управляющего при планировании и осуществлении закупок товаров, работ, услуг для обеспечения государственных/муниципальных</w:t>
      </w:r>
      <w:r>
        <w:rPr>
          <w:rStyle w:val="FootnoteCharacters"/>
          <w:rStyle w:val="FootnoteAnchor"/>
          <w:rFonts w:eastAsia="Symbol" w:ascii="Symbol" w:hAnsi="Symbol"/>
          <w:lang w:eastAsia="ru-RU"/>
        </w:rPr>
        <w:footnoteReference w:customMarkFollows="1" w:id="2"/>
        <w:t>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ужд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2. Контрактный  управляющий  является должностным лицом, назначенным Заказчиком в целях обеспечения планирования и осуществления государственным/муниципальным заказчиком/бюджетным учреждением</w:t>
      </w: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lang w:eastAsia="ru-RU"/>
        </w:rPr>
        <w:t xml:space="preserve"> Администрации Новогоркинского сельского поселения Лежневского муниципального района Ивановской области</w:t>
      </w:r>
      <w:r>
        <w:rPr>
          <w:rFonts w:cs="Times New Roman" w:ascii="Times New Roman" w:hAnsi="Times New Roman"/>
          <w:i/>
          <w:lang w:eastAsia="ru-RU"/>
        </w:rPr>
        <w:t xml:space="preserve">) </w:t>
      </w:r>
      <w:r>
        <w:rPr>
          <w:rFonts w:cs="Times New Roman" w:ascii="Times New Roman" w:hAnsi="Times New Roman"/>
          <w:lang w:eastAsia="ru-RU"/>
        </w:rPr>
        <w:t>(далее по тексту Положения - Заказчик) в соответствии с частью 1 статьи 15 Федерального закона от 5 апреля 2013 г. №44-ФЗ «О контрактной системе в сфере закупок товаров, работ, услуг для обеспечения государственных и муниципальных нужд» (Собрание законодательства Российской Федерации, 2013, №14, ст. 1652; №27, ст. 3480) (далее по тексту Положения - Федеральный закон) закупок товаров, работ, услуг для обеспечения государственных/муниципальных нужд* (далее по тексту Положения - закупка)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 В соответствии с частью 2 статьи 38 Федерального закона в случае, если совокупный годовой объем закупок заказчика в соответствии с планом-графиком не превышает сто миллионов рублей и у Заказчика отсутствует контрактная служба, Заказчик назначает должностное лицо, ответственное за осуществление закупки или нескольких закупок, включая исполнение каждого контракта - контрактного управляющего, который в свою очередь осуществляет свои функции в соответствии с настоящим Положением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Контрактный  управляющий в своей деятельности руководствуется Конституцией Российской Федерации, Федеральным законом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, Положением о контрактном управляющем Заказчика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Основными принципами создания и функционирования контрактного  управляющего при планировании и осуществлении закупок являются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обладание теоретическими и практическими знаниями и навыками в сфере закупок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2) свободный доступ к информации о совершаемых контрактным управляющим действиях, направленных на обеспечение государственных/муниципальных* нужд, в том числе способах осуществления закупок и их результатах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3) заключение контрактов на условиях, обеспечивающих наиболее эффективное достижение заданных результатов обеспечения государственных/муниципальных нужд*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4) достижение Заказчиком заданных результатов обеспечения государственных/муниципальных</w:t>
      </w:r>
      <w:r>
        <w:rPr>
          <w:rStyle w:val="FootnoteCharacters"/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lang w:eastAsia="ru-RU"/>
        </w:rPr>
        <w:t xml:space="preserve">  нужд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6. Контрактный  управляющий - должностное лицо, которое является ответственным за осуществление всех закупок, включая исполнение каждого контракта (если специальным приказом/распоряжением* руководителя Заказчика не будет установлено иное). Контрактный управляющий имеет высшее образование/дополнительное профессиональное образование* в сфере закупок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Контрактным управляющим Администрации Новогоркинского сельского поселения Лежневского муниципального района Ивановской области назначается должностное лицо Заказчика посредством внутреннего приказа/распоряжения*, являющегося с момента вступления в силу и до момента отмены неотъемлемой частью настоящего Положения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8. Настоящим Положением о контрактном управляющем Заказчика  установлено, что контрактный  управляющий Заказчика не может быть/является</w:t>
      </w:r>
      <w:r>
        <w:rPr>
          <w:rStyle w:val="FootnoteCharacters"/>
          <w:rStyle w:val="FootnoteAnchor"/>
          <w:rFonts w:eastAsia="Symbol" w:ascii="Symbol" w:hAnsi="Symbol"/>
          <w:lang w:eastAsia="ru-RU"/>
        </w:rPr>
        <w:footnoteReference w:customMarkFollows="1" w:id="3"/>
        <w:t></w:t>
      </w:r>
      <w:r>
        <w:rPr>
          <w:rFonts w:cs="Times New Roman" w:ascii="Times New Roman" w:hAnsi="Times New Roman"/>
          <w:lang w:eastAsia="ru-RU"/>
        </w:rPr>
        <w:t xml:space="preserve"> членом комиссии по осуществлению закупок Заказчика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9. Контрактный управляющий самостоятельно выполняет все должностные обязанности и несет персональную ответственность за нарушение требований Федерального закона и настоящего Положения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10. Функциональные обязанности контрактного управляющего составляют следующий перечень (к осуществлению функциональных обязанностей, указанных в пунктах 1-3 части 10 настоящего Положения контрактный управляющий приступает с 1 января 2015 г.)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 планирование закупок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2) 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/муниципальных* нужд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) обоснование закупок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) обоснование начальной (максимальной) цены контракт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) обязательное общественное обсуждение закупок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) привлечение экспертов, экспертных организаций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) организация заключения контракт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1. Функциональные обязанности контрактного управляющего предусмотренные настоящим Положением осуществляются в случаях и в порядке, предусмотренных Федеральным законом, а также при условии, что указанные функции не переданы в установленном порядке Специализированной организации на основании письменного соглашения. Порядок действий контрактного  управляющего для осуществления своих полномочий в рамках конкретной закупки, а также порядок взаимодействия контрактного  управляющего с иными внутренними подразделениями Заказчика, комиссией по осуществлению закупок, специализированной организацией может быть установлен специальным приказом/распоряжением* руководителя Заказчика, являющегося с момента вступления в силу и до момента отмены неотъемлемой частью настоящего Положения.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II. Полномочия контрактного управляющего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12. Контрактный управляющий осуществляет следующие полномоч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(к осуществлению полномочий, указанных в пункте 1 части 12 настоящего Положения контрактный управляющий приступает с 1 января 2015 г.)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при планировании закупок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б) размещает планы закупок на сайтах Заказчика в информационно-телекоммуникационной сети "Интернет" (при наличии планов), а также опубликовывает их по требованию руководителя Заказчика в любых печатных изданиях в соответствии с частью 10 статьи 17 Федерального закон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обеспечивает подготовку обоснования закупки при формировании плана закупок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) организует утверждение плана закупок, плана-график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2) при определении поставщиков (подрядчиков, исполнителей)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выбирает способ определения поставщика (подрядчика, исполнителя)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уточняет в рамках обоснования закупки начальную (максимальную)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документации о закупке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уточняет в рамках обоснования закупки начальную (максимальную) цену контракта, заключаемого с единственным поставщиком (подрядчиком, исполнителем)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) организует подготовку описания объекта закупки в документации о закупке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 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 неприостановления деятельности участника закупки в порядке, установленном Кодексом Российской Федерации об административных правонарушениях*, на дату подачи заявки на участие в закупке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, если указанное требование установлено в документации о закупке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- соответствия дополнительным требованиям, устанавливаемым в соответствии с частью 2 статьи 31 Федерального закон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) публикует по решению руководителя контрактного  управляющего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) привлекает экспертов, экспертные организаци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частью 3 статьи 84 Федерального закона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ами 24 и 25 части 1 статьи 93 Федерального закона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) обеспечивает заключение контрактов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) при исполнении, изменении, расторжении контракта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) организует включение в реестр контрактов, заключенных заказчиками, информации о контрактах, заключенных заказчикам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Контрактный управляющий осуществляет иные полномочия, предусмотренные Федеральным законом, в том числе:</w:t>
      </w:r>
      <w:bookmarkStart w:id="0" w:name="_GoBack"/>
      <w:bookmarkEnd w:id="0"/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В целях реализации функций и полномочий, указанных в пунктах 12, 13 настоящего Положения, контрактный управляющий обязан соблюдать обязательства и требования, установленные Федеральным законом, в том числе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не допускать разглашения сведений, ставших ему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При централизации закупок в соответствии со статьей 26 Федерального закона контрактный  управляющий осуществляет функции и полномочия, предусмотренные пунктами 12 и 13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eastAsia="ru-RU"/>
        </w:rPr>
        <w:t>III. Обжалование действий/бездействия контрактного  управляющего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>16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, в контрольный орган в сфере закупок действия (бездействие) контрактного  управляющего, если такие действия (бездействие) нарушают права и законные интересы участника закупки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Любой участник закупки, а также осуществляющие общественный контроль общественные объединения, объединения юридических лиц имеют право обжаловать действия (бездействие) контрактного  управляющего, если такие действия (бездействие) нарушают права и законные интересы участника закупки непосредственно руководителю Заказчика для принятия мер дисциплинарного воздействи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lang w:eastAsia="ru-RU"/>
        </w:rPr>
        <w:t>С настоящим Положением ознакомлен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highlight w:val="red"/>
          <w:lang w:eastAsia="ru-RU"/>
        </w:rPr>
      </w:pPr>
      <w:r>
        <w:rPr>
          <w:rFonts w:cs="Times New Roman" w:ascii="Times New Roman" w:hAnsi="Times New Roman"/>
          <w:highlight w:val="red"/>
          <w:lang w:eastAsia="ru-RU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трактный управляющий __________________________/________ /</w:t>
      </w:r>
    </w:p>
    <w:p>
      <w:pPr>
        <w:pStyle w:val="NoSpacing"/>
        <w:spacing w:lineRule="auto" w:line="27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0:00Z</dcterms:created>
  <dc:creator>User</dc:creator>
  <dc:description/>
  <cp:keywords/>
  <dc:language>en-US</dc:language>
  <cp:lastModifiedBy>User</cp:lastModifiedBy>
  <cp:lastPrinted>2018-07-02T12:12:00Z</cp:lastPrinted>
  <dcterms:modified xsi:type="dcterms:W3CDTF">2018-07-02T08:13:00Z</dcterms:modified>
  <cp:revision>4</cp:revision>
  <dc:subject/>
  <dc:title> АДМИНИСТРАЦИЯ</dc:title>
</cp:coreProperties>
</file>