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TextBody"/>
        <w:jc w:val="center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84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.01.2018г.</w:t>
              <w:tab/>
              <w:t>№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РОГРАММЫ ПРОФИЛАКТИКИ НАРУШЕНИЙ ОБЯЗАТЕЛЬНЫХ  ТРЕБОВАНИЙ ЗАКОНОДАТЕЛЬСТВА И ТРЕБОВАНИЙ, УСТАНОВЛЕННЫХ МУНИЦИПАЛЬНЫМИ ПРАВОВЫМИ АКТАМ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Ивановской межрайонной прокуратуры от 19.12.2017 года № 02-08-2017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Новогоркинского сельского поселения, администрация 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Программу профилактики нарушений обязательных требований законодательства и требований, установленных муниципальными правовыми актами, в 2018 году согласно приложению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Должностным лицам администрации Новогоркинского сельского поселения, осуществляющих муниципальный контроль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Настоящее постановление распространяет свое действие на отношения, возникшие с 1 января 2018 года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 Обнародовать настоящее постановление в соответствии с Уставом Новогоркинского сельского поселения.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</w:rPr>
              <w:t>5. Контроль за исполнением настоящего постановления оставляю за собой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TextBodyIndent"/>
              <w:ind w:right="-156" w:hanging="0"/>
              <w:rPr/>
            </w:pPr>
            <w:r>
              <w:rPr/>
              <w:t>Глава Новогоркинского</w:t>
            </w:r>
          </w:p>
          <w:p>
            <w:pPr>
              <w:pStyle w:val="TextBodyIndent"/>
              <w:ind w:right="-156" w:hanging="0"/>
              <w:rPr/>
            </w:pPr>
            <w:r>
              <w:rPr/>
              <w:t>сельского поселения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С.А.Беляков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>
          <w:szCs w:val="24"/>
        </w:rPr>
        <w:t>Новогоркинского сельского поселения</w:t>
      </w:r>
    </w:p>
    <w:p>
      <w:pPr>
        <w:pStyle w:val="ConsPlusNormal"/>
        <w:jc w:val="right"/>
        <w:rPr/>
      </w:pPr>
      <w:r>
        <w:rPr/>
        <w:t>от 12.01.2018 N 2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РОГРАММА</w:t>
      </w:r>
    </w:p>
    <w:p>
      <w:pPr>
        <w:pStyle w:val="ConsPlusTitle"/>
        <w:jc w:val="center"/>
        <w:rPr/>
      </w:pPr>
      <w:r>
        <w:rPr/>
        <w:t>ПРОФИЛАКТИКИ НАРУШЕНИЙ ОБЯЗАТЕЛЬНЫХ ТРЕБОВАНИЙ ЗАКОНОДАТЕЛЬСТВА И ТРЕБОВАНИЙ, УСТАНОВЛЕННЫХ МУНИЦИПАЛЬНЫМИ ПРАВОВЫМИ АКТАМИ</w:t>
      </w:r>
    </w:p>
    <w:p>
      <w:pPr>
        <w:pStyle w:val="ConsPlusNormal"/>
        <w:jc w:val="center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3458"/>
        <w:gridCol w:w="2211"/>
        <w:gridCol w:w="277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змещение на официальном сайте администрации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 xml:space="preserve">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оддержание в актуальном состоянии размещенных на официальном сайте администрации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 xml:space="preserve"> в сети «Интернет» текстов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муниципального контро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лучае изменения требований подготавливать и распространять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регулярного обобщения практики осуществления муниципального контроля в соответствующей сфере деятель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 квартал год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предостережений о недопустимости нарушения обязательных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и года (по мере необходимости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консультаций по вопросам соблюдения обязательных требований, требований, установленных муниципальными правовыми актами, при личном обращении индивидуальных предпринимателей и юридических лиц, физических ли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мере обращ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</w:tbl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A0651CE0214C8ACB336E28E4F366EE71EEFEUAK0N" TargetMode="External"/><Relationship Id="rId3" Type="http://schemas.openxmlformats.org/officeDocument/2006/relationships/hyperlink" Target="consultantplus://offline/ref=F2A4944EE8F81CFCFC48C7A0651CE0214C8AC8326223E4F366EE71EEFEA053B7C453532BA3U7KE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18:00Z</dcterms:created>
  <dc:creator>Анна</dc:creator>
  <dc:description/>
  <cp:keywords/>
  <dc:language>en-US</dc:language>
  <cp:lastModifiedBy>User</cp:lastModifiedBy>
  <cp:lastPrinted>2017-09-06T14:12:00Z</cp:lastPrinted>
  <dcterms:modified xsi:type="dcterms:W3CDTF">2018-01-18T07:34:00Z</dcterms:modified>
  <cp:revision>5</cp:revision>
  <dc:subject/>
  <dc:title>АДМИНИСТРАЦИЯ</dc:title>
</cp:coreProperties>
</file>