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Администрация Новогоркинского сельского поселения</w:t>
      </w:r>
      <w:r>
        <w:rPr/>
        <w:br/>
      </w:r>
      <w:r>
        <w:rPr>
          <w:b/>
        </w:rPr>
        <w:t>Лежневского</w:t>
      </w:r>
      <w:r>
        <w:rPr>
          <w:rStyle w:val="StrongEmphasis"/>
        </w:rPr>
        <w:t xml:space="preserve"> муниципального района Ивановской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П О С Т А Н О В Л Е Н И Е</w:t>
      </w:r>
    </w:p>
    <w:p>
      <w:pPr>
        <w:pStyle w:val="Style15"/>
        <w:jc w:val="center"/>
        <w:rPr/>
      </w:pPr>
      <w:r>
        <w:rPr>
          <w:rStyle w:val="StrongEmphasis"/>
        </w:rPr>
        <w:t>26.12.2018                                                                      № 122</w:t>
      </w:r>
    </w:p>
    <w:p>
      <w:pPr>
        <w:pStyle w:val="Style15"/>
        <w:jc w:val="center"/>
        <w:rPr/>
      </w:pPr>
      <w:r>
        <w:rPr>
          <w:b/>
        </w:rPr>
        <w:br/>
        <w:t>О внесении</w:t>
      </w:r>
      <w:r>
        <w:rPr/>
        <w:t xml:space="preserve"> </w:t>
      </w:r>
      <w:r>
        <w:rPr>
          <w:rStyle w:val="StrongEmphasis"/>
        </w:rPr>
        <w:t>изменений в Постановление Администрации Новогоркинского сельского поселения от 08.07.2016г. №141 «Об утверждении Положения о координационном совете в области развития малого и среднего предпринимательства на территории Новогоркинского сельского поселения»</w:t>
      </w:r>
    </w:p>
    <w:p>
      <w:pPr>
        <w:pStyle w:val="Style15"/>
        <w:rPr/>
      </w:pPr>
      <w:r>
        <w:rPr/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Новогоркинского сельского поселения, постановлением Администрации Новогоркинского сельского поселения от 08.07.2016 г. №140 «О Порядке создания координационных или совещательных органов в области развития малого и среднего предпринимательства Новогоркинского сельского поселения», в целях приведения в соответствие нормативных правовых актов администрация Новогоркинского сельского поселения постановляет:</w:t>
        <w:br/>
        <w:br/>
        <w:t>1. Внести изменения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 Постановление Администрации Новогоркинского сельского поселения от 08.07.2016г. №141 «Об утверждении Положения о координационном совете в области развития малого и среднего предпринимательства на территории Новогоркинского сельского поселения».                                                                                                                               2.</w:t>
      </w:r>
      <w:r>
        <w:rPr/>
        <w:t xml:space="preserve"> Приложение 2 к постановлению Администрации Новогоркинского сельского поселения</w:t>
        <w:br/>
        <w:t>от 08.07.2016 года № 141 изложить в новой редакции согласно приложению 1 к постановлению.                                                                                                                                     3. Разместить настоящее постановление на официальном сайте Администрации  Новогоркинского сельского поселения в сети Интернет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Глава Новогоркинского сельского поселения                                         А.С.Левин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right"/>
        <w:rPr/>
      </w:pPr>
      <w:r>
        <w:rPr/>
        <w:t>Приложение 1 к постановлению Администрации</w:t>
        <w:br/>
        <w:t>Новогоркинского сельского поселения</w:t>
        <w:br/>
        <w:t>от 26.12.2018 года № 122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ординационного совета Новогоркинского сельского поселения Лежневского муниципального района по развитию малого и среднего предприниматель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вин Алексей Серг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Новогоркинского сельского поселения, председатель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ова Ольг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благоустройства, ПБ и ИО Администрации Новогоркинского сельского поселения, заместитель председателя координационного 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ноградова Евгения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 администрации Новогоркинского сельского поселения , секретарь</w:t>
            </w:r>
            <w:r>
              <w:rPr>
                <w:bCs/>
                <w:iCs/>
              </w:rPr>
              <w:t xml:space="preserve"> координационного</w:t>
            </w:r>
            <w:r>
              <w:rPr/>
              <w:t xml:space="preserve"> совет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етаева Еле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Новогоркин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бедева Юл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финансист  Администрации Новогоркинского сельского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 Комсети»</w:t>
            </w:r>
          </w:p>
        </w:tc>
      </w:tr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е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Новогоркинского сельского поселения (по согласованию)</w:t>
            </w:r>
          </w:p>
        </w:tc>
      </w:tr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Новогоркинского сельского поселения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asetextdefine">
    <w:name w:val="basetextdefine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color w:val="000000"/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17:00Z</dcterms:created>
  <dc:creator>User</dc:creator>
  <dc:description/>
  <cp:keywords/>
  <dc:language>en-US</dc:language>
  <cp:lastModifiedBy>User</cp:lastModifiedBy>
  <cp:lastPrinted>2020-06-05T18:14:00Z</cp:lastPrinted>
  <dcterms:modified xsi:type="dcterms:W3CDTF">2020-07-17T06:17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