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ГОРК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евраля </w:t>
      </w:r>
      <w:r>
        <w:rPr>
          <w:rFonts w:cs="Times New Roman" w:ascii="Times New Roman" w:hAnsi="Times New Roman"/>
          <w:sz w:val="28"/>
          <w:szCs w:val="28"/>
        </w:rPr>
        <w:t>2018 года</w:t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Об утверждении результатов оценки</w:t>
      </w:r>
      <w:r>
        <w:rPr>
          <w:rFonts w:cs="Times New Roman" w:ascii="Times New Roman" w:hAnsi="Times New Roman"/>
          <w:b/>
          <w:sz w:val="28"/>
          <w:szCs w:val="24"/>
        </w:rPr>
        <w:t xml:space="preserve"> реализации муниципальных целевых программ Новогоркинского сельского поселения за 2017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№ 71 "Об утверждении Порядка разработки, реализации и оценки эффективности муниципальных программ Новогоркинского сельского поселения" администрация Новогорк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зультаты оценки эффективности реализации муниципальных программ Новогоркинского сельского поселения за 2017 год (Приложение №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горкинского сельского поселения:                          С.А.Беляк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../../D:%5C%D0%A1%D0%B2%D0%B5%D1%82%D0%B0%20%D0%A0%D0%B0%D0%B1%D0%BE%D1%82%D0%B0%5C%D0%9F%D0%BE%D1%81%D1%82%D0%B0%D0%BD%D0%BE%D0%B2%D0%BB%D0%B5%D0%BD%D0%B8%D1%8F%202013%5C%D0%9F%D0%BE%D1%81%D1%82.%D0%BE%20%D1%81%D1%83%D0%B1%D0%B2%D0%B5%D0%BD%D1%86%D0%B8%D0%B8%20%D0%BF%D0%B8%D1%82%D0%B0%D0%BD%D0%B8%D1%8F%20%D0%B4.%D1%81%20%D0%B2%20%D1%82%D1%80%D1%83%D0%B4.%D0%B6%D0%B8%D0%B7.%D1%81%D0%B8%D1%82..doc" \l "sub_0%23sub_0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остановлению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5.02.2018 г. № 17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на территории Новогоркинского сельского поселения действовали 7 муниципальных программ, на реализацию которых предусматривалось направить </w:t>
      </w:r>
      <w:r>
        <w:rPr>
          <w:rFonts w:cs="Times New Roman" w:ascii="Times New Roman" w:hAnsi="Times New Roman"/>
          <w:b/>
          <w:sz w:val="28"/>
          <w:szCs w:val="28"/>
        </w:rPr>
        <w:t>10969,37882 тыс.руб.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област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16,812 тыс.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район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384,996 тыс.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мест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10567,57082 тыс.руб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итогам года, кассовые расходы на реализацию 7 муниципальных программ составили </w:t>
      </w:r>
      <w:r>
        <w:rPr>
          <w:rFonts w:cs="Times New Roman" w:ascii="Times New Roman" w:hAnsi="Times New Roman"/>
          <w:b/>
          <w:sz w:val="28"/>
          <w:szCs w:val="28"/>
        </w:rPr>
        <w:t>10021,10091 тыс.руб.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91,36% </w:t>
      </w:r>
      <w:r>
        <w:rPr>
          <w:rFonts w:cs="Times New Roman" w:ascii="Times New Roman" w:hAnsi="Times New Roman"/>
          <w:sz w:val="28"/>
          <w:szCs w:val="28"/>
        </w:rPr>
        <w:t>от запланированного объема направляемых средств, в том числе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област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16,812 тыс.руб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</w:rPr>
        <w:t xml:space="preserve"> от плановых значений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район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384,996тыс.руб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</w:rPr>
        <w:t xml:space="preserve"> от плановых значений)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местного бюджета – </w:t>
      </w:r>
      <w:r>
        <w:rPr>
          <w:rFonts w:cs="Times New Roman" w:ascii="Times New Roman" w:hAnsi="Times New Roman"/>
          <w:b/>
          <w:sz w:val="28"/>
          <w:szCs w:val="28"/>
        </w:rPr>
        <w:t>9609,29291тыс.руб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90,93%</w:t>
      </w:r>
      <w:r>
        <w:rPr>
          <w:rFonts w:cs="Times New Roman" w:ascii="Times New Roman" w:hAnsi="Times New Roman"/>
          <w:sz w:val="28"/>
          <w:szCs w:val="28"/>
        </w:rPr>
        <w:t xml:space="preserve"> от плановых значений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б объемах финансирования в разрезе муниципальных программ с детализацией по мероприятиям представлены в Таблице №1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17 год к выполнению был предусмотрен 21 показатель реализации целевых программ, из них в полном объеме достигнуты плановые значения 17 показателей, перевыполнены 4, не выполнен совсем 1 показатель. (Таблица №2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свидетельствует об удовлетворительном качестве планирования и высокой результативности выполнения муниципальных программ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по объему финансирования мероприятий программы за 2017год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"/>
        <w:gridCol w:w="4752"/>
        <w:gridCol w:w="1985"/>
        <w:gridCol w:w="2057"/>
      </w:tblGrid>
      <w:tr>
        <w:trPr/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руб.</w:t>
            </w:r>
          </w:p>
        </w:tc>
      </w:tr>
      <w:tr>
        <w:trPr/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о утвержденной программой на 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 профинансировано за отчетный период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бесхозяйного имущества, расположенного на территории Новогоркинского сельского поселения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муниципальную собственность бесхозяй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их и кадастровых паспортов на бесхозяйное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униципального управления Новогоркинского сельского поселения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743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Глава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743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функций администрации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,30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74155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функций администрации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,30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74155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качества и доступности информации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3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3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принципов прозрачности, открытости и эффективност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3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3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4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о-правовое обеспечение органов местного самоуправления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о-правовое обеспечение органов местного самоуправления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5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нальное и дополните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подготовки, переподготовки, обучение и повышение квалификации муниципальных служащих и специа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6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муниципального пенсио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4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48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дополнительного пенсионного обеспечения за выслугу лет муниципальным служащим, лицам, замещающим выборные муниципальные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48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48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95,081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78,4120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 на территории Новогоркинского сельского поселения на 2017-2019 годы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населенных пунктов и объектов, находящихся на территории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9998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ожарной безопасности в населенных пунктах на территории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9998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5,9998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в Новогоркинском сельском поселении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Сохранение и развити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,620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,6202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,960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,9604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15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1541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за счет областного бюдже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1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Calibri"/>
                <w:sz w:val="24"/>
                <w:szCs w:val="24"/>
                <w:lang w:eastAsia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en-US"/>
              </w:rPr>
              <w:t>Обеспечение мероприятий в сфере культуры, организация культурного дос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,0324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,0324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организаций и проведение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1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1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витие библиотечного дел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(за счет бюджета Лежневского муниципального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99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6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62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4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81,928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81,9282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ранспортной системы на территории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и организации дорожного хозяйства (за счет средств бюджета Лежневского муниципального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ффективное планирование и организация своевременного проведения капитального ремонта общего имущества в многоквартирных домах, расположенных на территории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61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616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зносы на капитальный ремонт общего имущества в многоквартирных домах, расположенных на территории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61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616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,561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,5616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 Новогоркинского сельского поселения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и населенных пунктов наружным освещением в соответствии с нормальными требовани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9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,8348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9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,8348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тетического вида Новогоркинского сельского поселения, создание гармоничной архитектурно -ландшафтн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93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ных насаждений в местах общего пользования на территории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93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 санитарного содержания населенных пунктов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893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4706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конструкция памятников и обелисков участникам ВОВ на территории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9772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уги по организации мероприятий, связанных с подготовкой к Новогодним праздникам на территории Новогор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293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9369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Меропри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17919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по программе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17,807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86,19907</w:t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по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9,378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1,1009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Таблица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ивности реализации программ з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202"/>
        <w:gridCol w:w="136"/>
        <w:gridCol w:w="1426"/>
        <w:gridCol w:w="59"/>
        <w:gridCol w:w="2114"/>
        <w:gridCol w:w="59"/>
        <w:gridCol w:w="1515"/>
      </w:tblGrid>
      <w:tr>
        <w:trPr>
          <w:trHeight w:val="111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о по программ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бесхозяйного имущества, расположенного на территории Новогоркинского сельского по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муниципальную собственность бесхозяйн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их и кадастровых паспортов на бесхозяйное имущество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униципального управления Новогоркинского сельского по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Глава Новогоркинского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еятельности Глава Новогоркинского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функций администрации Новогоркинского сельского по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шение количества обращений граждан, рассмотренных в срок к количеству обращений, поставленных на контрол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достижения показателей программы (от общего количества установленных Программой целевых показателей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качества и доступности информации для решения вопросов местного знач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ство по оплате членских взносов в Совет  (Ассоциацию) муниципальных образований (исполнено в срок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ормативных актов в печатных средствах массовой информации, в сети Интерн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4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о-правовое обеспечение органов местного самоуправления Новогоркинского сельского по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о-правовое обеспечение органов местного самоуправления Новогоркинского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нальное и дополнительное образовани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подготовки, переподготовки, обучение и повышение квалификации муниципальных служащих и специалист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муниципального пенсионного обеспеч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сполнение расходных обязательств по выплате  доплат к пенсиям муниципальных служащих администрации Новогоркинского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 на территории Новогоркинского сельского поселения на 2017-2019 год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населенных пунктов и объектов, находящихся на территории Новогоркинского сельского по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шка сельских населенных пунктов прилегающих к лестным массивам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\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ройству подъездов с твердым покрытием для установки пожарных автомобилей и забора воды в любое время г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\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противопожарных водоемов и подъездных путей к ним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\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культуры в Новогоркинском сельском поселении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хранение и развитие традиционной народной культур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участников платных и бесплатных культурно-досуговых мероприят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осещений культурно-досуговых мероприят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детей, привлекаемых к участию в творческих мероприятиях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формирований самодеятельного народного творче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организаций и проведение физкультурных мероприятий и массовых спортивных мероприяти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посещений спортивных мероприятий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7</w:t>
            </w:r>
          </w:p>
        </w:tc>
      </w:tr>
      <w:tr>
        <w:trPr>
          <w:trHeight w:val="52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библиотечного дел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зарегистрированных пользователей библиоте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дача документов библиотекой поселени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личество посещений библиотеки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ранспортной системы на территории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и организации дорожного хозяйства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безопасных условий движения на дорогах и улично-дорожной сети муниципального образования Новогоркинского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ффективное планирование и организация своевременного проведения капитального ремонта общего имущества в многоквартирных домах, расположенных на территории Новогоркинского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зносы на капитальный ремонт общего имущества в многоквартирных домах, расположенных на территории Новогоркинского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 Новогоркинского сельского по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освещения населённых пункт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ство по оплате за потребленную электрическую энергию (исполнено в срок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ческое обслуживание сетей уличного освещ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материальных запасов (расходных материалов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воевременное исполнение расходных обязательств по арендной плате 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работ по изготовлению проектно-сметной документации на ремонт линии наружного электроосвещ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монт(замена) опор и фонарей уличного освещ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тетического вида Новогоркинского сельского поселения, создание гармоничной архитектурно - ландшафтной сред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ных насаждений мест общего пользования (опиловка сухих веток, удаление поросли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Основное мероприятие 3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 санитарного содержания населенных пунктов Новогоркинского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чие мероприятия по благоустройств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3" w:hanging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16:00Z</dcterms:created>
  <dc:creator>я</dc:creator>
  <dc:description/>
  <cp:keywords/>
  <dc:language>en-US</dc:language>
  <cp:lastModifiedBy>User</cp:lastModifiedBy>
  <cp:lastPrinted>2018-03-12T10:44:00Z</cp:lastPrinted>
  <dcterms:modified xsi:type="dcterms:W3CDTF">2018-03-12T08:23:00Z</dcterms:modified>
  <cp:revision>39</cp:revision>
  <dc:subject/>
  <dc:title>ПОСТАНОВЛЕНИЕ</dc:title>
</cp:coreProperties>
</file>