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ДМИНИСТРАЦИИ  НОВОГОРКИНСКОГО СЕЛЬСКОГО  ПОСЕЛЕНИЯ</w:t>
      </w:r>
    </w:p>
    <w:p>
      <w:pPr>
        <w:pStyle w:val="Normal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ЛЕЖНЕВСКОГО МУНИЦИПАЛЬНОГО РАЙОНА ИВАНОВСКОЙ ОБЛАСТИ</w:t>
      </w:r>
    </w:p>
    <w:p>
      <w:pPr>
        <w:pStyle w:val="Heading4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8.04.2019г.                                                                                                 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О проведении  двухмесячников по  благоустройству и санитарной очистке на </w:t>
      </w:r>
      <w:r>
        <w:rPr>
          <w:sz w:val="24"/>
          <w:szCs w:val="24"/>
        </w:rPr>
        <w:t>территории  Новогорк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pacing w:val="-2"/>
          <w:sz w:val="24"/>
          <w:szCs w:val="24"/>
        </w:rPr>
        <w:t>В целях улучшения экологической обстановки и санитарного  состояния  улиц, площадей, зеленых зон общего пользования, дворовых территорий, населенных пунктов, расположенных на территории поселения, руководствуясь Распоряжением Губернатора Ивановской области от 12.04.2006года № 315-р « О мерах по улучшению благоустройства и санитарного содержания поселений и городских округов Ивановской области» ( в редакции Распоряжений Губернатора Ивановской области от 13.04. 2010г. № 107-р, от 20.09.2011г. № 220-р), постановлением Администрации  Лежневского муниципального района Ивановской области № 165 от 12.04.2019г. «О проведении двухмесячников по благоустройству и санитарной очистке на территории Лежневского муниципального района», Администрация Новогоркинского сельского поселения 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Провести  с 19.04.2019г. по 07.06.2019г. и с 20.09.2019г. по 25.10.2019г.</w:t>
      </w:r>
      <w:r>
        <w:rPr>
          <w:sz w:val="24"/>
          <w:szCs w:val="24"/>
        </w:rPr>
        <w:t xml:space="preserve">  двухмесячники по благоустройству,  санитарной очистке и озеленению  населенных пунктов поселения, основными целями которого с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чистку территории объектов образования, здравоохранения, памятников, мест захоронений, придомовых территорий, дорожных покрытий на улицах и основных маршрутах движения автотранспорта от мусора, производственных отходов и несанкционированных свал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держание зеленых насаждений и уход за ними, посадка новых деревьев, кустарников, цве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Рекомендовать руководителям предприятий и организаций всех форм собственности в период  двухмесячн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лностью очистить подведомственные территории от слежавшегося  мусора, </w:t>
      </w:r>
    </w:p>
    <w:p>
      <w:pPr>
        <w:pStyle w:val="Normal"/>
        <w:jc w:val="both"/>
        <w:rPr/>
      </w:pPr>
      <w:r>
        <w:rPr>
          <w:sz w:val="24"/>
          <w:szCs w:val="24"/>
        </w:rPr>
        <w:t>-обратить особое внимание на очистку мест сбора мусора охранных зон, источников водоснабжения, ликвидацию производственных свал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косметический ремонт и покраску фасадов административных и других зд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оздание новых площадей зеленых насаждений, посадку деревьев и кустар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зеленить территории жилых домов, центральных сельских усадеб, территории  школ,                  детского сада, больницы, санитарных зон пред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проведению работ по благоустройству привлечь широкие массы трудящихся (домовых и уличных комитетов), учащихся шко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ивизировать работу Советов микрорайонов, домовых и уличных комитетов в улучшении благоустройства дворовых территор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уществить мероприятия по уборке несанкционированных свалок на подведомственных территориях, в том числе, расположенных вдоль автомобильных 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3.Утвердить закрепленные территории за предприятиями и организациями всех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форм собственности (приложение №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Еженедельно организовывать и проводить санитарные дни по очистке и благоустройству закрепленных территор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Объявить </w:t>
      </w:r>
      <w:r>
        <w:rPr>
          <w:b/>
          <w:sz w:val="24"/>
          <w:szCs w:val="24"/>
        </w:rPr>
        <w:t>31 мая 2019 года</w:t>
      </w:r>
      <w:r>
        <w:rPr>
          <w:sz w:val="24"/>
          <w:szCs w:val="24"/>
        </w:rPr>
        <w:t xml:space="preserve"> единым экологическим субботником на территории Новогорки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Объявить </w:t>
      </w:r>
      <w:r>
        <w:rPr>
          <w:b/>
          <w:sz w:val="24"/>
          <w:szCs w:val="24"/>
        </w:rPr>
        <w:t>19 апреля, 26 апреля, 8 мая, 24 мая, 07 июня, 20 сентября и  27 сентября   2019</w:t>
      </w:r>
      <w:r>
        <w:rPr>
          <w:sz w:val="24"/>
          <w:szCs w:val="24"/>
        </w:rPr>
        <w:t xml:space="preserve"> года едиными санитарными днями ( субботниками) на территории Новогорк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Руководителям предприятий и учреждений всех форм собственности в период  двухмесячников предоставлять в администрацию поселения информацию о выполненных работах по улучшению благоустройства и санитарного состояния подведомственных территорий по форме ( приложение № 2).</w:t>
      </w:r>
    </w:p>
    <w:p>
      <w:pPr>
        <w:pStyle w:val="Normal"/>
        <w:jc w:val="both"/>
        <w:rPr/>
      </w:pPr>
      <w:r>
        <w:rPr>
          <w:sz w:val="24"/>
          <w:szCs w:val="24"/>
        </w:rPr>
        <w:t>8.Постановление Администрации Новогоркинского сельского поселения от 16.04.2018г.             № 41 «О проведении  двухмесячников по  благоустройству и санитарной очистке на территории  Новогоркинского сельского поселения» считать утратившим силу.</w:t>
      </w:r>
    </w:p>
    <w:p>
      <w:pPr>
        <w:pStyle w:val="Normal"/>
        <w:jc w:val="both"/>
        <w:rPr/>
      </w:pPr>
      <w:r>
        <w:rPr>
          <w:sz w:val="24"/>
          <w:szCs w:val="24"/>
        </w:rPr>
        <w:t>9.Настоящее постановление разместить на официальном сайте Администрации Новогоркин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10.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4"/>
          <w:szCs w:val="24"/>
        </w:rPr>
        <w:t>11.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                                                      А.С.Лев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4.2019г.№ 39</w:t>
      </w:r>
    </w:p>
    <w:p>
      <w:pPr>
        <w:pStyle w:val="Normal"/>
        <w:shd w:fill="FFFFFF" w:val="clear"/>
        <w:spacing w:lineRule="exact" w:line="271" w:before="526" w:after="0"/>
        <w:ind w:left="1217" w:right="1018" w:hanging="1183"/>
        <w:jc w:val="center"/>
        <w:rPr>
          <w:sz w:val="28"/>
        </w:rPr>
      </w:pPr>
      <w:r>
        <w:rPr>
          <w:b/>
          <w:spacing w:val="-2"/>
          <w:sz w:val="28"/>
          <w:szCs w:val="24"/>
        </w:rPr>
        <w:t>Территории,</w:t>
      </w:r>
      <w:r>
        <w:rPr>
          <w:spacing w:val="-2"/>
          <w:sz w:val="28"/>
          <w:szCs w:val="24"/>
        </w:rPr>
        <w:t xml:space="preserve"> </w:t>
      </w:r>
      <w:r>
        <w:rPr>
          <w:b/>
          <w:bCs/>
          <w:spacing w:val="-2"/>
          <w:sz w:val="28"/>
          <w:szCs w:val="24"/>
        </w:rPr>
        <w:t xml:space="preserve">закрепленные за предприятиями, организациями </w:t>
      </w:r>
      <w:r>
        <w:rPr>
          <w:sz w:val="28"/>
          <w:szCs w:val="24"/>
        </w:rPr>
        <w:t xml:space="preserve">и </w:t>
      </w:r>
      <w:r>
        <w:rPr>
          <w:b/>
          <w:bCs/>
          <w:sz w:val="28"/>
          <w:szCs w:val="24"/>
        </w:rPr>
        <w:t>жителями населенных пункт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35"/>
        <w:gridCol w:w="2520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НТ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 административным зданием, по периметру всей территории, внутри территории, территорию гаража (внутрен. и санитарную зону), вдоль фабричного забора по ул. Фабр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нкранц А.Э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 Ново-Горкинская СОШ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, часть территории по ул.Б.Шуй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а от торгового центра до обели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ю школы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ина Г.С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ркинское отделение ОБУЗ « Лежневская ЦРБ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боль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шкина Л.И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\предприниматели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круг магазин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и/п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иметра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гунова С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иметра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С.Ю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ериметра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буллаева Е.С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 В.С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анц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втостанци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 А.С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етский сад «Петушок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ькова М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 Новогоркинское СКО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, летняя танц.площадка, ул.Моско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.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школ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оронкова С.Д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«Родник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зона по перимет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в Н.Г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«Виктория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зона по перимет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етова Э.М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сети»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скопления бытовых отходов (ул.Московская, Фабричная, Учительская,8 Марта),вывозка мусо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по ул. Фабричная д.8а, мастерск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Ю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й пункт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руг здания до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В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Жители </w:t>
            </w:r>
            <w:r>
              <w:rPr>
                <w:bCs/>
                <w:spacing w:val="-4"/>
                <w:sz w:val="24"/>
                <w:szCs w:val="24"/>
              </w:rPr>
              <w:t>индивидуальных домов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рритории в границах своих домовладений до середины дороги общего поль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 xml:space="preserve">Жители многоквартирных жилых домо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рритории общих дворов и по периметру многоквартирного дома до середины дор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ind w:left="-397" w:hanging="0"/>
        <w:jc w:val="right"/>
        <w:rPr/>
      </w:pPr>
      <w:r>
        <w:rPr/>
      </w:r>
    </w:p>
    <w:p>
      <w:pPr>
        <w:pStyle w:val="Normal"/>
        <w:ind w:left="-397" w:hanging="0"/>
        <w:jc w:val="right"/>
        <w:rPr/>
      </w:pPr>
      <w:r>
        <w:rPr/>
      </w:r>
    </w:p>
    <w:p>
      <w:pPr>
        <w:pStyle w:val="Normal"/>
        <w:ind w:left="-397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горкинского с/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от  18.04. 2019 года    № 39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проведении двухмесячника по улучшению благоустройства и санитарного состояния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суб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санитарны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и участие в субботниках и санитарных дн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леченных к участию в субботнике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чищенной от мусора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бранного и вывезенного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ировано несанкционированных сва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ов на остановках пассажирского 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х (декоративных) огра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ов для сбора бытового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о объектов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ено фасадов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о в порядок цоколей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о номерных знаков и аншлагов (домов, ули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у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Информационный материал необходимо сопроводить фотоотчетом, в который должны войти фотографии, как до начала работ, так и после их заверш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 xml:space="preserve">          (Подпис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44:00Z</dcterms:created>
  <dc:creator>User</dc:creator>
  <dc:description/>
  <cp:keywords/>
  <dc:language>en-US</dc:language>
  <cp:lastModifiedBy>User</cp:lastModifiedBy>
  <cp:lastPrinted>2018-04-19T11:31:00Z</cp:lastPrinted>
  <dcterms:modified xsi:type="dcterms:W3CDTF">2019-04-22T07:44:00Z</dcterms:modified>
  <cp:revision>2</cp:revision>
  <dc:subject/>
  <dc:title>АДМИНИСТРАЦИИ  НОВОГОРКИНСКОГО СЕЛЬСКОГО  ПОСЕЛЕНИЯ</dc:title>
</cp:coreProperties>
</file>