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НОВОГОРК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ЖНЕ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«09» апреля  2019 года</w:t>
        <w:tab/>
        <w:tab/>
        <w:tab/>
        <w:tab/>
        <w:tab/>
        <w:tab/>
        <w:tab/>
        <w:tab/>
        <w:tab/>
        <w:t>№ 36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отчета об исполнении бюджета Новогоркинского сельского  поселения за 1 квартал 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Утвердить "Отчета об исполнении бюджета Новогоркинского сельского поселения за  1 квартал 2019 года" по доходам в сумме  3416,68031 тыс. руб., по расходам в сумме 3310,74112  тыс. руб. и по источникам финансирования дефицита бюджета (профицит) в сумме – 105,93919 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1.1.Доходы бюджета Новогоркинского сельского поселения за 1 квартал 2019 года по кодам классификации доходов бюджета согласно приложения 1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>1.2. Расходы бюджета Новогоркинского сельского поселения за 1 квартал 2019 года по ведомственной структуре расходов бюджета согласно приложения 2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>1.3.Источников финансирования дефицита бюджета Новогоркинского сельского поселения за 1 квартал 2019 года согласно приложения 3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горкинского сельского поселения:                                Левин А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50"/>
        <w:gridCol w:w="851"/>
        <w:gridCol w:w="1984"/>
        <w:gridCol w:w="1418"/>
        <w:gridCol w:w="1276"/>
        <w:gridCol w:w="1416"/>
      </w:tblGrid>
      <w:tr>
        <w:trPr>
          <w:trHeight w:val="300" w:hRule="atLeast"/>
        </w:trPr>
        <w:tc>
          <w:tcPr>
            <w:tcW w:w="10347" w:type="dxa"/>
            <w:gridSpan w:val="7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 xml:space="preserve">Приложение № 1 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горкинского сельского поселения от 09.04.2019г. № 36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0347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34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 Доходы бюджета</w:t>
            </w:r>
          </w:p>
        </w:tc>
      </w:tr>
      <w:tr>
        <w:trPr>
          <w:trHeight w:val="300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Боковик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Данные</w:t>
            </w:r>
          </w:p>
        </w:tc>
      </w:tr>
      <w:tr>
        <w:trPr>
          <w:trHeight w:val="77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-Наименование показател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-Код стро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то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-Код дохода по бюджетной классифик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-Утвержденные бюджетные назнач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-Исполнено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-Неисполненные назначения</w:t>
            </w:r>
          </w:p>
        </w:tc>
      </w:tr>
      <w:tr>
        <w:trPr>
          <w:trHeight w:val="31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оходы бюджета - 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50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 753 156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416 680,3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 338 876,26</w:t>
            </w:r>
          </w:p>
        </w:tc>
      </w:tr>
      <w:tr>
        <w:trPr>
          <w:trHeight w:val="253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0201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6 021,3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28 978,70</w:t>
            </w:r>
          </w:p>
        </w:tc>
      </w:tr>
      <w:tr>
        <w:trPr>
          <w:trHeight w:val="27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0202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8,8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131,14</w:t>
            </w:r>
          </w:p>
        </w:tc>
      </w:tr>
      <w:tr>
        <w:trPr>
          <w:trHeight w:val="12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0203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8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041,5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78,41</w:t>
            </w:r>
          </w:p>
        </w:tc>
      </w:tr>
      <w:tr>
        <w:trPr>
          <w:trHeight w:val="33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50301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 81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 819,00</w:t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60103010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 825,9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6 174,06</w:t>
            </w:r>
          </w:p>
        </w:tc>
      </w:tr>
      <w:tr>
        <w:trPr>
          <w:trHeight w:val="9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60603310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7 273,3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7 726,66</w:t>
            </w:r>
          </w:p>
        </w:tc>
      </w:tr>
      <w:tr>
        <w:trPr>
          <w:trHeight w:val="9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60604310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 040,5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1 959,47</w:t>
            </w:r>
          </w:p>
        </w:tc>
      </w:tr>
      <w:tr>
        <w:trPr>
          <w:trHeight w:val="18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105035100000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97 0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4 793,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52 221,91</w:t>
            </w:r>
          </w:p>
        </w:tc>
      </w:tr>
      <w:tr>
        <w:trPr>
          <w:trHeight w:val="18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109045100000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9 804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9 804,15</w:t>
            </w:r>
          </w:p>
        </w:tc>
      </w:tr>
      <w:tr>
        <w:trPr>
          <w:trHeight w:val="9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3019951000001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 500,00</w:t>
            </w:r>
          </w:p>
        </w:tc>
      </w:tr>
      <w:tr>
        <w:trPr>
          <w:trHeight w:val="9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3020651000001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 504,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 495,96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4010501000004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4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49 000,00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очие неналоговые доходы бюджетов сельских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7050501000001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4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1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2150011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 18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047 149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 141 451,00</w:t>
            </w:r>
          </w:p>
        </w:tc>
      </w:tr>
      <w:tr>
        <w:trPr>
          <w:trHeight w:val="9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2150021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 4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 352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 058,00</w:t>
            </w:r>
          </w:p>
        </w:tc>
      </w:tr>
      <w:tr>
        <w:trPr>
          <w:trHeight w:val="464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2299991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4 70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 177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3 531,00</w:t>
            </w:r>
          </w:p>
        </w:tc>
      </w:tr>
      <w:tr>
        <w:trPr>
          <w:trHeight w:val="12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2351181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0 5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4 059,6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6 490,32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2351201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6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6,60</w:t>
            </w:r>
          </w:p>
        </w:tc>
      </w:tr>
      <w:tr>
        <w:trPr>
          <w:trHeight w:val="18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2400141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285 353,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70 873,9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314 479,8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850"/>
        <w:gridCol w:w="992"/>
        <w:gridCol w:w="709"/>
        <w:gridCol w:w="1134"/>
        <w:gridCol w:w="567"/>
        <w:gridCol w:w="1276"/>
        <w:gridCol w:w="1276"/>
        <w:gridCol w:w="1275"/>
      </w:tblGrid>
      <w:tr>
        <w:trPr>
          <w:trHeight w:val="300" w:hRule="atLeast"/>
        </w:trPr>
        <w:tc>
          <w:tcPr>
            <w:tcW w:w="9654" w:type="dxa"/>
            <w:gridSpan w:val="9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вогоркинского сельского поселения от 09.04.2019г. №36 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9654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5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. Расходы бюджета</w:t>
            </w:r>
          </w:p>
        </w:tc>
      </w:tr>
      <w:tr>
        <w:trPr>
          <w:trHeight w:val="300" w:hRule="atLeast"/>
        </w:trPr>
        <w:tc>
          <w:tcPr>
            <w:tcW w:w="5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Боковик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Данные</w:t>
            </w:r>
          </w:p>
        </w:tc>
      </w:tr>
      <w:tr>
        <w:trPr>
          <w:trHeight w:val="1609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-Код стро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Администрато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РЗ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4-Утвержденные бюджетные назнач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5-Исполнен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6-Неисполненные назначения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асходы - 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 432 024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310 741,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 121 283,13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210101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7 916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99 083,70</w:t>
            </w:r>
          </w:p>
        </w:tc>
      </w:tr>
      <w:tr>
        <w:trPr>
          <w:trHeight w:val="12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210101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2 91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2 590,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0 323,28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210201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547 45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96 111,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151 343,14</w:t>
            </w:r>
          </w:p>
        </w:tc>
      </w:tr>
      <w:tr>
        <w:trPr>
          <w:trHeight w:val="12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210201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67 331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3 334,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53 997,17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210201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73 973,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8 027,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5 945,54</w:t>
            </w:r>
          </w:p>
        </w:tc>
      </w:tr>
      <w:tr>
        <w:trPr>
          <w:trHeight w:val="6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210201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768,00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210201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5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40,00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1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900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6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6,60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10012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 700,00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2201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7 35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2 354,00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2401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 1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 714,00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плата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2401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 7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 71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2501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2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 000,00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7001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 000,00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90096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686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686,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900960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0 000,00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49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5 3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 8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 520,00</w:t>
            </w:r>
          </w:p>
        </w:tc>
      </w:tr>
      <w:tr>
        <w:trPr>
          <w:trHeight w:val="12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49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 878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 219,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 659,04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49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 311,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 311,28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3001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90 20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5 204,00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30012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 000,00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3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9009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900960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8 37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3 244,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95 130,28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900960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 76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9 881,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4 885,76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900960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5 000,00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81012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9101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01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99 846,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611 153,95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92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 85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6 148,00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93012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9301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 82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6 178,00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93012026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0 000,00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9301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9301202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6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8 742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5 257,60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90096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90096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 000,00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4101015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188 824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8 002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00 821,52</w:t>
            </w:r>
          </w:p>
        </w:tc>
      </w:tr>
      <w:tr>
        <w:trPr>
          <w:trHeight w:val="12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4101015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59 024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8 986,3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0 038,53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4101015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697 5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53 958,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843 559,35</w:t>
            </w:r>
          </w:p>
        </w:tc>
      </w:tr>
      <w:tr>
        <w:trPr>
          <w:trHeight w:val="6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4101015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4101015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 77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 221,00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41018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0 835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7 646,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3 188,92</w:t>
            </w:r>
          </w:p>
        </w:tc>
      </w:tr>
      <w:tr>
        <w:trPr>
          <w:trHeight w:val="12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41018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3 872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 449,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0 423,05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4101S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139,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8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355,78</w:t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4101S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48,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6,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11,46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42010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8 4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1 403,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7 011,45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43018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 783,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 92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4 856,69</w:t>
            </w:r>
          </w:p>
        </w:tc>
      </w:tr>
      <w:tr>
        <w:trPr>
          <w:trHeight w:val="12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43018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 134,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 527,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 606,71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4301960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5 864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2 493,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3 371,02</w:t>
            </w:r>
          </w:p>
        </w:tc>
      </w:tr>
      <w:tr>
        <w:trPr>
          <w:trHeight w:val="12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4301960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 091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 833,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7 258,07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4301960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500,00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4301S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 251,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69,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582,37</w:t>
            </w:r>
          </w:p>
        </w:tc>
      </w:tr>
      <w:tr>
        <w:trPr>
          <w:trHeight w:val="12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4301S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586,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2,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383,87</w:t>
            </w:r>
          </w:p>
        </w:tc>
      </w:tr>
      <w:tr>
        <w:trPr>
          <w:trHeight w:val="9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260140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4 000,00</w:t>
            </w:r>
          </w:p>
        </w:tc>
      </w:tr>
      <w:tr>
        <w:trPr>
          <w:trHeight w:val="6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зультат исполнения бюджета (дефицит / профицит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678 867,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5 939,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5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91"/>
        <w:gridCol w:w="218"/>
        <w:gridCol w:w="349"/>
        <w:gridCol w:w="244"/>
        <w:gridCol w:w="464"/>
        <w:gridCol w:w="184"/>
        <w:gridCol w:w="1517"/>
        <w:gridCol w:w="142"/>
        <w:gridCol w:w="1134"/>
        <w:gridCol w:w="75"/>
        <w:gridCol w:w="1059"/>
        <w:gridCol w:w="992"/>
        <w:gridCol w:w="83"/>
      </w:tblGrid>
      <w:tr>
        <w:trPr>
          <w:trHeight w:val="194" w:hRule="atLeast"/>
        </w:trPr>
        <w:tc>
          <w:tcPr>
            <w:tcW w:w="9669" w:type="dxa"/>
            <w:gridSpan w:val="1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№ 3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горкинского сельского поселения от 09.04.2019г. №36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35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5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9669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3. Источники финансирования дефицита бюджета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Боковик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Боковик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Бокови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Бокови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Данны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Дан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Данные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186" w:hRule="atLeast"/>
        </w:trPr>
        <w:tc>
          <w:tcPr>
            <w:tcW w:w="32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-Наимен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Администрато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-Код стро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3-Код источника финансирования по бюджетной классифик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4-Утвержденные бюджетные назнач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5-Исполнено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6-Неисполненные назначения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1050000000000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78 867,6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05 939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84 806,87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1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10502011000005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3 753 156,5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 416 680,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10502011000006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 432 024,2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310 741,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7:03:00Z</dcterms:created>
  <dc:creator>User</dc:creator>
  <dc:description/>
  <cp:keywords/>
  <dc:language>en-US</dc:language>
  <cp:lastModifiedBy>USER</cp:lastModifiedBy>
  <cp:lastPrinted>2019-04-09T14:36:00Z</cp:lastPrinted>
  <dcterms:modified xsi:type="dcterms:W3CDTF">2019-05-23T09:07:00Z</dcterms:modified>
  <cp:revision>24</cp:revision>
  <dc:subject/>
  <dc:title/>
</cp:coreProperties>
</file>