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АДМИНИСТРАЦИИ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  <w:lang w:eastAsia="ar-SA"/>
        </w:rPr>
        <w:t>НОВОГОРК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  <w:lang w:eastAsia="ar-SA"/>
        </w:rPr>
        <w:t>ЛЕЖНЕВСКОГО МУНИЦИПАЛЬНОГО РАЙОНА ИВАНОВСКОЙ ОБЛАСТИ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kern w:val="2"/>
          <w:sz w:val="28"/>
          <w:szCs w:val="28"/>
          <w:lang w:eastAsia="ar-SA"/>
        </w:rPr>
        <w:t>«04» октября 2019 года</w:t>
        <w:tab/>
        <w:tab/>
        <w:tab/>
        <w:tab/>
        <w:tab/>
        <w:tab/>
        <w:tab/>
        <w:tab/>
        <w:t xml:space="preserve">№ 86 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. Новые Горки</w:t>
      </w:r>
    </w:p>
    <w:p>
      <w:pPr>
        <w:pStyle w:val="Normal"/>
        <w:shd w:fill="FFFFFF" w:val="clear"/>
        <w:rPr>
          <w:color w:val="333333"/>
          <w:kern w:val="2"/>
          <w:sz w:val="28"/>
          <w:szCs w:val="28"/>
          <w:lang w:eastAsia="ar-SA"/>
        </w:rPr>
      </w:pPr>
      <w:r>
        <w:rPr>
          <w:color w:val="333333"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е изменений в постановление от 03.06.2019 года № 54 «Об утверждении Порядка осуществления внутреннего </w:t>
      </w:r>
    </w:p>
    <w:p>
      <w:pPr>
        <w:pStyle w:val="Normal"/>
        <w:widowControl w:val="false"/>
        <w:spacing w:lineRule="auto" w: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контроля и внутреннего финансового аудита»</w:t>
      </w:r>
    </w:p>
    <w:p>
      <w:pPr>
        <w:pStyle w:val="Normal"/>
        <w:widowControl w:val="false"/>
        <w:spacing w:lineRule="auto" w:line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993"/>
        <w:jc w:val="both"/>
        <w:rPr>
          <w:b/>
          <w:b/>
        </w:rPr>
      </w:pPr>
      <w:r>
        <w:rPr>
          <w:szCs w:val="28"/>
        </w:rPr>
        <w:t>В соответствии с пунктом 4 статьи 157 Бюджетного кодекса Российской Федерации</w:t>
      </w:r>
      <w:r>
        <w:rPr>
          <w:bCs/>
          <w:spacing w:val="-4"/>
          <w:szCs w:val="28"/>
        </w:rPr>
        <w:t xml:space="preserve"> </w:t>
      </w:r>
      <w:r>
        <w:rPr>
          <w:iCs/>
          <w:lang w:eastAsia="ar-SA"/>
        </w:rPr>
        <w:t xml:space="preserve">администрация </w:t>
      </w:r>
      <w:r>
        <w:rPr/>
        <w:t>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от 03.06.2019 года № 54 «Об утверждении Порядка осуществления внутреннего финансового контроля и внутреннего финансового аудита» и изложить пункт 3 в новой редакции согласно приложению №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его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Разместить настоящее постановление на сайте администрации Новогоркинского сельского поселения.</w:t>
      </w:r>
    </w:p>
    <w:p>
      <w:pPr>
        <w:pStyle w:val="Normal"/>
        <w:widowControl w:val="false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лава Новогоркинского сельского поселения</w:t>
        <w:tab/>
        <w:tab/>
        <w:tab/>
        <w:tab/>
      </w:r>
      <w:r>
        <w:rPr>
          <w:color w:val="3C3C3C"/>
          <w:sz w:val="28"/>
          <w:szCs w:val="28"/>
        </w:rPr>
        <w:t>А.С. Левин</w:t>
      </w:r>
    </w:p>
    <w:p>
      <w:pPr>
        <w:pStyle w:val="Normal"/>
        <w:widowControl w:val="false"/>
        <w:spacing w:lineRule="auto" w:line="225"/>
        <w:ind w:firstLine="708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Новогорки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03»  июня 2019 года № 5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right="16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left="1680" w:right="16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внутреннего финансового контроля и внутреннего финансового ауди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605" w:hanging="0"/>
        <w:jc w:val="center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существление внутреннего финансового аудита </w:t>
      </w:r>
    </w:p>
    <w:p>
      <w:pPr>
        <w:pStyle w:val="Normal"/>
        <w:ind w:left="600" w:right="6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я внутреннего финансового ауди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.</w:t>
        <w:tab/>
        <w:t>Внутренний финансовый аудит осуществляется  должностными лицами внутреннего финансового аудита, наделенными полномочиями по внутреннему финансовому аудиту, на основе функциональной независ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должностных лиц внутреннего финансового аудита основывается на принципах законности, объективности, эффективности, независимости и профессиональной компетентности, а также системности, ответственности и стандарт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внутреннего финансового аудит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дежности внутреннего финансового контроля и подготовка рекомендаций по повышению его эффектив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а предложений по повышению экономности и результативности использования средств бюджета Новогорк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2.</w:t>
        <w:tab/>
        <w:t>Предметом внутреннего финансового аудита является совокупность финансовых и хозяйственных операций, совершенных подразделениями главного администратора средств бюджета Новогоркинского сельского поселения и подведомственными получателями средств бюджета Новогоркинского сельского поселения, администраторами доходов бюджета Новогоркинского сельского поселения, администраторами источников финансирования дефицита бюджета Новогоркинского сельского поселения (далее - объекты аудита), а также организация и осуществление внутреннего финансов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</w:t>
        <w:tab/>
        <w:t>Внутренний финансовый аудит осуществляется посредством проведения плановых и внеплановых аудиторских проверок. Плановые проверки осуществляются в соответствии с годовым планом внутреннего финансового ауди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4.</w:t>
        <w:tab/>
        <w:t>Должностные лица внутреннего финансового аудита вправе осуществлять подготовку заключений по вопросам обоснованности и полноты документов главного администратора средств бюджета Новогоркинского сельского поселения, направляемых в отдел финансово-экономической политики, бюджетного учета и отчетности администрации Новогоркинского сельского поселения в целях составления и рассмотрения проекта бюджета Новогорк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5.</w:t>
        <w:tab/>
        <w:t>Аудиторские проверки подразделяются на камеральные и выезд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6.</w:t>
        <w:tab/>
        <w:t>Должностные лица внутреннего финансового аудита при проведении аудиторских проверок имею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Запрашивать и получать на основании мотивированного запроса в письменной форме документы, материалы и информацию, необходимые для проведения аудиторских проверок, в том числе информацию о результатах проведения внутреннего финансов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7.</w:t>
        <w:tab/>
        <w:t>Должностные лица внутреннего финансового аудита при проведении аудиторских проверок имеют право посещать помещения и территории, которые занимают объекты аудита, в отношении которых осуществляется аудиторская провер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8.</w:t>
        <w:tab/>
        <w:t>Должностные лица внутреннего финансового аудита обяза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облюдать требования нормативных правовых актов в установленной сфере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оводить аудиторские проверки в соответствии с программой аудиторской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знакомить руководителя или уполномоченное должностное лицо объекта аудита с программой аудиторской проверки, а также с результатами аудиторских проверок (актами и заключения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</w:t>
        <w:tab/>
        <w:t>Проведение аудиторских провер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</w:t>
        <w:tab/>
        <w:t>Аудиторская проверка проводится на основании программы аудиторской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</w:t>
        <w:tab/>
        <w:t xml:space="preserve">Программа аудиторской проверки должна содержать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ему аудиторской провер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именование объектов ауди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ечень вопросов, подлежащих изучению в ходе аудиторской проверки, сроки и этапы проведения аудиторской прове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3.</w:t>
        <w:tab/>
        <w:t>В ходе аудиторской проверки в отношении объектов аудита проводится исследова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ения внутреннего финансового контро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онности выполнения бюджетных процедур и эффективности использования бюдже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едения учетной политики, принятой объектом аудита, в том числе на предмет ее соответствия новым изменениям в области бюджетного уч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менения автоматизированных информационных систем объектом аудита при осуществлении бюджетных процеду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просов бюджетного учета, в том числе по вопросам, по которым принимается решение исходя из профессионального мнения лица, ответственного за ведение бюджетного уч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деления правами доступа пользователей к базам данных, к вводу и выводу информации из автоматизированных информационных систем, обеспечивающих осуществление бюджетных полномоч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ирования финансовых и первичных учетных документов, а также наделения правами доступа к записям в регистрах бюджетного у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4.</w:t>
        <w:tab/>
        <w:t>Аудиторская проверка проводится путем выполнения инспектирования, наблюдения, запроса, опросов, подтверждения, пересчета, аналитических процед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5.</w:t>
        <w:tab/>
        <w:t>При проведении аудиторской проверки должны быть получены достаточные надлежащие надежные доказательства. К доказательствам относятся достаточные фактические данные и достоверная информация, основанные на рабочей документации и подтверждающие наличие выявленных нарушений и недостатков в осуществлении бюджетных процедур объектами аудита, а также являющиеся основанием для выводов и предложений по результатам аудиторской прове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6.</w:t>
        <w:tab/>
        <w:t>Проведение аудиторской проверки подлежит документирова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</w:t>
        <w:tab/>
        <w:t>Оформление и рассмотрение результатов внутреннего финансового ауди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.</w:t>
        <w:tab/>
        <w:t>Результаты аудиторской проверки оформляются актом, который подписывается должностными лицами внутреннего финансового аудита и вручается представителю объекта аудита, уполномоченному на получение акта. Объект аудита вправе представить письменные возражения по акту аудиторской прове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2.</w:t>
        <w:tab/>
        <w:t>Форма акта, порядок направления и сроки его рассмотрения объектом аудита устанавливаются должностными лицами внутреннего финансового ауди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3.</w:t>
        <w:tab/>
        <w:t>На основании акта составляется отчет о результатах аудиторской проверки, содержащий информацию об итогах аудиторской проверки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формацию о выявленных в ходе аудиторской проверки недостатках и нарушениях (в количественном и денежном выражении), условиях и причинах таких нарушений, а также значимых бюджетных риск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формацию о наличии или отсутствии возражений со стороны объектов ауди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воды, предложения и рекомендации по устранению выявленных нарушений и недостатков, принятию мер по минимизации бюджетных рисков, внесению изменений в реестр бюджетных рисков, внесению изменений в планы внутреннего финансового контроля, а также предложения по повышению экономности и результативности использования средств бюджета Новогорк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4.</w:t>
        <w:tab/>
        <w:t>Отчет с приложением акта направляется руководителю главного администратора средств бюджета Новогоркинского сельского поселения. По результатам рассмотрения указанного отчета руководитель главного администратора средств бюджета Новогоркинского сельского поселения принимает решение 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обходимости реализации аудиторских выводов, предложений и рекоменд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достаточной обоснованности аудиторских выводов, предложений и рекоменд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и материальной, дисциплинарной ответственности к виновным должностным лицам, проведении служебных прове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оведение внутреннего финансового контроля считается надежным (эффективным), если используемые методы контроля и контрольные действия приводят к отсутствию или существенному снижению числа нарушений нормативных правовых актов, регулирующих бюджетные правоотношения, актов главного администратора средств бюджета Новогоркинского сельского поселения, а также повышению эффективности использования бюджетных средств.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50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pacing w:val="-40"/>
      <w:sz w:val="36"/>
      <w:szCs w:val="3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16:00Z</dcterms:created>
  <dc:creator>Козарова</dc:creator>
  <dc:description/>
  <cp:keywords/>
  <dc:language>en-US</dc:language>
  <cp:lastModifiedBy>User</cp:lastModifiedBy>
  <cp:lastPrinted>2019-10-08T10:51:00Z</cp:lastPrinted>
  <dcterms:modified xsi:type="dcterms:W3CDTF">2019-10-08T06:52:00Z</dcterms:modified>
  <cp:revision>7</cp:revision>
  <dc:subject/>
  <dc:title>АДМИНИСТРАЦИЯ РОСТОВСКОЙ ОБЛАСТИ</dc:title>
</cp:coreProperties>
</file>