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и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ежн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3.06.2019 г.                                                                             № 5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и дополнений в Постановление Администрации Новогоркинского сельского поселения №26 от 27.02.2017г. «Об утверждении муниципальной программы «Поддержка малого и среднего предпринимательства Новогоркинского сельского поселения» на 2017-2019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Ивановской области  от 14.07.2008 N 83 – ОЗ (в ред. от 01.04.2011 г.) "О развитии малого и среднего предпринимательства в Ивановской области " , Администрация Новогоркинского  сельского поселения постановляет: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аспорт муниципальной Программы</w:t>
      </w:r>
      <w:r>
        <w:rPr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Поддержка малого и среднего предпринимательства Новогоркинского сельского поселения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2017-2019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ы»</w:t>
      </w:r>
      <w:r>
        <w:rPr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ую Постановлением Администрации Новогоркинского сельского поселения   № 26 от 27.02.2017г. и изложить часть 4 Паспорта муниципальной программы согласно приложениям №1  к настоящему  постановлению.</w:t>
      </w:r>
    </w:p>
    <w:p>
      <w:pPr>
        <w:pStyle w:val="ConsPlusTitle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3.Разместить  данное постановление на официальном Администрации Новогоркинского сельского поселения. </w:t>
      </w:r>
    </w:p>
    <w:p>
      <w:pPr>
        <w:pStyle w:val="Heading1"/>
        <w:numPr>
          <w:ilvl w:val="0"/>
          <w:numId w:val="3"/>
        </w:numPr>
        <w:suppressAutoHyphens w:val="true"/>
        <w:rPr>
          <w:sz w:val="24"/>
          <w:szCs w:val="20"/>
        </w:rPr>
      </w:pPr>
      <w:r>
        <w:rPr>
          <w:sz w:val="24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  <w:tab w:val="left" w:pos="6899" w:leader="none"/>
        </w:tabs>
        <w:ind w:left="142" w:right="-483" w:hanging="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Новогоркинского сельского поселения</w:t>
        <w:tab/>
        <w:t>А.С.Левин</w:t>
      </w:r>
    </w:p>
    <w:p>
      <w:pPr>
        <w:pStyle w:val="TextBody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, объемы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24:00Z</dcterms:created>
  <dc:creator>User</dc:creator>
  <dc:description/>
  <cp:keywords/>
  <dc:language>en-US</dc:language>
  <cp:lastModifiedBy>User</cp:lastModifiedBy>
  <cp:lastPrinted>2019-06-04T16:22:00Z</cp:lastPrinted>
  <dcterms:modified xsi:type="dcterms:W3CDTF">2019-06-25T13:24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