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НОВОГОРКИНСКОГО СЕЛЬСКОГО  ПОСЕЛЕНИЯ ЛЕЖНЕВСКОГО МУНИЦИПАЛЬН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9.08.2019г                                                                                                        №  73</w:t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от 01 октября 2012 года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№ 136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« Об утверждении Правил рассмотрения запросов субъектов персональных данных или их представителей»</w:t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основании требования Прокуратуры Лежневского района от 13.08.2019г. №02-20-32-2019 об изменении нормативного правового акта с целью исключения выявленных коррупциногенных факторов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дминистрация Новогоркинского сельского посе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постановляет: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ановление администрации Новогоркинского сельского поселения от 01 октября 2012 года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</w:rPr>
        <w:t>№136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«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Об утверждении Прави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ссмотрения запросов субъектов персональных данных или их представителей»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sz w:val="24"/>
          <w:szCs w:val="24"/>
        </w:rPr>
        <w:t xml:space="preserve"> изменения:</w:t>
      </w:r>
    </w:p>
    <w:p>
      <w:pPr>
        <w:pStyle w:val="Basetextdefin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asetextdefin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15 Правил изложить в новой редакции: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5. </w:t>
      </w:r>
      <w:r>
        <w:rPr>
          <w:rFonts w:cs="Times New Roman CYR" w:ascii="Times New Roman CYR" w:hAnsi="Times New Roman CYR"/>
          <w:sz w:val="24"/>
          <w:szCs w:val="24"/>
        </w:rPr>
        <w:t xml:space="preserve">Администрация Новогоркинского сельского поселения и ее структурные подразделения отказывают субъекту персональных данных  или его представителю в выполнении  повторного запроса, если запрос не соответствует условиям, предусмотренным частями 4 и 5 статьи 14 Федерального закона от 27.07.2006 № 152-ФЗ «О персональных данных», с указанием оснований для отказа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                                                       А.С.Л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setextdefine">
    <w:name w:val="basetextdefine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color w:val="000000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1:00Z</dcterms:created>
  <dc:creator>Admin</dc:creator>
  <dc:description/>
  <cp:keywords/>
  <dc:language>en-US</dc:language>
  <cp:lastModifiedBy>User</cp:lastModifiedBy>
  <cp:lastPrinted>2019-09-03T15:30:00Z</cp:lastPrinted>
  <dcterms:modified xsi:type="dcterms:W3CDTF">2019-09-03T11:31:00Z</dcterms:modified>
  <cp:revision>2</cp:revision>
  <dc:subject/>
  <dc:title>АДМИНИСТРАЦИЯ НОВОГОРКИНСКОГО СЕЛЬСКОГО  ПОСЕЛЕНИЯ ЛЕЖНЕВСКОГО МУНИЦИПАЛЬНОГО РАЙОНА</dc:title>
</cp:coreProperties>
</file>