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01.03.2019г.                                                                                №23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10" w:right="5" w:first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перативно-мобилизационного плана борьбы с лесными и  торфяными пожарами                                                                          по Новогоркинскому сельскому поселению 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Лесным Кодексом Российской Федерации, во исполнение Федеральных Законов от 21.12.1994 года № 68-ФЗ "О защите населений и территорий от чрезвычайных ситуаций природного и техногенного характера" (в  действующей редакции) от 06.10.2003 года  № 131-ФЗ "Об общих принципах организации местного самоуправления в Российской Федерации" (в действующей редакции)  и в целях обеспечения надлежащей противопожарной охраны лесов от пожаров,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/>
      </w:pPr>
      <w:r>
        <w:rPr>
          <w:sz w:val="28"/>
          <w:szCs w:val="28"/>
        </w:rPr>
        <w:t>1. Утвердить оперативно-мобилизационный план борьбы с лесными и торфяными пожарами по Новогоркинскому сельскому поселению на 2018 год (прилагается);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читать утратившим силу постановление Главы Администрации Новогоркинского сельского поселения от 14.03.2018г. № 22 «Об утверждении оперативно-мобилизационного плана борьбы с лесными и торфяными пожарами по Новогоркинскому сельскому поселению на 2018 год»</w:t>
      </w:r>
    </w:p>
    <w:p>
      <w:pPr>
        <w:pStyle w:val="Normal"/>
        <w:shd w:fill="FFFFFF" w:val="clear"/>
        <w:spacing w:before="187" w:after="0"/>
        <w:ind w:left="10" w:right="5" w:firstLine="41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8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10" w:right="5" w:hanging="0"/>
        <w:rPr/>
      </w:pPr>
      <w:r>
        <w:rPr>
          <w:sz w:val="28"/>
          <w:szCs w:val="28"/>
        </w:rPr>
        <w:t xml:space="preserve">Глава  Новогоркинского с/поселения                                             А.С.Левин                                   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shd w:fill="FFFFFF" w:val="clear"/>
        <w:jc w:val="right"/>
        <w:rPr>
          <w:w w:val="86"/>
          <w:sz w:val="24"/>
          <w:szCs w:val="24"/>
        </w:rPr>
      </w:pPr>
      <w:r>
        <w:rPr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w w:val="86"/>
          <w:sz w:val="24"/>
          <w:szCs w:val="24"/>
        </w:rPr>
      </w:pPr>
      <w:r>
        <w:rPr>
          <w:bCs/>
          <w:color w:val="000000"/>
          <w:w w:val="86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01.03.2019г. № 23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перативно-мобилизационный план борьбы с лесными и торфяными пожарами по Новогоркинскому сельскому поселению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154"/>
        <w:gridCol w:w="1577"/>
        <w:gridCol w:w="1562"/>
        <w:gridCol w:w="1779"/>
      </w:tblGrid>
      <w:tr>
        <w:trPr>
          <w:trHeight w:val="26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ем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Ответ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метка о выполнен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вести организационное совещ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с лицами ответственными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.0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объектов муниципального, жилого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го фонда по вопрос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я пожарной безопас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сходы с жителями 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spacing w:val="-1"/>
                <w:w w:val="102"/>
                <w:sz w:val="24"/>
                <w:szCs w:val="24"/>
              </w:rPr>
              <w:t>Апр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о предупреждению возникнов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организации тушения пожар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распростра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лядной агитации виде памяток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тивопожарную тем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Организовать работу по выявлению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30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>сносу ветхих, безхозных, списанных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а зданий и сооруж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сти обследование все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 15.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5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тивопожарных водоем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Обеспечить постоянную готов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ых водоемов и подъезд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й к противопожарным водоем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Обеспечить ликвидацию свал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spacing w:val="-1"/>
                <w:w w:val="102"/>
                <w:sz w:val="24"/>
                <w:szCs w:val="24"/>
              </w:rPr>
              <w:t>Апрель-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1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мусора, не допуская сжигания его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населенных пунктах</w:t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извести выпиловку сухих деревь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  <w:t>Апрель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  <w:sz w:val="24"/>
                <w:szCs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45454"/>
                <w:w w:val="106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на территории 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Произвести опашку сель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2B2B2B"/>
                <w:w w:val="107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exact"/>
        </w:trPr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3"/>
                <w:sz w:val="24"/>
                <w:szCs w:val="24"/>
              </w:rPr>
              <w:t>населенных пунк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rFonts w:ascii="Times New Roman" w:hAnsi="Times New Roman" w:cs="Times New Roman"/>
          <w:b/>
          <w:b/>
          <w:w w:val="86"/>
          <w:sz w:val="28"/>
          <w:szCs w:val="28"/>
        </w:rPr>
      </w:pPr>
      <w:r>
        <w:rPr>
          <w:rFonts w:cs="Times New Roman"/>
          <w:b/>
          <w:w w:val="86"/>
          <w:sz w:val="28"/>
          <w:szCs w:val="28"/>
        </w:rPr>
      </w:r>
    </w:p>
    <w:p>
      <w:pPr>
        <w:pStyle w:val="Normal"/>
        <w:shd w:fill="FFFFFF" w:val="clear"/>
        <w:spacing w:before="0" w:after="168"/>
        <w:ind w:left="1134" w:hanging="850"/>
        <w:jc w:val="center"/>
        <w:rPr>
          <w:b/>
          <w:b/>
          <w:w w:val="86"/>
          <w:sz w:val="28"/>
          <w:szCs w:val="28"/>
        </w:rPr>
      </w:pPr>
      <w:r>
        <w:rPr>
          <w:b/>
          <w:w w:val="86"/>
          <w:sz w:val="28"/>
          <w:szCs w:val="28"/>
        </w:rPr>
      </w:r>
      <w:r>
        <w:br w:type="page"/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3:00Z</dcterms:created>
  <dc:creator>Шибаева Л.</dc:creator>
  <dc:description/>
  <cp:keywords/>
  <dc:language>en-US</dc:language>
  <cp:lastModifiedBy>User</cp:lastModifiedBy>
  <cp:lastPrinted>2019-03-04T17:16:00Z</cp:lastPrinted>
  <dcterms:modified xsi:type="dcterms:W3CDTF">2019-03-04T14:17:00Z</dcterms:modified>
  <cp:revision>4</cp:revision>
  <dc:subject/>
  <dc:title>ИВАНОВСКАЯ ОБЛАСТЬ</dc:title>
</cp:coreProperties>
</file>