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горкинского сельского поселения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6.2019г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56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подготовки населения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горкинского сельского поселения Лежневского муниципального района Иванов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пожарной безопасности </w:t>
      </w:r>
    </w:p>
    <w:p>
      <w:pPr>
        <w:pStyle w:val="3"/>
        <w:spacing w:before="0" w:after="0"/>
        <w:ind w:left="283" w:firstLine="720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cs="Times New Roman"/>
          <w:b/>
          <w:color w:val="FF0000"/>
          <w:kern w:val="2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 и Уставом </w:t>
      </w:r>
      <w:r>
        <w:rPr>
          <w:lang w:eastAsia="ru-RU"/>
        </w:rPr>
        <w:t>Новогоркинского сельского поселения Лежневского муниципального района Ивановской области, Администрация Новогоркинского сельского поселения Лежневского муниципального района Ивановской области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center"/>
        <w:rPr/>
      </w:pPr>
      <w:r>
        <w:rPr/>
        <w:t>п о с т а н о в л я е т: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порядке подготовки на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горкинского сельского поселения Лежневского муниципального района Ива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области пожарной безопасности. 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</w:t>
      </w:r>
      <w:r>
        <w:rPr>
          <w:rFonts w:cs="Times New Roman" w:ascii="Times New Roman" w:hAnsi="Times New Roman"/>
          <w:bCs/>
          <w:sz w:val="28"/>
          <w:szCs w:val="28"/>
        </w:rPr>
        <w:t>обнародования и подлежит размещению на официальном сайте администрации Новогоркинского сельского поселения.</w:t>
      </w:r>
    </w:p>
    <w:p>
      <w:pPr>
        <w:pStyle w:val="ConsPlusNormal"/>
        <w:ind w:right="-284" w:firstLine="708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горкинского сельского поселения                                     А.С. Левин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: </w:t>
      </w:r>
    </w:p>
    <w:p>
      <w:pPr>
        <w:pStyle w:val="Normal"/>
        <w:widowControl w:val="false"/>
        <w:autoSpaceDE w:val="false"/>
        <w:spacing w:lineRule="auto" w:line="24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горкинского сельского поселения Лежневского муниципального района Ивановской области </w:t>
      </w:r>
      <w:r>
        <w:rPr>
          <w:rFonts w:cs="Times New Roman" w:ascii="Times New Roman" w:hAnsi="Times New Roman"/>
          <w:sz w:val="28"/>
          <w:szCs w:val="28"/>
        </w:rPr>
        <w:t>от «26» июня 2019г. № 56</w:t>
      </w:r>
    </w:p>
    <w:p>
      <w:pPr>
        <w:pStyle w:val="Normal"/>
        <w:widowControl w:val="false"/>
        <w:autoSpaceDE w:val="false"/>
        <w:spacing w:lineRule="auto" w:line="240"/>
        <w:ind w:left="48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 xml:space="preserve">Полож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рядке подготовки населения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горкинского сельского поселения Лежневс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пожарной безопас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kern w:val="2"/>
          <w:sz w:val="28"/>
          <w:szCs w:val="28"/>
        </w:rPr>
      </w:r>
    </w:p>
    <w:p>
      <w:pPr>
        <w:pStyle w:val="Normal"/>
        <w:spacing w:lineRule="auto" w:line="24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ложение о порядке подготовки на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горкинского сельского поселения Лежневс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области пожарной безопасности (далее – Положение) разработано в соответствии с Федеральными законами от 21.12.1994 № 69-ФЗ «О пожарной безопасности», от 22.07.2008 № 123-ФЗ «Технический регламент о требованиях пожарной безопасности», другими законами и нормативными правовыми актами Российской Федерации и Ивановской области, регулирующими отношения в сфере пожарной безопасности.</w:t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готовка на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горкинского сельского поселения Лежневс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) в сфере пожарной безопасности проводится в целях защиты жизни, здоровья граждан, имущества физических и юридических лиц.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осуществление подготовки населения в сфере пожарной безопасности включают в себя: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мероприятий по подготовке населения в области пожарной безопасности;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в подведомственных администрации муниципального образования организациях программ подготовки должностных лиц и работников, ответственных за пожарную безопасность;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собраний, тренировок, учений и других плановых мероприятий по пожарной безопасности;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вых и определение наиболее продуктивных форм и методов противопожарной пропаганды.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населения в области пожарной безопасности проводится в форме противопожарной пропаганды и обучения населения.</w:t>
      </w:r>
    </w:p>
    <w:p>
      <w:pPr>
        <w:pStyle w:val="Normal"/>
        <w:spacing w:lineRule="auto" w:line="240" w:before="0" w:after="0"/>
        <w:ind w:right="-28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тивопожарная пропаганда</w:t>
      </w:r>
    </w:p>
    <w:p>
      <w:pPr>
        <w:pStyle w:val="Normal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тивопожарная пропаганда – информирование общества об обеспечении пожарной безопасности. 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противопожарной пропаганды являются: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возникновения, снижение количества пожаров и тяжести их последствий;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знаний населения в области пожарной безопасности;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 на добровольной основе к деятельности по предупреждению пожаров, в том числе, путем вступления в добровольную пожарную охрану;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становок среди населения на личную и коллективную ответственность за пожарную безопасность;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до населения основных требований пожарной безопасности.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опожарная пропаганда осуществляется посредством: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ния и распространения среди населения памяток, листовок и иной специальной печатной продукции о мерах пожарной безопасности;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я информационных стендов по пожарной безопасности в местах массового скопления населения;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я и размещения социальной рекламы и иной рекламной продукции по пожарной безопасности;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матических выставок, смотров, конференций, посвященных пожарной безопасности;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я других не запрещенных законодательством Российской Федерации форм информирования населения. 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тивопожарная пропаганда может осуществляться через средства массовой информации.</w:t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дание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объекты муниципальной собственности оборудуются уголками (информационными стендами) пожарной безопасности.</w:t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олки (информационные стенды) пожарной безопасности должны содержать информацию об обстановке с пожарами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примеры произошедших пожаров с указанием причин их возникновения и последствий, рекомендации о мерах пожарной безопасности применительно к времени года и с учетом текущей ситуации с пожарами.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роведении противопожарной пропаганды особое внимание  обращается: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есенне-летний период на вопросы предупреждения пожаров в жилом секторе и за его пределами от неосторожного обращения с огнем, недопущения разведения костров, сжигания мусора, сухой травы в пожароопасный период;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сенне-зимний период на осторожное обращение с печным отоплением, отопительными электроприборами, безопасное использование пиротехнических изделий.</w:t>
      </w:r>
    </w:p>
    <w:p>
      <w:pPr>
        <w:pStyle w:val="Normal"/>
        <w:spacing w:lineRule="auto" w:line="240" w:before="0" w:after="0"/>
        <w:ind w:right="-28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учение населения мерам пожарной безопасности</w:t>
      </w:r>
    </w:p>
    <w:p>
      <w:pPr>
        <w:pStyle w:val="Normal"/>
        <w:spacing w:lineRule="auto" w:line="240" w:before="0" w:after="0"/>
        <w:ind w:right="-284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4"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Обучение мерам пожарной безопасности неработающего населения проводится должностным лицом администрации Новогоркинского сельского по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еления, ответственным за проведение противопожарной пропаганды и обучение населения мерам пожарной безопасно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усматривает: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не реже 1 раза в год противопожарного инструктажа по месту проживания с регистрацией в журнале инструктажа с обязательной подписью инструктируемого и инструктирующего, а также с указанием даты проведения инструктажа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 не реже 1 раза в год лекций, бесед на противопожарные темы;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на учения и тренировки по месту проживания в соответствии с графиком, утверждаемым 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учение мерам пожарной безопасности населения также включает в себя самостоятельное изучение пособий, памяток, листовок и буклетов, распространяемых 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органами пожарного надзора, прослушивание радиопередач и просмотр телепрограмм по вопросам пожарной безопасности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учебно-методическое и материально-техническое обеспечение обучения населения мерам пожарной безопасности в пределах полномочий, определенных действующим законодательством.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ительные положения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ивопожарная пропаганда и обучение населения мерам пожарной безопасности проводятся на постоянной основе.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ое лицо, ответственное за проведение противопожарной пропаганды и обучение населения мерам пожарной безопасност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планированию и учету работы по обучению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TextChar">
    <w:name w:val="Footnote Text Char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Indent3Char">
    <w:name w:val="Body Text Indent 3 Char"/>
    <w:basedOn w:val="Style13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1">
    <w:name w:val="Заголовок №1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69" w:before="0" w:after="0"/>
      <w:jc w:val="right"/>
      <w:outlineLvl w:val="0"/>
    </w:pPr>
    <w:rPr>
      <w:sz w:val="20"/>
      <w:szCs w:val="20"/>
      <w:shd w:fill="FFFFFF" w:val="clear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47:00Z</dcterms:created>
  <dc:creator>Пользователь Windows</dc:creator>
  <dc:description/>
  <cp:keywords/>
  <dc:language>en-US</dc:language>
  <cp:lastModifiedBy>User</cp:lastModifiedBy>
  <dcterms:modified xsi:type="dcterms:W3CDTF">2019-06-27T11:47:00Z</dcterms:modified>
  <cp:revision>2</cp:revision>
  <dc:subject/>
  <dc:title>АДМИНИСТРАЦИЯ </dc:title>
</cp:coreProperties>
</file>