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                                                                                      НОВОГОРКИНСКОГО СЕЛЬСКОГО  ПОСЕЛЕНИЯ                                       ЛЕЖНЕВСКОГО  МУНИЦИПАЛЬНОГО РАЙОНА                                         ИВАНОВСКОЙ ОБЛАСТИ</w:t>
      </w:r>
    </w:p>
    <w:p>
      <w:pPr>
        <w:pStyle w:val="TextBody"/>
        <w:tabs>
          <w:tab w:val="clear" w:pos="708"/>
          <w:tab w:val="left" w:pos="567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TextBody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от 23.12.2019г.                                                                             № 119</w:t>
      </w:r>
    </w:p>
    <w:p>
      <w:pPr>
        <w:pStyle w:val="ConsPlusNormal1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беспечение пожарной безопасности на территории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овогоркинского сельского поселения  на  2020 год и  плановый период  2021 и 2022 годы»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06.10.2003 N 131-ФЗ "Об общих принципах организации местного самоуправления в Российской Федерации», от 21.12.1994 № 69-ФЗ «О пожарной безопасности», от 22.07.2008 № 123-ФЗ «Технический регламент о требованиях пожарной безопасности», постановления Администрации Новогоркинского сельского поселения Лежневского муниципального района Ивановской области от 25.03.2015 № 71 «Об утверждении порядка разработки, реализации и оценки эффективности муниципальных программ Новогоркинского сельского поселения», руководствуясь Уставом Новогоркинского сельского поселения, в целях повышение уровня пожарной безопасности населенных пунктов и объектов, находящихся на территории Новогоркинского сельского поселения, Администрация Новогоркин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тановляет: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 муниципальную программу «Обеспечение пожарной безопасности на территории Новогоркинского сельского поселения на  2020 год и плановый период  2021 и  2022 годы»  (прилагается)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становление администрации Новогоркинского сельского поселения № 84 от 03.10.2018г. «Об утверждении пожарной безопасности на территории Новогоркинского сельского поселения на 2019-2021г.»  считать утратившим силу с 01.01.2020г.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180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азместить настоящее постановление на официальном сайте Администрации Новогоркинского сельского поселения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нтроль за исполнением настоящего постановления оставляю за собой.</w:t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Новогоркинского сельского поселения</w:t>
        <w:tab/>
        <w:tab/>
        <w:tab/>
        <w:t>А.С.Левин</w:t>
        <w:tab/>
        <w:t xml:space="preserve"> 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spacing w:val="2"/>
          <w:sz w:val="18"/>
          <w:szCs w:val="18"/>
        </w:rPr>
      </w:pPr>
      <w:r>
        <w:rPr>
          <w:rFonts w:cs="Times New Roman" w:ascii="Times New Roman" w:hAnsi="Times New Roman"/>
          <w:spacing w:val="2"/>
          <w:sz w:val="18"/>
          <w:szCs w:val="18"/>
        </w:rPr>
        <w:t>Приложение к постановлению</w:t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/>
      </w:pPr>
      <w:r>
        <w:rPr>
          <w:rFonts w:cs="Times New Roman" w:ascii="Times New Roman" w:hAnsi="Times New Roman"/>
          <w:spacing w:val="2"/>
          <w:sz w:val="18"/>
          <w:szCs w:val="18"/>
        </w:rPr>
        <w:t xml:space="preserve">Администрации Новогоркинского </w:t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spacing w:val="2"/>
          <w:sz w:val="18"/>
          <w:szCs w:val="18"/>
        </w:rPr>
      </w:pPr>
      <w:r>
        <w:rPr>
          <w:rFonts w:cs="Times New Roman" w:ascii="Times New Roman" w:hAnsi="Times New Roman"/>
          <w:spacing w:val="2"/>
          <w:sz w:val="18"/>
          <w:szCs w:val="18"/>
        </w:rPr>
        <w:t xml:space="preserve">сельского поселения </w:t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spacing w:val="2"/>
          <w:sz w:val="18"/>
          <w:szCs w:val="18"/>
        </w:rPr>
      </w:pPr>
      <w:r>
        <w:rPr>
          <w:rFonts w:cs="Times New Roman" w:ascii="Times New Roman" w:hAnsi="Times New Roman"/>
          <w:spacing w:val="2"/>
          <w:sz w:val="18"/>
          <w:szCs w:val="18"/>
        </w:rPr>
        <w:t>от  23.12.2019 г. №  119</w:t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cs="Times New Roman"/>
          <w:spacing w:val="2"/>
          <w:sz w:val="48"/>
          <w:szCs w:val="48"/>
        </w:rPr>
      </w:pPr>
      <w:r>
        <w:rPr>
          <w:rFonts w:cs="Times New Roman" w:ascii="Times New Roman" w:hAnsi="Times New Roman"/>
          <w:spacing w:val="2"/>
          <w:sz w:val="48"/>
          <w:szCs w:val="48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cs="Times New Roman"/>
          <w:spacing w:val="2"/>
          <w:sz w:val="48"/>
          <w:szCs w:val="48"/>
        </w:rPr>
      </w:pPr>
      <w:r>
        <w:rPr>
          <w:rFonts w:cs="Times New Roman" w:ascii="Times New Roman" w:hAnsi="Times New Roman"/>
          <w:spacing w:val="2"/>
          <w:sz w:val="48"/>
          <w:szCs w:val="48"/>
        </w:rPr>
      </w:r>
    </w:p>
    <w:p>
      <w:pPr>
        <w:pStyle w:val="Normal"/>
        <w:shd w:fill="FFFFFF" w:val="clear"/>
        <w:spacing w:lineRule="atLeast" w:line="315" w:before="0" w:after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48"/>
          <w:szCs w:val="48"/>
        </w:rPr>
      </w:pPr>
      <w:r>
        <w:rPr>
          <w:rFonts w:cs="Times New Roman" w:ascii="Times New Roman" w:hAnsi="Times New Roman"/>
          <w:b/>
          <w:spacing w:val="2"/>
          <w:sz w:val="48"/>
          <w:szCs w:val="48"/>
        </w:rPr>
        <w:t xml:space="preserve">Муниципальная Программа </w:t>
      </w:r>
    </w:p>
    <w:p>
      <w:pPr>
        <w:pStyle w:val="Normal"/>
        <w:shd w:fill="FFFFFF" w:val="clear"/>
        <w:spacing w:lineRule="atLeast" w:line="315" w:before="0" w:after="0"/>
        <w:jc w:val="center"/>
        <w:textAlignment w:val="baseline"/>
        <w:rPr/>
      </w:pPr>
      <w:r>
        <w:rPr>
          <w:rFonts w:cs="Times New Roman" w:ascii="Times New Roman" w:hAnsi="Times New Roman"/>
          <w:b/>
          <w:spacing w:val="2"/>
          <w:sz w:val="48"/>
          <w:szCs w:val="48"/>
        </w:rPr>
        <w:t>«Обеспечение пожарной безопасности на территории Новогоркинского сельского поселения на 2020 год и на плановый период 2021 и 2022 годы»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cs="Times New Roman"/>
          <w:b/>
          <w:b/>
          <w:spacing w:val="2"/>
          <w:sz w:val="48"/>
          <w:szCs w:val="48"/>
        </w:rPr>
      </w:pPr>
      <w:r>
        <w:rPr>
          <w:rFonts w:cs="Times New Roman" w:ascii="Times New Roman" w:hAnsi="Times New Roman"/>
          <w:b/>
          <w:spacing w:val="2"/>
          <w:sz w:val="48"/>
          <w:szCs w:val="48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br/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225"/>
        <w:jc w:val="center"/>
        <w:textAlignment w:val="baseline"/>
        <w:outlineLvl w:val="2"/>
        <w:rPr/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1. Паспорт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225"/>
        <w:jc w:val="center"/>
        <w:textAlignment w:val="baseline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Обеспечение пожарной безопасности на территории Новогоркинского сельского поселения на 2020 год и плановый период 2021 и 2022 годов"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6120"/>
      </w:tblGrid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 на территории Новогоркинского сельского поселения на 2020 год и плановый период 2021 и 2022 г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лее - Программа)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Новогоркинского сельского поселения 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Новогоркинского сельского поселения 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вичных мер пожарной безопасности в границах населенных пунктов Новогоркинского сельского поселения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цель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и обеспечение необходимых условий для повышения пожарной безопасности населенных пунктов. 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задачи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и совершенствование нормативно-правовой базы обеспечения пожарной безопасности Новогоркинского сельского поселения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етодической помощи учреждениям и предприятиям всех форм собственности в совершенствовании технической базы в области пожарной безопас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тивопожарной пропаганды по мерам пожарной безопасности.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ый период 2021 и 2022 годы 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мероприятия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и развитие пожарно-технической базы администрации Новогоркинского сельского поселения и подведомственных учре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обеспечение населения о мерах пожарной безопас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етодической помощи учреждениям и предприятиям всех форм собственности.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целевые показатели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мп снижения количества зарегистрированных пожаров и возгораний к уровню прошлого года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</w:t>
              <w:br/>
              <w:t>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составляет: в 2020-2022 годах – 640 000 рублей в том числе: средства местного бюджета – 640 000 тыс. рублей</w:t>
              <w:br/>
              <w:t>из них:</w:t>
              <w:br/>
              <w:t>2020 год – 160 000 руб.</w:t>
              <w:br/>
              <w:t>2021 год – 215 000 руб.</w:t>
              <w:br/>
              <w:t>2022 год -  265 000 руб.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уровня грамотности населения по пожарной безопасности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нижение количества пожаров и возгораний на территории сельского поселения.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управление, координация работ по реализации Программы, контроль выполнения сроков реализации мероприятий осуществляет администрация Новогоркинского сельского поселения (далее – администрация сельского поселени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Анализ текущей ситуации в сфере реализации </w:t>
      </w:r>
    </w:p>
    <w:p>
      <w:pPr>
        <w:pStyle w:val="Style15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Style15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статье 19 Федерального закона от 21 декабря 1994 года         № 69-ФЗ «О пожарной безопасности», к полномочиям органов местного самоуправления в области пожарной безопасности относится обеспечение первичных мер пожарной безопасности в границах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онятия «первичные меры пожарной безопасности» раскрывается в статье 1 Федерального закона «О пожарной безопасности», в соответствии с которой понимается «реализация принятых в установленном порядке норм и правил по предотвращению пожаров, спасению людей и имущества от пожаров, являющихся комплексом мероприятий по организации пожаротушен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защищенности жизни и здоровья граждан, их имущества, государственного и муниципального имущества, а также имущества организаций от пожаров на территории сельского поселения не на должном уров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большинства граждан пожар представляется маловероятным событием, игнорируются противопожарные требования и как следствие, 58% (по результатам прошлых лет) пожаров происходит по причине неосторожного обращения с огн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ричин, от которых возникают пожары, убедительно показывает, что предупредить их возможно, опираясь на средства противопожарной пропаганды, одним из видов которой является обучение (инструктаж) населения, включая обучение элементарным навыкам поведения в экстремальных ситуациях, умению быстро производить эвакуацию, воспрепятствовать распространению ог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результативности должна быть система и определенный порядок. Для преодоления негативных тенденций в деле организации борьбы с пожарами, необходимы целенаправленные и скоординированные действия администрации сельского поселения, предприятий и учреждений всех форм собственности и ведомственной принадлежности, а также концентрация финансовых и материальных ресурсов.</w:t>
      </w:r>
    </w:p>
    <w:p>
      <w:pPr>
        <w:pStyle w:val="Normal"/>
        <w:shd w:fill="FFFFFF" w:val="clear"/>
        <w:spacing w:lineRule="auto" w:line="240" w:before="0" w:after="0"/>
        <w:ind w:left="187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сновные цели и задачи, сроки и этапы реализации Программы, целевые индикаторы и показатели</w:t>
      </w:r>
    </w:p>
    <w:p>
      <w:pPr>
        <w:pStyle w:val="Normal"/>
        <w:shd w:fill="FFFFFF" w:val="clear"/>
        <w:spacing w:lineRule="auto" w:line="240" w:before="0" w:after="0"/>
        <w:ind w:left="187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Программы является создание и обеспечение необходимых условий для повышения пожарной безопасности населенных пункт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настоящей Программы должны быть решены основные задачи: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     создание и совершенствование нормативно-правовой базы обеспечения пожарной безопасности Новогоркинского сельского поселения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оказание методической помощи учреждениям и предприятиям всех форм собственности в совершенствовании технической базы в области пожарной безопас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ротивопожарной пропаганды по мерам пожарной безопас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решения поставленных задач Программы необходимо выполнить ряд мероприят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овать укреплению и развитию пожарно-технической базы администрации сельского поселения и подведомственных учреждений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атически оказывать методическую помощь учреждениям и предприятиям всех форм собственности в совершенствовании технической базы в области пожарной безопас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овести анализ состояния и разработку предложений по развитию и совершенствованию нормативной, правовой, методической документации по обеспечению пожарной безопасности муниципальных учреждений, объектов жилого сектора, при взаимодействии с государственной противопожарной служб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информировать население о мерах пожарной безопас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ывать обучение и  переподготовку руководителей, должностных лиц, лиц ответственных за пожарную безопасность, муниципальных учреждений, работников учрежд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рганизовывать противопожарную пропаганду о правилах пожарной безопасности в быт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нформировать население о принятых органами местного самоуправления решениях по обеспечению пожарной безопасности на территории Семейкинского сельского поселения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еализуется в один этап в течение 2020 - 2022 год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индикаторы и показател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5006"/>
        <w:gridCol w:w="708"/>
        <w:gridCol w:w="1134"/>
        <w:gridCol w:w="1134"/>
        <w:gridCol w:w="1276"/>
      </w:tblGrid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жаров и загораний на территории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мп снижения количества зарегистрированных пожаров и загораний к уровню прошлого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Система программных мероприяти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включает в себя мероприятия, направленные на профилактику пожаров на территории сельского поселения, оснащение зданий, учреждений противопожарным оборудованием, информирование населения о мерах пожарной безопасност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Ресурсное обеспечение 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й основой реализации Программы являются средства бюджета Новогоркинского сельского поселения. Общий объем средств, предназначенных для реализации Программы, составляет – 800 000 рублей, в том числе по годам: 2020 год – 250 000 рублей, 2021 год – 250 000 рублей, 2022 год – 300 000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программных мероприятий подлежат ежегодной корректировке в соответствии с уточнением бюджета Новогоркин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418"/>
        <w:gridCol w:w="1277"/>
        <w:gridCol w:w="127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граммы/под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ресурсн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0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1г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2год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«Обеспечение пожарной безопасности на территории Новогоркинского сельского поселения на 2020 год и плановый период 2021 и 2022 годов», всего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первичных мер пожарной безопасности в границах населенных пунктов Новогоркин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правление Программой осуществляется ответственным исполнителем Программы – администрацией сельского поселения в пределах установленной компетенции.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процессе реализации Программы ответственный исполнитель:</w:t>
      </w:r>
    </w:p>
    <w:p>
      <w:pPr>
        <w:pStyle w:val="ConsPlusNormal1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рганизует реализацию Программы, инициирует предложения о внесении изменений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грамму и несет ответственность за достижение показателей (индикаторов) Программы, а также конечных результатов ее реализации;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запрашивает у участников Программы сведения, необходимые для проведения мониторинга и подготовки годового отчета о ходе реализации и об оценке эффективности Программы (далее - годовой отчет);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роводит оценку эффективности хода реализации Программы;</w:t>
      </w:r>
    </w:p>
    <w:p>
      <w:pPr>
        <w:pStyle w:val="ConsPlusNormal1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готовит годовой отчет и представляет его в администрацию Лежневского муниципального района Ивановской области в срок до 01 марта года, следующего за отчетным.</w:t>
      </w:r>
    </w:p>
    <w:p>
      <w:pPr>
        <w:pStyle w:val="ConsPlusNormal1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нформационное обеспечение реализации Программы осуществляется на сайте Новогоркинского сельского посе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грамм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беспечение пожарной безопасности на территории Новогоркинского сельского поселения на 2020 год и плановый период 2021 и 2022 годов»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а  «Обеспечение первичных мер пожарной безопасности в границах населенных пунктов Новогоркинского сельского поселения»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 муниципальной под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беспечение первичных мер пожарной безопасности в границах населенных пунктов Новогоркинского сельского поселения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70"/>
      </w:tblGrid>
      <w:tr>
        <w:trPr/>
        <w:tc>
          <w:tcPr>
            <w:tcW w:w="9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порт муниципальной подпрограммы Новогоркинского сельского посел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первичных мер пожарной безопасности в границах населенных пунктов Новогоркинского сельского поселения </w:t>
            </w:r>
          </w:p>
        </w:tc>
      </w:tr>
      <w:tr>
        <w:trPr>
          <w:trHeight w:val="60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реализации подпрограммы 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  <w:br/>
              <w:t>плановый период 2021 и 2022 годы .</w:t>
            </w:r>
          </w:p>
        </w:tc>
      </w:tr>
      <w:tr>
        <w:trPr>
          <w:trHeight w:val="64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(цели)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необходимых условий для обеспечения пожарной безопасности, защиты жизни и здоровья граждан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  решения поставленных задач требуется 640 000 руб.(2020-2022гг.), в т.ч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г. -  </w:t>
            </w:r>
            <w:r>
              <w:rPr>
                <w:rFonts w:cs="Times New Roman" w:ascii="Times New Roman" w:hAnsi="Times New Roman"/>
              </w:rPr>
              <w:t xml:space="preserve">160 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. – 215 000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.-   265 000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определяется решением Совета Новогоркинского сельского поселения на очередной финансовый год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:   бюджет Новогоркинскогосельского поселения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Краткая характеристика сферы реализации подпрограмм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анной подпрограммы должна привести к уменьшению количества пожаров, снижению числа травмированных и погибших на пожарах, сокращению материальных потерь от пожар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жидаемые результаты реализации подпрограммы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должна обеспечить достижение следующих результат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материальной базы при проведении учебного процесса по вопросам пожарной безопаснос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защищенности учреждений социальной сферы от пожаров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противопожарной пропаганде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индикаторы и показател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5006"/>
        <w:gridCol w:w="708"/>
        <w:gridCol w:w="1134"/>
        <w:gridCol w:w="1134"/>
        <w:gridCol w:w="1276"/>
      </w:tblGrid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жаров и загораний на территории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мп снижения количества зарегистрированных пожаров и загораний к уровню прошлого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ероприятия подпрограммы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реализации мероприятий под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880"/>
        <w:gridCol w:w="1277"/>
        <w:gridCol w:w="127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ресурсного обеспеч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0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1г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2год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первичных мер пожарной безопасности в границах населенных пунктов Новогоркинского сельского поселения», всего,тыс.руб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стный бюдж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Опашка   сельских населенных пунктов, прилегающих к лесным массивам: Коровиха, Грезино, Бруснижново, Ст. Карачун, Панютино, Дьяково, Дудино, Корнево, Борисцево, Детково.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</w:t>
            </w:r>
          </w:p>
        </w:tc>
      </w:tr>
      <w:tr>
        <w:trPr>
          <w:trHeight w:val="6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текущему ремонту площадки к противопожарному водоему д.Дягильково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 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 по содержанию противопожарных водоемов и подъездных путей к ним (обкашивание травы, чистка, углубление, покраска отбойников, расчистка подъездных путей от снега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через сайт сельского поселения о мерах пожарной безопасно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о пожарно-техническому минимуму руководителей администрации сельского посел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ое обслуживание электрических и механических систем оповещения населения о чрезвычайных ситуациях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и установка аншлагов направления движения к водоисточникам, предназначенным для тушения пожаров, информирование населения через СМИ,   заключение договора  на обучение населения мерам пожарной безопасности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00</w:t>
            </w:r>
          </w:p>
        </w:tc>
      </w:tr>
    </w:tbl>
    <w:p>
      <w:pPr>
        <w:pStyle w:val="Normal"/>
        <w:spacing w:before="0" w:after="20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Fontstyle22">
    <w:name w:val="fontstyle22"/>
    <w:basedOn w:val="Style13"/>
    <w:qFormat/>
    <w:rPr/>
  </w:style>
  <w:style w:type="character" w:styleId="1">
    <w:name w:val=" Знак Знак1"/>
    <w:qFormat/>
    <w:rPr>
      <w:rFonts w:ascii="Arial" w:hAnsi="Arial" w:cs="Arial"/>
      <w:b/>
      <w:bCs/>
      <w:color w:val="000080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Текст примечания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0:51:00Z</dcterms:created>
  <dc:creator>Владелец</dc:creator>
  <dc:description/>
  <cp:keywords/>
  <dc:language>en-US</dc:language>
  <cp:lastModifiedBy>User</cp:lastModifiedBy>
  <cp:lastPrinted>2019-12-24T13:38:00Z</cp:lastPrinted>
  <dcterms:modified xsi:type="dcterms:W3CDTF">2019-12-25T10:51:00Z</dcterms:modified>
  <cp:revision>2</cp:revision>
  <dc:subject/>
  <dc:title>АДМИНИСТРАЦИЯ</dc:title>
</cp:coreProperties>
</file>