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ВАНОВСКАЯ ОБЛАСТЬ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ЖНЕВСКИЙ МУНИЦИПАЛЬНЫЙ РАЙОН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НОВОГОРКИН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/>
        <w:t>ПОСТАНОВЛЕНИЕ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от 01.03.2019                                                                                                 № 22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О внесении изменений в постановление администрации Новогоркинского сельского поселения от 06.04.2016г. № 57 «О создании условий для забора воды</w:t>
      </w:r>
    </w:p>
    <w:p>
      <w:pPr>
        <w:pStyle w:val="Normal"/>
        <w:ind w:firstLine="709"/>
        <w:jc w:val="center"/>
        <w:rPr/>
      </w:pPr>
      <w:r>
        <w:rPr/>
        <w:t>в целях пожаротушения  в любое время года из источников    наружного водоснабжения, расположенных   на территории Новогоркинского сель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Российской Федерации от 21 декабря 1994г. № 69-ФЗ «О пожарной безопасности» в целях создания условий для забора воды в любое время года из источников наружного водоснабжения, расположенных на территории Новогоркинского сельского поселения, Администрация Новогоркинского сельского поселения </w:t>
      </w:r>
    </w:p>
    <w:p>
      <w:pPr>
        <w:pStyle w:val="Normal"/>
        <w:ind w:firstLine="709"/>
        <w:jc w:val="both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</w:t>
      </w:r>
      <w:r>
        <w:rPr/>
        <w:t>1.  Приложение №2   к постановлению Администрации  Новогоркинского сельского поселения от 06.04.2016  № 57 изложить в новой редакци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« Приложение №2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Новогоркинского сельского поселения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от 06.04.2016  № 57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center"/>
        <w:rPr/>
      </w:pPr>
      <w:r>
        <w:rPr/>
        <w:t>Состав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center"/>
        <w:rPr/>
      </w:pPr>
      <w:r>
        <w:rPr/>
        <w:t>межведомственной комиссии по проведению инвентаризации источников противопожарного водоснабжения, расположенных на территории Новогоркин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923"/>
      </w:tblGrid>
      <w:tr>
        <w:trPr>
          <w:trHeight w:val="347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Левин А.С.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злова О.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Глава Новогоркинского сельского поселения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чальник отдела благоустройства, пожарной безопасности и имущественных отношений администрации Новогоркинского сельского посел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едставитель  ООО « АКВАТРАНС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едставитель  пожарной охраны ( ПЧ 36 п.Лежнево) (по согласованию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Представитель органа Государственного пожарного надзора (по согласованию)</w:t>
            </w:r>
          </w:p>
        </w:tc>
      </w:tr>
    </w:tbl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  <w:t>2. Постановление администрации Новогоркинского сельского поселения от 26.03.2018г. № 34 считать утратившим силу.</w:t>
      </w:r>
    </w:p>
    <w:p>
      <w:pPr>
        <w:pStyle w:val="Normal"/>
        <w:ind w:firstLine="709"/>
        <w:jc w:val="both"/>
        <w:rPr/>
      </w:pPr>
      <w:r>
        <w:rPr/>
        <w:t>3.  Настоящее постановление действует с момента подписания и распространяется на правоотношения, возникшие с 01.01.2019г.</w:t>
      </w:r>
    </w:p>
    <w:p>
      <w:pPr>
        <w:pStyle w:val="Normal"/>
        <w:ind w:firstLine="709"/>
        <w:jc w:val="both"/>
        <w:rPr/>
      </w:pPr>
      <w:r>
        <w:rPr/>
        <w:t>4. Данное постановление разместить на официальном сайте Администрации Новогоркинского сельского поселения в сети И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горкинского сельского поселения                                                 А.С.Лев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30:00Z</dcterms:created>
  <dc:creator>asus</dc:creator>
  <dc:description/>
  <cp:keywords/>
  <dc:language>en-US</dc:language>
  <cp:lastModifiedBy>User</cp:lastModifiedBy>
  <cp:lastPrinted>2019-02-12T13:44:00Z</cp:lastPrinted>
  <dcterms:modified xsi:type="dcterms:W3CDTF">2019-03-22T12:30:00Z</dcterms:modified>
  <cp:revision>2</cp:revision>
  <dc:subject/>
  <dc:title>Директору АНО ДПО УКЦ «Оператор»</dc:title>
</cp:coreProperties>
</file>