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РКИНСКОГО СЕЛЬСКОГО  ПОСЕЛЕНИЯ  ЛЕЖНЕВСКОГО 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от 19.03.2019г.                                                                                 №  29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В целях качественного и полного выполнения полномочий по обеспечению пожарной безопасности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аспорт муниципальной Программы «Обеспечение пожарной безопасности на территории Новогоркинского сельского поселения на 2019-2021 годы» и в Перечень мероприятий муниципальной программы «Обеспечение пожарной безопасности  на территории Новогоркинского сельского поселения на 2019-2021 годы», утвержденную Постановлением Администрации Новогоркинского сельского поселения   № 84 от 03.10.2018г. и изложить Паспорт и данный Перечень в новой редакции согласно приложениям №1 и № 2 к настоящему 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Новогоркинского сельского поселения №99 от 09.112018г.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 считать утратившим силу.</w:t>
      </w:r>
    </w:p>
    <w:p>
      <w:pPr>
        <w:pStyle w:val="ConsPlusTitle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4.Разместить  данное постановление на официальном Администрации Новогоркинского сельского поселения. </w:t>
      </w:r>
    </w:p>
    <w:p>
      <w:pPr>
        <w:pStyle w:val="Heading1"/>
        <w:ind w:hanging="0"/>
        <w:rPr/>
      </w:pPr>
      <w:r>
        <w:rPr>
          <w:sz w:val="24"/>
        </w:rPr>
        <w:t>5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ind w:left="9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>А.С.Леви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9 от 19.03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9-2021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9-2021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 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2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 от 19.03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9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ъездные пути к противопожарным водоемам: д.Грезино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2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 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 20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10 20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1:00Z</dcterms:created>
  <dc:creator>neo</dc:creator>
  <dc:description/>
  <cp:keywords/>
  <dc:language>en-US</dc:language>
  <cp:lastModifiedBy>User</cp:lastModifiedBy>
  <cp:lastPrinted>2019-04-01T11:43:00Z</cp:lastPrinted>
  <dcterms:modified xsi:type="dcterms:W3CDTF">2019-04-01T07:51:00Z</dcterms:modified>
  <cp:revision>2</cp:revision>
  <dc:subject/>
  <dc:title>                                                                                                                                                   ПРОЕКТ</dc:title>
</cp:coreProperties>
</file>