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НОВОГОРКИНСКОГО СЕЛЬСКОГО  ПОСЕЛЕНИЯ ЛЕЖНЕВСКОГО МУНИЦИПАЛЬН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9.08.2019г                                                                                                        №  72</w:t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от 04 октября 2012 года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№ 138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« Об утверждении Инструкции</w:t>
      </w:r>
    </w:p>
    <w:p>
      <w:pPr>
        <w:pStyle w:val="Basetextdefin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 порядке обеспечения конфиденциальности в Администрации Новогоркинского сельского поселения при обращении с информацией, </w:t>
      </w:r>
    </w:p>
    <w:p>
      <w:pPr>
        <w:pStyle w:val="Basetextdefin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щей персональные данные»</w:t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основании требования Прокуратуры Лежневского района от 13.08.2019г. №02-20-32-2019 (вход. №74 от 20.08.2019г.) об изменении нормативного правового акта с целью исключения выявленных коррупциногенных факторов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дминистрация Новогоркинского сельского посе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постановляет: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both"/>
        <w:rPr>
          <w:rFonts w:ascii="Times New Roman" w:hAnsi="Times New Roman" w:cs="Times New Roman"/>
          <w:bCs/>
        </w:rPr>
      </w:pPr>
      <w:r>
        <w:rPr/>
        <w:t>1.</w:t>
      </w: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становление администрации Новогоркинского сельского поселения от 04 октября 2012 года № 138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«Об утверждении Инструкции о порядке обеспечения конфиденциальности в Администрации Новогоркинского сельского поселения при обращении с информацией, содержащей персональные данные</w:t>
      </w:r>
      <w:r>
        <w:rPr>
          <w:rFonts w:cs="Times New Roman" w:ascii="Times New Roman" w:hAnsi="Times New Roman"/>
          <w:sz w:val="24"/>
          <w:szCs w:val="24"/>
        </w:rPr>
        <w:t>» (далее- Инструкция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z w:val="24"/>
          <w:szCs w:val="24"/>
        </w:rPr>
        <w:t xml:space="preserve"> изменения</w:t>
      </w:r>
      <w:r>
        <w:rPr/>
        <w:t>:</w:t>
      </w:r>
    </w:p>
    <w:p>
      <w:pPr>
        <w:pStyle w:val="Basetextdefin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2.3. Инструкции изложить в новой редакции: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3 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Администрация обрабатывает персональные данные субъектов (в том  числе и биометрические персональные данные), только с их письменного  согласия.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Письменное согласие субъекта на обработку своих персональных данных должно включать в себя: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фамилию, имя, отчество, адрес субъекта, номер основного документа, удостоверяющего его личность, сведения о дате выдачи указанного документа и выдавшем его органе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фамилию, имя, отчество, адрес представителя субъекта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)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наименование и адрес Администрации, получающей согласие субъекта персональных данных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цель обработки персональных данных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5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6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наименование или фамилию, имя, отчество и адрес лица, осуществляющего обработку персональных данных по поручению оператора, если обработка будет поручена такому лицу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7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еречень действий с персональными данными, на совершение которых дается согласие, общее описание используемых Администрацией способов обработки персональных данных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8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Normal"/>
        <w:autoSpaceDE w:val="false"/>
        <w:spacing w:lineRule="auto" w:line="240" w:before="0" w:after="0"/>
        <w:ind w:left="11" w:hanging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9)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одпись субъекта персональных данных.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                                    А.С.Л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setextdefine">
    <w:name w:val="basetextdefine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color w:val="000000"/>
      <w:sz w:val="26"/>
      <w:szCs w:val="26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4:00Z</dcterms:created>
  <dc:creator>Admin</dc:creator>
  <dc:description/>
  <cp:keywords/>
  <dc:language>en-US</dc:language>
  <cp:lastModifiedBy>User</cp:lastModifiedBy>
  <cp:lastPrinted>2019-08-29T12:52:00Z</cp:lastPrinted>
  <dcterms:modified xsi:type="dcterms:W3CDTF">2019-09-02T13:34:00Z</dcterms:modified>
  <cp:revision>2</cp:revision>
  <dc:subject/>
  <dc:title>АДМИНИСТРАЦИЯ НОВОГОРКИНСКОГО СЕЛЬСКОГО  ПОСЕЛЕНИЯ ЛЕЖНЕВСКОГО МУНИЦИПАЛЬНОГО РАЙОНА</dc:title>
</cp:coreProperties>
</file>