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ОВОГОРКИНСКОГО СЕЛЬСКОГО  ПОСЕЛЕНИЯ  ЛЕЖНЕВСКОГО 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т 05.12.2019г.                                                                                 №  105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03.10.2018г. № 84 «Об утвержден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9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В целях качественного и полного выполнения полномочий по обеспечению пожарной безопасности Администрация Новогоркинского сельского поселения  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Паспорт муниципальной Программы «Обеспечение пожарной безопасности на территории Новогоркинского сельского поселения на 2019-2021 годы» и в Перечень мероприятий муниципальной программы «Обеспечение пожарной безопасности  на территории Новогоркинского сельского поселения на 2019-2021 годы», утвержденную Постановлением Администрации Новогоркинского сельского поселения   № 84 от 03.10.2018г. и изложить Паспорт и данный Перечень в новой редакции согласно приложениям №1 и № 2 к настоящему 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Новогоркинского сельского поселения № 76 от 03.09.2019г.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 Администрации Новогоркинского сельского поселения от 03.10.2018г. № 84 «Об утвержден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еспечение пожарной безопасности на территории Новогоркинского сельского поселения  на  2019-2021 годы» считать утратившим силу.</w:t>
      </w:r>
    </w:p>
    <w:p>
      <w:pPr>
        <w:pStyle w:val="ConsPlusTitle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Настоящее постановление вступает в силу с момента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4.Разместить  данное постановление на официальном сайте Администрации Новогоркинского сельского поселения. </w:t>
      </w:r>
    </w:p>
    <w:p>
      <w:pPr>
        <w:pStyle w:val="Heading1"/>
        <w:ind w:hanging="0"/>
        <w:rPr/>
      </w:pPr>
      <w:r>
        <w:rPr>
          <w:sz w:val="24"/>
        </w:rPr>
        <w:t>5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ind w:left="9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</w:t>
        <w:tab/>
        <w:tab/>
        <w:t xml:space="preserve">             </w:t>
        <w:tab/>
        <w:t>А.С.Левин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5 от 05.12.2019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ПОЖАР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НА ТЕРРИТОРИИ НОВОГОРКИНСКОГО СЕЛЬСКОГО  ПОСЕЛЕНИЯ НА  2019-2021</w:t>
      </w:r>
      <w:r>
        <w:rPr/>
        <w:t xml:space="preserve"> ГОД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50"/>
        <w:gridCol w:w="1521"/>
        <w:gridCol w:w="1131"/>
        <w:gridCol w:w="1132"/>
        <w:gridCol w:w="1131"/>
        <w:gridCol w:w="113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альный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Правила</w:t>
              </w:r>
            </w:hyperlink>
            <w:r>
              <w:rPr>
                <w:bCs/>
                <w:sz w:val="22"/>
                <w:szCs w:val="22"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2"/>
                <w:szCs w:val="22"/>
              </w:rPr>
              <w:t xml:space="preserve"> 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  <w:sz w:val="22"/>
                <w:szCs w:val="22"/>
              </w:rPr>
              <w:t>21.12.199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 xml:space="preserve">года № 68-ФЗ "О защите населения и </w:t>
            </w:r>
            <w:r>
              <w:rPr>
                <w:bCs/>
                <w:spacing w:val="-8"/>
                <w:sz w:val="22"/>
                <w:szCs w:val="22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  <w:sz w:val="22"/>
                <w:szCs w:val="22"/>
              </w:rPr>
              <w:t>действующей редакции) ,</w:t>
            </w:r>
            <w:r>
              <w:rPr>
                <w:bCs/>
                <w:sz w:val="22"/>
                <w:szCs w:val="22"/>
              </w:rPr>
              <w:t xml:space="preserve"> Бюджетный кодекс Российской Федерации, 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Положение</w:t>
              </w:r>
            </w:hyperlink>
            <w:r>
              <w:rPr>
                <w:bCs/>
                <w:sz w:val="22"/>
                <w:szCs w:val="22"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-ный заказ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3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овышение уровня пожарной безопасности населенных пунктов и объектов, находящихся на территории Новогоркинского сельского поселения </w:t>
            </w:r>
          </w:p>
        </w:tc>
      </w:tr>
      <w:tr>
        <w:trPr>
          <w:trHeight w:val="13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Организация и осуществление профилактики пожаров на территории Новогоркинского сельского поселе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</w:t>
            </w:r>
          </w:p>
        </w:tc>
      </w:tr>
      <w:tr>
        <w:trPr>
          <w:trHeight w:val="73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 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2019-2021 годы</w:t>
            </w:r>
          </w:p>
        </w:tc>
      </w:tr>
      <w:tr>
        <w:trPr>
          <w:trHeight w:val="126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овогоркинского сельского поселения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финанси-рования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средств, направленных на реализацию мероприяти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руб.</w:t>
            </w:r>
          </w:p>
        </w:tc>
      </w:tr>
      <w:tr>
        <w:trPr>
          <w:trHeight w:val="262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369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 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2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Планируемые результаты реализации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 xml:space="preserve">снижение доли пожаров, произошедших на территории муниципального образования, от общего числа происшествий и чрезвычайных ситуаций на территории муниципального образования по сравнению с показателем 2018 года, 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hanging="9"/>
              <w:jc w:val="both"/>
              <w:rPr/>
            </w:pPr>
            <w:r>
              <w:rPr>
                <w:sz w:val="22"/>
                <w:szCs w:val="22"/>
              </w:rPr>
              <w:t>снижение доли погибших и травмированных людей на пожарах, произошедших на территории муниципального образования от общего числа погибших и травмированных людей на территории муниципального образования по сравнению с показателем 2018 год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организации контроля  за исполнением программы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 администрацией сельского поселения  в соответствии с ее полномочиями, установленными  федеральным и областным законодательством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 несе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Style16"/>
              <w:widowControl w:val="false"/>
              <w:autoSpaceDE w:val="false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о выполнении муниципальной программы, включая меры по повышению эффективности их реализации, предоставляются администрацией сельского поселения  в контрольный орган (по требованию) и совет депутатов сельского поселения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5 от 05.12.2019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 "ОБЕСПЕЧЕНИЕ ПОЖАРНОЙ БЕЗОПАС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ОВОГОРКИНСКОГО СЕЛЬСКОГО ПОСЕЛЕНИЯ НА 2019-2021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44"/>
        <w:gridCol w:w="1731"/>
        <w:gridCol w:w="1270"/>
        <w:gridCol w:w="1070"/>
        <w:gridCol w:w="1168"/>
        <w:gridCol w:w="1038"/>
        <w:gridCol w:w="1233"/>
        <w:gridCol w:w="935"/>
        <w:gridCol w:w="1075"/>
        <w:gridCol w:w="9"/>
        <w:gridCol w:w="1291"/>
        <w:gridCol w:w="1754"/>
      </w:tblGrid>
      <w:tr>
        <w:trPr>
          <w:trHeight w:val="22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ализации программ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текущем финансовом году ( руб.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Всего (руб.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за выполнение мероприятия 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>
          <w:trHeight w:val="18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ожарной безопасности в населенных пунктах Новогоркинского сельского по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9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9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9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ожарной безопасности в населенных пунктах, обучение населения мерам пожарной безопасности</w:t>
            </w:r>
          </w:p>
        </w:tc>
      </w:tr>
      <w:tr>
        <w:trPr>
          <w:trHeight w:val="221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ашка сельских населенных пунктов прилегающим к лесным  массивам:  Коровиха, Грезино,Бруснижново, Ст.Карачун, Панютино,Дьяково,Дудино,Корнево,Борисцево,Детков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3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ойству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а (подъездные пути и оборудование пирс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ъездные пути к противопожарным водоемам: д.Грезино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2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одержанию противопожарных водоемов и подъездных путей к ним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кашивание травы, чистка, углубление, покраска отбойников, расчистка подъездных путей от снег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лактика пожаров на территории сельского поселения </w:t>
            </w:r>
          </w:p>
        </w:tc>
      </w:tr>
      <w:tr>
        <w:trPr>
          <w:trHeight w:val="17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пропаганда мероприятий, направленных на профилактику пожаров и обучение населения мерам пожарной безопасности</w:t>
            </w:r>
          </w:p>
        </w:tc>
      </w:tr>
      <w:tr>
        <w:trPr>
          <w:trHeight w:val="199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посел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  <w:szCs w:val="16"/>
              </w:rPr>
              <w:t>2019-2021 г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22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 00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установка табличек и указателей направления движения к водоисточникам, предназначенным для тушения пожаров, информирование населения  через СМИ, заключение договора на обучение населения мерам пожарной безопасности</w:t>
            </w:r>
          </w:p>
        </w:tc>
      </w:tr>
      <w:tr>
        <w:trPr>
          <w:trHeight w:val="22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 п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е: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 2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 20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75 20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color w:val="00000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43497;fld=134;dst=100011" TargetMode="External"/><Relationship Id="rId4" Type="http://schemas.openxmlformats.org/officeDocument/2006/relationships/hyperlink" Target="consultantplus://offline/main?base=RLAW224;n=52732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7:00Z</dcterms:created>
  <dc:creator>neo</dc:creator>
  <dc:description/>
  <cp:keywords/>
  <dc:language>en-US</dc:language>
  <cp:lastModifiedBy>User</cp:lastModifiedBy>
  <cp:lastPrinted>2019-04-01T11:43:00Z</cp:lastPrinted>
  <dcterms:modified xsi:type="dcterms:W3CDTF">2019-12-06T12:57:00Z</dcterms:modified>
  <cp:revision>2</cp:revision>
  <dc:subject/>
  <dc:title>                                                                                                                                                   ПРОЕКТ</dc:title>
</cp:coreProperties>
</file>