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ГОРКИН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ЖНЕВСКОГО МУНИЦИПАЛЬНОГО РАЙОНА ИВАНОВСКОЙ ОБЛАСТИ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23.12.2019г.                                                                                        № 12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нергоэффективность и энергосбережение администрации Новогоркинского сельского поселения на 2020-2022годы»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3.11.2009  № 261-ФЗ «Об энергосбережении    и о повышении энергетической эффективности и о внесении изменений в отдельные законодательные акты Российской Федерации, Постановлением  главы администрации Новогоркинского сельского поселения от 25.03.2015 № 71 «Об утверждении порядка разработки, реализации и оценки эффективности муниципальных программ Новогоркинского сельского поселения», администрация Новогоркинск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Энергоэффективность и энергосбережение администрации Новогоркинского сельского поселения на 2020-2022 годы» согласно прилож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местить настоящее постановление на официальном сайте администрации поселения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01.01.2020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Глава Новогоркинского сельского поселения                                     А.С.Левин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5387" w:firstLine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Новогоркинского сельского поселения </w:t>
      </w:r>
    </w:p>
    <w:p>
      <w:pPr>
        <w:pStyle w:val="Normal"/>
        <w:spacing w:before="0" w:after="0"/>
        <w:ind w:left="58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3.12.2019г. № 121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Style17"/>
        <w:jc w:val="center"/>
        <w:rPr/>
      </w:pPr>
      <w:r>
        <w:rPr>
          <w:b/>
        </w:rPr>
        <w:t>«Энергоэффективность и энергосбережение администрации Новогоркинского сельского поселения на 2020-2022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  <w:br/>
        <w:t xml:space="preserve"> «Энергоэффективность и энергосбережение администрации Новогоркинского сельского поселения на 2020-2022 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658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  <w:br/>
              <w:t xml:space="preserve"> «Энергоэффективность и энергосбережение администрации Новогоркинского сельского поселения на 2020-2022 годы»  (далее - Программа)</w:t>
            </w:r>
          </w:p>
        </w:tc>
      </w:tr>
      <w:tr>
        <w:trPr>
          <w:trHeight w:val="353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 муниципального образования  «Новогоркинское сельское поселени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Новогоркинского сельского поселения от 25.03.2015 № 71 «Об утверждении порядка разработки, реализации и оценки эффективности муниципальных программ Новогоркинского сельского посел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 заказчик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жизни и благосостояния населения Новогор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ирокая пропаганда энергосбере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эффективности использования энергетических ресурсов Новогоркинского сельского поселения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2 годы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аспорт муниципальной долгосрочной целевой программы «Энергоэффективность и энергосбережение администрации Новогоркинского сельского поселения на 2020-2022 годы»   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 и задачи, срок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, организация                           управления и контроль над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рограммных мероприятий   </w:t>
            </w:r>
          </w:p>
          <w:p>
            <w:pPr>
              <w:pStyle w:val="ConsPlusNonformat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рограммы</w:t>
            </w:r>
          </w:p>
          <w:p>
            <w:pPr>
              <w:pStyle w:val="ConsPlusNonformat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ключает подпрограмму «Энергосбережение и повышение энергетической эффективности администрации Новогоркинского сельского поселения на 2020-2022годы»</w:t>
            </w:r>
          </w:p>
          <w:p>
            <w:pPr>
              <w:pStyle w:val="ConsPlusNonformat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в 2020 – 2022 годах –  31 000 руб. - средства мест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– 31 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 – 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– 0 руб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2020 – 2022 годов, могут быть уточнены при формировании проекта местного бюджета на 2020- 2022 годы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объектов коммунальной инфраструктур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рограммы осуществляет исполнительный орган муниципального образования -  администрация Новогоркинского сельского поселения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преле 1996г. был принят федеральный Закон "Об энергосбережении", являющийся основным документом по реализации политики энергосбережения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дение энергетических обследо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чет энергетических ресур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едение энергетических паспор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едение топливно-энергетических балан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ормирование потребления энергетических 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энергии и других вид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 требует координации действий поставщиков и потребителей 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горк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, сроки реализации Програм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в предстоящий период необходим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прет на  применение не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данной задачи необходимо организовать работу п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4. Нормирование потребления энергетических ресурс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2020-2022 го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Система программных мероприятий, </w:t>
      </w:r>
    </w:p>
    <w:p>
      <w:pPr>
        <w:pStyle w:val="Normal"/>
        <w:tabs>
          <w:tab w:val="clear" w:pos="708"/>
          <w:tab w:val="left" w:pos="44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Закона от 23.11.2009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 тепловой энергии, электрической энергии, в течение 5 лет не менее чем на 15 процентов от объема, фактически потребленного ими в предыдущем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Новогоркинском 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потребителями электроэнергии в учреждениях являются: осветительные приборы, системы вентиляции и кондиционирования, оргтехник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автоматизированных систем уче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закупки ламп накаливания для освещения зданий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и методическая работа по вопросам энергосбереже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обоснованных лимитов потребления воды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и методическая работа по вопросам энергосбереж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автоматизированных систем учета воды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Нормативное обеспечени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азвитие нормативной правовой и методической базы энергоэффективности и энергосбережения в Новогоркинском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61-ФЗ, и призвано обеспечить проведение политики энергосбережения и повышения энергоэффективности. 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еханизм реализации, организация управления и контроль за ходом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Программы является Администрация Новогоркин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осуществляется на основе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муниципальных контрактов (договоров), в соответствии с Федеральным законом от 21.07.2005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результатов реализации Програм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Новогоркинского сельского поселения в соответствии с регламентом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Оценка социально-экономической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и Программ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в органе местного самоуправления, муниципальных казенных учреждениях:</w:t>
      </w:r>
    </w:p>
    <w:p>
      <w:pPr>
        <w:pStyle w:val="Normal"/>
        <w:spacing w:lineRule="auto" w:line="240" w:before="0" w:after="0"/>
        <w:ind w:firstLine="5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нергетических паспортов;</w:t>
      </w:r>
    </w:p>
    <w:p>
      <w:pPr>
        <w:pStyle w:val="Normal"/>
        <w:spacing w:lineRule="auto" w:line="240" w:before="0" w:after="0"/>
        <w:ind w:firstLine="5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опливно-энергетических балансов;</w:t>
      </w:r>
    </w:p>
    <w:p>
      <w:pPr>
        <w:pStyle w:val="Normal"/>
        <w:spacing w:lineRule="auto" w:line="240" w:before="0" w:after="0"/>
        <w:ind w:firstLine="5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ов энергетических обследований;</w:t>
      </w:r>
    </w:p>
    <w:p>
      <w:pPr>
        <w:pStyle w:val="Normal"/>
        <w:spacing w:lineRule="auto" w:line="240" w:before="0" w:after="0"/>
        <w:ind w:firstLine="5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новленных нормативов и лимитов энергопотребл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даст дополнительные эффекты в вид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sectPr>
          <w:type w:val="nextPage"/>
          <w:pgSz w:w="11906" w:h="16838"/>
          <w:pgMar w:left="130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я затрат на энергопотребление организаций бюджетной сфе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</w:t>
      </w:r>
    </w:p>
    <w:p>
      <w:pPr>
        <w:pStyle w:val="Normal"/>
        <w:spacing w:lineRule="auto" w:line="20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Энергоэффективность и энергосбережение администрации Новогоркинского сельского поселения на 2020-2022 годы» 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0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2210"/>
        <w:gridCol w:w="15"/>
        <w:gridCol w:w="37"/>
        <w:gridCol w:w="2167"/>
        <w:gridCol w:w="1919"/>
        <w:gridCol w:w="738"/>
        <w:gridCol w:w="591"/>
        <w:gridCol w:w="620"/>
        <w:gridCol w:w="669"/>
      </w:tblGrid>
      <w:tr>
        <w:trPr>
          <w:trHeight w:val="2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</w:tr>
      <w:tr>
        <w:trPr>
          <w:trHeight w:val="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ind w:left="-108" w:right="-103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ого обследования здания администрации Новогоркинского сельского поселени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горкинского сельского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вания на энергосберегающие, поэтапная замена люминесцентных ламп на энергосберегающие, в т.ч. светодиодные, в здании администрации Новогоркинского сельского посел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горкинского сельского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целевых показателей программы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81"/>
        <w:gridCol w:w="1292"/>
        <w:gridCol w:w="1087"/>
        <w:gridCol w:w="1058"/>
        <w:gridCol w:w="1058"/>
        <w:gridCol w:w="2464"/>
      </w:tblGrid>
      <w:tr>
        <w:trPr>
          <w:trHeight w:val="30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ого обследования здания администрации Новогоркин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энергетических паспортов и мероприятий по энергосбережению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вания на энергосберегающие, поэтапная замена люминесцентных ламп на энергосберегающие, в т.ч. светодиодные, в здании администрации Новогоркин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лектроэнергии на освещение</w:t>
              <w:br/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 администрации Новогоркинского сельского поселения на 2020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659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администрации Новогоркинского сельского поселения на 2020-2022 годы»  (далее - Подпрограмма)</w:t>
            </w:r>
          </w:p>
        </w:tc>
      </w:tr>
      <w:tr>
        <w:trPr>
          <w:trHeight w:val="7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Энергоэффективность и энергосбережение администрации Новогоркинского сельского поселения на 2020-2022 годы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                Подпрограммы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 </w:t>
              <w:br/>
              <w:t>мероприятий </w:t>
              <w:br/>
              <w:t>Подпрограммы: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нергетической эффективности в администрации Новогор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ирокая пропаганда энергосбере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эффективности использования энергетических ресурсов Новогоркинского сельского поселения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2 годы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в 2020 – 2022 годах –  31 000 руб. - средства мест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– 31 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 –  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 –  0 руб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2020 – 2022 годов, могут быть уточнены при формировании проекта местного бюджета на 2020- 2022 годы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д ходом реализации Подпрограммы и целевым использованием средств бюджета осуществляет администрация Новогоркинского сельского поселения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, а имен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дение энергетических обследо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чет энергетических ресур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едение энергетических паспор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едение топливно-энергетических балан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ормирование потребления энергетических 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Новогорк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, сроки реализации Подпрограммы.</w:t>
      </w:r>
    </w:p>
    <w:p>
      <w:pPr>
        <w:pStyle w:val="21"/>
        <w:rPr/>
      </w:pPr>
      <w:r>
        <w:rPr>
          <w:sz w:val="24"/>
          <w:szCs w:val="24"/>
        </w:rPr>
        <w:t>Для достижения поставленных целей в ходе реализации Подпрограммы органу местного самоуправления необходимо решить следующие задач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в предстоящий период необходим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адров в области энергосбереж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прет на  применение не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данной задачи необходимо организовать работу п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ормирование и установление обоснованных лимитов потребления энергетических 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данной задачи необходим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2020-2022 го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8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Система подпрограммных мероприятий, </w:t>
      </w:r>
    </w:p>
    <w:p>
      <w:pPr>
        <w:pStyle w:val="Normal"/>
        <w:tabs>
          <w:tab w:val="clear" w:pos="708"/>
          <w:tab w:val="left" w:pos="44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Закона от 23.11.2009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 тепловой энергии, электрической энергии, в течение 5 лет не менее чем на 15 процентов от объема, фактически потребленного ими в предыдущем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Новогоркинском 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потребителями электроэнергии в учреждениях являются: осветительные приборы, системы вентиляции и кондиционирования, оргтехника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автоматизированных систем уче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закупки ламп накаливания для освещения зданий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и методическая работа по вопросам энергосбереже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обоснованных лимитов потребления воды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и методическая работа по вопросам энергосбереж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автоматизированных систем учета воды;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Нормативное обеспечение Подпрограммы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азвитие нормативной правовой и методической базы энергоэффективности и энергосбережения в Новогоркинском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61-ФЗ, и призвано обеспечить проведение политики энергосбережения и повышения энергоэффективности. 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Механизм реализации, организация управления и контроль за ходо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уководителем Подпрограммы является администрация Новогоркинского сельского поселения, которая несет ответственность за текущее управление реализации Под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одпрограм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на основе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муниципальных контрактов (договоров), в соответствии с Федеральным законом от 21.07.2005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Подпрограммы с учетом выделяемых на реализацию Подпрограммы финансовых средств ежегодно уточняет целевые показатели и затраты по мероприятиям Подпрограммы, механизм реализации Под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чет о ходе работ по Подпрограмме должен содержать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Подпрограммы за отчетный год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Подпрограммы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ведения о соответствии фактических показателей реализации Подпрограммы показателям, установленным докладом о результативност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мероприятий Подпрограммы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ценку эффективности результатов реализации Подпрограм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тчеты о ходе работ по Подпрограмме по результатам за год и за весь период действия Подпрограммы подготавливает муниципальный заказчик Подпрограммы и вносит соответствующий проект постановления администрации Новогоркинского сельского поселения в соответствии с Регламентом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ы о ходе работ по Подпрограмме по результатам за год и за весь период действия Подпрограммы подлежат утверждению постановлением администрации Новогоркинского сельского поселения не позднее одного месяца до дня внесения отчета об исполнении бюджета Новогоркинского сель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Оценка социально-экономической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и Подпрограмм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Под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я в органе местного самоуправления, муниципальных казенных учреждениях:</w:t>
      </w:r>
    </w:p>
    <w:p>
      <w:pPr>
        <w:pStyle w:val="Normal"/>
        <w:spacing w:lineRule="auto" w:line="240" w:before="0" w:after="0"/>
        <w:ind w:firstLine="5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нергетических паспортов;</w:t>
      </w:r>
    </w:p>
    <w:p>
      <w:pPr>
        <w:pStyle w:val="Normal"/>
        <w:spacing w:lineRule="auto" w:line="240" w:before="0" w:after="0"/>
        <w:ind w:firstLine="5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опливно-энергетических балансов;</w:t>
      </w:r>
    </w:p>
    <w:p>
      <w:pPr>
        <w:pStyle w:val="Normal"/>
        <w:spacing w:lineRule="auto" w:line="240" w:before="0" w:after="0"/>
        <w:ind w:firstLine="5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ктов энергетических обследований;</w:t>
      </w:r>
    </w:p>
    <w:p>
      <w:pPr>
        <w:pStyle w:val="Normal"/>
        <w:spacing w:lineRule="auto" w:line="240" w:before="0" w:after="0"/>
        <w:ind w:firstLine="5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новленных нормативов и лимитов энергопотребл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даст дополнительные эффекты в вид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сключения негативных последствий реализации таких мероприятий в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</w:t>
      </w:r>
    </w:p>
    <w:p>
      <w:pPr>
        <w:pStyle w:val="Normal"/>
        <w:spacing w:lineRule="auto" w:line="20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дпрограммы «Энергосбережение и повышение</w:t>
        <w:br/>
        <w:t xml:space="preserve">энергетической эффективности администрации Новогоркинского сельского поселения на 2020-2022 годы» 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0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6"/>
        <w:gridCol w:w="2335"/>
        <w:gridCol w:w="2043"/>
        <w:gridCol w:w="2045"/>
        <w:gridCol w:w="733"/>
        <w:gridCol w:w="751"/>
        <w:gridCol w:w="738"/>
        <w:gridCol w:w="732"/>
      </w:tblGrid>
      <w:tr>
        <w:trPr>
          <w:trHeight w:val="2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ind w:left="-108" w:right="-103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ого обследования здания администрации Новогоркинского сельского посел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горкин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р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вания на энергосберегающие, поэтапная замена люминесцентных  ламп на энергосберегающие, в т.ч. светодиодные, в здании администрации Новогоркинского сельского посел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овогоркин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30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целевых показателей Подпрограммы 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</w:t>
        <w:br/>
        <w:t xml:space="preserve">энергетической эффективности администрации Новогоркинского сельского поселения на 2020-2022 годы»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8"/>
        <w:gridCol w:w="1292"/>
        <w:gridCol w:w="965"/>
        <w:gridCol w:w="945"/>
        <w:gridCol w:w="945"/>
        <w:gridCol w:w="2386"/>
      </w:tblGrid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ого обследования здания администрации Новогоркин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энергетических паспортов и мероприятий по энергосбереж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вания на энергосберегающие, поэтапная замена люминесцентных ламп на энергосберегающие, в т.ч. светодиодные, в здании администрации Новогоркин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лектроэнергии на освещение</w:t>
              <w:b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38:00Z</dcterms:created>
  <dc:creator>Admin</dc:creator>
  <dc:description/>
  <cp:keywords/>
  <dc:language>en-US</dc:language>
  <cp:lastModifiedBy>Admin</cp:lastModifiedBy>
  <cp:lastPrinted>2019-12-27T08:47:00Z</cp:lastPrinted>
  <dcterms:modified xsi:type="dcterms:W3CDTF">2019-12-27T05:48:00Z</dcterms:modified>
  <cp:revision>25</cp:revision>
  <dc:subject/>
  <dc:title/>
</cp:coreProperties>
</file>