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горкинского сельского поселения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604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6.06.2019г.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 xml:space="preserve">  58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создании условий для организации добровольной пожарной охраны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горкинского сельского поселения                        Лежневского муниципального района Ивановской области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69-ФЗ                                         «О пожарной безопасност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05.2011 № 100-ФЗ «О добровольной пожарной охране» и на основании Устава Новогоркинского сельского поселения Лежневского муниципального района Ивановской области, Администрация Новогоркинского сельского поселения Лежневского муниципального района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28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right="-28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создании условий для организации добровольной пожарной охраны на территории Новогоркинского сельского поселения Лежневского муниципального района Ивановской области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одготовке проекта бюджета Новогоркинского сельского поселения на очередной финансовый год предусматривать в расходной части бюджета ассигнования на реализацию мер, направленных на создание условий для организации добровольной пожарной охраны на территории Новогоркинского сельского поселения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</w:t>
      </w:r>
      <w:r>
        <w:rPr>
          <w:rFonts w:cs="Times New Roman" w:ascii="Times New Roman" w:hAnsi="Times New Roman"/>
          <w:bCs/>
          <w:sz w:val="28"/>
          <w:szCs w:val="28"/>
        </w:rPr>
        <w:t>обнародования и подлежит размещению на официальном сайте администрации Новогоркинского сельского поселения.</w:t>
      </w:r>
    </w:p>
    <w:p>
      <w:pPr>
        <w:pStyle w:val="ConsPlusNormal"/>
        <w:ind w:right="-284" w:firstLine="708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горкинского сельского поселения                                  А.С. Левин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28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верждено                                                                  постановлением администрации Новогоркинского сельского поселения       Лежневского муниципального района Ива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от «26» июня 2019г.  № 58</w:t>
      </w:r>
    </w:p>
    <w:p>
      <w:pPr>
        <w:pStyle w:val="11"/>
        <w:keepNext w:val="true"/>
        <w:keepLines/>
        <w:shd w:fill="auto" w:val="clear"/>
        <w:spacing w:lineRule="auto" w:line="240"/>
        <w:ind w:left="5103" w:right="-284" w:hanging="0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  <w:bookmarkStart w:id="0" w:name="bookmark1"/>
      <w:bookmarkStart w:id="1" w:name="bookmark1"/>
    </w:p>
    <w:p>
      <w:pPr>
        <w:pStyle w:val="11"/>
        <w:keepNext w:val="true"/>
        <w:keepLines/>
        <w:shd w:fill="auto" w:val="clear"/>
        <w:spacing w:lineRule="auto" w:line="24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>П</w:t>
      </w:r>
      <w:bookmarkStart w:id="3" w:name="bookmark2"/>
      <w:bookmarkEnd w:id="2"/>
      <w:bookmarkEnd w:id="3"/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 xml:space="preserve">оложение </w:t>
      </w:r>
    </w:p>
    <w:p>
      <w:pPr>
        <w:pStyle w:val="11"/>
        <w:keepNext w:val="true"/>
        <w:keepLines/>
        <w:shd w:fill="auto" w:val="clear"/>
        <w:spacing w:lineRule="auto" w:line="24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>о</w:t>
      </w:r>
      <w:bookmarkStart w:id="4" w:name="bookmark2"/>
      <w:bookmarkEnd w:id="4"/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дании условий для организации добровольной пожарной охраны на территории Новогоркинского сельского поселения Лежневского муниципального района Ивановской области</w:t>
      </w:r>
    </w:p>
    <w:p>
      <w:pPr>
        <w:pStyle w:val="11"/>
        <w:keepNext w:val="true"/>
        <w:keepLines/>
        <w:shd w:fill="auto" w:val="clear"/>
        <w:spacing w:lineRule="auto" w:line="240"/>
        <w:ind w:right="-28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создании условий для организации добровольной пожарной охраны на территории Новогоркинского сельского поселения Лежневского муниципального района Ивановской области  (далее – Положение) разработано   в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 соответствии с Федеральным законом от 21.12.1994 № 69-ФЗ  «О пожарной безопасност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05.2011 № 100-ФЗ «О добровольной пожарной охране».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м определяются меры, направленные на создание условий для организации добровольной пожарной охраны (далее – ДПО) на территории Новогорк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К мерам, направленным на создание условий для организации ДПО на территории Новогоркинского сельского поселения </w:t>
      </w:r>
      <w:bookmarkStart w:id="5" w:name="_GoBack"/>
      <w:r>
        <w:rPr>
          <w:rFonts w:cs="Times New Roman" w:ascii="Times New Roman" w:hAnsi="Times New Roman"/>
          <w:sz w:val="28"/>
          <w:szCs w:val="28"/>
        </w:rPr>
        <w:t xml:space="preserve">Лежневского муниципального района Ивановской области </w:t>
      </w:r>
      <w:bookmarkEnd w:id="5"/>
      <w:r>
        <w:rPr>
          <w:rFonts w:cs="Times New Roman" w:ascii="Times New Roman" w:hAnsi="Times New Roman"/>
          <w:sz w:val="28"/>
          <w:szCs w:val="28"/>
        </w:rPr>
        <w:t>относится осуществление: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ого и экономического стимулирования участия граждан и организаций в ДПО; 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рального и материального поощрения деятельности работников ДПО и добровольных пожарных; 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ой и правовой защиты семей работников ДПО и добровольных пожарных. 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горкинского сельского поселения может организовывать проведение лекций, семинаров, конференций, иных мероприятий в целях разъяснения вопросов, связанных с созданием ДПО, участием в деятельности ДПО, правового статуса добровольного пожарного и т.д. 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частие граждан в ДПО является формой обеспечения первичных мер пожарной безопасности.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ры социального и экономического стимулирования участия граждан и организаций в ДПО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ражданам и организациям предоставляются следующие меры социального и экономического стимулирования участия в ДПО: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едоставление созданной на территории Новогоркинского сельского поселения Лежневского муниципального района Ивановской области ДПО во владение (или) в пользование на долгосрочной основе муниципального имущества, необходимого для достижения ее уставных целей.</w:t>
      </w:r>
    </w:p>
    <w:p>
      <w:pPr>
        <w:pStyle w:val="ConsPlusNormal"/>
        <w:ind w:right="-284" w:firstLine="708"/>
        <w:jc w:val="both"/>
        <w:rPr/>
      </w:pPr>
      <w:r>
        <w:rPr/>
        <w:t>2.1.2. материально-техническое обеспечение организации деятельности ДПО, в том числе:</w:t>
      </w:r>
    </w:p>
    <w:p>
      <w:pPr>
        <w:pStyle w:val="ConsPlusNormal"/>
        <w:ind w:right="-284" w:firstLine="708"/>
        <w:jc w:val="both"/>
        <w:rPr/>
      </w:pPr>
      <w:r>
        <w:rPr/>
        <w:t>приобретение средств индивидуальной защиты и снаряжения добровольным пожарным, необходимых для тушения пожаров;</w:t>
      </w:r>
    </w:p>
    <w:p>
      <w:pPr>
        <w:pStyle w:val="ConsPlusNormal"/>
        <w:ind w:right="-284" w:firstLine="708"/>
        <w:jc w:val="both"/>
        <w:rPr/>
      </w:pPr>
      <w:r>
        <w:rPr/>
        <w:t>компенсация затрат на участие подразделений ДПО в тушении пожаров, в том числе, затрат на горюче-смазочные материалы;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беспечение питанием членов ДПО при тушении пожаров и проведении аварийно-спасательных работ более 4 часов;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возмещение работникам ДПО и добровольным пожарным, привлекаемым к участию в тушении пожаров и проведении аварийно-спасательных работ, расходов, связанных с использованием личного транспорта для выполнения задач ДПО либо проездом на всех видах общественного транспорта (кроме такси) к месту пожара и обратно;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осуществление личного страхования добровольных пожарных на период исполнения ими обязанностей добровольного пожарного в случае  привлечения работников ДПО и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.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ры морального и материального поощрения деятельности работников ДПО и добровольных пожарных</w:t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оральное и материальное поощрение деятельности работников ДПО и добровольных пожарных оказывается в следующих формах: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ение благодарности;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ие почетной грамотой;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граждение денежной премией;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граждение ценным подарком.</w:t>
        <w:tab/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ры социальной и правовой защиты семей работников ДПО и добровольных пожарных</w:t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емьям работников ДПО и добровольных пожарных предоставляются следующие меры социальной и правовой защиты: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 первоочередном порядке детей добровольных пожарных местами в муниципальных дошкольных образовательных учреждениях;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а единовременного пособия в размере не более 10000 рублей семье добровольного пожарного, работника ДПО, проживающему совместно с ним, в случае гибели добровольного пожарного, работника ДПО вследствие исполнения им обязанностей добровольного пожарного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ленам семьи относятся: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пруг (супруга) добровольного пожарного, работника ДПО;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бровольного пожарного, работника ДПО, в том числе усыновленные или находящиеся под опекой (попечительством);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добровольного пожарного, работника ДПО и его супруги (супруга).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, направленные на создание условий для организации ДПО на территории Новогоркинского сельского поселения Лежневского муниципального района Ивановской области, предусмотренные настоящим Положением, осуществляются в пределах ассигнований, выделенных на эти цели из бюджета Новогоркинского сельского поселения Лежневского муниципального района Ивановской области в соответствующем финансовом году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cs="Times New Roman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TextChar">
    <w:name w:val="Footnote Text Char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27">
    <w:name w:val="Font Style27"/>
    <w:qFormat/>
    <w:rPr>
      <w:rFonts w:ascii="Arial Narrow" w:hAnsi="Arial Narrow" w:cs="Arial Narrow"/>
      <w:sz w:val="26"/>
    </w:rPr>
  </w:style>
  <w:style w:type="character" w:styleId="1">
    <w:name w:val="Заголовок №1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exact" w:line="269" w:before="0" w:after="0"/>
      <w:jc w:val="right"/>
      <w:outlineLvl w:val="0"/>
    </w:pPr>
    <w:rPr>
      <w:sz w:val="20"/>
      <w:szCs w:val="20"/>
      <w:shd w:fill="FFFFFF" w:val="clea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48:00Z</dcterms:created>
  <dc:creator>Пользователь Windows</dc:creator>
  <dc:description/>
  <cp:keywords/>
  <dc:language>en-US</dc:language>
  <cp:lastModifiedBy>User</cp:lastModifiedBy>
  <dcterms:modified xsi:type="dcterms:W3CDTF">2019-06-28T07:48:00Z</dcterms:modified>
  <cp:revision>2</cp:revision>
  <dc:subject/>
  <dc:title>АДМИНИСТРАЦИЯ </dc:title>
</cp:coreProperties>
</file>