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«02» октября 2020 года</w:t>
        <w:tab/>
        <w:tab/>
        <w:tab/>
        <w:tab/>
        <w:tab/>
        <w:tab/>
        <w:tab/>
        <w:tab/>
        <w:tab/>
        <w:t>№ 6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отчета об исполнении бюджета Новогоркинского сельского  поселения за 3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"Отчета об исполнении бюджета Новогоркинского сельского поселения за  3 квартал 2020 года" по доходам в сумме  10658,28403 тыс. руб., по расходам в сумме 9269,14564 тыс. руб. и по источникам финансирования дефицита бюджета (профицит) в сумме 1389,13839 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1.1.Доходы бюджета Новогоркинского сельского поселения за 3 квартал 2020 года по кодам классификации доходов бюджета согласно приложения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2. Расходы бюджета Новогоркинского сельского поселения за 3 квартал 2020 года по ведомственной структуре расходов бюджета согласно приложения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3.Источников финансирования дефицита бюджета Новогоркинского сельского поселения за 3 квартал 2020 года согласно приложения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Новогорк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горкинского сельского поселения:                                Левин А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03:00Z</dcterms:created>
  <dc:creator>User</dc:creator>
  <dc:description/>
  <cp:keywords/>
  <dc:language>en-US</dc:language>
  <cp:lastModifiedBy>User</cp:lastModifiedBy>
  <cp:lastPrinted>2020-07-03T10:16:00Z</cp:lastPrinted>
  <dcterms:modified xsi:type="dcterms:W3CDTF">2020-10-02T06:40:00Z</dcterms:modified>
  <cp:revision>33</cp:revision>
  <dc:subject/>
  <dc:title/>
</cp:coreProperties>
</file>