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03» июля  2020 года</w:t>
        <w:tab/>
        <w:tab/>
        <w:tab/>
        <w:tab/>
        <w:tab/>
        <w:tab/>
        <w:tab/>
        <w:tab/>
        <w:tab/>
        <w:t>№ 4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 бюджета Новогоркинского сельского  поселения за 2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"Отчета об исполнении бюджета Новогоркинского сельского поселения за  2 квартал 2020 года" по доходам в сумме  6874,49324 тыс. руб., по расходам в сумме 6256,86989  тыс. руб. и по источникам финансирования дефицита бюджета (профицит) в сумме 617,62335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2 квартал 2020 года по кодам классификации доходов бюджета согласно приложения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2 квартал 2020 года по ведомственной структуре расходов бюджета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2 квартал 2020 года согласно приложения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Новогор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Левин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03:00Z</dcterms:created>
  <dc:creator>User</dc:creator>
  <dc:description/>
  <cp:keywords/>
  <dc:language>en-US</dc:language>
  <cp:lastModifiedBy>User</cp:lastModifiedBy>
  <cp:lastPrinted>2020-07-03T10:16:00Z</cp:lastPrinted>
  <dcterms:modified xsi:type="dcterms:W3CDTF">2020-07-03T06:16:00Z</dcterms:modified>
  <cp:revision>31</cp:revision>
  <dc:subject/>
  <dc:title/>
</cp:coreProperties>
</file>