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1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о порядке проведения конкурса на замещение вакантной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муниципальной службы в Администрации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</w:t>
      </w:r>
      <w:r>
        <w:rPr/>
        <w:t>Объявление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</w:t>
      </w:r>
      <w:r>
        <w:rPr/>
        <w:t>о приеме документов для участия в конкурсе на замещение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</w:t>
      </w:r>
      <w:r>
        <w:rPr/>
        <w:t>вакантной должности муниципальной службы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в 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</w:t>
      </w:r>
      <w:r>
        <w:rPr/>
        <w:t>(указать структурное подразделение Администрации, орган местного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</w:t>
      </w:r>
      <w:r>
        <w:rPr/>
        <w:t>самоуправления Новогоркинского сельского пос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</w:t>
      </w:r>
      <w:r>
        <w:rPr/>
        <w:t>(орган местного самоуправления, структурное подразделение Администрации)</w:t>
      </w:r>
    </w:p>
    <w:p>
      <w:pPr>
        <w:pStyle w:val="ConsPlusNonformat"/>
        <w:rPr/>
      </w:pPr>
      <w:r>
        <w:rPr/>
        <w:t>объявляет  конкурс  на  замещение  вакантной должности муниципальной службы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2. Дата проведения конкурса _____________________________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3.   К  претенденту  на  замещение  указанной  должности  предъявляются</w:t>
      </w:r>
    </w:p>
    <w:p>
      <w:pPr>
        <w:pStyle w:val="ConsPlusNonformat"/>
        <w:rPr/>
      </w:pPr>
      <w:r>
        <w:rPr/>
        <w:t>следующие требования: _______________________________________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4.  Прием  документов  осуществляется  по  адресу:  с.Новые-Горки ул.Советская , д. 11,  тел. 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5.  Начало  приема документов  для  участия  в  конкурсе в  _______  ч.</w:t>
      </w:r>
    </w:p>
    <w:p>
      <w:pPr>
        <w:pStyle w:val="ConsPlusNonformat"/>
        <w:rPr/>
      </w:pPr>
      <w:r>
        <w:rPr/>
        <w:t>"___" ___________ 20__ г., окончание - в ______ ч. "___" __________ 20__ г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Документы  принимаются ежедневно с _____ ч. до _____ ч., кроме выходных</w:t>
      </w:r>
    </w:p>
    <w:p>
      <w:pPr>
        <w:pStyle w:val="ConsPlusNonformat"/>
        <w:rPr/>
      </w:pPr>
      <w:r>
        <w:rPr/>
        <w:t>(суббота и воскресенье) и праздничных дней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6.  Гражданин  Российской  Федерации,  изъявивший желание участвовать в</w:t>
      </w:r>
    </w:p>
    <w:p>
      <w:pPr>
        <w:pStyle w:val="ConsPlusNonformat"/>
        <w:rPr/>
      </w:pPr>
      <w:r>
        <w:rPr/>
        <w:t>конкурсе, представляет в _________________________________________________: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</w:t>
      </w:r>
      <w:r>
        <w:rPr/>
        <w:t>(структурное подразделение, орган местного самоуправления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а) личное заявление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б)  собственноручно  заполненную  и  подписанную  анкету (с приложением</w:t>
      </w:r>
    </w:p>
    <w:p>
      <w:pPr>
        <w:pStyle w:val="ConsPlusNonformat"/>
        <w:rPr/>
      </w:pPr>
      <w:r>
        <w:rPr/>
        <w:t>фотографии 3 x 4)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в) копию паспорта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г)   копии   документов,  подтверждающих  необходимое  профессиональное</w:t>
      </w:r>
    </w:p>
    <w:p>
      <w:pPr>
        <w:pStyle w:val="ConsPlusNonformat"/>
        <w:rPr/>
      </w:pPr>
      <w:r>
        <w:rPr/>
        <w:t>образование, стаж работы и квалификацию, а также, по желанию гражданина,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копии  документов  о  дополнительном  профессиональном  образовании,  о</w:t>
      </w:r>
    </w:p>
    <w:p>
      <w:pPr>
        <w:pStyle w:val="ConsPlusNonformat"/>
        <w:rPr/>
      </w:pPr>
      <w:r>
        <w:rPr/>
        <w:t>присвоении ученой степени, ученого звания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д)  копию  трудовой  книжки  (за  исключением  случаев, когда служебная</w:t>
      </w:r>
    </w:p>
    <w:p>
      <w:pPr>
        <w:pStyle w:val="ConsPlusNonformat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ConsPlusNonformat"/>
        <w:rPr/>
      </w:pPr>
      <w:r>
        <w:rPr/>
        <w:t>подтверждающие трудовую (служебную) деятельность гражданина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е)   заключение   медицинского   учреждения   о   наличии  (отсутствии)</w:t>
      </w:r>
    </w:p>
    <w:p>
      <w:pPr>
        <w:pStyle w:val="ConsPlusNonformat"/>
        <w:rPr/>
      </w:pPr>
      <w:r>
        <w:rPr/>
        <w:t>заболевания,  препятствующего  поступлению  на  муниципальную службу или ее</w:t>
      </w:r>
    </w:p>
    <w:p>
      <w:pPr>
        <w:pStyle w:val="ConsPlusNonformat"/>
        <w:rPr/>
      </w:pPr>
      <w:r>
        <w:rPr/>
        <w:t>прохождению, по форме, утвержденной приказом Министерства здравоохранения и</w:t>
      </w:r>
    </w:p>
    <w:p>
      <w:pPr>
        <w:pStyle w:val="ConsPlusNonformat"/>
        <w:rPr/>
      </w:pPr>
      <w:r>
        <w:rPr/>
        <w:t>социального развития Российской Федерации от 14 декабря 2009 года N 984н.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2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о порядке проведения конкурса на замещение вакантной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муниципальной службы в Администрации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</w:t>
      </w:r>
      <w:r>
        <w:rPr/>
        <w:t>о проведении конкурса на замещение вакантной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</w:t>
      </w:r>
      <w:r>
        <w:rPr/>
        <w:t>должности муниципальной службы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в 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</w:t>
      </w:r>
      <w:r>
        <w:rPr/>
        <w:t>(указать структурное подразделение Администрации, орган местного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</w:t>
      </w:r>
      <w:r>
        <w:rPr/>
        <w:t>самоуправления Новогоркинского сельского пос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</w:t>
      </w:r>
      <w:r>
        <w:rPr/>
        <w:t>(структурное подразделение Администрации, орган местного самоуправления)</w:t>
      </w:r>
    </w:p>
    <w:p>
      <w:pPr>
        <w:pStyle w:val="ConsPlusNonformat"/>
        <w:rPr/>
      </w:pPr>
      <w:r>
        <w:rPr/>
        <w:t>объявляет  конкурс  на  замещение  вакантной должности муниципальной службы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2. Дата проведения конкурса _____________________________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3.   К  претенденту  на  замещение  указанной  должности  предъявляются</w:t>
      </w:r>
    </w:p>
    <w:p>
      <w:pPr>
        <w:pStyle w:val="ConsPlusNonformat"/>
        <w:rPr/>
      </w:pPr>
      <w:r>
        <w:rPr/>
        <w:t>следующие требования: 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4.  Прием  документов  осуществляется  по  адресу:  с.Новые-Горки ул.Советская, д. 11, тел. _____________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5.  Начало  приема  документов  для  участия  в  конкурсе  в  _____  ч.</w:t>
      </w:r>
    </w:p>
    <w:p>
      <w:pPr>
        <w:pStyle w:val="ConsPlusNonformat"/>
        <w:rPr/>
      </w:pPr>
      <w:r>
        <w:rPr/>
        <w:t>"___" __________ 20__ г., окончание - в ____ ч. "___" __________ 20__ г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Документы  принимаются  ежедневно  с  ___ ч.  до ___ ч., кроме выходных</w:t>
      </w:r>
    </w:p>
    <w:p>
      <w:pPr>
        <w:pStyle w:val="ConsPlusNonformat"/>
        <w:rPr/>
      </w:pPr>
      <w:r>
        <w:rPr/>
        <w:t>(суббота и воскресенье) и праздничных дней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6.  Гражданин  Российской  Федерации,  изъявивший желание участвовать в</w:t>
      </w:r>
    </w:p>
    <w:p>
      <w:pPr>
        <w:pStyle w:val="ConsPlusNonformat"/>
        <w:rPr/>
      </w:pPr>
      <w:r>
        <w:rPr/>
        <w:t>конкурсе, представляет в _________________________________________________:</w:t>
      </w:r>
    </w:p>
    <w:p>
      <w:pPr>
        <w:pStyle w:val="ConsPlusNonformat"/>
        <w:rPr/>
      </w:pPr>
      <w:r>
        <w:rPr>
          <w:rFonts w:eastAsia="Courier New;Letter Gothic"/>
        </w:rPr>
        <w:t xml:space="preserve">  </w:t>
      </w:r>
      <w:r>
        <w:rPr/>
        <w:t>(структурное подразделение Администрации, орган местного самоуправления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а) личное заявление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б)  собственноручно  заполненную  и  подписанную  анкету (с приложением</w:t>
      </w:r>
    </w:p>
    <w:p>
      <w:pPr>
        <w:pStyle w:val="ConsPlusNonformat"/>
        <w:rPr/>
      </w:pPr>
      <w:r>
        <w:rPr/>
        <w:t>фотографии 3 x 4)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в) копию паспорта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г)   копии   документов,  подтверждающих  необходимое  профессиональное</w:t>
      </w:r>
    </w:p>
    <w:p>
      <w:pPr>
        <w:pStyle w:val="ConsPlusNonformat"/>
        <w:rPr/>
      </w:pPr>
      <w:r>
        <w:rPr/>
        <w:t>образование, стаж работы и квалификацию, а также, по желанию гражданина,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документы  о  дополнительном профессиональном образовании, о присвоении</w:t>
      </w:r>
    </w:p>
    <w:p>
      <w:pPr>
        <w:pStyle w:val="ConsPlusNonformat"/>
        <w:rPr/>
      </w:pPr>
      <w:r>
        <w:rPr/>
        <w:t>ученой степени, ученого звания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д)  копию  трудовой  книжки  (за  исключением  случаев, когда служебная</w:t>
      </w:r>
    </w:p>
    <w:p>
      <w:pPr>
        <w:pStyle w:val="ConsPlusNonformat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ConsPlusNonformat"/>
        <w:rPr/>
      </w:pPr>
      <w:r>
        <w:rPr/>
        <w:t>подтверждающие трудовую (служебную) деятельность гражданина;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е)   заключение   медицинского   учреждения   о   наличии  (отсутствии)</w:t>
      </w:r>
    </w:p>
    <w:p>
      <w:pPr>
        <w:pStyle w:val="ConsPlusNonformat"/>
        <w:rPr/>
      </w:pPr>
      <w:r>
        <w:rPr/>
        <w:t>заболевания,  препятствующего  поступлению  на  муниципальную службу или ее</w:t>
      </w:r>
    </w:p>
    <w:p>
      <w:pPr>
        <w:pStyle w:val="ConsPlusNonformat"/>
        <w:rPr/>
      </w:pPr>
      <w:r>
        <w:rPr/>
        <w:t>прохождению, по форме, утвержденной приказом Министерства здравоохранения и</w:t>
      </w:r>
    </w:p>
    <w:p>
      <w:pPr>
        <w:pStyle w:val="ConsPlusNonformat"/>
        <w:rPr/>
      </w:pPr>
      <w:r>
        <w:rPr/>
        <w:t>социального развития Российской Федерации от 14 декабря 2009 года N 984н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7. Условия проведения конкурса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Конкурс   на  замещение  вакантной  должности  муниципальной  службы  в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</w:t>
      </w:r>
      <w:r>
        <w:rPr/>
        <w:t>(структурное подразделение Администрации, орган местного самоуправления)</w:t>
      </w:r>
    </w:p>
    <w:p>
      <w:pPr>
        <w:pStyle w:val="ConsPlusNonformat"/>
        <w:rPr/>
      </w:pPr>
      <w:r>
        <w:rPr/>
        <w:t>заключается  в  оценке  профессионального  уровня претендентов на замещение</w:t>
      </w:r>
    </w:p>
    <w:p>
      <w:pPr>
        <w:pStyle w:val="ConsPlusNonformat"/>
        <w:rPr/>
      </w:pPr>
      <w:r>
        <w:rPr/>
        <w:t>должности    муниципальной    службы,    их    соответствия   установленным</w:t>
      </w:r>
    </w:p>
    <w:p>
      <w:pPr>
        <w:pStyle w:val="ConsPlusNonformat"/>
        <w:rPr/>
      </w:pPr>
      <w:r>
        <w:rPr/>
        <w:t>квалификационным требованиям к муниципальной должности муниципальной службы</w:t>
      </w:r>
    </w:p>
    <w:p>
      <w:pPr>
        <w:pStyle w:val="ConsPlusNonformat"/>
        <w:rPr/>
      </w:pPr>
      <w:r>
        <w:rPr/>
        <w:t>и ограничениям, связанным с муниципальной службой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аво  на  участие  в  конкурсе  имеют  граждане  Российской Федерации,</w:t>
      </w:r>
    </w:p>
    <w:p>
      <w:pPr>
        <w:pStyle w:val="ConsPlusNonformat"/>
        <w:rPr/>
      </w:pPr>
      <w:r>
        <w:rPr/>
        <w:t>достигшие  возраста  18  лет,  владеющие  государственным языком Российской</w:t>
      </w:r>
    </w:p>
    <w:p>
      <w:pPr>
        <w:pStyle w:val="ConsPlusNonformat"/>
        <w:rPr/>
      </w:pPr>
      <w:r>
        <w:rPr/>
        <w:t>Федерации  и  соответствующие  установленным  законодательством  Российской</w:t>
      </w:r>
    </w:p>
    <w:p>
      <w:pPr>
        <w:pStyle w:val="ConsPlusNonformat"/>
        <w:rPr/>
      </w:pPr>
      <w:r>
        <w:rPr/>
        <w:t>Федерации,   Ивановской   области   и  Положением  о  муниципальной  службе</w:t>
      </w:r>
    </w:p>
    <w:p>
      <w:pPr>
        <w:pStyle w:val="ConsPlusNonformat"/>
        <w:rPr/>
      </w:pPr>
      <w:r>
        <w:rPr/>
        <w:t>Кинешемского муниципального района квалификационным требованиям к вакантной</w:t>
      </w:r>
    </w:p>
    <w:p>
      <w:pPr>
        <w:pStyle w:val="ConsPlusNonformat"/>
        <w:rPr/>
      </w:pPr>
      <w:r>
        <w:rPr/>
        <w:t>должности муниципальной службы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Гражданин   не   допускается  к  участию  в  конкурсе  в  связи  с  его</w:t>
      </w:r>
    </w:p>
    <w:p>
      <w:pPr>
        <w:pStyle w:val="ConsPlusNonformat"/>
        <w:rPr/>
      </w:pPr>
      <w:r>
        <w:rPr/>
        <w:t>несоответствием   квалификационным   требованиям   к   вакантной  должности</w:t>
      </w:r>
    </w:p>
    <w:p>
      <w:pPr>
        <w:pStyle w:val="ConsPlusNonformat"/>
        <w:rPr/>
      </w:pPr>
      <w:r>
        <w:rPr/>
        <w:t>муниципальной  службы,  а  также  в  связи  с  ограничениями,  связанными с</w:t>
      </w:r>
    </w:p>
    <w:p>
      <w:pPr>
        <w:pStyle w:val="ConsPlusNonformat"/>
        <w:rPr/>
      </w:pPr>
      <w:r>
        <w:rPr/>
        <w:t>муниципальной службой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Конкурс проводится в два этапа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На   первом   этапе   конкурса   конкурсная   комиссия   на   основании</w:t>
      </w:r>
    </w:p>
    <w:p>
      <w:pPr>
        <w:pStyle w:val="ConsPlusNonformat"/>
        <w:rPr/>
      </w:pPr>
      <w:r>
        <w:rPr/>
        <w:t>представленных   документов   оценивает  соответствие  данного  претендента</w:t>
      </w:r>
    </w:p>
    <w:p>
      <w:pPr>
        <w:pStyle w:val="ConsPlusNonformat"/>
        <w:rPr/>
      </w:pPr>
      <w:r>
        <w:rPr/>
        <w:t>установленным   квалификационным  требованиям  к  должностям  муниципальной</w:t>
      </w:r>
    </w:p>
    <w:p>
      <w:pPr>
        <w:pStyle w:val="ConsPlusNonformat"/>
        <w:rPr/>
      </w:pPr>
      <w:r>
        <w:rPr/>
        <w:t>службы и ограничениям, связанным с муниципальной службой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В   случае   несоответствия   претендента  условиям,  изложенным  выше,</w:t>
      </w:r>
    </w:p>
    <w:p>
      <w:pPr>
        <w:pStyle w:val="ConsPlusNonformat"/>
        <w:rPr/>
      </w:pPr>
      <w:r>
        <w:rPr/>
        <w:t>кандидатура претендента снимается с конкурса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На  втором этапе конкурса конкурсная комиссия проводит с претендентами,</w:t>
      </w:r>
    </w:p>
    <w:p>
      <w:pPr>
        <w:pStyle w:val="ConsPlusNonformat"/>
        <w:rPr/>
      </w:pPr>
      <w:r>
        <w:rPr/>
        <w:t>прошедшими  первый  этап  конкурса,  индивидуальное  собеседование,  в ходе</w:t>
      </w:r>
    </w:p>
    <w:p>
      <w:pPr>
        <w:pStyle w:val="ConsPlusNonformat"/>
        <w:rPr/>
      </w:pPr>
      <w:r>
        <w:rPr/>
        <w:t>которого оцениваются их профессиональные и личные качества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Информация   о   дне  проведения  собеседования  доводится  до  каждого</w:t>
      </w:r>
    </w:p>
    <w:p>
      <w:pPr>
        <w:pStyle w:val="ConsPlusNonformat"/>
        <w:rPr/>
      </w:pPr>
      <w:r>
        <w:rPr/>
        <w:t>претендента секретарем конкурсной комиссии за три дня до его проведения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Конкурс  проводится при наличии не менее двух претендентов на вакантную</w:t>
      </w:r>
    </w:p>
    <w:p>
      <w:pPr>
        <w:pStyle w:val="ConsPlusNonformat"/>
        <w:rPr/>
      </w:pPr>
      <w:r>
        <w:rPr/>
        <w:t>должность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Решение  конкурсной  комиссии  принимается  в  отсутствие претендента и</w:t>
      </w:r>
    </w:p>
    <w:p>
      <w:pPr>
        <w:pStyle w:val="ConsPlusNonformat"/>
        <w:rPr/>
      </w:pPr>
      <w:r>
        <w:rPr/>
        <w:t>является   основанием  для  назначения  его  на  соответствующую  вакантную</w:t>
      </w:r>
    </w:p>
    <w:p>
      <w:pPr>
        <w:pStyle w:val="ConsPlusNonformat"/>
        <w:rPr/>
      </w:pPr>
      <w:r>
        <w:rPr/>
        <w:t>должность муниципальной службы либо отказа в таком назначении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Каждому  претенденту в недельный срок после его завершения сообщается в</w:t>
      </w:r>
    </w:p>
    <w:p>
      <w:pPr>
        <w:pStyle w:val="ConsPlusNonformat"/>
        <w:rPr/>
      </w:pPr>
      <w:r>
        <w:rPr/>
        <w:t>письменной  форме  о решении, принятом конкурсной комиссией в отношении его</w:t>
      </w:r>
    </w:p>
    <w:p>
      <w:pPr>
        <w:pStyle w:val="ConsPlusNonformat"/>
        <w:rPr/>
      </w:pPr>
      <w:r>
        <w:rPr/>
        <w:t>кандидатуры.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Расходы,  связанные  с  участием  в конкурсе (проезд к месту проведения</w:t>
      </w:r>
    </w:p>
    <w:p>
      <w:pPr>
        <w:pStyle w:val="ConsPlusNonformat"/>
        <w:rPr/>
      </w:pPr>
      <w:r>
        <w:rPr/>
        <w:t>конкурса   и  обратно),  осуществляются  кандидатами  за  счет  собственных</w:t>
      </w:r>
    </w:p>
    <w:p>
      <w:pPr>
        <w:pStyle w:val="ConsPlusNonformat"/>
        <w:rPr/>
      </w:pPr>
      <w:r>
        <w:rPr/>
        <w:t>средст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3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о порядке проведения конкурса на замещение вакантной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муниципальной службы в Администрации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   </w:t>
      </w:r>
      <w:r>
        <w:rPr/>
        <w:t>(наименование должности, Ф.И.О.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    </w:t>
      </w:r>
      <w:r>
        <w:rPr/>
        <w:t>руководителя органа местного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          </w:t>
      </w:r>
      <w:r>
        <w:rPr/>
        <w:t>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от 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          </w:t>
      </w:r>
      <w:r>
        <w:rPr/>
        <w:t>(Ф.И.О. претендента)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,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 года рождения,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проживающего по адресу: 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паспорт: серия _____ N _____________,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выдан "_____" ____________________ г.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             </w:t>
      </w:r>
      <w:r>
        <w:rPr/>
        <w:t>(кем выдан)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ошу  рассмотреть  мою  кандидатуру  на  должность 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иложение: (указать перечень прилагаемых документов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6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7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8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9.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0. 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"____" ____________ 20__ г.                      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                               </w:t>
      </w:r>
      <w:r>
        <w:rPr/>
        <w:t>подпись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ложение </w:t>
      </w:r>
      <w:r>
        <w:rPr>
          <w:sz w:val="20"/>
          <w:szCs w:val="20"/>
        </w:rPr>
        <w:t>N</w:t>
      </w:r>
      <w:r>
        <w:rPr>
          <w:sz w:val="20"/>
          <w:szCs w:val="20"/>
          <w:lang w:val="ru-RU"/>
        </w:rPr>
        <w:t xml:space="preserve"> 4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лож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/>
        </w:rPr>
        <w:t>о порядке проведения конкурса на замещение вакантной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и муниципальной службы в Администрации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    </w:t>
      </w:r>
      <w:r>
        <w:rPr/>
        <w:t>ПРОТОКОЛ N 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</w:t>
      </w:r>
      <w:r>
        <w:rPr/>
        <w:t>заседания конкурсной комиссии для проведения конкурса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</w:t>
      </w:r>
      <w:r>
        <w:rPr/>
        <w:t>на замещение вакантной должности муниципальной службы в</w:t>
      </w:r>
    </w:p>
    <w:p>
      <w:pPr>
        <w:pStyle w:val="ConsPlusNonformat"/>
        <w:rPr/>
      </w:pPr>
      <w:r>
        <w:rPr>
          <w:rFonts w:eastAsia="Courier New;Letter Gothic"/>
        </w:rPr>
        <w:t xml:space="preserve">   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</w:t>
      </w:r>
      <w:r>
        <w:rPr/>
        <w:t>(указать структурное подразделение Администрации, орган местного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/>
        </w:rPr>
        <w:t xml:space="preserve">самоуправления </w:t>
      </w:r>
      <w:r>
        <w:rPr>
          <w:rFonts w:cs="Courier New;Letter Gothic" w:ascii="Courier New;Letter Gothic" w:hAnsi="Courier New;Letter Gothic"/>
          <w:sz w:val="20"/>
          <w:szCs w:val="20"/>
          <w:lang w:val="ru-RU"/>
        </w:rPr>
        <w:t>Новогоркинского</w:t>
      </w:r>
      <w:r>
        <w:rPr>
          <w:sz w:val="20"/>
          <w:szCs w:val="20"/>
          <w:lang w:val="ru-RU"/>
        </w:rPr>
        <w:t xml:space="preserve"> сельского поселения)</w:t>
      </w:r>
    </w:p>
    <w:p>
      <w:pPr>
        <w:pStyle w:val="ConsPlusNonforma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исутствовал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</w:t>
      </w:r>
      <w:r>
        <w:rPr/>
        <w:t>(Ф.И.О. председателя, секретаря и членов конкурсной комисс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овестка дня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оведение  конкурса  на  замещение  вакантной  должности муниципальной</w:t>
      </w:r>
    </w:p>
    <w:p>
      <w:pPr>
        <w:pStyle w:val="ConsPlusNonformat"/>
        <w:rPr/>
      </w:pPr>
      <w:r>
        <w:rPr/>
        <w:t>службы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. Рассмотрели документы следующих лиц: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2)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</w:t>
      </w:r>
      <w:r>
        <w:rPr/>
        <w:t>(фамилии и инициалы граждан, допущенных к участию в конкурсе)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2. Вопросы к кандидатам и краткие ответы на них: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2)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3)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3. Результаты голосов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2025"/>
        <w:gridCol w:w="229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.И.О. кандидата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голос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"За"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"Против"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4. Решение конкурсной комиссии:</w:t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изнать   победителем   конкурса   на  замещение  вакантной  должности</w:t>
      </w:r>
    </w:p>
    <w:p>
      <w:pPr>
        <w:pStyle w:val="ConsPlusNonformat"/>
        <w:rPr/>
      </w:pPr>
      <w:r>
        <w:rPr/>
        <w:t>муниципальной службы 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</w:t>
      </w:r>
      <w:r>
        <w:rPr/>
        <w:t>(полное наименование долж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</w:t>
      </w:r>
      <w:r>
        <w:rPr/>
        <w:t>(Ф.И.О. победителя конкурс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Председатель __________________ 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</w:t>
      </w:r>
      <w:r>
        <w:rPr/>
        <w:t>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Члены комиссии ________________ 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</w:t>
      </w:r>
      <w:r>
        <w:rPr/>
        <w:t>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Letter Gothic"/>
        </w:rPr>
        <w:t xml:space="preserve">    </w:t>
      </w:r>
      <w:r>
        <w:rPr/>
        <w:t>Секретарь _____________________ ______________________________</w:t>
      </w:r>
    </w:p>
    <w:p>
      <w:pPr>
        <w:pStyle w:val="ConsPlusNonformat"/>
        <w:rPr/>
      </w:pPr>
      <w:r>
        <w:rPr>
          <w:rFonts w:eastAsia="Courier New;Letter Gothic"/>
        </w:rPr>
        <w:t xml:space="preserve">                       </w:t>
      </w:r>
      <w:r>
        <w:rPr/>
        <w:t>(подпись)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иложение  № 2 к решению Совета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  <w:lang w:val="ru-RU"/>
        </w:rPr>
        <w:t>Новогоркинского сельского</w:t>
      </w:r>
      <w:r>
        <w:rPr>
          <w:sz w:val="22"/>
          <w:szCs w:val="22"/>
          <w:lang w:val="ru-RU" w:eastAsia="ru-RU"/>
        </w:rPr>
        <w:t xml:space="preserve"> поселения</w:t>
      </w:r>
    </w:p>
    <w:p>
      <w:pPr>
        <w:pStyle w:val="Normal"/>
        <w:autoSpaceDE w:val="false"/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т 02 сентября 2010 г.    №  ______</w:t>
      </w:r>
    </w:p>
    <w:p>
      <w:pPr>
        <w:pStyle w:val="Normal"/>
        <w:autoSpaceDE w:val="false"/>
        <w:jc w:val="right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ConsPlusNormal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Форма  контракта  с главой  администрации Новогоркинского сельского поселения  Лежневского  муниципального  района  Ивановской  области</w:t>
      </w:r>
    </w:p>
    <w:p>
      <w:pPr>
        <w:pStyle w:val="ConsPlusNormal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ind w:left="-567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дминистрация 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  Лежневского  муниципального  района  Ивановской  области, действующий  на  основании  Устава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, в лице  главы администрации Новогоркинского сельского поселения __________________________________________________________________________________, именуемый в дальнейшем «Администрация»  с  одной  стороны, и гражданин __________________________________________________________________________________,  назначенный  на  должность муниципальной службы в администрации Новогоркинского сельского поселения  Лежневского  муниципального  района  Ивановской  области  постановлением главы администрации Новогоркинского сельского  поселения  от______________  №___     по  результатам  проведения  конкурса  на  замещение  указанной  должности,  именуемый в дальнейшем  «Муниципальный служащий», с другой стороны, именуемые в  дальнейшем «Сторонами», заключили настоящий контракт о нижеследующем:</w:t>
      </w:r>
    </w:p>
    <w:p>
      <w:pPr>
        <w:pStyle w:val="ConsPlusNonformat"/>
        <w:ind w:left="-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Общие положения</w:t>
      </w:r>
    </w:p>
    <w:p>
      <w:pPr>
        <w:pStyle w:val="ConsPlusNonformat"/>
        <w:ind w:left="-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ab/>
        <w:t>1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В  соответствии с настоящим контрактом муниципальный служащий берет на себя  обязательства,  связанные с замещением должности муниципальной службы в администрации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  по исполнению  полномочий  на  решение  вопросов  местного  значения   и  осуществлению отдельных государственных  полномочий,   переданных   органам   местного  самоуправления  федеральными  законами  и законами Ивановской области, а Глава администрации  обязуется обеспечить муниципальному служащему условия для исполнения полномочий, обусловленных    настоящим    контрактом,   в   соответствии   с   трудовым законодательством,   законодательством   о  муниципальной  службе,  Уставом  муниципального образования и настоящим контракт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стоящий контракт имеет целью определение взаимных прав, обязанностей и ответственности Сторон в период действия контракт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Муниципальный служащий назначается на должность и приступает к исполнению полномочий «___»__________ 20___ год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Работа по данному контракту является для муниципального служащего администрации основной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5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Местом работы муниципального служащего администрации является администрация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. Права и обязанности муниципального служащего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7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Муниципальный служащий администрации имеет права,  несет обязанности и соблюдает запреты, предусмотренные положениями Федерального закона «О муниципальной службе в Российской Федерации» от 02.03.2007 № 25-ФЗ, Трудовым кодексом Российской Федерации, иными нормативными правовыми актами о муниципальной службе, в том числе право расторгнуть служебный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3. Полномочия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 Глава администрации обладает следующими полномочиями: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озглавляет администрацию Новогоркинского сельского поселения, руководит ее деятельностью на принципах единоначалия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рганизует и обеспечивает исполнение полномочий администрации по решению вопросов местного значения, а также исполнение государственных полномочий, переданных органам местного самоуправления федеральными законами и законами Ивановской области;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 пределах своих полномочий, установленных федеральными законами, законами Ивановской области, Уставом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, муниципальными правовыми актами Совета Новогоркинского сельского поселения, издает правовые акты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, законами Ивановской области, а также распоряжения по вопросам организации работы администрации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 пределах своих полномочий организует выполнение решений Совета Новогоркинского сельского поселения;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ежегодно отчитывается перед Советом Новогоркинского сельского поселения  и  населением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 о социально-экономическом положении муниципального образования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существляет контроль за деятельностью администрации, должностных лиц администрации в формах, установленных Уставом Новогоркинского сельского поселения, а также иными муниципальными правовыми актами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 организует прием граждан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существляет  отдельные  государственные  полномочия  в  случае и порядке, предусмотренном  действующим законодательств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решает иные вопросы, отнесенные к его компетенции Уставом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  и  Положением  об  Администрации 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, утверждаемым  Советом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4.  Оплата труда и социальные гарантии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Главу администрации распространяется действие трудового законодательства с особенностями, предусмотренными федеральными законами и законами Ивановской области, Уставом муниципального образования, муниципальными правовыми актами представительного органа муниципального образования, для муниципальных служащих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0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лаве администрации выплачивается денежное содержание в соответствии с действующим законодательством, муниципальными правовыми актами представительного органа муниципального образования: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) должностной оклад в размере ________ рублей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) ежемесячная выплата за присвоенный классный чин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3) надбавка к должностному окладу за особые условия муниципальной службы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) надбавка к должностному окладу за выслугу лет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) ежемесячное денежное поощрение в размере _______ должностного оклада;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) другие выплаты, предусмотренные федеральными законами и иными нормативными правовыми актами Российской Федерации, Ивановской области, в пределах установленного фонда оплаты труд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1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 главу администрации распространяются иные гарантии, предусмотренные трудовым законодательством и законодательством о муниципальной службе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5. Режим труда и отдыха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2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Режим рабочего времени устанавливается в соответствии с правилами внутреннего трудового распорядка, действующими в администрации: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чало рабочего дня – 8.00 часов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кончание рабочего дня – 17.00 часов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ерерыв на обед – с 12.00 часов до 13.00 часов.     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одолжительность рабочего дня, непосредственно предшествующего нерабочему праздничному дню, уменьшается на 1 час.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ходные дни: суббота и воскресень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/>
          <w:sz w:val="22"/>
          <w:szCs w:val="22"/>
          <w:lang w:val="ru-RU"/>
        </w:rPr>
        <w:t>13.</w:t>
      </w:r>
      <w:r>
        <w:rPr>
          <w:sz w:val="22"/>
          <w:szCs w:val="22"/>
          <w:lang w:val="ru-RU"/>
        </w:rPr>
        <w:t xml:space="preserve"> Главе  администрации предоставляется ежегодный оплачиваемый отпуск продолжительностью 30 календарных дней и дополнительный оплачиваемый отпуск за выслугу лет. Продолжительность ежегодного дополнительного оплачиваемого отпуска за выслугу лет исчисляется в соответствии  с Положением, утверждаемым Советом Новогоркинского сельского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/>
        </w:rPr>
        <w:t>поселения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6. Поощрение главы администрации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4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К главе администрации могут применяться виды поощрения, установленные законодательством о муниципальной службе и муниципальными правовыми актами.</w:t>
      </w:r>
    </w:p>
    <w:p>
      <w:pPr>
        <w:pStyle w:val="ConsPlusNormal"/>
        <w:ind w:left="-567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5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За неисполнение и (или) ненадлежащее исполнение условий настоящего контракта Стороны несут ответственность в соответствии с законодательств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6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лава администрации 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Ивановской области, Уставом 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. Изменение и расторжение настоящего контракта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7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Каждая из Сторон вправе ставить перед другой Стороной вопрос об изменении (уточнении) или дополнении настоящего контракта, которые оформляются дополнительным соглашением, прилагаемым к контракту, в порядке, установленном для заключения контракта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8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олномочия Главы администрации прекращаются в связи с истечением срока полномочий  Совета   либо досрочно в соответствии с действующим законодательством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9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лава администрации 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.</w:t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 Разрешение споров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0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Споры между Сторонами разрешаются в установленном законодательством порядке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0. Заключительные положения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Настоящий контракт вступает в силу со дня его подписания обеими Сторонами. 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2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По вопросам, не урегулированным настоящим контрактом, Стороны руководствуются трудовым законодательством и законодательством о муниципальной службе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3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Условия настоящего контракта подлежат изменению в случае изменения трудового законодательства и законодательства о муниципальной службе, Устава муниципального образования.</w:t>
      </w:r>
    </w:p>
    <w:p>
      <w:pPr>
        <w:pStyle w:val="ConsPlusNormal"/>
        <w:ind w:left="-567"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4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Настоящий контракт составлен в двух экземплярах, имеющих одинаковую юридическую силу. Один экземпляр хранится в личном деле Главы администрации, другой - у Главы поселения (Председателя Совета).</w:t>
      </w:r>
    </w:p>
    <w:p>
      <w:pPr>
        <w:pStyle w:val="ConsPlusNormal"/>
        <w:ind w:left="-567"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-567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1. Адреса Сторон и подписи</w:t>
      </w:r>
    </w:p>
    <w:p>
      <w:pPr>
        <w:pStyle w:val="ConsPlusNormal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едседатель Совета                                                        Глава администрации</w:t>
      </w:r>
    </w:p>
    <w:p>
      <w:pPr>
        <w:pStyle w:val="ConsPlusNonformat"/>
        <w:ind w:left="-567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овогоркинского сельского</w:t>
      </w:r>
      <w:r>
        <w:rPr>
          <w:sz w:val="22"/>
          <w:szCs w:val="22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оселения                         Новогоркинского сельского      поселения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                              ______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                              ______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Ф.И.О.)                                                                                                 (Ф.И.О.)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                              ______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подпись)                                                                                      (подпись)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«_____» _____________ 20_____ г.                                 «______»_____________ 20______ г.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аспорт: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место для печати)                                                   Серия _______ № 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ыдан 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кем, когда)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Адрес: _________________________                             Адрес: _________________________</w:t>
      </w:r>
    </w:p>
    <w:p>
      <w:pPr>
        <w:pStyle w:val="ConsPlusNonformat"/>
        <w:ind w:left="-567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                           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Calibri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4:00Z</dcterms:created>
  <dc:creator>Козлова О.</dc:creator>
  <dc:description/>
  <dc:language>en-US</dc:language>
  <cp:lastModifiedBy>user</cp:lastModifiedBy>
  <dcterms:modified xsi:type="dcterms:W3CDTF">2015-10-08T09:24:00Z</dcterms:modified>
  <cp:revision>2</cp:revision>
  <dc:subject/>
  <dc:title/>
</cp:coreProperties>
</file>