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ВАНОВСКАЯ ОБЛАСТЬ</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ЛЕЖНЕВСКИЙ МУНИЦИПАЛЬНЫЙ РАЙОН</w:t>
      </w:r>
    </w:p>
    <w:p>
      <w:pPr>
        <w:pStyle w:val="ConsPlusTitle"/>
        <w:widowControl/>
        <w:jc w:val="center"/>
        <w:rPr/>
      </w:pPr>
      <w:r>
        <w:rPr>
          <w:rFonts w:cs="Times New Roman" w:ascii="Times New Roman" w:hAnsi="Times New Roman"/>
          <w:sz w:val="24"/>
          <w:szCs w:val="24"/>
        </w:rPr>
        <w:t>СОВЕТ НОВОГОРКИНСКОГО СЕЛЬСКОГО ПО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21 февраля 2011 г.                                                                             № 4</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both"/>
        <w:rPr>
          <w:rFonts w:ascii="Times New Roman" w:hAnsi="Times New Roman" w:cs="Times New Roman"/>
          <w:sz w:val="24"/>
          <w:szCs w:val="24"/>
        </w:rPr>
      </w:pPr>
      <w:r>
        <w:rPr>
          <w:rFonts w:cs="Times New Roman" w:ascii="Times New Roman" w:hAnsi="Times New Roman"/>
          <w:sz w:val="24"/>
          <w:szCs w:val="24"/>
        </w:rPr>
        <w:t>О ПЕНСИОННОМ ОБЕСПЕЧЕНИИ ЛИЦ, ЗАМЕЩАВШИХ ВЫБОРНЫЕ</w:t>
      </w:r>
    </w:p>
    <w:p>
      <w:pPr>
        <w:pStyle w:val="ConsPlusTitle"/>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ДОЛЖНОСТИ И МУНИЦИПАЛЬНЫЕ ДОЛЖНОСТИ</w:t>
      </w:r>
    </w:p>
    <w:p>
      <w:pPr>
        <w:pStyle w:val="ConsPlusTitle"/>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ОЙ СЛУЖБЫ НОВОГОРКИНСКОГО СЕЛЬСКОГО ПОСЕЛЕНИЯ ЛЕЖНЕВСКОГО МУНИЦИПАЛЬНОГО РАЙОНА ИВАНОВ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В соответствии с федеральными законами от 15.12.2001 № 166-ФЗ "О государственном пенсионном обеспечении в Российской Федерации" (в действующей редакции), от 02.03.2007 № 25-ФЗ "О муниципальной службе в Российской Федерации", законами Ивановской области от 24.10.2005 №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в действующей редакции), от 13.05.1999 № 15-ОЗ "О муниципальной службе Ивановской области" (в действующей редакции), от 03.04.1998№ 20-ОЗ "О статусе выборных лиц местного самоуправления в Ивановской области", решением Совета Лежневского муниципального района от 19.12.2007 г. № 77 «О пенсионном обеспечении лиц, замещавших выборные муниципальные должности и муниципальные должности муниципальной службы Лежневского муниципального района»  Совет Новогоркинского сельского поселения реш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 Утвердить Положения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 (прилаг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2. Администрации Новогоркинского сельского поселения Лежневского муниципального района Ивановской области ежегодно при формировании бюджета на очередной финансовый год предусматривать средства на финансирование расходов по пенсионному обеспечению лиц, замещавших выборные муниципальные должности, муниципальные должности муниципальной служ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Дополнить Устав Новогоркинского сельского поселения статьей «Пенсионное обеспечение муниципальных служащих Новогоркинского  сельского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 момента подпис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лава Новогоркинского сельского поселения                                   И.Н.Фроло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ind w:firstLine="709"/>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овета Новогоркин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21.02.2011  № 4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4"/>
          <w:szCs w:val="28"/>
        </w:rPr>
      </w:pPr>
      <w:r>
        <w:rPr>
          <w:rFonts w:cs="Times New Roman" w:ascii="Times New Roman" w:hAnsi="Times New Roman"/>
          <w:b w:val="false"/>
          <w:sz w:val="24"/>
          <w:szCs w:val="28"/>
        </w:rPr>
        <w:t>ПОЛОЖЕНИЕ</w:t>
      </w:r>
    </w:p>
    <w:p>
      <w:pPr>
        <w:pStyle w:val="ConsPlusTitle"/>
        <w:widowControl/>
        <w:ind w:firstLine="709"/>
        <w:jc w:val="center"/>
        <w:rPr>
          <w:rFonts w:ascii="Times New Roman" w:hAnsi="Times New Roman" w:cs="Times New Roman"/>
          <w:b w:val="false"/>
          <w:b w:val="false"/>
          <w:sz w:val="24"/>
          <w:szCs w:val="28"/>
        </w:rPr>
      </w:pPr>
      <w:r>
        <w:rPr>
          <w:rFonts w:cs="Times New Roman" w:ascii="Times New Roman" w:hAnsi="Times New Roman"/>
          <w:b w:val="false"/>
          <w:sz w:val="24"/>
          <w:szCs w:val="28"/>
        </w:rPr>
        <w:t>О ПЕНСИОННОМ ОБЕСПЕЧЕНИИ ЛИЦ, ЗАМЕЩАВШИХ ВЫБОРНЫЕ МУНИЦИПАЛЬНЫЕ ДОЛЖНОСТИ И МУНИЦИПАЛЬНЫЕ ДОЛЖНОСТИ</w:t>
      </w:r>
    </w:p>
    <w:p>
      <w:pPr>
        <w:pStyle w:val="ConsPlusTitle"/>
        <w:widowControl/>
        <w:ind w:firstLine="709"/>
        <w:jc w:val="center"/>
        <w:rPr>
          <w:rFonts w:ascii="Times New Roman" w:hAnsi="Times New Roman" w:cs="Times New Roman"/>
          <w:b w:val="false"/>
          <w:b w:val="false"/>
          <w:sz w:val="24"/>
          <w:szCs w:val="28"/>
        </w:rPr>
      </w:pPr>
      <w:r>
        <w:rPr>
          <w:rFonts w:cs="Times New Roman" w:ascii="Times New Roman" w:hAnsi="Times New Roman"/>
          <w:b w:val="false"/>
          <w:sz w:val="24"/>
          <w:szCs w:val="28"/>
        </w:rPr>
        <w:t>МУНИЦИПАЛЬНОЙ СЛУЖБЫ НОВОГОРКИНСКОГО СЕЛЬСКОГО ПОСЕЛЕНИЯ ЛЕЖНЕВСКОГО МУНИЦИПАЛЬНОГО РАЙОНА ИВАНОВСКОЙ ОБЛАСТИ</w:t>
      </w:r>
    </w:p>
    <w:p>
      <w:pPr>
        <w:pStyle w:val="ConsPlusNormal"/>
        <w:widowControl/>
        <w:ind w:firstLine="709"/>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Настоящее Положение принято с целью урегулирования отношений, связанных с пенсионным обеспечением лиц, замещавших выборные муниципальные должности и муниципальные должности муниципальной службы Новогоркинского сельского поселения</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1. Основные понятия</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Для целей настоящего Положения применяемые термины означают:</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1) выборное должностное лицо -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на решение вопросов местного значения;</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2) муниципальный служащий - гражданин Российской Федерации, достигший 18 лет, исполняющий в порядке, определенном Уставом Лежневского сельского поселения, в соответствии с Федеральным законом "О муниципальной службе в Российской Федерации", Законом Ивановской области "О муниципальной службе Ивановской области" обязанности по муниципальной должности муниципальной службы и получающий денежное содержание за счет средств местного бюджета;</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3) </w:t>
      </w:r>
      <w:r>
        <w:rPr>
          <w:rFonts w:cs="Times New Roman" w:ascii="Times New Roman" w:hAnsi="Times New Roman"/>
          <w:color w:val="333333"/>
          <w:sz w:val="24"/>
          <w:szCs w:val="26"/>
        </w:rPr>
        <w:t>пенсия за выслугу лет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 ежемесячная денежная выплата за счет средств бюджета Новогоркинского сельского поселения Лежневского муниципального района Ивановской области, условия предоставления права на получение которой определяется настоящим Положением и назначается при установлении им страховой пенсии по старости  (инвалидности) в соответствии с Федеральным законом от 28.12.2013 № 400-ФЗ «О страховых пенсиях» либо пенсию, назначаемую на период до наступления возраста, дающего право на страховую пенсию по старости, в соответствии с Законом Российской Федерации от 19.04.1991 № 1032-I «О занятости населения в Российской Федераци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4) денежное содержание - система выплат лицам, замещавшим выборные муниципальные должности, муниципальные должности муниципальной службы, предусмотренная правовым актом органа местного самоуправления Новогоркинского сельского поселения о системе оплаты труда (денежном содержании) лиц, замещающих муниципальные должности в органах местного самоуправления Новогоркинского сельского поселения;</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5)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6) среднемесячное денежное содержание - средняя за 12 месяцев система выплат лицам, замещавшим выборные муниципальные должности, муниципальные должности муниципальной службы, предусмотренная правовым актом органа местного самоуправления Новогоркинского сельского поселения о системе оплаты труда (денежном содержании) лиц, замещающих муниципальные должности в органах местного самоуправления Новогоркинского сельского поселения.</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2. Право на пенсию за выслугу лет лицам, замещавшим выборные</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муниципальные должности и муниципальные должности</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муниципальной службы Лежневского муниципального района</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2.1. Право на пенсию за выслугу лет имеют граждане Российской Федерации, замещавшие выборные муниципальные должности, муниципальные должности муниципальной службы Новогоркинского сельского поселения (далее - муниципальные должности), при соблюдении условий, предусмотренных настоящим Положение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3. Условия назначения пенсий за выслугу лет лицам,</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замещавшим муниципальные должности</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3.1. Лицам, замещавшим муниципальные должности Новогоркинского сельского поселения, назначается пенсия за выслугу лет при наличии стажа муниципальной службы:</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 для лиц, замещавших выборные должности, - не менее одного выборного срока;</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 для лиц, замещавших муниципальные должности муниципальной службы, - не менее 15 лет,</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при увольнении по следующим основания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а) ликвидация или реорганизация органа местного самоуправления Новогоркинского сельского поселения, а также сокращение штата муниципальных служащих в органе местного самоуправления;</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б) в связи с прекращением лицом, замещающим выборную должность, своих полномочий (в том числе досрочно), за исключением случаев прекращения полномочий, указанных в подпунктах 6, 8, 11, 12 пункта 1, в подпункте 2 пункта 3 статьи 5 Закона Ивановской области "О статусе выборных лиц местного самоуправления в Ивановской област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в) по состоянию здоровья в соответствии с медицинским заключение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г) достижение предельного возраста, установленного для замещения должности муниципальной службы;</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д) увольнение по истечении срока трудового договора, заключенного с муниципальным служащим, достигшим предельного возраста, установленного законодательство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е) увольнение по собственному желанию в связи с выходом на пенсию;</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ж) признание работника полностью нетрудоспособным в соответствии с медицинским заключение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з) при увольнении с высших муниципальных должностей муниципальной службы, утверждаемых в установленном законодательством порядке для непосредственного обеспечения исполнения полномочий лиц, замещающих выборные муниципальные должности, в связи с прекращением этими лицами своих полномочий.</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и)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оставлении ему в этих случаях иной должности муниципальной службы;</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к) отказ муниципального служащего от предложенной для замещения иной должности муниципальной службы в связи с изменением существенных условий служебного контракта;                                                                                                               </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л)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                                                                                                                  м) отказ муниципального служащего от перевода в другую местность вместе с органом местного самоуправления;                                                                                н) соглашение сторон служебного контракта;                                                                   о) расторжение служебного контракта по инициативе муниципального служащего.</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3.2. В стаж муниципальной службы для назначения пенсии за выслугу лет включаются периоды трудовой деятельности на муниципальных должностях муниципальной службы, выборных муниципальных должностях и государственных должностях.</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В стаж муниципальной службы для назначения пенсии за выслугу лет лицам, замещавшим муниципальные должности, могут быть включены иные периоды службы (работы) на отдельных должностях руководителей и специалистов предприятий, учреждений и организаций в соответствии с действующим законодательством, в совокупности не превышающие 5 лет.</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3.3. Граждане, уволенные с муниципальной службы по основаниям, предусмотренным подпунктами "б" - "0" пункта 3.1 настоящего Положения, имеют право на пенсию за выслугу лет, если они замещали муниципальные должности не менее 12 полных месяцев непосредственно перед увольнением с муниципальной службы и </w:t>
      </w:r>
      <w:r>
        <w:rPr>
          <w:rFonts w:cs="Times New Roman" w:ascii="Times New Roman" w:hAnsi="Times New Roman"/>
          <w:color w:val="333333"/>
          <w:sz w:val="24"/>
          <w:szCs w:val="26"/>
        </w:rPr>
        <w:t>достигли на момент увольнения возраста, дающего право на страховую пенсию по старости (дававшего право на трудовую пенсию по старости в соответствии с Федеральным законом от 17.12.2001 N 173-ФЗ «О трудовых пенсиях в Российской Федерации»), либо им назначена страховая пенсия по инвалидности</w:t>
      </w:r>
    </w:p>
    <w:p>
      <w:pPr>
        <w:pStyle w:val="ConsPlusNormal"/>
        <w:widowControl/>
        <w:ind w:firstLine="709"/>
        <w:jc w:val="both"/>
        <w:rPr/>
      </w:pPr>
      <w:r>
        <w:rPr>
          <w:rFonts w:cs="Times New Roman" w:ascii="Times New Roman" w:hAnsi="Times New Roman"/>
          <w:sz w:val="24"/>
          <w:szCs w:val="28"/>
        </w:rPr>
        <w:t>3.4. Граждане, замещавшие высшие должности муниципальной службы Новогоркинского сельского поселения на период полномочий выборного должностного лица, уволенные с муниципальной службы по истечении срока действия трудового договора после 1 ноября 2005 года, не достигшие на момент увольнения с муниципальной службы возраста, дающего право на страховую пенсию по старости , имеют право на пенсию за выслугу лет при наличии установленного настоящим Положением стажа муниципальной службы, если они замещали муниципальные должности не менее 12 полных месяцев непосредственно перед увольнением с муниципальной службы.</w:t>
      </w:r>
    </w:p>
    <w:p>
      <w:pPr>
        <w:pStyle w:val="ConsPlusNormal"/>
        <w:widowControl/>
        <w:ind w:firstLine="709"/>
        <w:jc w:val="both"/>
        <w:rPr/>
      </w:pPr>
      <w:r>
        <w:rPr>
          <w:rFonts w:cs="Times New Roman" w:ascii="Times New Roman" w:hAnsi="Times New Roman"/>
          <w:sz w:val="24"/>
          <w:szCs w:val="28"/>
        </w:rPr>
        <w:t>3.5. Пенсия за выслугу лет устанавливается и выплачивается к страховой пенсии по старости (инвалидност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color w:val="333333"/>
          <w:sz w:val="24"/>
          <w:szCs w:val="26"/>
        </w:rPr>
        <w:t>3.6. Пенсия за выслугу лет назначается муниципальным служащим, уволенным с муниципальной службы после вступления в силу Закона Ивановской области от 13.05.99 N 15-ОЗ «О муниципальной службе Ивановской области».</w:t>
        <w:br/>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4. Доходы, учитываемые для  исчисления среднемесячного содержания и размера пенсии за выслугу лет лиц, замещавших муниципальные должности</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Новогоркинского сельского поселения</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4.1. Для начисления размера пенсии за выслугу лет лиц, замещавших должности муниципальной службы, включаются следующие доходы:</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Месячный оклад муниципального служащего в соответствии с занимаемой им должностью муниципальной службы;</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Ежемесячная надбавка к должностному окладу за выслугу лет на муниципальной службе;</w:t>
      </w:r>
    </w:p>
    <w:p>
      <w:pPr>
        <w:pStyle w:val="Style15"/>
        <w:shd w:fill="FFFFFF" w:val="clear"/>
        <w:spacing w:before="0" w:after="0"/>
        <w:ind w:firstLine="709"/>
        <w:jc w:val="both"/>
        <w:rPr>
          <w:szCs w:val="28"/>
        </w:rPr>
      </w:pPr>
      <w:r>
        <w:rPr>
          <w:szCs w:val="28"/>
        </w:rPr>
        <w:t xml:space="preserve">       </w:t>
      </w:r>
      <w:r>
        <w:rPr>
          <w:szCs w:val="28"/>
        </w:rPr>
        <w:t>Ежемесячная выплата за присвоенный классный чин;</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Ежемесячная надбавка к должностному окладу за особые условия муниципальной службы;</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Ежемесячная процентная надбавка к должностному окладу за работу со сведениями, составляющими государственную тайну;</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Ежемесячное денежное поощрение;</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Премии за выполнение особо важных и сложных заданий.</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center"/>
        <w:rPr>
          <w:rFonts w:ascii="Times New Roman" w:hAnsi="Times New Roman" w:cs="Times New Roman"/>
          <w:color w:val="333333"/>
          <w:sz w:val="24"/>
          <w:szCs w:val="26"/>
        </w:rPr>
      </w:pPr>
      <w:r>
        <w:rPr>
          <w:rFonts w:cs="Times New Roman" w:ascii="Times New Roman" w:hAnsi="Times New Roman"/>
          <w:color w:val="333333"/>
          <w:sz w:val="24"/>
          <w:szCs w:val="26"/>
        </w:rPr>
        <w:t>5.</w:t>
      </w:r>
      <w:r>
        <w:rPr>
          <w:rFonts w:cs="Times New Roman" w:ascii="Times New Roman" w:hAnsi="Times New Roman"/>
          <w:color w:val="333333"/>
          <w:sz w:val="24"/>
          <w:szCs w:val="24"/>
        </w:rPr>
        <w:t xml:space="preserve"> Размеры пенсий за выслугу лет и среднемесячное денежное содержание лиц, замещавшим муниципальные должности муниципальной службы, из которого исчисляется размер пенсии за выслугу лет</w:t>
      </w:r>
    </w:p>
    <w:p>
      <w:pPr>
        <w:pStyle w:val="ConsPlusNormal"/>
        <w:widowControl/>
        <w:ind w:firstLine="709"/>
        <w:jc w:val="both"/>
        <w:rPr>
          <w:rFonts w:ascii="Times New Roman" w:hAnsi="Times New Roman" w:cs="Times New Roman"/>
          <w:color w:val="333333"/>
          <w:sz w:val="24"/>
          <w:szCs w:val="26"/>
        </w:rPr>
      </w:pPr>
      <w:r>
        <w:rPr>
          <w:rFonts w:cs="Times New Roman" w:ascii="Times New Roman" w:hAnsi="Times New Roman"/>
          <w:color w:val="333333"/>
          <w:sz w:val="24"/>
          <w:szCs w:val="26"/>
        </w:rPr>
      </w:r>
    </w:p>
    <w:p>
      <w:pPr>
        <w:pStyle w:val="ConsPlusNormal"/>
        <w:widowControl/>
        <w:ind w:firstLine="709"/>
        <w:jc w:val="both"/>
        <w:rPr/>
      </w:pPr>
      <w:r>
        <w:rPr>
          <w:rFonts w:cs="Times New Roman" w:ascii="Times New Roman" w:hAnsi="Times New Roman"/>
          <w:sz w:val="24"/>
          <w:szCs w:val="28"/>
        </w:rPr>
        <w:t>5.1</w:t>
      </w:r>
      <w:r>
        <w:rPr>
          <w:rFonts w:cs="Times New Roman" w:ascii="Times New Roman" w:hAnsi="Times New Roman"/>
          <w:color w:val="333333"/>
          <w:sz w:val="24"/>
          <w:szCs w:val="26"/>
        </w:rPr>
        <w:t>. Пенсия за выслугу лет назначается в размере 45 процентов среднемесячного денежного содержания в соответствии с замещаемой должностью за вычетом фиксированной выплаты к страховой пенсии по старости либо за вычетом фиксированной выплаты к  страховой пенсии по инвалидности, установленных в соответствии с Федеральным законом 28.12.2013 № 400-ФЗ «О страховых пенсиях», при стаже муниципальной службы не менее 15 лет. За каждый целый год стажа муниципальной службы сверх 15 лет пенсия за выслугу лет увеличивается на 3 процента среднемесячного денежного содержания.</w:t>
        <w:b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r>
        <w:rPr>
          <w:rStyle w:val="Appleconvertedspace"/>
          <w:rFonts w:cs="Arial" w:ascii="Times New Roman" w:hAnsi="Times New Roman"/>
          <w:color w:val="333333"/>
          <w:sz w:val="24"/>
          <w:szCs w:val="26"/>
        </w:rPr>
        <w:t> </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color w:val="333333"/>
          <w:sz w:val="24"/>
          <w:szCs w:val="26"/>
        </w:rPr>
        <w:t>5.2. Общая сумма пенсии за выслугу лет с учетом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br/>
        <w:t>5.3. Размер пенсии за выслугу лет лиц, замещавших муниципальные должности муниципальной службы Новогоркинского сельского поселения Лежневского муниципального района, исчисляется из их среднемесячного денежного содержания за последние 12 полных месяцев замещения муниципальной должности муниципальной службы, предшествующих дню ее прекращения либо дню достижения ими возраста, дающего право на страховую пенсию по старости (дававшего право на трудовую пенсию по старости в соответствии с федеральным законом от 17.12.2001 N 173-ФЗ «О трудовых пенсиях в Российской Федерации»), либо дню назначения страховой пенсии по старости (инвалидности);</w:t>
        <w:br/>
        <w:t>5.4. Размер среднемесячного денежного содержания, исходя из которого исчисляется пенсия за выслугу лет, не может превышать 2,3 должностного оклада, установленного ему на день прекращения муниципальной службы либо на день достижения возраста, дающего право на страховую пенсию по старости (дававшего право на трудовую пенсию по старости в соответствии с федеральным законом от 17.12.2001 N 173-ФЗ «О трудовых пенсиях в Российской Федерации»), либо на день назначения страховой пенсии по старости (инвалидности).</w:t>
      </w:r>
    </w:p>
    <w:p>
      <w:pPr>
        <w:pStyle w:val="ConsPlusNormal"/>
        <w:widowControl/>
        <w:ind w:firstLine="709"/>
        <w:jc w:val="both"/>
        <w:rPr>
          <w:rStyle w:val="Appleconvertedspace"/>
          <w:rFonts w:ascii="Times New Roman" w:hAnsi="Times New Roman" w:cs="Arial"/>
          <w:color w:val="333333"/>
          <w:sz w:val="24"/>
          <w:szCs w:val="26"/>
        </w:rPr>
      </w:pPr>
      <w:r>
        <w:rPr>
          <w:rFonts w:cs="Times New Roman" w:ascii="Times New Roman" w:hAnsi="Times New Roman"/>
          <w:sz w:val="24"/>
          <w:szCs w:val="28"/>
        </w:rPr>
      </w:r>
    </w:p>
    <w:p>
      <w:pPr>
        <w:pStyle w:val="ConsPlusNormal"/>
        <w:widowControl/>
        <w:ind w:firstLine="709"/>
        <w:jc w:val="both"/>
        <w:rPr>
          <w:rStyle w:val="Appleconvertedspace"/>
          <w:rFonts w:ascii="Times New Roman" w:hAnsi="Times New Roman" w:cs="Times New Roman"/>
          <w:color w:val="333333"/>
          <w:sz w:val="24"/>
          <w:szCs w:val="28"/>
        </w:rPr>
      </w:pPr>
      <w:r>
        <w:rPr/>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6. Размеры пенсий за выслугу лет по муниципальному</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пенсионному обеспечению и среднемесячное денежное содержание</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лиц, замещавших выборные муниципальные должности Новогоркинского</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сельского поселения, из которого исчисляется размер пенсий</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за выслугу лет по муниципальному пенсионному обеспечению</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pPr>
      <w:r>
        <w:rPr>
          <w:rFonts w:cs="Times New Roman" w:ascii="Times New Roman" w:hAnsi="Times New Roman"/>
          <w:sz w:val="24"/>
          <w:szCs w:val="28"/>
        </w:rPr>
        <w:t xml:space="preserve">6.1. Лицам, замещавшим выборные муниципальные должности Новогоркинского сельского поселения в течение одного выборного срока, назначается пенсия за выслугу лет при наличии условий, указанных в части 3 настоящего Положения, в размере 45 процентов среднемесячного денежного содержания по соответствующей должности за вычетом </w:t>
      </w:r>
      <w:r>
        <w:rPr>
          <w:rFonts w:cs="Times New Roman" w:ascii="Times New Roman" w:hAnsi="Times New Roman"/>
          <w:color w:val="333333"/>
          <w:sz w:val="24"/>
          <w:szCs w:val="26"/>
        </w:rPr>
        <w:t>фиксированной выплаты к страховой пенсии по старости (инвалидности)».</w:t>
      </w:r>
      <w:r>
        <w:rPr>
          <w:rFonts w:cs="Times New Roman" w:ascii="Times New Roman" w:hAnsi="Times New Roman"/>
          <w:sz w:val="24"/>
          <w:szCs w:val="28"/>
        </w:rPr>
        <w:t xml:space="preserve"> За каждый полный год стажа исполнения полномочий выборного должностного лица местного самоуправления либо иного периода трудовой деятельности, который в соответствии с действующим законодательством включается в стаж муниципальной службы, сверх выборного срока пенсия за выслугу лет увеличивается на 3 процента среднемесячного денежного содержания.</w:t>
      </w:r>
    </w:p>
    <w:p>
      <w:pPr>
        <w:pStyle w:val="ConsPlusNormal"/>
        <w:widowControl/>
        <w:ind w:firstLine="709"/>
        <w:jc w:val="both"/>
        <w:rPr/>
      </w:pPr>
      <w:r>
        <w:rPr>
          <w:rFonts w:cs="Times New Roman" w:ascii="Times New Roman" w:hAnsi="Times New Roman"/>
          <w:sz w:val="24"/>
          <w:szCs w:val="28"/>
        </w:rPr>
        <w:t xml:space="preserve">6.2. Общая сумма пенсии за выслугу лет  с учетом </w:t>
      </w:r>
      <w:r>
        <w:rPr>
          <w:rFonts w:cs="Times New Roman" w:ascii="Times New Roman" w:hAnsi="Times New Roman"/>
          <w:color w:val="333333"/>
          <w:sz w:val="24"/>
          <w:szCs w:val="26"/>
        </w:rPr>
        <w:t xml:space="preserve">фиксированной выплаты к страховой пенсии по старости (инвалидности) </w:t>
      </w:r>
      <w:r>
        <w:rPr>
          <w:rFonts w:cs="Times New Roman" w:ascii="Times New Roman" w:hAnsi="Times New Roman"/>
          <w:sz w:val="24"/>
          <w:szCs w:val="28"/>
        </w:rPr>
        <w:t>не может превышать 75 процентов среднемесячного денежного содержания.</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6.3. Размер пенсии за выслугу лет исчисляется из среднемесячного денежного содержания за последние 12 полных месяцев замещения выборной муниципальной должности, предшествующих дню ее прекращения либо дню достижения выборным должностным лицом возраста, дающего право на трудовую пенсию, предусмотренную федеральным законодательство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6.4. Размер среднемесячного денежного содержания, исходя из которого исчисляется пенсия за выслугу лет, не может превышать 0,8 денежного содержания, установленного выборному должностному лицу на день увольнения с муниципальной должности либо на день достижения возраста, дающего право на трудовую пенсию по старост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7. Минимальный размер пенсии за выслугу лет</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по муниципальному пенсионному обеспечению</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7.1. Размер пенсии за выслугу лет по муниципальному пенсионному обеспечению, подлежащий к выплате устанавливается в соответствии с действующим законодательством Ивановской област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8. Срок, с которого назначается, приостанавливается,</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возобновляется и прекращается выплата пенсии за выслугу лет</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по муниципальному пенсионному обеспечению</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8.1. Назначение пенсии за выслугу лет производится по заявлению гражданина.</w:t>
      </w:r>
    </w:p>
    <w:p>
      <w:pPr>
        <w:pStyle w:val="ConsPlusNormal"/>
        <w:widowControl/>
        <w:ind w:firstLine="709"/>
        <w:jc w:val="both"/>
        <w:rPr/>
      </w:pPr>
      <w:r>
        <w:rPr>
          <w:rFonts w:cs="Times New Roman" w:ascii="Times New Roman" w:hAnsi="Times New Roman"/>
          <w:sz w:val="24"/>
          <w:szCs w:val="28"/>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страховой пенсии по старости (инвалидности) без ограничения каким-либо сроко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8.2. Пенсия за выслугу лет назначается с 1-го числа месяца, в котором гражданин обратился за ней, но не ранее чем со дня возникновения права на нее.</w:t>
      </w:r>
    </w:p>
    <w:p>
      <w:pPr>
        <w:pStyle w:val="ConsPlusNormal"/>
        <w:widowControl/>
        <w:ind w:firstLine="709"/>
        <w:jc w:val="both"/>
        <w:rPr/>
      </w:pPr>
      <w:r>
        <w:rPr>
          <w:rFonts w:cs="Times New Roman" w:ascii="Times New Roman" w:hAnsi="Times New Roman"/>
          <w:sz w:val="24"/>
          <w:szCs w:val="28"/>
        </w:rPr>
        <w:t>8.3. Пенсия за выслугу лет, установленная к страховой пенсии по старости (инвалидности), назначается пожизненно.</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8.4. Выплата пенсии за выслугу лет прекращается:</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2) пенсия за выслугу лет не выплачивается в период замещения лицом государственных или муниципальных должностей, в том числе нахождения на государственной или муниципальной службе;</w:t>
      </w:r>
    </w:p>
    <w:p>
      <w:pPr>
        <w:pStyle w:val="ConsPlusNormal"/>
        <w:widowControl/>
        <w:ind w:firstLine="709"/>
        <w:jc w:val="both"/>
        <w:rPr/>
      </w:pPr>
      <w:r>
        <w:rPr>
          <w:rFonts w:cs="Times New Roman" w:ascii="Times New Roman" w:hAnsi="Times New Roman"/>
          <w:sz w:val="24"/>
          <w:szCs w:val="28"/>
        </w:rPr>
        <w:t>3) в связи с назначением пенсии за выслугу лет, ежемесячной доплаты к страх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 другого муниципального образования;</w:t>
      </w:r>
    </w:p>
    <w:p>
      <w:pPr>
        <w:pStyle w:val="ConsPlusNormal"/>
        <w:widowControl/>
        <w:ind w:firstLine="709"/>
        <w:jc w:val="both"/>
        <w:rPr/>
      </w:pPr>
      <w:r>
        <w:rPr>
          <w:rFonts w:cs="Times New Roman" w:ascii="Times New Roman" w:hAnsi="Times New Roman"/>
          <w:sz w:val="24"/>
          <w:szCs w:val="28"/>
        </w:rPr>
        <w:t>4) в связи с переходом получателя пенсии за выслугу лет с страх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8.5.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8.6. </w:t>
      </w:r>
      <w:r>
        <w:rPr>
          <w:rFonts w:cs="Times New Roman" w:ascii="Times New Roman" w:hAnsi="Times New Roman"/>
          <w:color w:val="333333"/>
          <w:sz w:val="24"/>
          <w:szCs w:val="28"/>
        </w:rPr>
        <w:t>Гражданам, имеющим право на одновременное получение пенсии за выслугу лет в соответствии с настоящим Положением, ежемесячной доплаты к страх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9. Порядок назначения, перерасчета размера,</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t>выплаты и организации доставки пенсии</w:t>
      </w:r>
    </w:p>
    <w:p>
      <w:pPr>
        <w:pStyle w:val="ConsPlu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9.1. Порядок назначения, определения размера, индексация, выплата и организация доставки пенсии за выслугу лет, а также орган, уполномоченный осуществлять назначение и выплату пенсий за выслугу лет, определяется на основании постановления Главы администрации Новогоркинского сельского поселения.</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9.2. Орган, осуществляющий назначение и выплату пенсии за выслугу лет,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9.3. </w:t>
      </w:r>
      <w:r>
        <w:rPr>
          <w:rFonts w:cs="Times New Roman" w:ascii="Times New Roman" w:hAnsi="Times New Roman"/>
          <w:color w:val="333333"/>
          <w:sz w:val="24"/>
          <w:szCs w:val="19"/>
          <w:shd w:fill="FFFFFF" w:val="clear"/>
        </w:rPr>
        <w:t>Выплата пенсии, в том числе в период нахождения пенсионера в государственном или муниципальном стационарном (полу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й из пенсии, назначаемой в соответствии с Федеральным законом 17.12.2001 N 173-ФЗ "О трудовых пенсиях в Российской Федерации".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t xml:space="preserve">9.4. </w:t>
      </w:r>
      <w:r>
        <w:rPr>
          <w:rFonts w:cs="Times New Roman" w:ascii="Times New Roman" w:hAnsi="Times New Roman"/>
          <w:color w:val="333333"/>
          <w:sz w:val="24"/>
          <w:szCs w:val="26"/>
        </w:rPr>
        <w:t>Общая сумма пенсии за выслугу лет с учетом фиксированной выплаты к страховой пенсии по старости (инвалидности)</w:t>
      </w:r>
      <w:r>
        <w:rPr>
          <w:rFonts w:cs="Times New Roman" w:ascii="Times New Roman" w:hAnsi="Times New Roman"/>
          <w:sz w:val="24"/>
          <w:szCs w:val="28"/>
        </w:rPr>
        <w:t xml:space="preserve">, одновременно индексируются при увеличении оклада денежного содержания (денежного вознаграждения) по соответствующей муниципальной должности на индекс его увеличения на основании </w:t>
      </w:r>
      <w:r>
        <w:rPr>
          <w:rFonts w:cs="Times New Roman" w:ascii="Times New Roman" w:hAnsi="Times New Roman"/>
          <w:color w:val="333333"/>
          <w:sz w:val="24"/>
          <w:szCs w:val="26"/>
        </w:rPr>
        <w:t>решения Совета Новогоркинского сельского поселения.</w:t>
        <w:br/>
      </w:r>
    </w:p>
    <w:p>
      <w:pPr>
        <w:pStyle w:val="ConsPlusNormal"/>
        <w:widowControl/>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widowControl/>
        <w:ind w:firstLine="709"/>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ConsPlu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Normal"/>
        <w:spacing w:before="0" w:after="20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5">
    <w:name w:val="Обычный (веб)"/>
    <w:basedOn w:val="Normal"/>
    <w:qFormat/>
    <w:pPr>
      <w:spacing w:lineRule="auto" w:line="240" w:before="280" w:after="24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8:05:00Z</dcterms:created>
  <dc:creator>User</dc:creator>
  <dc:description/>
  <cp:keywords/>
  <dc:language>en-US</dc:language>
  <cp:lastModifiedBy>User</cp:lastModifiedBy>
  <dcterms:modified xsi:type="dcterms:W3CDTF">2015-08-02T08:07:00Z</dcterms:modified>
  <cp:revision>2</cp:revision>
  <dc:subject/>
  <dc:title/>
</cp:coreProperties>
</file>