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НОВОГОРКИ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Cs w:val="26"/>
        </w:rPr>
        <w:t>От 20 августа 2013г.</w:t>
      </w:r>
      <w:r>
        <w:rPr/>
        <w:t xml:space="preserve">                                                                                                №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ложение «О порядке ведения учета граждан в кач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Новогоркинского сельского поселения Лежневского муниципального райо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соответствии со ст.50 Жилищного кодекса РФ от 01.03.2005г.(в действующей редакции),Федеральным законом № 131-фз от 06.10.2003г. «Об организации местного самоуправления в Российской Федерации», Уставом Новогоркинского сельского поселения, учитывая достигнутый уровень обеспеченности жилыми помещениями, предоставляемые по договорам социального найма на территории поселения, Совет Новогоркин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изменение в ст.6.1 главы </w:t>
      </w:r>
      <w:r>
        <w:rPr>
          <w:sz w:val="28"/>
          <w:szCs w:val="28"/>
        </w:rPr>
        <w:t>6 « Об установлении учетной нормы общей площади жилого помещения» Положения  «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Новогоркинского сельского поселения Лежневского муниципального района», утвержденного Решением  Совета Новогоркинского сельского поселения № 14 от 29.03.2007г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  <w:t xml:space="preserve">2. Ст.6.1 гл.6 изложить в новой  редакции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« Статья 6.1. В целях принятия граждан на учет в качестве нуждающихся в жилых помещениях и предоставления общей площади жилого помещения установить учетную норму общей площади жилого помещения (учетная норма 11 кв.м. общей площади жилого помещения на каждого члена семьи)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Настоящее решение обнародовать путем размещения на информационном стенде  в администрации Новогоркинского сельского посел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овогоркинского сельского поселения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едседатель Совета                                                                         И.Н.Фроло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39:00Z</dcterms:created>
  <dc:creator>User</dc:creator>
  <dc:description/>
  <cp:keywords/>
  <dc:language>en-US</dc:language>
  <cp:lastModifiedBy>User</cp:lastModifiedBy>
  <dcterms:modified xsi:type="dcterms:W3CDTF">2013-08-22T11:41:00Z</dcterms:modified>
  <cp:revision>3</cp:revision>
  <dc:subject/>
  <dc:title/>
</cp:coreProperties>
</file>