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НОВОГОРКИНСКОГО СЕЛЬСКОГО ПОСЕЛЕНИЯ</w:t>
        <w:br/>
        <w:t>ЛЕЖНЕВСКОГО МУНИЦИПАЛЬНОГО РАЙОНА ИВАНОВСКОЙ ОБЛАСТИ</w:t>
        <w:br/>
        <w:t>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155101, с.Новые Горки, ул. Советская, 11. Тел.28-399, факс-28-399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8.2013г.                                                                                     № 26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rFonts w:ascii="Tahoma" w:hAnsi="Tahoma" w:cs="Tahoma"/>
          <w:color w:val="474145"/>
          <w:sz w:val="20"/>
          <w:szCs w:val="20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 « О порядке проведения публичных слушаний в сфере градостроительной деятельности на территории Новогоркинского сельского поселе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В соответствии со статьями 24, 28, 30, 31, 32, 39, 40, 46 Градостроительного кодекса Российской Федерации, статьей 15 Федерального закона от 06.10.2003 N 131-ФЗ "Об общих принципах организации местного самоуправления в Российской Федерации",  Уставом Новогоркинского сельского поселения и в целях развития градостроительной деятельности Новогоркинского сельского поселения Совет Новогоркинского сельского поселения Лежневского муниципального района Ивановской области</w:t>
      </w:r>
    </w:p>
    <w:p>
      <w:pPr>
        <w:pStyle w:val="Style15"/>
        <w:shd w:fill="FFFFFF" w:val="clear"/>
        <w:spacing w:before="75" w:after="75"/>
        <w:jc w:val="both"/>
        <w:rPr>
          <w:b/>
          <w:b/>
          <w:color w:val="474145"/>
          <w:sz w:val="26"/>
          <w:szCs w:val="26"/>
        </w:rPr>
      </w:pPr>
      <w:r>
        <w:rPr>
          <w:b/>
          <w:color w:val="474145"/>
          <w:sz w:val="26"/>
          <w:szCs w:val="26"/>
        </w:rPr>
        <w:t xml:space="preserve">                                                                </w:t>
      </w:r>
      <w:r>
        <w:rPr>
          <w:b/>
          <w:color w:val="474145"/>
          <w:sz w:val="26"/>
          <w:szCs w:val="26"/>
        </w:rPr>
        <w:t>Р е ш и л: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1. Утвердить Положение "О порядке проведения публичных слушаний в сфере градостроительной деятельности на территории Новогоркинского сельского поселения" (приложение)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2. Контроль за исполнением настоящего решения возложить на администрацию Новогоркинского сельского поселения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3. Установить, что настоящее решение вступает в силу со дня его официального опубликования.</w:t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br/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Глава Новогоркинского сельского поселения,</w:t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Председатель Совета                                                                         Фролова И.Н.</w:t>
        <w:br/>
        <w:br/>
        <w:br/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</w:r>
    </w:p>
    <w:p>
      <w:pPr>
        <w:pStyle w:val="Style15"/>
        <w:shd w:fill="FFFFFF" w:val="clear"/>
        <w:spacing w:before="75" w:after="75"/>
        <w:jc w:val="right"/>
        <w:rPr>
          <w:i/>
          <w:i/>
          <w:color w:val="474145"/>
          <w:sz w:val="20"/>
          <w:szCs w:val="20"/>
        </w:rPr>
      </w:pPr>
      <w:r>
        <w:rPr>
          <w:i/>
          <w:color w:val="474145"/>
          <w:sz w:val="20"/>
          <w:szCs w:val="20"/>
        </w:rPr>
        <w:t>Приложение</w:t>
      </w:r>
    </w:p>
    <w:p>
      <w:pPr>
        <w:pStyle w:val="Style15"/>
        <w:shd w:fill="FFFFFF" w:val="clear"/>
        <w:spacing w:before="75" w:after="75"/>
        <w:jc w:val="right"/>
        <w:rPr>
          <w:i/>
          <w:i/>
          <w:color w:val="474145"/>
          <w:sz w:val="20"/>
          <w:szCs w:val="20"/>
        </w:rPr>
      </w:pPr>
      <w:r>
        <w:rPr>
          <w:i/>
          <w:color w:val="474145"/>
          <w:sz w:val="20"/>
          <w:szCs w:val="20"/>
        </w:rPr>
        <w:t>к решению Совеита Новогоркинского</w:t>
      </w:r>
    </w:p>
    <w:p>
      <w:pPr>
        <w:pStyle w:val="Style15"/>
        <w:shd w:fill="FFFFFF" w:val="clear"/>
        <w:spacing w:before="75" w:after="75"/>
        <w:jc w:val="right"/>
        <w:rPr>
          <w:i/>
          <w:i/>
          <w:color w:val="474145"/>
          <w:sz w:val="20"/>
          <w:szCs w:val="20"/>
        </w:rPr>
      </w:pPr>
      <w:r>
        <w:rPr>
          <w:i/>
          <w:color w:val="474145"/>
          <w:sz w:val="20"/>
          <w:szCs w:val="20"/>
        </w:rPr>
        <w:t>сельского поселения от ______________  №_____</w:t>
      </w:r>
    </w:p>
    <w:p>
      <w:pPr>
        <w:pStyle w:val="Style15"/>
        <w:shd w:fill="FFFFFF" w:val="clear"/>
        <w:spacing w:before="75" w:after="75"/>
        <w:jc w:val="center"/>
        <w:rPr>
          <w:i/>
          <w:i/>
          <w:color w:val="474145"/>
          <w:sz w:val="20"/>
          <w:szCs w:val="20"/>
        </w:rPr>
      </w:pPr>
      <w:r>
        <w:rPr>
          <w:i/>
          <w:color w:val="474145"/>
          <w:sz w:val="20"/>
          <w:szCs w:val="20"/>
        </w:rPr>
      </w:r>
    </w:p>
    <w:p>
      <w:pPr>
        <w:pStyle w:val="Style15"/>
        <w:shd w:fill="FFFFFF" w:val="clear"/>
        <w:spacing w:before="75" w:after="75"/>
        <w:rPr>
          <w:i/>
          <w:i/>
          <w:color w:val="474145"/>
          <w:sz w:val="20"/>
          <w:szCs w:val="20"/>
        </w:rPr>
      </w:pPr>
      <w:r>
        <w:rPr>
          <w:i/>
          <w:color w:val="474145"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  <w:br/>
      </w:r>
    </w:p>
    <w:p>
      <w:pPr>
        <w:pStyle w:val="Style15"/>
        <w:shd w:fill="FFFFFF" w:val="clear"/>
        <w:spacing w:before="0" w:after="0"/>
        <w:jc w:val="center"/>
        <w:rPr>
          <w:color w:val="474145"/>
          <w:sz w:val="26"/>
          <w:szCs w:val="26"/>
        </w:rPr>
      </w:pPr>
      <w:r>
        <w:rPr>
          <w:rStyle w:val="StrongEmphasis"/>
          <w:color w:val="474145"/>
          <w:sz w:val="26"/>
          <w:szCs w:val="26"/>
        </w:rPr>
        <w:t>ПОЛОЖЕНИЕ</w:t>
      </w:r>
    </w:p>
    <w:p>
      <w:pPr>
        <w:pStyle w:val="Style15"/>
        <w:shd w:fill="FFFFFF" w:val="clear"/>
        <w:spacing w:before="0" w:after="0"/>
        <w:jc w:val="center"/>
        <w:rPr>
          <w:color w:val="474145"/>
          <w:sz w:val="26"/>
          <w:szCs w:val="26"/>
        </w:rPr>
      </w:pPr>
      <w:r>
        <w:rPr>
          <w:rStyle w:val="StrongEmphasis"/>
          <w:color w:val="474145"/>
          <w:sz w:val="26"/>
          <w:szCs w:val="26"/>
        </w:rPr>
        <w:t>О ПОРЯДКЕ ПРОВЕДЕНИЯ ПУБЛИЧНЫХ СЛУШАНИЙ В СФЕРЕ</w:t>
      </w:r>
    </w:p>
    <w:p>
      <w:pPr>
        <w:pStyle w:val="Style15"/>
        <w:shd w:fill="FFFFFF" w:val="clear"/>
        <w:spacing w:before="0" w:after="0"/>
        <w:jc w:val="center"/>
        <w:rPr>
          <w:color w:val="474145"/>
          <w:sz w:val="26"/>
          <w:szCs w:val="26"/>
        </w:rPr>
      </w:pPr>
      <w:r>
        <w:rPr>
          <w:rStyle w:val="StrongEmphasis"/>
          <w:color w:val="474145"/>
          <w:sz w:val="26"/>
          <w:szCs w:val="26"/>
        </w:rPr>
        <w:t>ГРАДОСТРОИТЕЛЬНОЙ ДЕЯТЕЛЬНОСТИ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474145"/>
          <w:sz w:val="26"/>
          <w:szCs w:val="26"/>
        </w:rPr>
        <w:t>НОВОГОРКИНСКОГО СЕЛЬСКОГО ПОСЕЛЕНИЯ</w:t>
        <w:br/>
      </w:r>
    </w:p>
    <w:p>
      <w:pPr>
        <w:pStyle w:val="Style15"/>
        <w:shd w:fill="FFFFFF" w:val="clear"/>
        <w:spacing w:before="75" w:after="75"/>
        <w:jc w:val="center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1. Общие положения</w:t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1.1. Настоящее Положение устанавливает в соответствии с Конституцией Российской Федерации, Градостроительным кодексом Российской Федерации, Федеральным законом от 29.12.2004 N 191-ФЗ "О введении в действие Градостроительного кодекса Российской Федерации", ст. 28 Федерального закона от 06.10.2003 N 131-ФЗ "Об общих принципах организации местного самоуправления в Российской Федерации", Уставом Новогоркинского сельского поселения порядок организации и проведения публичных слушаний в сфере градостроительной деятельности (далее - публичные слушания) на территории Новогоркинского сельского поселения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1.2. Публичные слушания - форма непосредственного участия населения в осуществлении местного самоуправления посредством публичного обсуждения вопросов градостроительной деятельности, планируемой к проведению или осуществляемой на территории Новогоркинского сельского поселения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1.3. Цель проведения публичных слушаний - соблюдение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1.4. Предметом обсуждения на публичных слушаниях, проводимых в соответствии с настоящим Положением, являются: проекты генеральных планов населенных пунктов, проекты Правил землепользования и застройки; проекты планировки и межевания территорий; вопросы предоставления разрешения на условно разрешенный вид использования земельных участков или объектов капитального строительства;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1.5. Органом, уполномоченным на проведение публичных слушаний, является администрация муниципального образования, реализующая свои полномочия через работу комиссий по организации и проведению публичных слушаний. Комиссия формируется постановлением администрации Новогоркинского сельского поселения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При проведении публичных слушаний всем заинтересованным лицам должны быть обеспечены равные возможности для выражения своего мнения. Комиссия, уполномоченная на проведение публичных слушаний (далее - Комиссия), информирует население и заинтересованных лиц о предмете и сроках публичных слушаний и сроках подачи документов для рассмотрения, принимает и рассматривает поступившие документы, заявления и предложения, ведет протокол публичных слушаний, составляет заключение по результатам публичных слушаний, выполняет иные действия, необходимые для выполнения ее задач. Для получения разъяснений и дополнительных документов Комиссия может приглашать на заседания лиц, представивших заявления, замечания и предложения, а также иных лиц, участие которых может иметь существенное значение по обсуждаемым вопросам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1.6. Сообщение о публичных слушаниях должно содержать указание на предмет слушаний, сроки подачи документов и обращений, время и место проведения обсуждений, иную необходимую информацию. Сообщение публикуется в газете "Сельские вести" и размещается на официальном сайте муниципального образования в сети Интернет или направляется заинтересованным лицам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Для рассмотрения на публичных слушаниях заявления, замечания и предложения подаются в Комиссию в письменном виде. Данные обращения должны быть конкретными и обоснованными и содержать информацию об обратившемся лице. В коллективных обращениях указывается представитель, которому доверяется участие в публичных слушаниях от имени подписавших обращение лиц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На публичных слушаниях вправе присутствовать лица, обратившиеся с заявлениями, замечаниями и предложениями по предмету слушаний (при коллективных обращениях - представители заявителей), а также лица, приглашенные Комиссией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1.7. 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  <w:br/>
      </w:r>
    </w:p>
    <w:p>
      <w:pPr>
        <w:pStyle w:val="Style15"/>
        <w:shd w:fill="FFFFFF" w:val="clear"/>
        <w:spacing w:lineRule="atLeast" w:line="240" w:before="75" w:after="0"/>
        <w:jc w:val="center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2. Общий порядок работы комиссии администрации</w:t>
      </w:r>
    </w:p>
    <w:p>
      <w:pPr>
        <w:pStyle w:val="Style15"/>
        <w:shd w:fill="FFFFFF" w:val="clear"/>
        <w:spacing w:before="75" w:after="75"/>
        <w:jc w:val="center"/>
        <w:rPr/>
      </w:pPr>
      <w:r>
        <w:rPr>
          <w:color w:val="474145"/>
          <w:sz w:val="26"/>
          <w:szCs w:val="26"/>
        </w:rPr>
        <w:t>Новогоркинского сельского поселения по организации и проведению публичных слушаний  по вопросам градостроительной деятельности</w:t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  <w:br/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2.1. Комиссия администрации Новогоркинского сельского поселения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 xml:space="preserve">по организации и проведению публичных слушаний в сфере градостроительной деятельности и по предоставлению разрешений на условно разрешенные виды использования земельных участков или объектов капитального строительства, на отклонение от предельных параметров разрешенного строительства, реконструкции объектов капитального строительства и по изменению одного вида разрешенного использования земельных участков и объектов капитального строительства на другой вид такого использования (далее - комиссия) является коллегиальным органом, действующим на основании Федерального закона "Об общих принципах организации местного самоуправления в Российской Федерации", Градостроительного кодекса РФ, Уставом Новогоркинского сельского поселения , Положения "О проведении публичных слушаний в сфере градостроительной деятельности на территории Новогоркинского сельского поселения 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2.2. Комиссия в пределах своей компетенции осуществляет деятельность по обеспечению прав и законных интересов участников градостроительной деятельности на территории Новогоркинского сельского поселения в соответствии с нормами и принципами, установленными действующим законодательством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2.3. В задачи комиссии входит рассмотрение вопросов, связанных с организацией и проведением публичных слушаний в сфере градостроительной деятельности и предоставлением разрешений на условно разрешенные виды использования земельных участков или объектов капитального строительства, на отклонение от предельных параметров разрешенного строительства, реконструкции объектов капитального строительства и на изменение одного вида разрешенного использования земельных участков и объектов капитального строительства на другой вид такого использования, организация и проведение публичных слушаний, составление заключений по рассмотренным документам и проведенным слушаниям, подготовка и направление рекомендаций главе администрации Новогоркинского сельского поселения для принятия соответствующих постановлений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2.4. Комиссия формируется постановлением администрации Новогоркинского сельского поселения. В состав комиссии входят депутаты Совета Новогоркинского сельского поселения, и представители администрации Новогоркинского сельского поселения: заместитель главы администрации Новогоркинского сельского поселения, специалист администрации, специалист отдела архитектуры Администрации Лежневского муниципального района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Комиссию возглавляет председатель, назначающий секретаря и заместителей (заместителя) председателя комиссии, если они не были определены распоряжением администрации Новогоркинского сельского поселения. В отсутствие председателя комиссии его функции выполняет заместитель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2.5. Комиссия назначается сроком на два года. По истечении данного срока полномочия членов комиссии могут быть продлены на тот же срок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2.6. Заседание комиссии считается правомочным, если на нем присутствует не менее половины членов комиссии, а также председатель или заместитель председателя комиссии. Решения принимаются простым большинством, при равенстве голосов решающий голос принадлежит председателю (при его отсутствии - заместителю председателя) комиссии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2.7. Председатель руководит и отвечает за работу комиссии, распределяет обязанности между ее членами, обеспечивает выполнение принятых решений. Часть своих полномочий председатель может передать своему заместителю (заместителям)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2.8. Секретарь комиссии выполняет организационно-техническую работу, ведет делопроизводство и протоколы заседаний комиссии совместно с другими членами в порядке, определяемом председателем комиссии, готовит документы к заседаниям комиссии, уведомляет членов комиссии и других заинтересованных лиц о времени и месте проведения заседаний, выполняет иные функции, порученные председателем комиссии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2.9. Деятельность комиссии может быть прекращена по распоряжению главы администрации Новогоркинского сельского поселения в связи с изменениями действующего законодательства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2.10. Порядок ликвидации комиссии определяется распоряжением главы администрации Новогоркинского сельского поселения о прекращении ее деятельности.</w:t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  <w:br/>
      </w:r>
    </w:p>
    <w:p>
      <w:pPr>
        <w:pStyle w:val="Style15"/>
        <w:shd w:fill="FFFFFF" w:val="clear"/>
        <w:spacing w:before="75" w:after="75"/>
        <w:jc w:val="center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3. Публичные слушания по проектам</w:t>
      </w:r>
    </w:p>
    <w:p>
      <w:pPr>
        <w:pStyle w:val="Style15"/>
        <w:shd w:fill="FFFFFF" w:val="clear"/>
        <w:spacing w:before="75" w:after="75"/>
        <w:jc w:val="center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генеральных планов поселений</w:t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  <w:br/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3.1. Публичные слушания по проектам генеральных планов, в том числе по внесению в них изменений, проводятся в обязательном порядке. Публичные слушания проводятся в каждом населенном пункте муниципального образования. При внесении изменений в генеральные планы публичные слушания проводятся в населенных пунктах, в отношении территорий которых предлагается внесение изменений в генеральные планы, а также в населенных пунктах, имеющих общую границу с указанными населенными пунктами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3.2. Организацию и проведение публичных слушаний осуществляет комиссия администрации муниципального образования по подготовке проекта генерального плана поселения (далее - Комиссия). Состав и порядок работы Комиссии определяет глава администрации муниципального образования одновременно с принятием решения о подготовке проекта генерального плана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В целях доведения до населения информации о содержании проекта генерального плана Комиссия в обязательном порядке организует выставки, экспозиции демонстрационных материалов проекта генерального плана, выступления представителей органов местного самоуправления, разработчиков проекта генерального плана на собраниях жителей, в печатных средствах массовой информации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3.3. 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Участники публичных слушаний вправе представить в уполномоченный на проведение публичных слушаний орган свои предложения и замечания, касающиеся проекта генерального плана, для включения их в протокол публичных слушаний не позднее 5 дней до проведения публичных слушаний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3.4.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органом, уполномоченным на проведение публичных слушаний, и не может быть менее одного месяца и более трех месяцев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3.5. 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. Протоколы публичных слушаний по проекту генерального плана, заключение о результатах таких публичных слушаний являются обязательным приложением к проекту генерального плана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3.6. Глава муниципального образования с учетом заключения о результатах публичных слушаний принимает решение о согласии с проектом генерального плана и направлении его Собранию представителей муниципального образования; об отклонении проекта генерального плана и о направлении его на доработку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Собрание представителей муниципального образования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администрации муниципального образования на доработку в соответствии с указанными протоколами и заключением.</w:t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  <w:br/>
      </w:r>
    </w:p>
    <w:p>
      <w:pPr>
        <w:pStyle w:val="Style15"/>
        <w:shd w:fill="FFFFFF" w:val="clear"/>
        <w:spacing w:before="75" w:after="75"/>
        <w:jc w:val="center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4. Публичные слушания по проектам</w:t>
      </w:r>
    </w:p>
    <w:p>
      <w:pPr>
        <w:pStyle w:val="Style15"/>
        <w:shd w:fill="FFFFFF" w:val="clear"/>
        <w:spacing w:before="75" w:after="75"/>
        <w:jc w:val="center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правил землепользования и застройки</w:t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  <w:br/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4.1. Решение о подготовке правил землепользования и застройки принимается главой администрации муниципального образования. Одновременно с принятием решения о подготовке проекта правил землепользования и застройки с главой администрации утверждаются состав и порядок деятельности комиссии по подготовке проекта правил землепользования и застройки (далее - Комиссия)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4.2. Глава администрации муниципального образования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В указанном сообщении указываются: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1) состав и порядок деятельности Комиссии;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2) последовательность градостроительного зонирования применительно к территориям поселения или межселенным территориям;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3) порядок и сроки проведения работ по подготовке проекта правил землепользования и застройки;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4) порядок направления в Комиссию предложений заинтересованных лиц по подготовке проекта правил землепользования и застройки;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5) иные вопросы организации работ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Администрация муниципального образования осуществляет проверку проекта правил землепользования и застройки, представленного Комиссией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По результатам проверки администрац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- в Комиссию на доработку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4.3. Глава муниципального образования при получении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Публичные слушания по проекту правил землепользования и застройки проводятся Комиссией в порядке, определяемом действующим законодательством о градостроительной деятельности и настоящим Положением. В целях доведения до населения информации о содержании проекта правил землепользования и застройки Комиссия в обязательном порядке организует экспозиции демонстрационных материалов, выступления представителей органов местного самоуправления, разработчиков проекта на собраниях жителей, опубликование проекта правил землепользования и застройки в газете "Алексинские вести" и на официальном сайте муниципального образования в сети Интернет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4.4. В случае если внесение изменений в правила землепользования и застройки связано с размещением и реконструкцией отдельного объекта капитального строительства, публичные слушания по внесению изменений в правила землепользования и застройки проводятся в границах территории, планируемой для размещения и реконструкции такого объекта, и в границах устанавливаемой для такого объекта зоны с особыми условиями использования территорий.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. При отсутствии сведений о правообладателях сообщение о проведении публичных слушаний публикуется в газете "Алексинские вести" и размещается на официальном сайте муниципального образования в сети Интернет в указанные сроки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4.5.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муниципального образования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Глава администрации в течение десяти дней после представления ему проекта правил землепользования и застройки и указанных обязательных приложений должен принять решение о направлении проекта Собранию представителей муниципального образования или об отклонении проекта правил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Совет депутатов муниципального образова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администрации на доработку в соответствии с результатами публичных слушаний по указанному проекту.</w:t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  <w:br/>
      </w:r>
    </w:p>
    <w:p>
      <w:pPr>
        <w:pStyle w:val="Style15"/>
        <w:shd w:fill="FFFFFF" w:val="clear"/>
        <w:spacing w:before="75" w:after="75"/>
        <w:jc w:val="center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5. Публичные слушания по проектам</w:t>
      </w:r>
    </w:p>
    <w:p>
      <w:pPr>
        <w:pStyle w:val="Style15"/>
        <w:shd w:fill="FFFFFF" w:val="clear"/>
        <w:spacing w:before="75" w:after="75"/>
        <w:jc w:val="center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планировки и межевания территорий</w:t>
      </w:r>
    </w:p>
    <w:p>
      <w:pPr>
        <w:pStyle w:val="Normal"/>
        <w:rPr>
          <w:sz w:val="26"/>
          <w:szCs w:val="26"/>
        </w:rPr>
      </w:pPr>
      <w:r>
        <w:rPr>
          <w:color w:val="474145"/>
          <w:sz w:val="26"/>
          <w:szCs w:val="26"/>
        </w:rPr>
        <w:br/>
        <w:br/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5.1. Проекты планировки территории и проекты межевания территории, подготовленные в составе документации по планировке территории на основании решений органов муниципального образования, до их утверждения подлежат обязательному рассмотрению на публичных слушаниях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color w:val="474145"/>
          <w:sz w:val="26"/>
          <w:szCs w:val="26"/>
        </w:rPr>
        <w:t>Решения о подготовке документации по планировке территории могут приниматься Советом депутатов муниципального образования, главой муниципального образования и администрацией муниципального образования по инициативе указанных органов либо на основании предложений физических или юридических лиц о подготовке документации по планировке территории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Главой администрации муниципального образования определяется состав и порядок работы комиссии по подготовке соответствующей документации и уполномоченной на организацию и проведение публичных слушаний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5.2. Публичные слушания по проекту планировки территории и проекту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 Участники публичных слушаний по проекту планировки территории и проекту межевания территории вправе представить в Комиссию свои предложения и замечания для включения их в протокол публичных слушаний не позднее 5 дней до проведения публичных слушаний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5.3.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5.4. Заключение о результатах публичных слушаний по проекту планировки территории и проекту межевания территории подлежи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5.5. Не позднее чем через пятнадцать дней со дня проведения публичных слушаний подготовленная документация по планировке территории с протоколом публичных слушаний и заключением о результатах публичных слушаний направляются главе администрации муниципального образования для ее утверждения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Глава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.</w:t>
      </w:r>
    </w:p>
    <w:p>
      <w:pPr>
        <w:pStyle w:val="Style15"/>
        <w:shd w:fill="FFFFFF" w:val="clear"/>
        <w:spacing w:before="75" w:after="75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t>На основании документации по планировке территории, утвержденной главой администрации, Собрание представителей муниципального образова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.</w:t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  <w:br/>
        <w:br/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47:00Z</dcterms:created>
  <dc:creator>Горелова</dc:creator>
  <dc:description/>
  <cp:keywords/>
  <dc:language>en-US</dc:language>
  <cp:lastModifiedBy>Горелова</cp:lastModifiedBy>
  <dcterms:modified xsi:type="dcterms:W3CDTF">2013-08-26T10:47:00Z</dcterms:modified>
  <cp:revision>1</cp:revision>
  <dc:subject/>
  <dc:title>СОВЕТ НОВОГОРКИНСКОГО СЕЛЬСКОГО ПОСЕЛЕНИЯ</dc:title>
</cp:coreProperties>
</file>