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от 26 декабря 2013 г. №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 НОВОГОРКИН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5 статьи 179.4 бюджетного кодекса Российской Федерации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131-ФЗ «Об общих принципах организации местного самоуправления в Российской Федерации», руководствуясь Уставом Новогоркинского сельского поселения,  Совет депутатов Новогоркин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с 1 января 2014 года муниципальный Дорожный фонд муниципального образования «Новогоркин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рядок формирования и использования бюджетных ассигнований муниципального Дорожного фонда муниципального образования «Новогоркинское сельское поселение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бъем бюджетных ассигнований муниципального Дорожного фонда муниципального образования «Новогоркинское сельское поселение» утверждается решением Совета депутатов муниципального образования «Новогоркинское сельское поселение» о бюджете муниципального образования «Новогоркинское сельское поселение» на очередной финансовый год в размере не менее прогнозируемого объема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горкинского сельского поселения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Совета:                                                                 И.Н.Фро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овогорк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26 декабря 2013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ФОНДА МУНИЦИПАЛЬНОГО ОБРАЗОВАНИЯ «НОВОГОРКИН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устанавливает правила формирования и использования бюджетных ассигнований Дорожного фонда муниципального образования «Новогоркин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>2. Дорожный фонд муниципального образования «Новогоркинское сельское поселение» (далее - Дорожный фонд)- это часть средств бюджета муниципального образования «Новогоркинское сельское поселение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муниципального образования «Новогоркин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ФОРМИРОВАНИЕ БЮДЖЕТНЫХ АССИГНОВАНИЙ ДОРОЖ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бъем бюджетных ассигнований Дорожного фонда утверждается решением Совета депутатов Новогоркинского сельского поселения о бюджете муниципального образования «Новогоркинское сельское поселение» на очередной финансовый год не менее прогнозируемого объема доходов бюджета муниципального образования «Новогоркинское сельское поселение» от:</w:t>
      </w:r>
    </w:p>
    <w:p>
      <w:pPr>
        <w:pStyle w:val="Normal"/>
        <w:jc w:val="both"/>
        <w:rPr/>
      </w:pPr>
      <w:r>
        <w:rPr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карбюраторов (инженерных) двигателей, производимые на территории Российской Федерации, подлежащих зачислению в бюджет Новогорк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государственной пошлины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;</w:t>
      </w:r>
    </w:p>
    <w:p>
      <w:pPr>
        <w:pStyle w:val="Normal"/>
        <w:jc w:val="both"/>
        <w:rPr/>
      </w:pPr>
      <w:r>
        <w:rPr>
          <w:sz w:val="28"/>
          <w:szCs w:val="28"/>
        </w:rPr>
        <w:t>3) доходов от передачи в аренду земельных участков, расположенных в полосе отвода автомобильных дорог общего пользования местного значения, находящих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ходов от эксплуатации и использования имущества, автомобильных дорог общего пользования местного значения, находящихся в муниципальной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5) платы за оказание услуг по присоединению объектов дорожного сервиса к автомобильных дорогам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умм штрафов, санкций, возмещения ущерба, связанных с нарушением законодательства Российской Федерации об автомобильных дорогах и о дорожной деятельности, подлежащих зачислению в местные бюдже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денежных средств, поступающих в местный бюджет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, или в связи с уклонением от заключения таких контрактов или иных дого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поступление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9) безвозмездных поступлений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ИСПОЛЬЗОВАНИЕ БЮДЖЕТНЫХ АССИГНОВАНИЙ ДОРОЖ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спользование бюджетных ассигнований Дорожного фонда осуществляются в соответствии с муниципальными правовыми актами в сфере дорожного хозяйства, в том числе муниципальными целевыми программами, сводной бюджетной росписью.</w:t>
      </w:r>
    </w:p>
    <w:p>
      <w:pPr>
        <w:pStyle w:val="Normal"/>
        <w:jc w:val="both"/>
        <w:rPr/>
      </w:pPr>
      <w:r>
        <w:rPr>
          <w:sz w:val="28"/>
          <w:szCs w:val="28"/>
        </w:rPr>
        <w:t>7. Бюджетные ассигнования дорожного фонда 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ектирование, проведение государственной экспертизы проектно-сметной документации, строительство, реконструкцию, капитальный ремонт, ремонт, ремонт и содержание автомобильных дорог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сходов, связанных с содержанием автомобильных дорог местного значения, организацию и обеспечение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расходов, связанных с ремонтом автомобильных д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ОТЧЕТНОСТЬ И КОНТРОЛЬ ЗА ФОРМИРОВАНИЕМ И ИСПОЛЬЗОВАНИЕМ БЮДЖЕТНЫХ АССИГНОВАНИЙ ДОРОЖ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редства Фонда имеют целевое значение и не подлежат изъятию либо расходованию на цели, не соответствующие их 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>10.Контроль за формированием и использованием бюджетных ассигнований Дорожного фонда осуществляются в соответствии с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Отчетность об использовании бюджетных ассигнований Дорожного фонда осуществляется в соответствии с федеральными нормативными актами, в том числе приказами Федеральной службы государственной стат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11:00Z</dcterms:created>
  <dc:creator>Финансовый отдел</dc:creator>
  <dc:description/>
  <cp:keywords/>
  <dc:language>en-US</dc:language>
  <cp:lastModifiedBy>User</cp:lastModifiedBy>
  <cp:lastPrinted>2014-01-15T14:29:00Z</cp:lastPrinted>
  <dcterms:modified xsi:type="dcterms:W3CDTF">2014-01-15T10:31:00Z</dcterms:modified>
  <cp:revision>123</cp:revision>
  <dc:subject/>
  <dc:title>1111111111111111111111111111111</dc:title>
</cp:coreProperties>
</file>