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ГОР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от  30 декабря 2013г.  № 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  бюджете Новогоркинского сельского поселения на 201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131-ФЗ  «Об общих принципах организации местного самоуправления в Российской Федерации», Уставом Новогоркинского сельского поселения в целях регулирования бюджетных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Новогоркинского сельского поселения на очередной финансов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Новогоркин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общий объем доходов бюджета в сумме       12870,00 тыс. руб.</w:t>
      </w:r>
    </w:p>
    <w:p>
      <w:pPr>
        <w:pStyle w:val="Normal"/>
        <w:rPr/>
      </w:pPr>
      <w:r>
        <w:rPr>
          <w:sz w:val="28"/>
          <w:szCs w:val="28"/>
        </w:rPr>
        <w:t>- общий объем расходов бюджета в сумме     12870,00 тыс. руб.</w:t>
      </w:r>
    </w:p>
    <w:p>
      <w:pPr>
        <w:pStyle w:val="Normal"/>
        <w:rPr/>
      </w:pPr>
      <w:r>
        <w:rPr>
          <w:sz w:val="28"/>
          <w:szCs w:val="28"/>
        </w:rPr>
        <w:t>- дефицит (профицит) бюджета в сумме          0,00   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2. Показатели доход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сть поступления доходов бюджета по кодам классификации доходов бюджетов согласно приложению 1 к настоящему Решени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доходов бюджета, утвержденного статей 1 настоящего Решения, объем межбюджетных трансфертов, получаемых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) из областного бюджета на 2014 год в сумме   8451,0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 из бюджета муниципального района на 2014 год в сумме  277,6 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Главные администраторы доходов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Новогоркинского сельского поселения и закрепить за ними виды (подвиды) доходов бюджета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Источники внутреннего финансирования дефицита бюдж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источники внутреннего финансирования дефицита бюджета согласно приложению 3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Главные администраторы источников внутреннего финансирования дефицита бюджет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на 2014 год согласно приложению 4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Бюджетные ассигнования местного бюджета на 2014 год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епрограммным направлениям деятельности органов местного самоуправления Новогоркинского сельского поселения), группам (группам и подгруппам) видов расходов классификации расходов местного бюджета на 2014 год согласно приложению 5 к настоящему решению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на 2014 год согласно приложению 6 к настоящему Решению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, утвержденного статьей 1 настоящего Решения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общий объем бюджетных ассигнований, направляемых на исполнение публичных нормативных обязательств в сумме нулевых знач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Установить размер резервного фонда администрации Новогоркинского сельского поселения  на 2014 год в сумме 200,00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Утвердить объем бюджетных ассигнований Дорожного фонда Новогоркинского сельского поселения в сумме 557,2 тыс. руб.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становить общий объем межбюджетных трансфертов, предоставляемых из бюджета Новогоркинского сельского поселения бюджету Лежневского муниципального района на 2014 год в сумме  374,3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Муниципальные заимствования, муниципальный долг Новогоркинского сельского поселения и расходы на его обслуживани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твердить верхний предел муниципального долга Новогоркинского сельского поселен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на 1 января 2015 года в сумме 0,00 тыс. руб.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 том числе верхний предел долга по муниципальным гарантиям в сумме 0,00 тыс. руб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Установить предельный объем муниципального долга на 2014 год в сумме 0,00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едельный объем расходов на обслуживание муниципального долга на 2014 год в сумме 0,00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 пределах общего объема расходов бюджета, утвержденного статьей 1 настоящего Решения, объем расходов на обслуживание муниципального долга в сумме 0,00 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ограмму муниципальных заимствований Новогоркинского сельского поселения согласно приложению 8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Статья 9. Предоставление муниципальных гарантий Новогоркинского сельского поселения в валюте Российской Федераци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становить объем предоставления муниципальных гарантий на 2014 год в сумме 0,00 тыс. ру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ограмму муниципальных гарантий Новогоркинского сельского поселения в валюте Российской Федерации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Вступление в силу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решение вступает в силу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:                                                                И.Н.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решению Совета Новогорк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12.2013 г. № 6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ы бюджета Новогоркинского сельского поселения по код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лассификации доходов бюджетов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0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1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1 0200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1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3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 1 03 02150 01 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16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х распределению в консолидированные бюджеты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17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18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6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1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13 10 1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23 10 1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8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1 08 04020 01 0000 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1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11 05013 10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1 11 05035 10 0000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4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1 14 01050 10 0000 4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0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1001 1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6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3015 1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4014 10 0000 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3 000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 1 13 01995 10 0000 1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овогорк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.12.2013г.  № 6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                   Новогоркинского сельского поселения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4707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д классификации доходов бюджетов Российской Федерации, код главного администратора доходов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10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, и процентов, начисленных на излишне взысканные сумм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казенное учреждение «Новогоркинское социально-культурное объединение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3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3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93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к решению Совета Новогорк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30.12.2013г.  № 6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Новогорк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98"/>
        <w:gridCol w:w="23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д классификации источников финансирования дефицита бюджет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классификации источников финансирования дефицита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ефицито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5 01 05 02 01 10 0000 5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05 01 05 02 01 10 0000 6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решению Совета Новогорк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30.12.2013г. № 6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внутреннего финансирования дефицита бюджета Новогоркинского сельского поселения  на 2014 год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2381"/>
        <w:gridCol w:w="2477"/>
      </w:tblGrid>
      <w:tr>
        <w:trPr>
          <w:trHeight w:val="1215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главного администратора источников внутреннего финансирования дефицита и кода классификации   источников внутреннего  финансирования дефицитов  бюджетов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10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источников внутреннего финансирования дефици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ов внутреннего финансирования дефицито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                Новогоркинского сельского посе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,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решению Совета Новогорк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30.12.2013г.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206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муниципальным программам Новогоркинского сельского поселения и не включенны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муниципальные программы Новогоркинского сельского поселения направления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еятельности органов муниципальной власти Новогоркинского сельского поселения, группам видов расходов классификации расходов местного бюджета на 2014 год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9"/>
        <w:gridCol w:w="1417"/>
        <w:gridCol w:w="992"/>
        <w:gridCol w:w="1422"/>
      </w:tblGrid>
      <w:tr>
        <w:trPr>
          <w:trHeight w:val="1116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Вид расхо-дов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целевая программа Новогоркинского сельского поселения «Пожарная безопасность и защита населения и территорий Новогоркинского сельского поселения от чрезвычайных ситуаций на 2014 год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00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направления деятельности местной Администрации Новогоркинского сельского посел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0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9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5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,2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5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9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высших исполнительных органов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5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 из бюджета Новогоркинского сельского поселения Лежневскому муниципальному району по передаче полномочий  по осуществлению муниципального земельного контрол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35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по передаче полномочий из бюджета Новогоркинского сельского поселения Лежневскому муниципальному району в области градостроительной деятельности, регулирования жилищных отношен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35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Новогоркинского сельского поселения по передаче полномочий по осуществлению контроля за использованием  бюджетных  средств Новогоркинским сельским поселением на обеспечение функций администрации  Лежневского муниципального район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дбюджетные трансферты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35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естной администрации (исполнительно-распорядительного органа муниципального образования Новогоркинское сельское поселение)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5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ой администрации Новогоркинского сельского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20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(обслуживание и ремонт), отопление и освещение жилых помещений (включая места общего пользования), составляющих казну муниципального образова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20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9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Совет (Ассоциацию) муниципальных образований Ивановской област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межбюджетные ассигнова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72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</w:t>
            </w:r>
            <w:r>
              <w:rPr>
                <w:bCs/>
                <w:color w:val="000000"/>
                <w:sz w:val="28"/>
                <w:szCs w:val="28"/>
              </w:rPr>
              <w:t xml:space="preserve"> первичного воинского учета на территориях, где отсутствуют военные комиссариаты,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  <w:r>
              <w:rPr>
                <w:sz w:val="28"/>
                <w:szCs w:val="28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</w:t>
            </w:r>
            <w:r>
              <w:rPr>
                <w:bCs/>
                <w:color w:val="000000"/>
                <w:sz w:val="28"/>
                <w:szCs w:val="28"/>
              </w:rPr>
              <w:t xml:space="preserve"> первичного воинского учета на территориях, где отсутствуют военные комиссариаты,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51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и строительство автомобильных дорог общего пользования в населенных пунктах, мостов и иных транспортных инженерных сооружений в границах населенных пунктов поселения, за исключением автомобильных дорог общего назначе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Дорожные фонды)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20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2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и строительство автомобильных дорог общего пользования в населенных пунктах, мостов и иных транспортных инженерных сооружений в границах населенных пунктов поселения, за исключением автомобильных дорог общего назначе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20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 на содержание и строительство дорог общего пользования между населенными пунктами, мостов и иных сооружений вне границ населенных пунктов,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</w:t>
            </w:r>
            <w:r>
              <w:rPr>
                <w:bCs/>
                <w:color w:val="000000"/>
                <w:sz w:val="28"/>
                <w:szCs w:val="28"/>
              </w:rPr>
              <w:t>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30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комплекса работ по разработке схем электроснабжения уличного освещения 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20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2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рочее содержание  муниципального жилищного фонд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20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5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питальный ремонт имущества многоквартирного дома в части муниципальной доли в соответствии с решением Лежневского районного суд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20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8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нос аварийных  многоквартирных домов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20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боты по техническому обслуживанию газопроводов, сооружений на них и газового оборудования в рамках иных непрограммных мероприятий по непрограммным направлениям деятельности органов органов местного самоуправления Новогоркинского сельского поселения (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209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по передаче электрической энергии  и иных услуг, оказание которых является неотъемлемой частью процесса поставки электрической энергии и работы по технологическому обслуживанию сетей уличного освещения в границах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209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 по организации и содержанию мест захорон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20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ывоз и размещение твердых бытовых отходов 4-5 класса опасности, ликвидация несанкционированных свалок на территории Новогоркинского сельского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20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роприятия по благоустройству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209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решение вопросов местного значения межмуниципального характера, предоставляемые из бюджетов поселений, входящих в состав Лежневского муниципального района 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80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2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ворцы и дома культуры, другие учреждения культуры и средства массовой информаци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  <w:r>
              <w:rPr>
                <w:sz w:val="28"/>
                <w:szCs w:val="28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9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в сфере культуры в рамках иных непрограммных мероприятий по непрограммным направлениям деятельности органо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местного самоуправления Новогорк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,0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в сфере культуры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Уплата налогов, сборов и иных платежей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  <w:r>
              <w:rPr>
                <w:sz w:val="28"/>
                <w:szCs w:val="28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1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в рамках иных непрограммных мероприятий по непрограммным направлениям деятельности  органов местного самоуправления Новогоркинского сельского поселения </w:t>
            </w: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01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350" w:hRule="atLeast"/>
        </w:trPr>
        <w:tc>
          <w:tcPr>
            <w:tcW w:w="5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вета Новогоркинского сельского поселения от  30.12.2013г.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993"/>
        <w:gridCol w:w="708"/>
        <w:gridCol w:w="851"/>
        <w:gridCol w:w="1134"/>
        <w:gridCol w:w="1134"/>
        <w:gridCol w:w="1840"/>
      </w:tblGrid>
      <w:tr>
        <w:trPr>
          <w:trHeight w:val="446" w:hRule="atLeast"/>
        </w:trPr>
        <w:tc>
          <w:tcPr>
            <w:tcW w:w="1008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местного бюджета на 2014 год</w:t>
            </w:r>
          </w:p>
        </w:tc>
      </w:tr>
      <w:tr>
        <w:trPr>
          <w:trHeight w:val="320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ля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-де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стать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(группа и погруппая) ви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-ходов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                 (тыс. руб.)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Новогоркинского сельского поселен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еспечение функций  высших исполнительных органов 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01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,2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функций  высших исполнительных органов 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01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4,9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функций  высших исполнительных органов  местных администрац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межбюджетные ассигнования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01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4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Новогоркинского сельского поселения на обеспечение функций Лежневскому муниципальному району по передаче полномочий по осуществлению муниципального земельного контрол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35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7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ные межбюджетные трансферты из бюджета Новогоркинского сельского поселения  Лежневскому муниципальному району по передаче полномочий в области градостроительной деятельности, регулирования жилищных отношений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354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7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еспечение функционирования Главы местной администрации (исполнительно-распорядительного органа муниципального образования Новогоркинское сельское поселение)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</w:t>
            </w:r>
            <w:r>
              <w:rPr>
                <w:sz w:val="28"/>
                <w:szCs w:val="28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015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Новогоркинского сельского поселения по передаче полномочий по осуществлению контроля за использованием бюджетных средств Новогоркинским сельским поселением на обеспечение функций администрации Лежневского муниципального района 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35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7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е фонды местной администрации Новогоркинского сельского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бюджетные ассигнования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20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 и памятными датам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20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Содержание  (обслуживание и ремонт), отопление и освещение жилых помещений (включая места общего пользования), составляющих казну муниципального образования 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209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503,9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носы в Совет (Ассоциацию) муниципальных образований Ивановской област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межбюджетные ассигнования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7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 (Расходы на выплату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51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,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51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целевая программа Новогоркинского сельского поселения  «Пожарная безопасность и защита населения и территорий Новогоркинского сельского поселения от чрезвычайных ситуаций на 2014 год»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и строительство автомобильных дорог общего пользования в населенных пунктах, мостов и иных транспортных инженерных сооружений в границах населенных пунктов поселения, за исключением автомобильных дорог общего назначения, мостов и иных транспортных инженерных сооружений федерального и регионального значения (Дорожные фонды)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207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,2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и строительство автомобильных дорог общего пользования в населенных пунктах, мостов и иных транспортных инженерных сооружений в границах населенных пунктов поселения, за исключением автомобильных дорог общего назначения, мостов и иных транспортных инженерных сооружений федерального и регионального знач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207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3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 на содержание и строительство дорог общего пользования между населенными пунктами, мостов и иных сооружений вне границ населенных пунктов,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 </w:t>
            </w:r>
            <w:r>
              <w:rPr>
                <w:bCs/>
                <w:color w:val="000000"/>
                <w:sz w:val="28"/>
                <w:szCs w:val="28"/>
              </w:rPr>
              <w:t>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30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,7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комплекса работ по разработке схем электроснабжения уличного освещения 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209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,2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ее содержание  муниципального жилищного фонд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209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,5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питальный ремонт имущества многоквартирного дома в части муниципальной доли в соответствии с решением Лежневского районного суд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20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,8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нос аварийных  многоквартирных домов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209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аботы по техническому обслуживанию газопроводов, сооружений на них и газового оборудования в рамках иных непрограммных мероприятий по непрограммным направлениям деятельности органов  местного самоуправления Новогоркинского сельского поселения (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209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по передаче электрической энергии  и иных услуг, оказание которых является неотъемлемой частью процесса поставки электрической энергии и работы по технологическому обслуживанию сетей уличного освещения в границах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209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,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 по организации и содержанию мест захорон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20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ывоз и размещение твердых бытовых отходов 4-5 класса опасности, ликвидация несанкционированных свалок на территории Новогоркинского сельского поселения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209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роприятия по благоустройству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209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на решение вопросов местного значения межмуниципального характера, предоставляемые из бюджетов поселений, входящих в состав Лежневского муниципального района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Межбюджетные трансферты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80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2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ворцы и дома культуры, другие учреждения культуры и средства массовой информации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Расходы на выплату персоналу казенных учреждений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01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,9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в сфере культуры в рамках иных непрограммных мероприятий по непрограммным направлениям деятельности органов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местного самоуправления Новогоркинского сельского поселения  (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01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,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Обеспечение мероприятий в сфере культуры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Иные бюджетные ассигнования 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01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иблиотек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нансовое обеспечение деятельности по библиотечному обслуживанию посетителей библиотек в рамках иных непрограммных мероприятий по непрограммным направлениям деятельности органов местного самоуправления Новогоркинского сельского поселения (</w:t>
            </w: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01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1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Финансовое обеспечение деятельности по библиотечному обслуживанию посетителей библиотек в рамках иных непрограммных мероприятий по непрограммным направлениям деятельности  органов местного самоуправления Новогоркинского сельского поселения </w:t>
            </w: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01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7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к решению Совета Новогорк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ельского поселения от 30.12.2013г.№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 Новогоркинского сельского поселения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3938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 Новогоркинского сельского поселения, осуществляемые путем выкупа ценных бума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вета Новогоркинского сельского поселения от  30.12.2013г. № 6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гарантий Новогоркинского сельского поселения в валюте Российской Федерации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.1.Перечень подлежащих предоставлению муниципальных гарантий Новогоркинского сельского поселения на очередной финансовый год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37"/>
        <w:gridCol w:w="1552"/>
        <w:gridCol w:w="856"/>
        <w:gridCol w:w="856"/>
        <w:gridCol w:w="1314"/>
        <w:gridCol w:w="1398"/>
        <w:gridCol w:w="1696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 предоставления муниципальных гарантий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1.2.Общий объем бюджетных ассигнований, предусмотренных на исполнение муниципальных гарантий Новогоркинского сельского поселения по возможным гарантийным случаям на 2014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47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Новогоркинского сельского поселения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очередном финансовом году (тыс. руб.)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внутреннего финансирования дефицита бюджета Новогоркинского сельского поселения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54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</w:pPr>
    <w:rPr>
      <w:color w:val="000000"/>
      <w:spacing w:val="28"/>
      <w:sz w:val="28"/>
      <w:szCs w:val="25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47:00Z</dcterms:created>
  <dc:creator>User</dc:creator>
  <dc:description/>
  <cp:keywords/>
  <dc:language>en-US</dc:language>
  <cp:lastModifiedBy>User</cp:lastModifiedBy>
  <cp:lastPrinted>2014-01-13T16:46:00Z</cp:lastPrinted>
  <dcterms:modified xsi:type="dcterms:W3CDTF">2014-01-13T12:50:00Z</dcterms:modified>
  <cp:revision>181</cp:revision>
  <dc:subject/>
  <dc:title/>
</cp:coreProperties>
</file>