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Совет  Новогоркин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т  25.10. 2013г.                                                                     №  40-а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lineRule="atLeast" w:line="234" w:before="0" w:after="75"/>
        <w:jc w:val="center"/>
        <w:rPr>
          <w:color w:val="333333"/>
          <w:sz w:val="26"/>
          <w:szCs w:val="26"/>
        </w:rPr>
      </w:pPr>
      <w:r>
        <w:rPr>
          <w:rStyle w:val="StrongEmphasis"/>
          <w:color w:val="333333"/>
          <w:sz w:val="26"/>
          <w:szCs w:val="26"/>
        </w:rPr>
        <w:t>О назначении публичных слушаний по обсуждению проекта Правил землепользования и застройки( ПЗЗ) Новогоркинского сельского поселения Лежневского муниципального района Ивановской  области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color w:val="333333"/>
          <w:sz w:val="26"/>
          <w:szCs w:val="26"/>
        </w:rPr>
        <w:t>С целью обсуждения и выявления мнения жителей по ПЗЗ Новогоркинского сельского   поселения Лежневского муниципального района Ивановской области,    руководствуясь ст.24, ст.28 Градостроительного Кодекса Российской Федерации, Федеральным Законом от 06.10.2003г №131-ФЗ «Об общих принципах организации местного самоуправления Российской Федерации», Уставом Новогоркинского  сельского поселения , Совет Новогор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Style15"/>
        <w:shd w:fill="FFFFFF" w:val="clear"/>
        <w:spacing w:lineRule="atLeast" w:line="234" w:before="0" w:after="75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Комиссии по подготовке проектов генерального плана и правил землепользования и застройки Новогоркинского сельского поселения подготовить и провести публичные слушания по обсуждению проекта ПЗЗ Новогоркинского сельского поселения Лежневского  муниципального района Ивановской  области:</w:t>
      </w:r>
    </w:p>
    <w:p>
      <w:pPr>
        <w:pStyle w:val="Style15"/>
        <w:shd w:fill="FFFFFF" w:val="clear"/>
        <w:spacing w:lineRule="atLeast" w:line="234" w:before="0" w:after="75"/>
        <w:jc w:val="both"/>
        <w:rPr/>
      </w:pPr>
      <w:r>
        <w:rPr>
          <w:color w:val="333333"/>
          <w:sz w:val="26"/>
          <w:szCs w:val="26"/>
        </w:rPr>
        <w:t>2.Утвердить план мероприятий по подготовке и проведению публичных слушаний    ( приложение №1)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В целях доведения до населения и заинтересованных лиц информации о содержании проекта ПЗЗ Новогоркинского сельского поселения:</w:t>
      </w:r>
    </w:p>
    <w:p>
      <w:pPr>
        <w:pStyle w:val="Normal"/>
        <w:rPr/>
      </w:pPr>
      <w:r>
        <w:rPr>
          <w:sz w:val="26"/>
          <w:szCs w:val="26"/>
        </w:rPr>
        <w:t>-ознакомиться с проектом ПЗЗ Новогоркинскогот сельского поселения можно в администрации Новогоркинского сельского поселения по адресу: Ивановская область, Лежневский район, с.Новые Горки ул.Советская д.11 и в отделе Архитектуры Лежневского муниципального района Ивановской области по адресу: Ивановская область, Лежневский район, п.Лежнево, ул.Октябрьская , д.32, каб. 11)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4.Установить срок приема комиссией предложений и замечаний по проекту ПЗЗ Новогоркинского сельского поселения  по рабочим дням до 17 часов 00 минут 27.12.2013г  по адресу:155101 Ивановская область, Лежневский район,  с.новые Горки ул.Советская д.11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5.Предложения направляются комиссии по адресу, указанному в пункте 4 настоящего постановления почтовым отправлением с уведомлением адресата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6.Провести публичные слушания по обсуждению проекта ПЗЗ Новогоркинского сельского поселения 27.12.2013г. в администрации Новогоркинского сельского поселения в 15-00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7. Заключение о результатах публичных слушаний подлежит опубликованию в установленном законодательством поряд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Настоящее постановление подлежит обнародованию на информационном стенде в администрации Новогоркинского сельского поселения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9.Контроль за выполнением данного постановления возложить на  заместителя Главы администрации Новогоркинского сельского поселения Шибаеву Л.А.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,</w:t>
      </w:r>
    </w:p>
    <w:p>
      <w:pPr>
        <w:pStyle w:val="Normal"/>
        <w:jc w:val="both"/>
        <w:rPr/>
      </w:pPr>
      <w:r>
        <w:rPr/>
        <w:t xml:space="preserve">Председатель Совета                                                                 Фролова И.Н.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41:00Z</dcterms:created>
  <dc:creator>User</dc:creator>
  <dc:description/>
  <cp:keywords/>
  <dc:language>en-US</dc:language>
  <cp:lastModifiedBy>User</cp:lastModifiedBy>
  <cp:lastPrinted>2014-07-21T11:00:00Z</cp:lastPrinted>
  <dcterms:modified xsi:type="dcterms:W3CDTF">2014-07-21T08:00:00Z</dcterms:modified>
  <cp:revision>3</cp:revision>
  <dc:subject/>
  <dc:title/>
</cp:coreProperties>
</file>