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  <w:sz w:val="24"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 20 августа 2013г.                                            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Правил застройки  и содерж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ельных участков и благоустройства придомовой террито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частных домовладениях, располож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Новогоркинском сельском поселени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260"/>
        <w:jc w:val="both"/>
        <w:rPr/>
      </w:pPr>
      <w:r>
        <w:rPr/>
        <w:t>В целях упорядочения застройки, планировки и благоустройства территорий земельных участков и придомовой территории  в частных домовладениях, расположенных в Новогоркинском сельском поселении, Совет Новогоркинского сельского поселения Лежневского муниципального района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firstLine="12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 Правила застройки и  содержания земельных участков и благоустройства придомовой территории  в частных домовладениях, расположенных в Новогоркинском сельском  посел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лаве администрации Новогоркинского сельского поселения создать при администрации Новогоркинского сельского поселения  Комиссию по контролю за соблюдением Правил застройки и  содержания земельных участков и благоустройства придомовой территории  в частных домовладениях, расположенных в Новогоркинском сельском поселен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Опубликовать Правила застройки и  содержания земельных участков и благоустройства придомовой территории  в частных домовладениях, расположенных в Новогоркинском сельском поселении  на официальном сайте администрации и обнародовать на информационном стенде в администрации Новогорк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горкинского сельского поселения:,</w:t>
      </w:r>
    </w:p>
    <w:p>
      <w:pPr>
        <w:pStyle w:val="Normal"/>
        <w:jc w:val="both"/>
        <w:rPr/>
      </w:pPr>
      <w:r>
        <w:rPr/>
        <w:t xml:space="preserve">Председатель Совета                                                            Фролова И.Н.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 к  решению  Совета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20.08.2013г. №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застройки и  содержания зем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астков и благоустройства придомовой территории  в частных домовладения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ложенных в Новогоркинском сельском поселении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>1.     Настоящие Правила разработаны на основе Градостроительного кодекса РФ, Кодекса об административных правонарушениях, Закона Ивановской области «О градостроительной деятельности на территории Ивановской области» от 14.07.2008г. № 82,  «СНиП 2.07.01-89 Градостроительство. Планировка и застройка городских и сельских поселений», «СП 30-102-99  Планировка и застройка территории малоэтажного жилищного строительства»,  «СНиП 2.08.01-89</w:t>
      </w:r>
      <w:r>
        <w:rPr>
          <w:vertAlign w:val="superscript"/>
        </w:rPr>
        <w:t>*</w:t>
      </w:r>
      <w:r>
        <w:rPr/>
        <w:t xml:space="preserve"> Жилые здания»  и обязательны для  исполнения индивидуальными застройщиками». </w:t>
      </w:r>
    </w:p>
    <w:p>
      <w:pPr>
        <w:pStyle w:val="Normal"/>
        <w:ind w:firstLine="1080"/>
        <w:jc w:val="both"/>
        <w:rPr/>
      </w:pPr>
      <w:r>
        <w:rPr/>
        <w:t>2.    Размещение построек на индивидуальных  земельных участках должно соответствовать градостроительному плану земельного участка, утверждённому  Администрацией Новогоркинского сельского поселения.</w:t>
      </w:r>
    </w:p>
    <w:p>
      <w:pPr>
        <w:pStyle w:val="Normal"/>
        <w:ind w:firstLine="1080"/>
        <w:jc w:val="both"/>
        <w:rPr/>
      </w:pPr>
      <w:r>
        <w:rPr/>
        <w:t xml:space="preserve">3.   Ограждение участков должно осуществляться по следующему правилу:  владелец участка устанавливает забор с правой стороны (при входе на улицу) и поровну с соседями по задней меже. При этом столбы устанавливаются на границе участка, а само ограждение устанавливается со своей стороны, если невозможна  его установка по границе.  При наличии нескольких  домовладений с задней стороны устанавливается половина ограждения с каждым соседним участком. Ограждение земельных участков между домовладениями выполняется, как правило, не глухим, высотой не более 2-х метров. Допускается  устройство сплошного  забора  высотой до 2-х метров  в пределах  габаритов дома.  </w:t>
      </w:r>
    </w:p>
    <w:p>
      <w:pPr>
        <w:pStyle w:val="Normal"/>
        <w:ind w:firstLine="1080"/>
        <w:jc w:val="both"/>
        <w:rPr/>
      </w:pPr>
      <w:r>
        <w:rPr/>
        <w:t>Перед домовладением  допускается устройство палисадника шириной не более 2,5 метров, высотой до 1,2 метра, прозрачного.</w:t>
      </w:r>
    </w:p>
    <w:p>
      <w:pPr>
        <w:pStyle w:val="Normal"/>
        <w:ind w:firstLine="1080"/>
        <w:jc w:val="both"/>
        <w:rPr/>
      </w:pPr>
      <w:r>
        <w:rPr/>
        <w:t xml:space="preserve">Ограждение участков,  выходящих на магистральные улицы и дороги, согласовывается с администрацией  Новогоркинского сельского поселения. </w:t>
      </w:r>
    </w:p>
    <w:p>
      <w:pPr>
        <w:pStyle w:val="Normal"/>
        <w:rPr/>
      </w:pPr>
      <w:r>
        <w:rPr/>
        <w:t xml:space="preserve">                    </w:t>
      </w:r>
      <w:r>
        <w:rPr/>
        <w:t>4. До границы соседнего приквартирного участка расстояния по санитарно-бытовым условиям должны быть не менее: от усадебного одно - двухквартирного и блокированного дома - 3 м; от постройки для содержания скота и птицы - 4 м; от других построек (бани, гаража и др.) – 1 м.</w:t>
      </w:r>
    </w:p>
    <w:p>
      <w:pPr>
        <w:pStyle w:val="Normal"/>
        <w:rPr/>
      </w:pPr>
      <w:r>
        <w:rPr/>
        <w:t xml:space="preserve">                   </w:t>
      </w:r>
      <w:r>
        <w:rPr/>
        <w:t>На территориях с застройкой усадебными, одно- двухквартирными домами расстояние  от окон жилых комнат до стен соседнего дома и хозяйственных построек (сарая, гаража, бани), расположенных на соседних земельных участках,  должно быть не менее 6 м.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 xml:space="preserve">Строительство хозяйственных построек,  в т.ч.  теплиц, должно осуществляться на расстоянии не менее 1 метра от границы соседнего участка,  6 метров – до построек соседнего земельного участка и не менее 5 метров до красной линии,  либо по линии застройки. </w:t>
      </w:r>
    </w:p>
    <w:p>
      <w:pPr>
        <w:pStyle w:val="Normal"/>
        <w:ind w:firstLine="1080"/>
        <w:jc w:val="both"/>
        <w:rPr/>
      </w:pPr>
      <w:r>
        <w:rPr/>
        <w:t xml:space="preserve">Допускается блокировка хозяйственных построек на смежных участках по взаимному согласию домовладельцев, а также строительство навесов по красной линии, при условии устройства их ниже высоты ограждения участка. </w:t>
      </w:r>
    </w:p>
    <w:p>
      <w:pPr>
        <w:pStyle w:val="Normal"/>
        <w:ind w:firstLine="1080"/>
        <w:jc w:val="both"/>
        <w:rPr/>
      </w:pPr>
      <w:r>
        <w:rPr/>
        <w:t xml:space="preserve">Уклон крыши построек, располагаемых на расстоянии менее 1,5 метра от соседнего  участка,  должен быть в сторону своего участка. </w:t>
      </w:r>
    </w:p>
    <w:p>
      <w:pPr>
        <w:pStyle w:val="Normal"/>
        <w:ind w:firstLine="1080"/>
        <w:jc w:val="both"/>
        <w:rPr/>
      </w:pPr>
      <w:r>
        <w:rPr/>
        <w:t xml:space="preserve">Допускается устройство ската к соседнему участку при обязательной организации водоотвода от ограждения.  При строительстве отдельно стоящих хозяйственных  построек высотой более 3-х метров  (до конька)  расстояние  до соседнего участка, увеличивается  с 1 метра  на  50 сантиметров на каждый метр превышения. </w:t>
      </w:r>
    </w:p>
    <w:p>
      <w:pPr>
        <w:pStyle w:val="Normal"/>
        <w:ind w:firstLine="1080"/>
        <w:jc w:val="both"/>
        <w:rPr/>
      </w:pPr>
      <w:r>
        <w:rPr/>
        <w:t xml:space="preserve">5.   Складирование каких-либо материалов должно осуществляться на расстоянии не менее 0,5 метра от границы участка при высоте до 1 метра и не менее 1 метра – при высоте  складирования от 1 метра до 2-х метров.  Допускается складирование по границе участка только с правой стороны в пределах  габарита дома на высоту до 2-х метров, при условии устройства водостока на свой участок. </w:t>
      </w:r>
    </w:p>
    <w:p>
      <w:pPr>
        <w:pStyle w:val="Normal"/>
        <w:ind w:firstLine="1080"/>
        <w:jc w:val="both"/>
        <w:rPr/>
      </w:pPr>
      <w:r>
        <w:rPr/>
        <w:t>За пределами участка временное хранение строительного материала, а также сборка срубов, допускается только при условии согласования с главой администрации Новогоркинского сельского поселения и заключения договора аренды земельного участка.</w:t>
      </w:r>
    </w:p>
    <w:p>
      <w:pPr>
        <w:pStyle w:val="Normal"/>
        <w:ind w:firstLine="1080"/>
        <w:jc w:val="both"/>
        <w:rPr/>
      </w:pPr>
      <w:r>
        <w:rPr/>
        <w:t xml:space="preserve">6. Если дом принадлежит на праве общей собственности нескольким совладельцам и земельный  участок находится в их общем пользовании, допускается устройство  решетчатых или сетчатых  заборов высотой до 1,2 метра при определении внутренних границ пользования. </w:t>
      </w:r>
    </w:p>
    <w:p>
      <w:pPr>
        <w:pStyle w:val="Normal"/>
        <w:ind w:firstLine="1080"/>
        <w:jc w:val="both"/>
        <w:rPr/>
      </w:pPr>
      <w:r>
        <w:rPr/>
        <w:t>7.   Посадки на придомовом участке следует располагать от границы соседнего участка до стволов деревьев высокорослых на расстоянии  4 метра, среднерослых – 2 метра, до кустарника – 1 метр.</w:t>
      </w:r>
    </w:p>
    <w:p>
      <w:pPr>
        <w:pStyle w:val="Normal"/>
        <w:ind w:firstLine="1080"/>
        <w:jc w:val="both"/>
        <w:rPr/>
      </w:pPr>
      <w:r>
        <w:rPr/>
        <w:t xml:space="preserve">От подземных сетей водопровода, газопровода, канализации, силовых кабелей и кабелей связи до деревьев 2 метра, до кустарников – 1 метр.  </w:t>
      </w:r>
    </w:p>
    <w:p>
      <w:pPr>
        <w:pStyle w:val="Normal"/>
        <w:ind w:firstLine="1080"/>
        <w:jc w:val="both"/>
        <w:rPr/>
      </w:pPr>
      <w:r>
        <w:rPr/>
        <w:t>8.   Восстановление разрушившегося дома, либо строительство нового взамен разрушившегося при исключении его из реестра собственности осуществляется на основании разрешения на строительство или реконструкцию, выдаваемого архитектором Администрации Лежневского муниципального района в соответствии с  градостроительным  планом  земельного участка.</w:t>
      </w:r>
    </w:p>
    <w:p>
      <w:pPr>
        <w:pStyle w:val="Normal"/>
        <w:ind w:firstLine="1080"/>
        <w:jc w:val="both"/>
        <w:rPr/>
      </w:pPr>
      <w:r>
        <w:rPr/>
        <w:t>В случае разрушения дома  в результате  пожара или других стихийных бедствий право на пользование земельным участком сохраняется за застройщиком, если он в течение 2-х лет приступит к восстановлению разрушенного дома или возведению нового.</w:t>
      </w:r>
    </w:p>
    <w:p>
      <w:pPr>
        <w:pStyle w:val="Normal"/>
        <w:ind w:firstLine="1080"/>
        <w:jc w:val="both"/>
        <w:rPr/>
      </w:pPr>
      <w:r>
        <w:rPr/>
        <w:t>9.  Для проведения земельных работ за границами участка домовладения (в том числе на придомовой территории)  необходимо получение разрешения в Администрации Лежневского муниципального района.</w:t>
      </w:r>
    </w:p>
    <w:p>
      <w:pPr>
        <w:pStyle w:val="Normal"/>
        <w:ind w:firstLine="1080"/>
        <w:jc w:val="both"/>
        <w:rPr/>
      </w:pPr>
      <w:r>
        <w:rPr/>
        <w:t xml:space="preserve">10.  Контроль за соблюдением настоящих правил осуществляет комиссия по контролю за соблюдением Правил застройки  земельных участков и благоустройства придомовой территории  в частных домовладениях, расположенных в Новогоркинском сельском  поселении (далее – Комиссия),  создаваемая Постановлением главы администрации Новогоркинского сельского  поселения.   Данная Комиссия создается в количестве не менее 5 человек. </w:t>
      </w:r>
    </w:p>
    <w:p>
      <w:pPr>
        <w:pStyle w:val="Normal"/>
        <w:ind w:firstLine="1080"/>
        <w:jc w:val="both"/>
        <w:rPr/>
      </w:pPr>
      <w:r>
        <w:rPr/>
        <w:t>11.  В Комиссию в обязательном порядке входят:  специалист администрации Новогоркинского сельского поселения,  специалист отдела архитектуры Администрации Лежневского муниципального района</w:t>
      </w:r>
    </w:p>
    <w:p>
      <w:pPr>
        <w:pStyle w:val="Normal"/>
        <w:ind w:firstLine="1080"/>
        <w:jc w:val="both"/>
        <w:rPr/>
      </w:pPr>
      <w:r>
        <w:rPr/>
        <w:t xml:space="preserve">12.  В работе Комиссии в соответствии с Распоряжением главы администрации Новогоркинского сельского поселения  могут принимать участие депутаты Совета Новогоркинского сельского поселения  по соответствующему округу, а так же начальник ОГПН Лежневского района Ивановской области. </w:t>
      </w:r>
    </w:p>
    <w:p>
      <w:pPr>
        <w:pStyle w:val="Normal"/>
        <w:ind w:firstLine="1080"/>
        <w:jc w:val="both"/>
        <w:rPr/>
      </w:pPr>
      <w:r>
        <w:rPr/>
        <w:t xml:space="preserve">13.  Комиссия осуществляет свою деятельность путем проведения проверок, назначаемых Распоряжением главы администрации Новогоркинского сельского поселения.  По итогам проведенных проверок Комиссия составляет акт о выявленных нарушениях  Данный акт является основанием для составления протокола об административном правонарушении. </w:t>
      </w:r>
    </w:p>
    <w:p>
      <w:pPr>
        <w:pStyle w:val="Normal"/>
        <w:ind w:firstLine="1080"/>
        <w:jc w:val="both"/>
        <w:rPr/>
      </w:pPr>
      <w:r>
        <w:rPr/>
        <w:t xml:space="preserve"> </w:t>
      </w:r>
      <w:r>
        <w:rPr/>
        <w:t>14.  Нарушение настоящих Правил  влечет за собой административную ответственность в пределах, установленных действующим законодательством Российской Федерац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 Правилам   застройк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МОТРА ТЕРРИТОРИИ (ОБЪ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0__ г. __ ч __ мин.   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 в  составе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 ____________________ Имя ______________ Отчество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амилия ____________________ Имя ______________ Отчество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 осмотр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ом установлен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осмотра применялас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примененные способы фиксации доказательств (фото- или  видеозапись и пр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ются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 _______________________________________ Подпись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идетель _______________________________________ Подпись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Normal"/>
        <w:rPr/>
      </w:pPr>
      <w:r>
        <w:rPr/>
        <w:t>Председатель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 20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3"/>
        </w:tabs>
        <w:ind w:left="77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37:00Z</dcterms:created>
  <dc:creator>User</dc:creator>
  <dc:description/>
  <cp:keywords/>
  <dc:language>en-US</dc:language>
  <cp:lastModifiedBy>User</cp:lastModifiedBy>
  <dcterms:modified xsi:type="dcterms:W3CDTF">2013-08-22T11:37:00Z</dcterms:modified>
  <cp:revision>2</cp:revision>
  <dc:subject/>
  <dc:title/>
</cp:coreProperties>
</file>