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ЛЕЖНЕВСКИЙ МУНИЦИПАЛЬНЫЙ РАЙО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ВЕТ НОВОГОРКИН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9.11.2013г.                                                  № 4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Об отмене решения Совета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от 10.10.2013г. № 40 « Об утверждении </w:t>
      </w: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94%D0%B5%D0%BF%D0%B0%D1%80%D1%82%D0%B0%D0%BC%D0%B5%D0%BD%D1%82%20%D0%B2%D0%BD%D1%83%D1%82%D1%80%D0%B5%D0%BD%D0%BD%D0%B5%D0%B9%20%D0%BF%D0%BE%D0%BB%D0%B8%D1%82%D0%B8%D0%BA%D0%B8%5C%D0%9D%D0%BE%D0%B2%D0%BE%D0%B3%D0%BE%D1%80%D0%BA%D0%B8%D0%BD%D1%81%D0%BA%D0%BE%D0%B5%20%D1%81%D0%BF%20%D1%80%D0%B5%D0%B5%D1%81%D1%82%D1%80%D1%8B%20%D0%BD%D0%BF%D0%B0%20%D0%B7%D0%B0%20%D0%BD%D0%BE%D1%8F%D0%B1%D1%80%D1%8C%202013%5C%D0%A0%D0%B5%D1%88%D0%B5%D0%BD%D0%B8%D0%B5%20%E2%84%96%2040%20%D0%BE%D1%82%2010.10.2013%D0%B3.%20%20%D0%B8%20%E2%84%96%2046%20%D0%BE%D1%82%2029.11.2013%D0%B3..doc" \l "Par40%23Par40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Правила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b w:val="false"/>
        </w:rPr>
        <w:t xml:space="preserve"> использования водных объектов общего пользования для личных и бытовых нужд на территории Новогоркин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В соответствии с протестом  Ивановской межрайонной природоохраннойпрокуратуры  от 12.11.2013г. № 02-07-2013 Совет Новогоркинского сельского поселения решил :</w:t>
      </w:r>
    </w:p>
    <w:p>
      <w:pPr>
        <w:pStyle w:val="ConsPlusTitle"/>
        <w:widowControl/>
        <w:rPr/>
      </w:pPr>
      <w:r>
        <w:rPr>
          <w:b w:val="false"/>
        </w:rPr>
        <w:t xml:space="preserve"> </w:t>
      </w:r>
      <w:r>
        <w:rPr>
          <w:b w:val="false"/>
        </w:rPr>
        <w:t xml:space="preserve">1.Отменить решение Совета Новогоркинского сельского поселения от 10.10.2013г. № 40 «Об утверждении </w:t>
      </w: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94%D0%B5%D0%BF%D0%B0%D1%80%D1%82%D0%B0%D0%BC%D0%B5%D0%BD%D1%82%20%D0%B2%D0%BD%D1%83%D1%82%D1%80%D0%B5%D0%BD%D0%BD%D0%B5%D0%B9%20%D0%BF%D0%BE%D0%BB%D0%B8%D1%82%D0%B8%D0%BA%D0%B8%5C%D0%9D%D0%BE%D0%B2%D0%BE%D0%B3%D0%BE%D1%80%D0%BA%D0%B8%D0%BD%D1%81%D0%BA%D0%BE%D0%B5%20%D1%81%D0%BF%20%D1%80%D0%B5%D0%B5%D1%81%D1%82%D1%80%D1%8B%20%D0%BD%D0%BF%D0%B0%20%D0%B7%D0%B0%20%D0%BD%D0%BE%D1%8F%D0%B1%D1%80%D1%8C%202013%5C%D0%A0%D0%B5%D1%88%D0%B5%D0%BD%D0%B8%D0%B5%20%E2%84%96%2040%20%D0%BE%D1%82%2010.10.2013%D0%B3.%20%20%D0%B8%20%E2%84%96%2046%20%D0%BE%D1%82%2029.11.2013%D0%B3..doc" \l "Par40%23Par40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Правила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b w:val="false"/>
        </w:rPr>
        <w:t xml:space="preserve"> использования водных объектов общего пользования для личных и бытовых нужд на территории Новогоркинского сельского поселения»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Глава Новогоркинского сельского поселения                                         И.Н.Фролова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51:00Z</dcterms:created>
  <dc:creator>User</dc:creator>
  <dc:description/>
  <cp:keywords/>
  <dc:language>en-US</dc:language>
  <cp:lastModifiedBy>User</cp:lastModifiedBy>
  <dcterms:modified xsi:type="dcterms:W3CDTF">2013-12-03T14:04:00Z</dcterms:modified>
  <cp:revision>3</cp:revision>
  <dc:subject/>
  <dc:title/>
</cp:coreProperties>
</file>