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ИВАН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ЛЕЖНЕВСКИЙ МУНИЦИПАЛЬНЫ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ОВЕТ НОВОГОР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т 29 ноября 2013г.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сновании Закона Российской Федерации  от 09.12.1991г. № 2003-1 «О налогах на имущество физических лиц» (в действующей редакции), Налог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а также на основании Устава Новогоркинского сельского поселения, Совет Новогоркин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 территории Новогоркинского сельского поселения Лежневского муниципального района Ивановской области налог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1.Плательщики нал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лательщиками налогов на имущество физических лиц признаются физические лица-собственники имущества, признаваемого объектом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имущество, признаваемое объектом налогообложения, находится в общей долевой собственности нескольких физических лиц, налогоплательщиком в отношении этого имущества признается каждое из этих физических лиц соразмерно его доле в этом имуществе. В аналогичном порядке определяются налогоплательщики, если такое имущество находится в общей долевой собственности физических лиц и предприятий (организа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сли имущество, признаваемое объектом налогообложения, находится в общей совместной собственности нескольких физических лиц, они несут равную ответственность по исполнению налогового обязательства.                                                  2. Объекты налогооб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ами налогообложения признаются следующие виды имуществ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илой д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вартир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нат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ч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раж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ое строение, помещение и сооружени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ля в праве общей собственности на имущество, в пункте 1-6 настоящей стат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3.Ставки налог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становить на территории Новогоркинского сельского поселения следующие ставки налога на имущество физических лиц,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ки налога устанавливаются в следующих предела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вки налога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. (включительно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 (включительно)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. руб. до 500 тыс. руб. (включительно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 (включительно)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процента (включительно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и на имущество физических лиц, зачисляются в бюджет Новогоркинского сельского поселения Лежневского муниципального района Ивановской области, по месту нахождения (регистрации) объекта налогообложения. Местом нахождения (регистрации) объекта должно являться Новогоркинское сельское поселение Лежневского муниципального района Иванов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4. Льготы по налог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для граждан, имеющих в собственности имущество, являющееся объектом налогообложения на территории Новогоркинского сельского поселения Лежневского муниципального района Ивановской области, льготы, установленные в соответствии со статьей 4 Закона Российской Федерации от 09.12.1991г. №2003-1 «О налогах на имущество физических лиц» (в действующей редакции), действуют в полном объеме. Настоящим решением дополнительные налоговые льготы по налогам не предусматриваю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5. Порядок исчисления и уплаты нал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счисление налогов производится налоговыми органами, порядок исчисления налогов определен в статье 5 Закона Российской Федерации от 09.12.1991 № 2003-1 «О налогах на имущество физических лиц» (в действующей реда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имеющие права на льготы, указанные в статье 4 Закона российской Федерации от 09.12.1991 №2003-1 «О налогах на имущество физических лиц» (в действующей редакции), самостоятельно представляют необходимые документы в налоговые органы.  При возникновении права на льготу в течение календарного года перерасчет налога производится с месяца, в котором возникло это право. 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порядок и срок уплаты налога в соответствии со статьей 5 Закона Российской Федерации от 9 декабря 1991 года № 2003-1 «О налогах на имущество физических лиц (в действующей редакции) не позднее 1 ноября года, следующего за годом, за который исчислен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Лица, своевременно не привлеченные к уплате налога, уплачивают его не более чем за три предыдущих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ересмотр неправильно произведенного налогообложения допускается не более чем за три предыдущих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Данное Решение опубликовать в средствах массовой информации Лежневского района Ивановской области (газета «Сельские вес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Данное решение вступает в силу не ранее чем по истечении одного месяца со дня его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горкинс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Совета:                                                               И.Н.Фролова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7:00Z</dcterms:created>
  <dc:creator>User</dc:creator>
  <dc:description/>
  <cp:keywords/>
  <dc:language>en-US</dc:language>
  <cp:lastModifiedBy>User</cp:lastModifiedBy>
  <dcterms:modified xsi:type="dcterms:W3CDTF">2013-12-02T05:56:00Z</dcterms:modified>
  <cp:revision>25</cp:revision>
  <dc:subject/>
  <dc:title/>
</cp:coreProperties>
</file>