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73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373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</w:t>
      </w:r>
      <w:r>
        <w:rPr>
          <w:b/>
          <w:sz w:val="24"/>
          <w:szCs w:val="24"/>
        </w:rPr>
        <w:t>ИВАНОВСКАЯ ОБЛАСТЬ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</w:t>
      </w:r>
      <w:r>
        <w:rPr>
          <w:b/>
          <w:sz w:val="24"/>
          <w:szCs w:val="24"/>
        </w:rPr>
        <w:t>ЛЕЖНЕВСКИЙ МУНИЦИПАЛЬНЫЙ РАЙОН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</w:t>
      </w:r>
      <w:r>
        <w:rPr>
          <w:b/>
          <w:sz w:val="24"/>
          <w:szCs w:val="24"/>
        </w:rPr>
        <w:t>СОВЕТ НОВОГОРКИНСКОГО СЕЛЬСКОГО ПОСЕЛ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</w:t>
      </w:r>
      <w:r>
        <w:rPr>
          <w:b/>
          <w:sz w:val="24"/>
          <w:szCs w:val="24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 xml:space="preserve">  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26 сентября  2014г. № 2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О внесении изменений в решение Совета  Новогоркинского сельского поселения от 30.12.2013г. № 60 «О бюджете Новогоркинского сельского поселения на 2014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стоящее решение принято 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в целях регламентации бюджетных отношений, Совет Новогоркинского сельского поселения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Утвердить основные характеристики  бюджета Новогоркинского сельского посел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щий объем доходов в сумме 13449196,40 рубл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щий объем расходов в сумме 14968516,49 руб.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фицит бюджета в сумме 1519320,09ру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Внести изменение в приложение № 3 «Источники внутреннего финансирования дефицита бюджета Новогоркинского сельского поселения на 2014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2835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классификации источников финансирования дефицита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 классификации источников финансирования дефицита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( руб.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519320,0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519320,0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9196,4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9196,4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01 05 02 01 10 0000 5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9196,4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68516,4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68516,4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01 05 02 01 00 0000 610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68516,4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01 05 02 01 10 0000 610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68516,4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 Внести изменения в приложение № 4 «Перечень главных администраторов источников внутреннего финансирования дефицита бюджета Новогоркинского сельского поселения на 2014 год по кодам классификации источников финансирования дефицита бюджетов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402"/>
        <w:gridCol w:w="2551"/>
        <w:gridCol w:w="1985"/>
      </w:tblGrid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 источников внутреннего финансирования дефицита и кода классификации источников внутреннего финансирования дефицитов бюджет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( руб.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 источников внутреннего финансирования дефици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ов внутреннего финансирования дефицитов бюджетов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9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горкин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9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9196,4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9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68516,4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Внести изменения в приложение № 5 «Распределение бюджетных ассигнований по целевым статьям (муниципальным программам Новогоркинского сельского поселения  и не включенным в муниципальные программы Новогоркинского сельского поселения направлениям деятельности органов муниципальной власти Новогоркинского сельского поселения, группам видов расходов классификации расходов местного бюджета на 2014 год» 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01"/>
        <w:gridCol w:w="1418"/>
        <w:gridCol w:w="1559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 (тыс. руб.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рограммные направления деятельности местной Администрации Новогоркин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419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ой администрации Новогоркинского сельского поселения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Иные бюджетные ассигнов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4190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200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ой администрации Новогоркинского сельского поселения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Иные бюджетные ассигнов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920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200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строительство автомобильных дорог общего пользования в населенных пунктах, мостов и иных транспортных инженерных сооружений в границах населенных пунктов поселения, за исключением автомобильных дорог общего назначения, мостов и иных транспортных инженерных сооружений федерального и регионального значения в рамках иных непрограммеых мероприятий по непрограммным направлениям деятельности органов местного самоуправления Новогоркинского сельского поселения (Закупка товаров, работ и услуг для государственных (муниципальных) нужд) (Дорожные фон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1920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651,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 651,5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Внести изменения в приложение № 6 «Ведомственная структура расходов местного бюджета на 2014 год»</w:t>
      </w:r>
    </w:p>
    <w:p>
      <w:pPr>
        <w:pStyle w:val="Normal"/>
        <w:tabs>
          <w:tab w:val="clear" w:pos="720"/>
          <w:tab w:val="left" w:pos="7088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51"/>
        <w:gridCol w:w="817"/>
        <w:gridCol w:w="884"/>
        <w:gridCol w:w="1275"/>
        <w:gridCol w:w="1276"/>
        <w:gridCol w:w="155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главного распорядителя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де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(группа и подгруппа) вида рас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Новогоркин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строительство автомобильных дорог общего пользования в населенных пунктах, мостов и иных транспортных инженерных сооружений в границах населенных пунктов поселения, за исключением автомобильных дорог общего назначения, мостов и иных транспортных инженерных сооружений федерального и регионального значения в рамках иных непрограммеых мероприятий по непрограммным направлениям деятельности органов местного самоуправления Новогоркинского сельского поселения (Закупка товаров, работ и услуг для государственных (муниципальных) нужд) (Дорожные фон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20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651,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 651,5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Новогоркинского сельского поселе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:                                                                   И.Н.Фро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133" w:gutter="0" w:header="0" w:top="56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2:13:00Z</dcterms:created>
  <dc:creator>Пользователь</dc:creator>
  <dc:description/>
  <cp:keywords/>
  <dc:language>en-US</dc:language>
  <cp:lastModifiedBy>User</cp:lastModifiedBy>
  <cp:lastPrinted>2014-09-29T10:44:00Z</cp:lastPrinted>
  <dcterms:modified xsi:type="dcterms:W3CDTF">2014-09-29T06:47:00Z</dcterms:modified>
  <cp:revision>120</cp:revision>
  <dc:subject/>
  <dc:title>                                                ИВАНОВСКАЯ ОБЛАСТЬ</dc:title>
</cp:coreProperties>
</file>