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ГОР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от 09 апреля 2014г.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Об установлении земельного налог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лавой 31 Налогового кодекса Российской Федерации (в действующей редакции), на основании Федерального закона от 06.10.2013 №131-ФЗ «Об общих принципах организации местного самоуправления в Российской Федерации», Совет Новогорк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Новогоркинского сельского поселения от 29 ноября 2013г. №48 «Об установлении земельного налога» и изложить его в новой редакции: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тановить на территории Новогоркинского сельского поселения Лежневского  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го района Ивановской области земельный на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логовые став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 земельного налога устанавливаются в процентах от кадастровой стоимости земельных участков в следующих размера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0,3 процента в отношении земельных участков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граниченных в обороте 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ответствии с законодательством Российской Феде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оставленных для обеспечения обороны, безопасност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моженных нуж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,5 процента в отношении прочи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рядок и сроки уплаты налога и авансовых платежей по налог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Налог и авансовые платежи по налогу уплачиваются в бюджет по месту нахождения земельных участков, признаваемых объектами налогообложения в соответствии со статьей 389 Налогов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Налогоплательщики - физические лица, не являющиеся индивидуальными предпринимателями, уплачивают земельный налог на основании налогового уведомления, направленного налоговым органом. Срок уплаты налога для налогоплательщиков – физических лиц, не являющихся индивидуальными предпринимателями, 1 ноября года, следующего за истекшим налоговым период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и и физические лица, являющиеся индивидуальными предпринимателями, уплачивают суммы авансовых платежей по налогу не позднее последующего числа месяца, следующего за истекшим отчетным периодом, до 30.04, 30.07, 31.10, в размере одной четвертой налоговой ставки процентной доли кадастровой стоимости земельного участка по состоянию на 1 января года, являющегося налоговым периодом. Сумма налога, подлежащая уплате в бюджет по итогам налогового периода, определяется как разница между суммой налога, исчисленной в соответствии с пунктом 1 статьи 396 Налогового кодекса Российской Федерации, и суммами подлежащих уплате в течение налогового периода авансовых платежей по налогу. Срок уплаты налога для налогоплательщиков – организаций и физических лиц, являющихся индивидуальными предпринимателями - 15 февраля года, следующего за истекшим налоговым период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логовые льг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остью освободить от уплаты земельного налог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ветеранов и инвалидов Великой Отечественн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стальном налоговые льготы ограничиваются перечнем, установленным статьей 395 Налогов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Порядок и сроки предоставления налогоплательщиками документов, подтверждающих право на уменьшение налоговой базы в соответствии со статьей 391 Налогов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окументы, подтверждающие право на уменьшение налоговой базы, предоставляются налогоплательщиками в налоговый орган по месту нахождения земельного участка, признаваемого объектом налогообложения, в срок не позднее 1 июня года, являющегося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случае возникновения (утраты) у налогоплательщика в течение налогового (отчетного) периода права на уменьшение налоговой базы налогоплательщик обязан в течение 1 месяца после возникновения (утраты) указанного права уведомить об этом налоговый орган по месту нахождения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>5. Решение Совета Новогоркинского сельского поселения «Об установлении земельного налога» опубликовать в газете «Сель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анное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 по соответствующему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Решение Совета Новогоркинского сельского поселения от 29.11.2013г. № 48 «Об установлении земельного налога»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огоркинского сельского поселе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ь Совета:                                                          И.Н.Фролов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57:00Z</dcterms:created>
  <dc:creator>User</dc:creator>
  <dc:description/>
  <cp:keywords/>
  <dc:language>en-US</dc:language>
  <cp:lastModifiedBy>User</cp:lastModifiedBy>
  <cp:lastPrinted>2014-04-11T09:07:00Z</cp:lastPrinted>
  <dcterms:modified xsi:type="dcterms:W3CDTF">2014-04-11T06:10:00Z</dcterms:modified>
  <cp:revision>49</cp:revision>
  <dc:subject/>
  <dc:title/>
</cp:coreProperties>
</file>