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3 июня  2014г. № 18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вязи с заключением муниципального контракта на сумму меньше, чем запланировано на выполнение работ по сносу 3-х аварийных многоквартирных домов,  в целях регламентации бюджетных отношений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1 «Доходы бюджета Новогоркинского сельского поселения по кодам классификации доходов бюджетов на 2014 год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3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6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4 06013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,7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«Распределение бюджетных ассигнований по целевым статьям (муниципальным программам Новогоркинского сельского поселения 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»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6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920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6 «Ведомственная структура расходов местного бюджета на 2014 г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1"/>
        <w:gridCol w:w="817"/>
        <w:gridCol w:w="884"/>
        <w:gridCol w:w="1417"/>
        <w:gridCol w:w="1418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0,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19,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0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6-27T10:27:00Z</cp:lastPrinted>
  <dcterms:modified xsi:type="dcterms:W3CDTF">2014-06-27T06:38:00Z</dcterms:modified>
  <cp:revision>63</cp:revision>
  <dc:subject/>
  <dc:title>                                                ИВАНОВСКАЯ ОБЛАСТЬ</dc:title>
</cp:coreProperties>
</file>