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  <w:br/>
        <w:t>ЛЕЖНЕВСКИЙ МУНИЦИПАЛЬНЫЙ РАЙОН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6.02. 2014г.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ормах накопления твердых бытовых отходов на территории Новогоркинского сельского поселения Лежневского муниципального района Ивановской области в расчете на 1 человека в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о ст. 130, 132 Конституции Российской Федерации, Федеральным законом « Об общих принципах организации местного самоуправления в Российской Федерации» № 131-ФЗ от 06.10.2003года, в целях упорядочения вывоза твердых бытовых отходов с территории Новогоркинского сельского поселения, во избежании возникновения стихийных свалок и навалов мусора на территории поселения в виду значительного расширения ассортимента товаров и преобладания в продаже продуктов и товаров в упакованном и расфасованном виде, в целях предотвращения вредного воздействия отходов производства и потребления на здоровье человека и окружающую среду, в связи с необходимостью обеспечения надлежащего санитарно-эпидемиологического состояния территории Новогоркинского сельского поселения, на основании проведенного экономического анализа, Совет Новогор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норматив накопления твердых бытовых отходов  на территории Новогоркинского сельского поселения с 01.03.2014года  1,5 м3 на 1 человек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норматив накопления крупногабаритного мусора  0,27 м3 на 1 человек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его подписания и подлежит официальному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горк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И.Н.Фро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58:00Z</dcterms:created>
  <dc:creator>User</dc:creator>
  <dc:description/>
  <cp:keywords/>
  <dc:language>en-US</dc:language>
  <cp:lastModifiedBy>User</cp:lastModifiedBy>
  <dcterms:modified xsi:type="dcterms:W3CDTF">2014-03-03T07:03:00Z</dcterms:modified>
  <cp:revision>5</cp:revision>
  <dc:subject/>
  <dc:title/>
</cp:coreProperties>
</file>