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3 октября 2014г. №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сновные характеристики  бюджета Новогорки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в сумме 13467982,40 руб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в сумме 15195066,49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727084,09 руб.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1 «Доходы бюджета Новогоркинского сельского поселения по кодам классификации доходов бюджетов на 2014 год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2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 по соответствующему платеж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1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8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,7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изменение в приложение № 3 «Источники внутреннего финансирования дефицита бюджета Новогоркинского сельского поселения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27084,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27084,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982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982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982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06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06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06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1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066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Внести изменения в приложение № 4 «Перечень главных администраторов источников внутреннего финансирования дефицита бюджета Новогоркинского сельского поселения на 2014 год по кодам классификации источников финансирования дефицита бюджет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1"/>
        <w:gridCol w:w="1985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7982,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066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нести изменения в приложение № 5 «Распределение бюджетных ассигнований по целевым статьям (муниципальным программам Новогоркинского сельского поселения 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5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9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в рамках иных непрограмме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92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6,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26,5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6 «Ведомственная структура расходов местного бюджета на 2014 год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817"/>
        <w:gridCol w:w="884"/>
        <w:gridCol w:w="1275"/>
        <w:gridCol w:w="1276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иных непрограмме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6,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6,5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10-20T08:59:00Z</cp:lastPrinted>
  <dcterms:modified xsi:type="dcterms:W3CDTF">2014-10-20T05:00:00Z</dcterms:modified>
  <cp:revision>128</cp:revision>
  <dc:subject/>
  <dc:title>                                                ИВАНОВСКАЯ ОБЛАСТЬ</dc:title>
</cp:coreProperties>
</file>