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20 01 2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3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5 0301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0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5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3 0206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40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19 0500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,19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2,10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 Внести изменения в приложение № 2 «Перечень главных администраторов доходов бюджета Новогоркинского сельского поселения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2"/>
        <w:gridCol w:w="4454"/>
      </w:tblGrid>
      <w:tr>
        <w:trPr/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доходов бюджетов Российской Федерации, код главного администратора доходов 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нести изменение в приложение № 3 «Источники внутреннего финансирования дефицита бюджета Новогоркинского сельского поселения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0884,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0884,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70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70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70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7588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7588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00 0000 6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7588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10 0000 6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7588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нести изменения в приложение № 4 «Перечень главных администраторов источников внутреннего финансирования дефицита бюджета Новогоркинского сельского поселения на 2014 год по кодам классификации источников финансирования дефицита бюджет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1"/>
        <w:gridCol w:w="1985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6703,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7588,2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Внести изменения в приложение № 5 «Распределение бюджетных ассигнований по целевым статьям (муниципальным программам Новогоркинского сельского поселения 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»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6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901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Лежневскому муниципальному району 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,9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че полномочий из бюджета Новогоркинского сельского поселения Лежневскому муниципальному району в области градостроительной деятельности, регулирования жилищных отношений в рамках иных непрограммных мероприятий по непрограмме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,3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9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1,65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нести изменения в приложение № 6 «Ведомственная структура расходов местного бюджета на 2014 г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1"/>
        <w:gridCol w:w="817"/>
        <w:gridCol w:w="884"/>
        <w:gridCol w:w="1417"/>
        <w:gridCol w:w="1418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Лежневскому муниципальному району 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3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8,9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че полномочий из бюджета Новогоркинского сельского поселения Лежневскому муниципальному району в области градостроительной деятельности, регулирования жилищных отношений в рамках иных непрограммных мероприятий по непрограмме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3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,3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192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1,654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Внести изменения в приложение №10 «Нормативы распределения доходов между бюджетами бюджетной системы Российской Федерации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(в процентах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56"/>
        <w:gridCol w:w="3499"/>
        <w:gridCol w:w="293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(вид дохода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0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51:00Z</dcterms:created>
  <dc:creator>Пользователь</dc:creator>
  <dc:description/>
  <dc:language>en-US</dc:language>
  <cp:lastModifiedBy>user</cp:lastModifiedBy>
  <cp:lastPrinted>2014-08-28T14:27:00Z</cp:lastPrinted>
  <dcterms:modified xsi:type="dcterms:W3CDTF">2014-09-01T05:51:00Z</dcterms:modified>
  <cp:revision>2</cp:revision>
  <dc:subject/>
  <dc:title>ИВАНОВСКАЯ ОБЛАСТЬ</dc:title>
</cp:coreProperties>
</file>