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</w:t>
        <w:br/>
        <w:t>ЛЕЖНЕВСКИЙ МУНИЦИПАЛЬНЫЙ РАЙОН</w:t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  <w:t>СОВЕТ НОВОГОР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3.11. 2014г.                                                                          № 4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 по проекту бюджета Новогоркинского  сельского поселения  на 2015год и плановый период 2016 - 2017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131 «Об общих принципах организации местного самоуправления в Российской Федерации», статьей 18 Устава Новогоркинского сельского поселения, Порядком организации и проведения публичных слушаний на территории Новогоркинского сельского поселения, в целях активизации участия населения поселения в осуществлении местного самоуправления, Совет Новогор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проекту решения Совета депутатов Новогоркинского сельского поселения  «О бюджете Новогоркинского сельского  поселения  на 2015 год и плановый период 2016-2017 годов» (приложение 1) в форме собрания 9 декабря 2014 года в 15.00 часов в здании администрации Новогоркинского сельского поселения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ложение о порядке учета предложений по проекту решения Совета депутатов Новогоркинского сельского поселения «О  бюджете Новогоркинского  сельского поселения  на 2015 год и плановый период 2016-2017 годов», а также участия граждан в его обсуждении (приложение 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ть рабочую группу для организационно-технического обеспечения проведения публичных слушаний и включить в ее состав депутатов    Кокину Н.Е., Цветкову Н.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газете «Сельские вести» и на официальном сайте администрации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И.Н.Фрол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ind w:left="6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 Новогоркинского сельского поселения от 13.11.2014г.№41</w:t>
      </w:r>
    </w:p>
    <w:p>
      <w:pPr>
        <w:pStyle w:val="Normal"/>
        <w:spacing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порядке учета предложений по проекту решения Совета депутатов Новогоркинского  сельского поселения «О бюджете Новгоркинского  сельского поселения  на 2015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плановый период 2016-2017 годов»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 также участия граждан в его обсуждени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требованиями Федерального закона «Об общих принципах организации местного самоуправления в Российской Федерации», с Уставом Новогоркинского сельского поселения   с целью обеспечения  участия жителей Новогоркинского сельского поселения  в осуществлении местного само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ели Новогоркинского сельского поселения, обладающие избирательным правом, вправе принять участие в обсуждении проекта бюджета муниципального образования Новогоркинское сельское поселение на 2015год и плановый период 2016-2017 годов и  внести свои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направляются в письменном виде в  течение 10 дней  в адрес депутатской комиссии по бюджету, налогам и имуществу, местному самоуправлению в администрацию Новогоркинского сельского поселения :  155101, Ивановская обл., Лежневский район с..Новые Горки ул.Советская д.11, телефон  (849357)28-3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вносятся только в отношении положений, содержащихся в проекте бюджета муниципального образования Новогоркинское сельское поселение  на 2015 год и плановый период 2016-2017 годов, должны соответствовать действующему законодательств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ившие предложения регистрируются с указанием инициатора внесения предложения, ФИО, контактного телеф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 2 дней до дня проведения  публичных  слушаний комиссия представляет  главе поселения и Совету депутатов  поселения заключение по анализу  поступивших предложений от жителей, которые должны быть зачитаны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, поступившие после проведения публичных слушаний,  комиссия предоставляет  в Совет депутатов поселения  не позднее 3 дней до дня проведения заседания Совета поселения по утверждению бюджета Новогоркинского сельского  поселения  на 2014 год и плановый период 2016-2017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жители поселения, могут принять участия в  публичных слушаниях и в процессе их проведения,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тели поселения, желающие принять участия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одается в  комиссию не позднее, чем за 2 дня до дня проведени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Ивановской области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вправе участвовать в иных формах обсуждения, не  противоречащих действующему законодательств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1:53:00Z</dcterms:created>
  <dc:creator>Горелова</dc:creator>
  <dc:description/>
  <cp:keywords/>
  <dc:language>en-US</dc:language>
  <cp:lastModifiedBy>User</cp:lastModifiedBy>
  <cp:lastPrinted>2014-11-20T09:01:00Z</cp:lastPrinted>
  <dcterms:modified xsi:type="dcterms:W3CDTF">2014-11-26T05:57:00Z</dcterms:modified>
  <cp:revision>11</cp:revision>
  <dc:subject/>
  <dc:title>ПОСТАНОВЛЕНИЕ</dc:title>
</cp:coreProperties>
</file>