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ИВАН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ЛЕЖНЕВСКИЙ МУНИЦИПАЛЬНЫ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ОВЕТ НОВОГОР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от 28 августа 2014 г. №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ОВОГОРКИНСКОГО СЕЛЬСКОГО ПОСЕЛЕНИЯ ОТ 26 ДЕКАБРЯ 2013 ГОДА № 58«О МУНИЦИПАЛЬНОМ ДОРОЖНОМ ФОНДЕ НОВОГОРКИНСКОГО СЕЛЬСКОГО ПОСЕЛЕНИЯ ЛЕЖНЕВСКОГО МУНИЦИПАЛЬНОГО РАЙОНА ИВА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.5 статьи 179.4 бюджетного кодекса Российской Федерации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131-ФЗ «Об общих принципах организации местного самоуправления в Российской Федерации», руководствуясь Уставом Новогоркинского сельского поселения, в целях финансового обеспечения дорожной деятельности, осуществляемой органами местного самоуправления Новогоркинского сельского поселения, Совет депутатов Новогоркин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Новогоркинского сельского поселения от 26 декабря 2013 года  № 58 «О муниципальном дорожном фонде Новогоркинского сельского поселения Лежневского муниципального района Иванов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>2. Главу 1 «</w:t>
      </w:r>
      <w:r>
        <w:rPr>
          <w:b/>
          <w:sz w:val="28"/>
          <w:szCs w:val="28"/>
        </w:rPr>
        <w:t xml:space="preserve">ОБЩИЕ ПОЛОЖЕНИЯ» </w:t>
      </w:r>
      <w:r>
        <w:rPr>
          <w:sz w:val="28"/>
          <w:szCs w:val="28"/>
        </w:rPr>
        <w:t>изложить в следующей редакции «1.Настоящий Порядок устанавливает правила формирования и использования бюджетных ассигнований Дорожного фонда муниципального образования «Новогоркинское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й дорожный фонд – это часть средств бюджета Новогоркинского сельского поселения, подлежащая использованию в целях финансового обеспечения дорожной деятельности, осуществляемой органами местного самоуправления Новогоркинского сельского поселения в отношении автомобильных дорог общего пользования местного значения Новогоркинского сельского поселения в соответствии с пунктом 5 части 1 статьи 15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нести изменения в  Порядок формирования и использования бюджетных ассигнований муниципального Дорожного фонда муниципального образования «Новогоркинское сельское поселение», в главу 2 «ФОРМИРОВАНИЕ БЮДЖЕТНЫХ АССИГНОВАНИЙ ДОРОЖНОГО ФОНДА» добавить пункты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части дотации на выравнивание бюджетной обеспеченности Новогоркинского сельского поселения, получаемой из бюджета Ивановской области и направляемой на цели, установленные пунктом 2 настоящего 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межбюджетных трансфертов, получаемых из других бюджетов бюджетной системы Российской Федерации на финансовое обеспечение дорожной деятельности в отношении автомобильных дорог местного значения общего пользова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января 2014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Новогоркин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:                                                                 И.Н.Фрол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09:00Z</dcterms:created>
  <dc:creator>User</dc:creator>
  <dc:description/>
  <cp:keywords/>
  <dc:language>en-US</dc:language>
  <cp:lastModifiedBy>User</cp:lastModifiedBy>
  <dcterms:modified xsi:type="dcterms:W3CDTF">2014-08-29T07:09:00Z</dcterms:modified>
  <cp:revision>3</cp:revision>
  <dc:subject/>
  <dc:title/>
</cp:coreProperties>
</file>