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                                </w:t>
      </w:r>
      <w:r>
        <w:rPr>
          <w:b/>
          <w:sz w:val="24"/>
          <w:szCs w:val="24"/>
        </w:rPr>
        <w:t>ИВАНОВСКАЯ ОБЛАСТЬ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</w:t>
      </w:r>
      <w:r>
        <w:rPr>
          <w:b/>
          <w:sz w:val="24"/>
          <w:szCs w:val="24"/>
        </w:rPr>
        <w:t>ЛЕЖНЕВСКИЙ МУНИЦИПАЛЬНЫЙ РАЙОН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</w:t>
      </w:r>
      <w:r>
        <w:rPr>
          <w:b/>
          <w:sz w:val="24"/>
          <w:szCs w:val="24"/>
        </w:rPr>
        <w:t>СОВЕТ НОВОГОРКИНСКОГО СЕЛЬСКОГО ПОСЕЛ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</w:t>
      </w:r>
      <w:r>
        <w:rPr>
          <w:b/>
          <w:sz w:val="24"/>
          <w:szCs w:val="24"/>
        </w:rPr>
        <w:t>РЕШ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т 28 августа 2014г. № 2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и бюджета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горкинского сельского поселения за 1 полугодие 2014 год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«Отчет об исполнении бюджета Новогоркинского сельского поселения за 1 полугодие 2014 года» по доходам в сумме 6223,56394 тыс. руб., по расходам 6319,30377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ыс. руб. и по источникам финансирования дефицита бюджета в сумме 95,73983 тыс. руб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Доходы бюджета Новогоркинского сельского поселения за 1 полугодие  2014 год по кодам классификации доходов бюджета согласно приложению 1 к настоящему решению.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1.2. Расходы бюджета Новогоркинского сельского поселения за 1 полугодие 2014 год по ведомственной структуре расходов бюджета согласно приложению 2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3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Источники внутреннего финансирования дефицита бюджета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Новогоркинского сельского поселения за 1 полугодие 2014 года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огласно приложению 3 к настоящему решению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Новогоркинского сельского поселени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:                                                                     И.Н.Фрол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418" w:right="1274" w:gutter="0" w:header="0" w:top="426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12:13:00Z</dcterms:created>
  <dc:creator>Пользователь</dc:creator>
  <dc:description/>
  <cp:keywords/>
  <dc:language>en-US</dc:language>
  <cp:lastModifiedBy>user</cp:lastModifiedBy>
  <cp:lastPrinted>2014-08-28T14:11:00Z</cp:lastPrinted>
  <dcterms:modified xsi:type="dcterms:W3CDTF">2014-09-01T05:52:00Z</dcterms:modified>
  <cp:revision>105</cp:revision>
  <dc:subject/>
  <dc:title>                                                ИВАНОВСКАЯ ОБЛАСТЬ</dc:title>
</cp:coreProperties>
</file>