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к Решению Совета Новогоркинского сельского поселения   от 29.10.2014г. № 30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Новогоркинского сельского поселения по кодам классификации доходов бюджетов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52"/>
        <w:gridCol w:w="1417"/>
        <w:gridCol w:w="1418"/>
        <w:gridCol w:w="1435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дохода по бюджетн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 в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 в тыс. руб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и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49,1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25,7291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9,34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00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66,8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6,73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1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8,314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1,63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1010201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7,6806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1,33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10202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025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56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1020300100001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3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5308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00,76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103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9,0357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7,26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30200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9,0357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26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30223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,165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1,82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300224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239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,87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30225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,8808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32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30226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,5349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5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48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9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50301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48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9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6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281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,4056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80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60100000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17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9128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97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60103010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9128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5,97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60600000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4927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,86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1  пункта 1 статьи 39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60601310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8696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2,05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60602310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623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7,28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8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0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4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80402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16,0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9,94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11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0,9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,4695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,60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11050131000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5716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0,59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11050351000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,8978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75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13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,9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,3739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6,29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1301995100000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4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58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1302065100000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1302995100000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9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9439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16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1690050100000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14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9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2,2033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,72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1401050100000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87,0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70 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1406013100000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1533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,67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00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458,928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56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02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81,12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81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02010011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37,52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00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02029991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75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02030151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0204000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202040141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19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2,19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2,193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19050001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2,19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2,193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%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>Приложение 2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решению Совета Новогоркинского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ельского поселения от 29.10.2014г. № 30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местного бюджета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40"/>
        <w:gridCol w:w="819"/>
        <w:gridCol w:w="709"/>
        <w:gridCol w:w="1134"/>
        <w:gridCol w:w="992"/>
        <w:gridCol w:w="1276"/>
        <w:gridCol w:w="1275"/>
        <w:gridCol w:w="1134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главного распорядителя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(группа и подгруппа) вида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в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в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й высших исполнительных органов местных администраций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,27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3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высших исполнительных органов местных администраций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43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8 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высших исполнительных органов местных администраций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Иные межбюджетные ассигнования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5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9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Иные межбюджетные трансферты из бюджета Новогоркинского сельского поселения на обеспечение функций Лежневском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муниципальному району по передаче полномочий по осуществлению муниципального земельного контрол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3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57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5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Новогоркинского сельского поселения  Лежневскому муниципальному району по передаче полномочий в области градостроительной деятельности, регулирования жилищных отношений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3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беспечение функционирования Главы местной администрации (исполнительно-распорядительного органа муниципального образования Новогоркинское сельское поселение)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</w:t>
            </w:r>
            <w:r>
              <w:rPr>
                <w:sz w:val="28"/>
                <w:szCs w:val="28"/>
              </w:rPr>
              <w:t>(Расходы на выплату персоналу в целях обеспечения выполнения функций государственными (муниципальными) органами, казенными учреждениями, орга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2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7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Новогоркинского сельского поселения по передаче полномочий по осуществлению контроля за использованием бюджетных средств Новогоркинским сельским поселением на обеспечение функций администрации Лежневского муниципального района 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3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Резервные фонды местной администрации Новогоркинского сельского поселени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Иные бюджетные ассигнования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плату работ (услуг), осуществляемые в целях соблюдения нормативных предписаний по эксплуатации (содержанию) имущества, а также в целях определения его технического состояни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боты по проведению государственной историко-культурной экспертизы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04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0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 и памятными датами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5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Содержание  (обслуживание и ремонт), отопление и освещение жилых помещений (включая места общего пользования), составляющих казну муниципального образования 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02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3 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зносы в Совет (Ассоциацию) муниципальных образований Ивановской области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Иные межбюджетные ассигнования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7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 (Расходы на выплату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0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7 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4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целевая программа Новогоркинского сельского поселения  «Пожарная безопасность и защита населения и территорий Новогоркинского сельского поселения от чрезвычайных ситуаций на 2014 год» 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93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9 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Содержание и строительство автомобильных дорог общего пользования в населенных пунктах, мостов и иных транспортных инженерных сооружений в границах населенных пунктов поселения, за исключением автомобильных дорог общего назначения, мостов и иных транспортных инженерных сооружений федерального и регионального значения (Дорожные фонды)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(</w:t>
            </w:r>
            <w:r>
              <w:rPr>
                <w:bCs/>
                <w:color w:val="000000"/>
                <w:sz w:val="28"/>
                <w:szCs w:val="28"/>
              </w:rPr>
              <w:t>Закупка товаров, работ и услуг для государственных и муниципальных нужд) (Дорожные фон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Содержание и строительство автомобильных дорог общего пользования в населенных пунктах, мостов и иных транспортных инженерных сооружений в границах населенных пунктов поселения, за исключением автомобильных дорог общего назначения, мостов и иных транспортных инженерных сооружений федерального и регионального значени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(</w:t>
            </w:r>
            <w:r>
              <w:rPr>
                <w:bCs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 (Дорожные фон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,563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07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 на содержание и строительство дорог общего пользования между населенными пунктами, мостов и иных сооружений вне границ населенных пунктов,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 </w:t>
            </w:r>
            <w:r>
              <w:rPr>
                <w:bCs/>
                <w:color w:val="000000"/>
                <w:sz w:val="28"/>
                <w:szCs w:val="28"/>
              </w:rPr>
              <w:t>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(</w:t>
            </w:r>
            <w:r>
              <w:rPr>
                <w:bCs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 (Дорожные фонды)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3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,6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5 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еустроительные работы, по установлению границ населенных пунктов в рамках иных непрограммных мероприятий по </w:t>
            </w:r>
            <w:r>
              <w:rPr>
                <w:bCs/>
                <w:color w:val="000000"/>
                <w:sz w:val="28"/>
                <w:szCs w:val="28"/>
              </w:rPr>
              <w:t>непрограммным направлениям деятельности органов местного самоуправления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ы по подготовке графических материалов для корректировки проекта Правил землепользования и застройки Новогоркинского сельского поселения в рамках иных непрограммных мероприятий по </w:t>
            </w:r>
            <w:r>
              <w:rPr>
                <w:bCs/>
                <w:color w:val="000000"/>
                <w:sz w:val="28"/>
                <w:szCs w:val="28"/>
              </w:rPr>
              <w:t>непрограммным направлениям деятельности органов местного самоуправления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7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комплекса работ по разработке схем электроснабжения уличного освещения 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Капитальный ремонт имущества многоквартирного дома в части муниципальной доли в соответствии с решением Лежневского районного суда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80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Снос аварийных  многоквартирных домов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,07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9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рендная плата за пользование имуществом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Работы по техническому обслуживанию газопроводов, сооружений на них и газового оборудования в рамках иных непрограммных мероприятий по непрограммным направлениям деятельности органов  местного самоуправления Новогоркинского сельского поселения (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0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5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Услуги по передаче электрической энергии  и иных услуг, оказание которых является неотъемлемой частью процесса поставки электрической энергии и работы по технологическому обслуживанию сетей уличного освещения в границах поселени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18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0 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уги  по организации и содержанию мест захоронени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1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2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ывоз и размещение твердых бытовых отходов 4-5 класса опасности, ликвидация несанкционированных свалок на территории Новогоркинского сельского поселени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92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7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мероприятия по благоустройству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778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08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3 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, расходы на образование в организациях дополнительного профессионального образования по программам повышения квалификации и профессиональной переподготовки работников администрации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и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,17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«Обеспечение жильем молодых семей» Новогоркинского сельского поселения Лежневского муниципального района Ивановской области на 2014 год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285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решение вопросов местного значения межмуниципального характера, предоставляемые из бюджетов поселений, входящих в состав Лежневского муниципального района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8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5,0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ворцы и дома культуры, другие учреждения культуры и средства массовой информации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Расходы на выплату персоналу казенных учреждени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,6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,97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4,92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Обеспечение мероприятий в сфере культуры в рамках иных непрограммных мероприятий по непрограммным направлениям деятельности органов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местного самоуправления Новогорк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9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,41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мероприятий в сфере культуры в рамках иных непрограммных мероприятий по      непрограммным направлениям деятельности органов местного самоуправления Новогоркинского сельского поселения (Иные бюджетные ассигновани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7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,50 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иблиоте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нансовое обеспечение деятельности по библиотечному обслуживанию посетителей библиотек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</w:t>
            </w: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3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9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9,19%</w:t>
            </w:r>
          </w:p>
        </w:tc>
      </w:tr>
      <w:tr>
        <w:trPr>
          <w:trHeight w:val="707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Финансовое обеспечение деятельности по библиотечному обслуживанию посетителей библиотек в рамках иных непрограммных мероприятий по непрограммным направлениям деятельности  органов местного самоуправления Новогоркинского сельского поселения </w:t>
            </w:r>
            <w:r>
              <w:rPr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bCs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у поселения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, на 2014 год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</w:t>
            </w:r>
            <w:r>
              <w:rPr>
                <w:bCs/>
                <w:color w:val="000000"/>
                <w:sz w:val="28"/>
                <w:szCs w:val="28"/>
              </w:rPr>
              <w:t>(Расходы на выплату персоналу казенных учреждени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8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9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68,516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85,62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,70%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075" w:leader="none"/>
          <w:tab w:val="right" w:pos="91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                           </w:t>
      </w:r>
    </w:p>
    <w:p>
      <w:pPr>
        <w:pStyle w:val="Normal"/>
        <w:tabs>
          <w:tab w:val="clear" w:pos="720"/>
          <w:tab w:val="left" w:pos="7230" w:leader="none"/>
          <w:tab w:val="left" w:pos="921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3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 xml:space="preserve">к решению Совета Новогоркинского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от 29.10.2014г. № 3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Новогоркинского сельского поселения 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1579"/>
        <w:gridCol w:w="1700"/>
        <w:gridCol w:w="171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источника финансирования по бюджетной классифик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наче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9,320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40,1038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80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1000000000000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9,320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40,1038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50000000000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3449,19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9325,7291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,34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50000000000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3449,19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9325,7291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50200000000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3449,19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9325,7291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502010000005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3449,19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9325,7291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010502011000005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3449,19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9325,7291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,34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50000000000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14968,5164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9085,6253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70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50200000000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14968,5164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9085,6253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502010000006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14968,5164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9085,6253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010502011000006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14968,5164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9085,6253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70%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1274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5:14:00Z</dcterms:created>
  <dc:creator>Пользователь</dc:creator>
  <dc:description/>
  <dc:language>en-US</dc:language>
  <cp:lastModifiedBy>user</cp:lastModifiedBy>
  <cp:lastPrinted>2014-10-27T14:22:00Z</cp:lastPrinted>
  <dcterms:modified xsi:type="dcterms:W3CDTF">2014-11-07T05:14:00Z</dcterms:modified>
  <cp:revision>2</cp:revision>
  <dc:subject/>
  <dc:title>ИВАНОВСКАЯ ОБЛАСТЬ</dc:title>
</cp:coreProperties>
</file>