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06 февраля 2014г. № 3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вета  Новогоркинского сельского поселения от 30.12.2013г. № 60 «О бюджете Новогоркинского сельского поселения на 201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соответствии с постановлением от 05 февраля 2014г. № 20 об утверждении муниципальной программы Новогоркинского сельского поселения «Обеспечение доступным и комфортным жильем молодых семей Новогоркинского сельского поселения» в части подпрограммы «Обеспечение жильем молодых семей Новогоркинского сельского поселения» в целях регулирования бюджетн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отно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Новогорк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в приложение №5 «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местного бюджета на 2014 год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71"/>
        <w:gridCol w:w="2001"/>
        <w:gridCol w:w="20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«Обеспечение доступным и комфортабельным жильем молодых семей Новогоркинского сельского поселения» Подпрограмма «Обеспечение жильем молодых семей Новогоркинского сельского поселе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6,348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местной Администрации Новогоркин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содержание муниципального жилищного фон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6,34826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в приложение № 6 «Ведомственная структура расходов местного бюджета на 2014 год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814"/>
        <w:gridCol w:w="1007"/>
        <w:gridCol w:w="1128"/>
        <w:gridCol w:w="1314"/>
        <w:gridCol w:w="1267"/>
        <w:gridCol w:w="1779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де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(группа и подгруппа)вида расход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содержание муниципального жилищного фон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66,34826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«Обеспечение доступным и комфортным жильем молодых семей Новогоркинского сельского поселения» Подпрограмма «Обеспечение жильем молодых семей Новогоркинского сельского поселения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,34826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304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4-02-18T15:56:00Z</cp:lastPrinted>
  <dcterms:modified xsi:type="dcterms:W3CDTF">2014-02-18T13:08:00Z</dcterms:modified>
  <cp:revision>16</cp:revision>
  <dc:subject/>
  <dc:title>                                                ИВАНОВСКАЯ ОБЛАСТЬ</dc:title>
</cp:coreProperties>
</file>