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2 сентября  2014г.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сновные характеристики  бюджета Новогоркин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в сумме 13449196,40 руб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в сумме 14317016,49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867820,09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1 «Доходы бюджета Новогоркинского сельского поселения по кодам классификации доходов бюджетов на 2014 го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3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9-16T11:43:00Z</cp:lastPrinted>
  <dcterms:modified xsi:type="dcterms:W3CDTF">2014-10-06T12:38:00Z</dcterms:modified>
  <cp:revision>112</cp:revision>
  <dc:subject/>
  <dc:title>                                                ИВАНОВСКАЯ ОБЛАСТЬ</dc:title>
</cp:coreProperties>
</file>