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3 июня 2014г. №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 за 1 квартал 2014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«Отчет об исполнении бюджета Новогоркинского сельского поселения за 1 квартал 2014 года» по доходам в сумме 4226,84925 тыс. руб., по расходам 3903,859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по источникам финансирования дефицита бюджета в сумме 322,98962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Доходы бюджета Новогоркинского сельского поселения за 1 квартал 2014 год по кодам классификации доходов бюджета согласно приложению 1 к настоящему решению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1 квартал 2014 год по ведомственной структуре расходов бюджета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вогоркинского сельского поселения за 1 квартал 2014 год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Решению Совета Новогоркинского сельского поселения   от 03.06.2014г. № 16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Новогоркинского сельского поселения по кодам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2"/>
        <w:gridCol w:w="1417"/>
        <w:gridCol w:w="1418"/>
        <w:gridCol w:w="14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в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в тыс.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6,849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1,8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,110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2,3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,409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,2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,4194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,2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300100001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310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858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,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858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,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3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558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0224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17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1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5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280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6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2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2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3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9258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1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64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3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1030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64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,3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261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 пункта 1 статьи 3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13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2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5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23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38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,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8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80402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5,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,8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940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,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50131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4569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5,3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50351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483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3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4,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199510000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6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105010000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4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601310000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68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8,73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6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0,9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1001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2,2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2999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3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3015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,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1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5000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Новогоркинског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 от 03.06.2014г. №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0"/>
        <w:gridCol w:w="819"/>
        <w:gridCol w:w="709"/>
        <w:gridCol w:w="1134"/>
        <w:gridCol w:w="992"/>
        <w:gridCol w:w="1276"/>
        <w:gridCol w:w="1275"/>
        <w:gridCol w:w="99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лавного распорядител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(группа и подгруппа)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в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69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7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7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ые межбюджетные трансферты из бюджета Новогоркинского сельского поселения на обеспечение функций Лежневско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муниципальному району по передаче полномочий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Новогоркинского сельского поселения  Лежневскому муниципальному району по передаче полномочий в области градостроительной деятельности, регулирования жилищных отношен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функционирования Главы местной администрации (исполнительно-распорядительного органа муниципального образования Новогоркинское сельское поселение)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0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Новогоркинского сельского поселения по передаче полномочий по осуществлению контроля за использованием бюджетных средств Новогоркинским сельским поселением на обеспечение функций администрации Лежневского муниципального района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 местной администрац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боты по проведению государственной историко-культурной экспертиз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 (обслуживание и ремонт), отопление и освещение жилых помещений (включая места общего пользования), составляющих казну муниципального образова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7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в Совет (Ассоциацию)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 (Расходы на выплату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2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целевая программа Новогоркинского сельского поселения  «Пожарная безопасность и защита населения и территорий Новогоркинского сельского поселения от чрезвычайных ситуаций на 2014 год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(Дорожные фонды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и муниципальных нужд)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6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0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сооружений вне границ населенных пунктов,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</w:t>
            </w:r>
            <w:r>
              <w:rPr>
                <w:bCs/>
                <w:color w:val="000000"/>
                <w:sz w:val="28"/>
                <w:szCs w:val="28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 (Дорожные фонды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устроительные работы, по установлению границ населенных пунктов в рамках иных непрограммных мероприятий по </w:t>
            </w:r>
            <w:r>
              <w:rPr>
                <w:bCs/>
                <w:color w:val="000000"/>
                <w:sz w:val="28"/>
                <w:szCs w:val="28"/>
              </w:rPr>
              <w:t>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подготовке графических материалов для корректировки проекта Правил землепользования и застройки Новогоркинского сельского поселения в рамках иных непрограммных мероприятий по </w:t>
            </w:r>
            <w:r>
              <w:rPr>
                <w:bCs/>
                <w:color w:val="000000"/>
                <w:sz w:val="28"/>
                <w:szCs w:val="28"/>
              </w:rPr>
              <w:t>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7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комплекса работ по разработке схем электроснабжения уличного освеще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апитальный ремонт имущества многоквартирного дома в части муниципальной доли в соответствии с решением Лежневского районного су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нос аварийных  многоквартирных домов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рендная плата за пользование имуществом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аботы по техническому обслуживанию газопроводов, сооружений на них и газового оборудования в рамках иных непрограммных мероприятий по непрограммным направлениям деятельности органов  местного самоуправления Новогоркинского сельского поселения (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52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 по организации и содержанию мест захорон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1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ывоз и размещение твердых бытовых отходов 4-5 класса опасности, ликвидация несанкционированных свалок на территор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роприятия по благоустройству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8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, расходы на образование в организациях дополнительного профессионального образования по программам повышения квалификации и профессиональной переподготовки работников администр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и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Обеспечение жильем молодых семей» Новогоркинского сельского поселения Лежневского муниципального района Ивановской области на 2014 год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34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ворцы и дома культуры, другие учреждения культуры и средства массовой информ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казенных учреждени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15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естного самоуправления Новогорк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 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3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иблиоте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2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%</w:t>
            </w:r>
          </w:p>
        </w:tc>
      </w:tr>
      <w:tr>
        <w:trPr>
          <w:trHeight w:val="70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 органов местного самоуправления Новогоркинского сельского поселения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у поселения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(Расходы на выплату персоналу казенных учреждени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95,9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3,8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7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75" w:leader="none"/>
          <w:tab w:val="right" w:pos="91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921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к решению Совета Новогоркинск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от 03.06.2014г. № 1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горкинского сельского поселения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216"/>
        <w:gridCol w:w="1699"/>
        <w:gridCol w:w="1700"/>
        <w:gridCol w:w="1713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сточника финансирования по бюджетной классифик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,3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22,989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3%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1000000000000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,3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22,989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29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26,849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%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1329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26,849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29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26,849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5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29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26,849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5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29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26,849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%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5,9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3,859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7%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5,9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3,859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6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5,9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3,859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6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5,9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3,859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7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27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4-06-25T13:06:00Z</cp:lastPrinted>
  <dcterms:modified xsi:type="dcterms:W3CDTF">2014-06-25T09:08:00Z</dcterms:modified>
  <cp:revision>92</cp:revision>
  <dc:subject/>
  <dc:title>                                                ИВАНОВСКАЯ ОБЛАСТЬ</dc:title>
</cp:coreProperties>
</file>