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   от 28.08.2014г. № 23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Новогоркинского сельского поселения по кодам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1417"/>
        <w:gridCol w:w="1418"/>
        <w:gridCol w:w="14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в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3,5639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,8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5,109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,2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,938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8,5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,054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8,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30010000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83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7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493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39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493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3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3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282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,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224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26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5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81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6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3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3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107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9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38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30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38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,6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68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1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394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2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73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,6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4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7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,4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753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13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988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8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35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65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1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4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19951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,798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105010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38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601310000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748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,0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8,45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7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0,6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3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8,3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15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9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5000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овогоркинс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28.08.2014г. № 2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0"/>
        <w:gridCol w:w="819"/>
        <w:gridCol w:w="709"/>
        <w:gridCol w:w="1134"/>
        <w:gridCol w:w="992"/>
        <w:gridCol w:w="1276"/>
        <w:gridCol w:w="1275"/>
        <w:gridCol w:w="1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распорядител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в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3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0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9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на обеспечение функций Лежневск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4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 (обслуживание и ремонт), отопление и освещение жилых помещений (включая места общего пользования), составляющих казну муниципального образова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2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9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целевая программа Новогоркинского сельского поселения  «Пожарная безопасность и защита населения и территорий Новогоркинского сельского поселения от чрезвычайных ситуаций на 2014 год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6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0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устроительные работы, по установлению границ населенных пунктов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7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9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8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7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6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1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34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1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6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3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     непрограммным направлениям деятельности органов местного самоуправления Новогоркинского сельского поселения (Иные бюджетные ассигновани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0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02%</w:t>
            </w:r>
          </w:p>
        </w:tc>
      </w:tr>
      <w:tr>
        <w:trPr>
          <w:trHeight w:val="70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у поселен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5,9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9,30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4,83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  <w:tab w:val="right" w:pos="9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к решению Совета Новогоркин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от 28.08.2014г.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79"/>
        <w:gridCol w:w="1700"/>
        <w:gridCol w:w="17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,3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5,739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000000000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,3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5,739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23,563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23,563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23,563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23,563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23,563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81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6319,303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3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6319,303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6319,303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6319,303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3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27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52:00Z</dcterms:created>
  <dc:creator>Пользователь</dc:creator>
  <dc:description/>
  <dc:language>en-US</dc:language>
  <cp:lastModifiedBy>user</cp:lastModifiedBy>
  <cp:lastPrinted>2014-08-28T14:11:00Z</cp:lastPrinted>
  <dcterms:modified xsi:type="dcterms:W3CDTF">2014-09-01T05:52:00Z</dcterms:modified>
  <cp:revision>2</cp:revision>
  <dc:subject/>
  <dc:title>ИВАНОВСКАЯ ОБЛАСТЬ</dc:title>
</cp:coreProperties>
</file>