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6 февраля 2014г. № 4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 внесении изменений в решение Совета  Новогоркинского сельского поселения от 30.12.2013г. № 60 «О бюджете Новогоркинского сельского поселения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соответствии с постановлением от 05 февраля 2014г. № 20 «Об утверждении муниципальной программы Новогоркинского сельского поселения «Обеспечение жильем молодых семей»  Новогоркинского сельского поселения Лежневского муниципального района Ивановской области на 2014 год», в соответствии с заключенным муниципальным контрактом № 01-14  от 24.01.2014г. на выполнение работ по текущему ремонту дорог, в том числе перекладка водопропускных труб в с. Новые Горки в Лежневском муниципальном районе Ивановской области, в целях регулирования бюджетны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отношений Совет Новогорк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изменения в приложение №5 «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местного бюджета на 2014 год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71"/>
        <w:gridCol w:w="2001"/>
        <w:gridCol w:w="20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сход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Обеспечение жильем молодых семей» Новогоркинского сельского поселения Лежневского муниципального района Ивановской области на 2014 год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6,348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местной Администрации Новогоркин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троительство автомобильных дорог общего пользол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07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319,8633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содержание муниципального жилищного фон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4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и товаров, работ и услуг для государственных (муниципальных)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,211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, расходы на образование в организациях дополнительного профессионального образования по программам повышения квалификации и профессиональной переподготовки работников администр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и товаров, работ и услуг для государственных (муниципальных)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,5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изменения в приложение № 6 «Ведомственная структура расходов местного бюджета на 2014 год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0"/>
        <w:gridCol w:w="1007"/>
        <w:gridCol w:w="1128"/>
        <w:gridCol w:w="1314"/>
        <w:gridCol w:w="1267"/>
        <w:gridCol w:w="17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де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(группа и подгруппа)вида расход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троительство автомобильных дорог общего пользол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+ 319,863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содержание муниципального жилищного фон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4,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-135,211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, расходы на образование в организациях дополнительного профессионального образования по программам повышения квалификации и профессиональной переподготовки работников администр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,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Обеспечение жильем молодых семей» Новогоркинского сельского поселения Лежневского муниципального района Ивановской области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+266,348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тменить решение Совета Новогоркинского сельского поселения от 06.02.2014г. №3 « О внесении изменений в решение Совета  Новогоркинского сельского поселения от 30.12.2013г. № 60 «О бюджете Новогоркинского сельского поселения на 2014 год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304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4-02-27T13:42:00Z</cp:lastPrinted>
  <dcterms:modified xsi:type="dcterms:W3CDTF">2014-02-27T09:43:00Z</dcterms:modified>
  <cp:revision>32</cp:revision>
  <dc:subject/>
  <dc:title>                                                ИВАНОВСКАЯ ОБЛАСТЬ</dc:title>
</cp:coreProperties>
</file>