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8 августа  2014г.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сновные характеристики  бюджета Новогорки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в сумме 13336703,4 руб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в сумме 14127588,2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790884,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1 «Доходы бюджета Новогоркинского сельского поселения по кодам классификации доходов бюджетов на 2014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8-28T14:27:00Z</cp:lastPrinted>
  <dcterms:modified xsi:type="dcterms:W3CDTF">2014-09-01T05:51:00Z</dcterms:modified>
  <cp:revision>84</cp:revision>
  <dc:subject/>
  <dc:title>                                                ИВАНОВСКАЯ ОБЛАСТЬ</dc:title>
</cp:coreProperties>
</file>