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ИВАНОВСКАЯ ОБЛА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ЛЕЖНЕВСКИЙ МУНИЦИПАЛЬНЫЙ РАЙОН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СОВЕТ НОВОГОРКИН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09 апреля  2014г. № 13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 внесении изменений в решение Совета  Новогоркинского сельского поселения от 30.12.2013г. № 60 «О бюджете Новогоркинского сельского поселения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выделением субсидии из областного бюджета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 в сумме 148200 руб. и выделением бюджетных ассигнований из местного бюджета на финансирование расходов,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 в сумме 169490 руб.; в соответствии с проведением государственной историко-культурной экспертизы в отношении объекта культурного наследия, расположенного в Новогоркинском сельском поселении и заключением соответствующего договора на сумму 7304,44 руб.; в связи с заключенным договором субаренды на прием-передачу во временное владение и пользование земельного участка на сумму 3,36 руб.; в связи с заключенным договором подряда на выполнение работ по подготовке графических материалов для корректировки проекта Правил  землепользования и застройки Новогоркинского сельского поселения на сумму 56479,40руб.; в соответствии с проведением землеустроительных работ в отношении границ населенных пунктов на сумму 66500 руб; на основании заключенного муниципального контракта за расчистку улично-дорожной сети территории поселка и деревень поселения декабрь-февраль 2014г. в сумме 223900 руб.Совет Новогорк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Новогоркин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ий объем доходов бюджета в сумме 130182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в сумме 13541947,2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 бюджета в сумме 523747,2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нести изменения в приложение №1 «Доходы бюджета Новогоркинского сельского поселения по кодам классификации доходов бюджетов на 2014 год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11"/>
        <w:gridCol w:w="2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2999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нести изменения в приложение № 3 «Источники внутреннего финансирования дефицита бюджета Новогоркинского сельского поселения на 2014 год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33"/>
        <w:gridCol w:w="3134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классификации источников финансирования дефицита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да классификации источников финансирования дефицита бюджетов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ефицитов бюджетов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747,2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747,2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18200,0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18200,0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5 01 05 02 01 10 0000 5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18200,0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1947,2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1947,2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1947,2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5 01 05 02 01 10 0000 6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1947,20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Внести изменения в приложение №4 «Перечень главных администраторов источников внутреннего финансирования дефицита бюджета Новогоркинского сельского поселения на 2014 год по кодам классификации источников финансирования дефицита бюджета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2381"/>
        <w:gridCol w:w="2477"/>
      </w:tblGrid>
      <w:tr>
        <w:trPr>
          <w:trHeight w:val="1215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главного администратора источников внутреннего финансирования дефицита и кода классификации   источников внутреннего  финансирования дефицитов  бюджетов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10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источников внутреннего финансирования дефици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ов внутреннего финансирования дефицито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                Новогоркинского сельского посе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8200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1947,20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Внести изменения в приложение № 5 «Распределение бюджетных ассигнований по целевым статьям (муниципальным программам Новогоркинского сельского поселения  и не включенным в муниципальные программы Новогоркинского сельского поселения направлениям деятельности органов муниципальной власти Новогоркинского сельского поселения, группам видов расходов классификации расходов местного бюджета на 2014 год»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418"/>
        <w:gridCol w:w="163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схо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направления деятельности местной Администрации Новогорк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проведению государственной историко-культурной экспертизы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,3044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подготовке графических материалов для корректировки проекта Правил землепользования и застройки Новогоркинского сельского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6,479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устроительные работы, по установлению границ населенных пунктов Новогоркинского сельского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6,5</w:t>
            </w:r>
          </w:p>
        </w:tc>
      </w:tr>
      <w:tr>
        <w:trPr>
          <w:trHeight w:val="59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и строительство автомобильных дорог общего пользования в населенных пунктах, мостов и иных транспортных инженерных сооружений в границах населенных пунктов поселения, за исключением автомобильных дорог общего назначе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3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пользование имуществом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0033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ворцы и дома культуры, другие учреждения культуры и средства массовой информаци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  <w:r>
              <w:rPr>
                <w:sz w:val="28"/>
                <w:szCs w:val="28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2,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  <w:r>
              <w:rPr>
                <w:sz w:val="28"/>
                <w:szCs w:val="28"/>
              </w:rPr>
              <w:t>(Расходы на выплату персоналу в целях государственными (муниципальными) органами, обеспечения выполнения функций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,3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у поселе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, на 2014 год</w:t>
            </w:r>
            <w:r>
              <w:rPr>
                <w:bCs/>
                <w:color w:val="000000"/>
                <w:sz w:val="28"/>
                <w:szCs w:val="28"/>
              </w:rPr>
              <w:t xml:space="preserve">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  <w:r>
              <w:rPr>
                <w:sz w:val="28"/>
                <w:szCs w:val="28"/>
              </w:rPr>
              <w:t>(Расходы на выплату персоналу в целях государственными (муниципальными) органами, обеспечения выполнения функций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8,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71,9472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Внести изменения в приложение № 6 «Ведомственная структура расходов местного бюджета на 2014 год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1007"/>
        <w:gridCol w:w="1128"/>
        <w:gridCol w:w="1314"/>
        <w:gridCol w:w="1267"/>
        <w:gridCol w:w="177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де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стать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(группа и подгруппа)вида расход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проведению государственной историко-культурной экспертизы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208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7,304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подготовке графических материалов для корректировки проекта Правил землепользования и застройки Новогоркинского сельского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208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6,479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устроительные работы, по установлению границ населенных пунктов Новогоркинского сельского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208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6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и строительство автомобильных дорог общего пользования в населенных пунктах, мостов и иных транспортных инженерных сооружений в границах населенных пунктов поселения, за исключением автомобильных дорог общего назначе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207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2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пользование имуществом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20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,003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ворцы и дома культуры, другие учреждения культуры и средства массовой информаци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  <w:r>
              <w:rPr>
                <w:sz w:val="28"/>
                <w:szCs w:val="28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10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42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  <w:r>
              <w:rPr>
                <w:sz w:val="28"/>
                <w:szCs w:val="28"/>
              </w:rPr>
              <w:t>(Расходы на выплату персоналу в целях государственными (муниципальными) органами, обеспечения выполнения функций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7,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у поселе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, на 2014 год</w:t>
            </w:r>
            <w:r>
              <w:rPr>
                <w:bCs/>
                <w:color w:val="000000"/>
                <w:sz w:val="28"/>
                <w:szCs w:val="28"/>
              </w:rPr>
              <w:t xml:space="preserve">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  <w:r>
              <w:rPr>
                <w:sz w:val="28"/>
                <w:szCs w:val="28"/>
              </w:rPr>
              <w:t>(Расходы на выплату персоналу в целях государственными (муниципальными) органами, обеспечения выполнения функций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80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48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1,9472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горки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:                                                                     И.Н.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30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13:00Z</dcterms:created>
  <dc:creator>Пользователь</dc:creator>
  <dc:description/>
  <cp:keywords/>
  <dc:language>en-US</dc:language>
  <cp:lastModifiedBy>User</cp:lastModifiedBy>
  <cp:lastPrinted>2014-04-09T08:14:00Z</cp:lastPrinted>
  <dcterms:modified xsi:type="dcterms:W3CDTF">2014-04-11T05:54:00Z</dcterms:modified>
  <cp:revision>45</cp:revision>
  <dc:subject/>
  <dc:title>                                                ИВАНОВСКАЯ ОБЛАСТЬ</dc:title>
</cp:coreProperties>
</file>