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ИВАН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ЛЕЖНЕВСКИЙ МУНИЦИПАЛЬНЫ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ОВЕТ НОВОГОР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от 09 апреля   2014г. №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 внесении изменений в решение Совета Новогоркинского сельского поселения от 29.11.2013 №47 « Об установлении налога на имущество физических лиц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основании Закона Российской Федерации  от 09.12.1991г. № 2003-1 «О налогах на имущество физических лиц» (в действующей редакции), Налогов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а также на основании Устава Новогоркинского сельского поселения, Совет Новогорк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Внести изменения в пункт 3 «Ставки налог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тать таблицу в новой редакци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авки налога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процента (включительно)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ыше 300 000 рублей до 500 000 рублей (включительно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процента (включительно)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 000 рублей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процента (включительно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Данное решение вступает в силу не ранее чем по истечении одного месяца со дня его официального опубликования и не ранее 1-го числа очередного налогового периода по соответствующему нал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горкин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вета:                                                               И.Н.Фролова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57:00Z</dcterms:created>
  <dc:creator>User</dc:creator>
  <dc:description/>
  <cp:keywords/>
  <dc:language>en-US</dc:language>
  <cp:lastModifiedBy>User</cp:lastModifiedBy>
  <cp:lastPrinted>2014-04-09T08:16:00Z</cp:lastPrinted>
  <dcterms:modified xsi:type="dcterms:W3CDTF">2014-04-11T05:46:00Z</dcterms:modified>
  <cp:revision>36</cp:revision>
  <dc:subject/>
  <dc:title/>
</cp:coreProperties>
</file>