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30 октября 2014г. №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 за 9 месяцев 2014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«Отчет об исполнении бюджета Новогоркинского сельского поселения за 9 месяцев 2014 года» по доходам в сумме 9325,72917 тыс. руб., по расходам 9085,625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по источникам финансирования дефицита бюджета в сумме 240,10386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Доходы бюджета Новогоркинского сельского поселения за 9 месяцев  2014 год по кодам классификации доходов бюджета согласно приложению 1 к настоящему решению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9 месяцев 2014 года по ведомственной структуре расходов бюджета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вогоркинского сельского поселения за 9 месяцев 2014 год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4-10-27T14:22:00Z</cp:lastPrinted>
  <dcterms:modified xsi:type="dcterms:W3CDTF">2014-11-07T05:15:00Z</dcterms:modified>
  <cp:revision>117</cp:revision>
  <dc:subject/>
  <dc:title>                                                ИВАНОВСКАЯ ОБЛАСТЬ</dc:title>
</cp:coreProperties>
</file>