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ИВАНОВСКАЯ ОБЛАСТЬ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ЛЕЖНЕВСКИЙ МУНИЦИПАЛЬНЫЙ РАЙОН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СОВЕТ НОВОГОРКИНСКОГО СЕЛЬСКОГО ПОСЕЛЕНИЯ</w:t>
      </w:r>
    </w:p>
    <w:p>
      <w:pPr>
        <w:pStyle w:val="ConsPlusNormal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от 30 октября 2014 г. N 32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О ПРИМЕНЕНИИ В 2015 ГОДУ ПОВЫШАЮЩЕГО КОЭФФИЦИЕНТА ИНФЛЯЦИИ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К СУММАМ АРЕНДНОЙ ПЛАТЫ ЗА ПОЛЬЗОВАНИЕ МУНИЦИПАЛЬНЫМИ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НЕЖИЛЫМИ ПОМЕЩЕНИЯМИ (ЗДАНИЯМИ)</w:t>
      </w:r>
    </w:p>
    <w:p>
      <w:pPr>
        <w:pStyle w:val="ConsPlus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а основании данных Территориального органа Федеральной службы государственной статистики по Ивановской области об индексе потребительских цен на товары и платные услуги по Ивановской области за период с 01.07.2013 по 01.07.2014, руководствуясь Уставом муниципального образования «Новогоркинское сельское поселение Лежневского муниципального района Ивановской области», Совет Новогоркинского сельского поселения решила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Применить повышающий коэффициент инфляции к установленным в договоре суммам арендной платы за пользование муниципальными нежилыми помещениями (зданиями) в размере 1,087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 Настоящее решение вступает в силу с 01.01.2015 и действует до 31.12.2015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3. Опубликовать настоящее решение в газете "Сельские вести" и разместить на официальном сайте Администрации Новогоркинского сельского поселения. 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Normal"/>
        <w:rPr/>
      </w:pPr>
      <w:r>
        <w:rPr/>
        <w:t>Глава Новогоркинского сельского поселения,</w:t>
      </w:r>
    </w:p>
    <w:p>
      <w:pPr>
        <w:pStyle w:val="Normal"/>
        <w:rPr/>
      </w:pPr>
      <w:r>
        <w:rPr/>
        <w:t>Председатель Совета:                                                                                      Фролова И.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5:24:00Z</dcterms:created>
  <dc:creator>User</dc:creator>
  <dc:description/>
  <cp:keywords/>
  <dc:language>en-US</dc:language>
  <cp:lastModifiedBy>User</cp:lastModifiedBy>
  <cp:lastPrinted>2014-10-30T14:14:00Z</cp:lastPrinted>
  <dcterms:modified xsi:type="dcterms:W3CDTF">2014-10-31T10:33:00Z</dcterms:modified>
  <cp:revision>10</cp:revision>
  <dc:subject/>
  <dc:title/>
</cp:coreProperties>
</file>