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ИВАНОВСКАЯ ОБЛАСТЬ ЛЕЖНЕВСКИЙ МУНИЦИПАЛЬНЫЙ РАЙОН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ТРЕТЬЕГО СОЗЫВА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от 20.10.2015г.                                                                                № 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Главы 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 Федеральным законом от 06.10.2003 года № 131-ФЗ «Об общих принципах организации местного самоуправления в Российской Федерации», ст.31 Устава Новогоркинского сельского поселения Лежневского муниципального района Ивановской области, и на основании протокола № 3 счетной комиссии от 20.10.2015г Совет депутатов Новогоркинского сельского поселения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Избрать Главой  Новогоркинского сельского поселения Лежневского муниципального района Ивановской области  Белякова Сергея Александр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новь избранному Главе  Новогоркинского сельского поселения Белякову Сергею Александровичу приступить к исполнению обязанностей с 21.10.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данное решение в районной  газете «Сельские вести» и разместить на официальном сайте Администрации Новогоркин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.О.Главы Новогор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С.А.Бел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25:00Z</dcterms:created>
  <dc:creator>User</dc:creator>
  <dc:description/>
  <cp:keywords/>
  <dc:language>en-US</dc:language>
  <cp:lastModifiedBy>User</cp:lastModifiedBy>
  <cp:lastPrinted>2015-10-21T09:54:00Z</cp:lastPrinted>
  <dcterms:modified xsi:type="dcterms:W3CDTF">2015-10-21T13:03:00Z</dcterms:modified>
  <cp:revision>4</cp:revision>
  <dc:subject/>
  <dc:title/>
</cp:coreProperties>
</file>