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2.12.2015г.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Новогоркинского сельского поселения, закрепляемые за ними виды (подвиды) доходов бюджет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08 04020 01 1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08 04020 01 4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05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1 09045 10 0000 12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4 01050 10 0000 4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4 02053 10 0000 4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7 01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1 17 05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1001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2999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007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3015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3024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3119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4014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02 04025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 19 05000 10 0000 15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 2 08 0500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"Новогоркинское социально-культурное объединение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5 1 13 01995 10 0000 13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от оказания платных услуг казенными учреждениями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5 1 17 01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5 1 17 05050 10 0000 18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 10 10201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6740F44506ED661AA0EE25D4AA029EEF48F9FF2CB4EF93219E42F4B46C6D1C7610BA672C0E37C3SAL1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2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5:00Z</dcterms:modified>
  <cp:revision>16</cp:revision>
  <dc:subject/>
  <dc:title>Приложение № 3</dc:title>
</cp:coreProperties>
</file>