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от  16.11. 2015г.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омственная структура расходов бюджета Новогоркинского сельского поселения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427"/>
        <w:gridCol w:w="999"/>
        <w:gridCol w:w="858"/>
        <w:gridCol w:w="1722"/>
        <w:gridCol w:w="1589"/>
        <w:gridCol w:w="2705"/>
      </w:tblGrid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ConsPlusNormal"/>
              <w:jc w:val="center"/>
              <w:rPr/>
            </w:pPr>
            <w:r>
              <w:rPr/>
              <w:t>главного распоря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дител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дел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</w:t>
            </w:r>
          </w:p>
          <w:p>
            <w:pPr>
              <w:pStyle w:val="ConsPlusNormal"/>
              <w:jc w:val="center"/>
              <w:rPr/>
            </w:pPr>
            <w:r>
              <w:rPr/>
              <w:t>раз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дел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60403,34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его должностного лица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5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40,00</w:t>
            </w:r>
          </w:p>
        </w:tc>
      </w:tr>
      <w:tr>
        <w:trPr>
          <w:trHeight w:val="1069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5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9,87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5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84,33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15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5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8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35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051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2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Совет (Ассоциацию) муниципальных образован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управляющим организациям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е коммунальных услуг до заселения в установленном порядке жилых помещений муниципального жилищного фонда, составляющих казну муниципального образования (Иные межбюджетные ассигнова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60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и кадастровых паспортов на бесхозяйное имущество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20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описанию и утверждению границ населенных пунктов Новогоркинского сельского поселения в соответствии с требованиями градостроительного и земельного законодательства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20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51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20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03,96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информирование населения по вопросам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202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полнение комплекса мероприятий по развитию системы защищенности населения и обеспечения безопасности в местах массового отдыха на водных объектах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20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20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201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местного значения в границах населенных пунктов поселения и дорожных сооружений на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201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79,79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96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201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20,6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контейнерных площадок и установка их на территории Новогорк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20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5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техническому обслуживанию газопроводов, сооружений на них и газового оборудова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5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201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20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Новогоркинского сельского поселения от деревьев, представляющих угрозу жилым помещениям, удаление больных деревьев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202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видация несанкционированных свалок мусора с территории Новогорк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28,25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я памятников и обелисков участникам ВО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9,26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субботнико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содержание территории общего пользования, уборка мусора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на территории Новогорк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01200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колодцев на территории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203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8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молодым семьям на приобретение жилья или строительство индивидуального жилого дома (Социальное обеспечение и иные выплаты населе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70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93,28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помещений (Социальное обеспечение и иные выплаты населе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508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помещений (Социальное обеспечение и иные выплаты населе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R08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шение вопросов местного значения межмуниципального характера (Межбюджетные трансферты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«Новогоркинское социально-культурное объединение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9286,6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260,2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244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803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2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, подписка на периодические изда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56,4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, подписка на периодические изда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и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514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ых мероприятий и массовых спортивных мероприятий (Закупка товаров, работ и услуг для государственных (муниципальных) нуж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21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64,00</w:t>
            </w:r>
          </w:p>
        </w:tc>
      </w:tr>
      <w:tr>
        <w:trPr>
          <w:trHeight w:val="25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29689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9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1-23T05:39:00Z</dcterms:modified>
  <cp:revision>8</cp:revision>
  <dc:subject/>
  <dc:title>                                                                                                                                                                                      Приложение № 7</dc:title>
</cp:coreProperties>
</file>