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27.08. 2015 г.                                                                                          № 3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 СОВЕТА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ОТ 24.11.2011 N 52 "ОБ УТВЕРЖДЕНИИ СТРУКТУРЫ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ст. 33 Устава Новогоркинского сельского поселения (в редакции решения Совета Новогоркинского сельского поселения № 20 от 01.06.2015г.), рассмотрев предложения главы  Новогоркинского сельского поселения, Совет Новогоркин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 изменения в </w:t>
      </w:r>
      <w:hyperlink r:id="rId2">
        <w:r>
          <w:rPr>
            <w:rStyle w:val="InternetLink"/>
          </w:rPr>
          <w:t>решение</w:t>
        </w:r>
      </w:hyperlink>
      <w:r>
        <w:rPr/>
        <w:t xml:space="preserve">  Совета Новогоркинского сельского поселения от 24.11.2011 N 52 "Об утверждении структуры администрации Новогоркинского сельского поселения"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Приложение</w:t>
        </w:r>
      </w:hyperlink>
      <w:r>
        <w:rPr/>
        <w:t xml:space="preserve"> к решению изложить в новой редакции </w:t>
      </w:r>
      <w:hyperlink r:id="rId4">
        <w:r>
          <w:rPr>
            <w:rStyle w:val="InternetLink"/>
          </w:rPr>
          <w:t>(прилагается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Настоящее решение вступает в силу после истечения срока полномочий Совета Новогоркинского сельского поселения принявшего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ельского поселения</w:t>
      </w:r>
    </w:p>
    <w:p>
      <w:pPr>
        <w:pStyle w:val="Normal"/>
        <w:autoSpaceDE w:val="false"/>
        <w:rPr/>
      </w:pPr>
      <w:r>
        <w:rPr/>
        <w:t>Председатель Совета                                                                                            И.Н.Фрол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27.08.2015 № 33</w:t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24.11.2011 № 52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администрации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161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98425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.75pt" to="71.95pt,4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в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3765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85pt" to="152.9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м.главы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6350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pt" to="134.9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чальник финансов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12255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.65pt" to="188.9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5465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0pt" to="242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л.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16256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8pt" to="206.9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83185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55pt" to="179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4826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.8pt" to="170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765</wp:posOffset>
                </wp:positionH>
                <wp:positionV relativeFrom="paragraph">
                  <wp:posOffset>13208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4pt" to="197.9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Инспекто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.7pt" to="179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спектор П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65pt" to="134.9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одитель легкового автомобиля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05pt" to="188.9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уборщик служебных помещений ( уборщиц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A31CB228F0488B9212989398FB1DBEE68EE6431294CA3776FDE5779716B47kBB5I" TargetMode="External"/><Relationship Id="rId3" Type="http://schemas.openxmlformats.org/officeDocument/2006/relationships/hyperlink" Target="consultantplus://offline/ref=DF0A31CB228F0488B9212989398FB1DBEE68EE6431294CA3776FDE5779716B47B5A229A1C1A7C759663867k3B4I" TargetMode="External"/><Relationship Id="rId4" Type="http://schemas.openxmlformats.org/officeDocument/2006/relationships/hyperlink" Target="consultantplus://offline/ref=DF0A31CB228F0488B9212989398FB1DBEE68EE6431284EA07A6FDE5779716B47B5A229A1C1A7C759663864k3B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6:00Z</dcterms:created>
  <dc:creator>Козлова О.</dc:creator>
  <dc:description/>
  <cp:keywords/>
  <dc:language>en-US</dc:language>
  <cp:lastModifiedBy>Козлова О.</cp:lastModifiedBy>
  <dcterms:modified xsi:type="dcterms:W3CDTF">2015-10-08T06:16:00Z</dcterms:modified>
  <cp:revision>2</cp:revision>
  <dc:subject/>
  <dc:title/>
</cp:coreProperties>
</file>