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Приложение 8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к Решению Совета Новогоркинского сельского поселения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  <w:t>от 16.11. 2015 г. № 26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заимствован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199"/>
      </w:tblGrid>
      <w:tr>
        <w:trPr>
          <w:trHeight w:val="127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9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0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1-23T05:28:00Z</dcterms:modified>
  <cp:revision>6</cp:revision>
  <dc:subject/>
  <dc:title>                                                         Приложение 8</dc:title>
</cp:coreProperties>
</file>