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/>
      </w:pPr>
      <w:r>
        <w:rPr/>
        <w:t>Приложение 9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Новогоркинского сельского поселения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>от 16.11. 2015 г. №  2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гарантий Новогоркинского сельского поселения в валюте Российской Федерации на 2016 год</w:t>
      </w:r>
    </w:p>
    <w:p>
      <w:pPr>
        <w:pStyle w:val="Normal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еречень подлежащих предоставлению муниципальных гарантий                                                       Новогоркинского сельского поселения в 2015-2017 годах</w:t>
      </w:r>
    </w:p>
    <w:p>
      <w:pPr>
        <w:pStyle w:val="Normal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86"/>
        <w:gridCol w:w="1483"/>
        <w:gridCol w:w="863"/>
        <w:gridCol w:w="833"/>
        <w:gridCol w:w="1257"/>
        <w:gridCol w:w="1337"/>
        <w:gridCol w:w="1721"/>
      </w:tblGrid>
      <w:tr>
        <w:trPr>
          <w:trHeight w:val="3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гарантирован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условия предоставления муниципальныхх гарантий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бщий объем бюджетных ассигнований, предусмотренных на исполнение муниципальных гарантий Новогоркинского сельского поселения по возможным гарантийным случаям, в 2015 году, а также на исполнение гарантий по возможным гарантийным случаям, которые возникнут в будущем</w:t>
      </w:r>
    </w:p>
    <w:p>
      <w:pPr>
        <w:pStyle w:val="Normal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 Новогоркинского сельского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 в 2016 году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 счет источников внутреннего финансирования дефицита местного бюджет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147"/>
        <w:gridCol w:w="2160"/>
        <w:gridCol w:w="1626"/>
        <w:gridCol w:w="879"/>
        <w:gridCol w:w="301"/>
        <w:gridCol w:w="239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верхнем пределе муниципального внутреннего долга Новогоркинского сельского поселения на 31.12.2016 года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рхний предел муниципального внутреннего долга Новогоркинского сельского поселения по состоянию на 31.12.2016 года- 00,00 тыс. рублей, в т.ч. по муниципальным гарантиям – 00,00 тыс. рублей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верхнего предела муниципального внутреннего долга Новогоркинского сельского поселения на 31.12.2016 года (рублей)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.ч. по муниципальным гарантиям (рублей)</w:t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01.01.2016г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01.01.2016г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долга в 2016 году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долга в 2016 году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банков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арантий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гашение долга в 2016 году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гашение долга в 2016году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банков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гарантий (гарантийный случай)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гарант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31.12.2016 г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лг на  31.12.2016 г.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60" w:firstLine="36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2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9:00Z</dcterms:modified>
  <cp:revision>6</cp:revision>
  <dc:subject/>
  <dc:title>Приложение 9</dc:title>
</cp:coreProperties>
</file>