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ИВАНОВСКАЯ ОБЛАСТЬ ЛЕЖНЕВСКИЙ МУНИЦИПАЛЬНЫЙ РАЙОН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hanging="0"/>
        <w:jc w:val="right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 w:before="0" w:after="0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Cs w:val="28"/>
        </w:rPr>
        <w:t>от 10.12.2015года                                                            № 34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СОЗДАНИИ УСЛОВИЙ ДЛЯ РАЗВИТИЯ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АЛОГО И СРЕДНЕГО ПРЕДПРИНИМАТЕЛЬСТВ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В  НОВОГОРКИНСКОМ СЕЛЬСКОМ ПОСЕЛЕНИИ</w:t>
      </w:r>
    </w:p>
    <w:p>
      <w:pPr>
        <w:pStyle w:val="Normal"/>
        <w:spacing w:lineRule="auto" w:line="240"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 xml:space="preserve">В соответствии с подпунктом 28 части 1, частью 3 статьи 14 Федерального закона от 6 октября 2003 года № 131-ФЗ «Об общих принципах организации местного самоуправления в Российской Федерации», статьями 11 и 13 Федерального закона от 24 июля 2007 года № 209-ФЗ «О развитии малого и среднего предпринимательства в Российской Федерации», Совет Новогоркинского сельского поселения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1. Утвердить Положение о создании условий для развития малого и среднего предпринимательства в Новогоркинском сельском поселении согласно приложению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3. Настоящее решение разместить на официальном сайте Новогоркинского сельского поселения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>Глава Новогоркинского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ельского поселения                                                  С.А.Беляков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bCs/>
          <w:szCs w:val="28"/>
        </w:rPr>
        <w:t>Приложение</w:t>
      </w:r>
    </w:p>
    <w:p>
      <w:pPr>
        <w:pStyle w:val="Normal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  <w:t>к решению от 10.12.2015года №34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>О СОЗДАНИИ УСЛОВИЙ ДЛЯ РАЗВИТИЯ МАЛОГО И СРЕДНЕГО ПРЕДПРИНИМАТЕЛЬСТВА В НОВОГОРКИНСКОМ СЕЛЬСКОМ ПОСЕЛЕНИИ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1. Настоящее Положение регулирует отношения, связанные с созданием условий для развития малого и среднего предпринимательства в Новогоркинском сельском поселении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2. Деятельность органов местного самоуправления по созданию условий для развития малого и среднего предпринимательства представляет собой совокупность экономических, организационных, правовых, социальных, информационных, образовательных и иных мер, осуществляемых для развития малого и среднего предпринимательства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3. Создание условий для развития малого и среднего предпринимательства осуществляется через реализацию муниципальных программ развития малого и среднего предпринимательства.</w:t>
      </w:r>
    </w:p>
    <w:p>
      <w:pPr>
        <w:pStyle w:val="Normal"/>
        <w:spacing w:lineRule="auto" w:line="240" w:before="0" w:after="0"/>
        <w:ind w:firstLine="708"/>
        <w:rPr>
          <w:color w:val="000000"/>
          <w:szCs w:val="28"/>
        </w:rPr>
      </w:pPr>
      <w:r>
        <w:rPr>
          <w:szCs w:val="28"/>
        </w:rPr>
        <w:t xml:space="preserve">4. </w:t>
      </w:r>
      <w:r>
        <w:rPr>
          <w:color w:val="000000"/>
          <w:szCs w:val="28"/>
        </w:rPr>
        <w:t>В своей деятельности органы местного самоуправления</w:t>
      </w:r>
      <w:r>
        <w:rPr>
          <w:szCs w:val="28"/>
        </w:rPr>
        <w:t xml:space="preserve"> Новогоркинского</w:t>
      </w:r>
      <w:r>
        <w:rPr>
          <w:color w:val="000000"/>
          <w:szCs w:val="28"/>
        </w:rPr>
        <w:t xml:space="preserve">  </w:t>
      </w:r>
      <w:r>
        <w:rPr>
          <w:szCs w:val="28"/>
        </w:rPr>
        <w:t>сельского поселения</w:t>
      </w:r>
      <w:r>
        <w:rPr>
          <w:color w:val="000000"/>
          <w:szCs w:val="28"/>
        </w:rPr>
        <w:t xml:space="preserve"> руководствуется Конституцией </w:t>
      </w:r>
      <w:r>
        <w:rPr>
          <w:szCs w:val="28"/>
        </w:rPr>
        <w:t>Российской Федерации, федеральными конституционными законами, федеральными законами, нормативно-правовыми актами Российской Федерации, законами и иными нормативно-правовыми актами Ивановской области</w:t>
      </w:r>
      <w:r>
        <w:rPr>
          <w:color w:val="000000"/>
          <w:szCs w:val="28"/>
        </w:rPr>
        <w:t xml:space="preserve">, муниципальными нормативными правовыми актами </w:t>
      </w:r>
      <w:r>
        <w:rPr>
          <w:szCs w:val="28"/>
        </w:rPr>
        <w:t>Новогоркинского</w:t>
      </w:r>
      <w:r>
        <w:rPr>
          <w:color w:val="000000"/>
          <w:szCs w:val="28"/>
        </w:rPr>
        <w:t xml:space="preserve"> </w:t>
      </w:r>
      <w:r>
        <w:rPr>
          <w:szCs w:val="28"/>
        </w:rPr>
        <w:t>сельском поселении</w:t>
      </w:r>
      <w:r>
        <w:rPr>
          <w:color w:val="000000"/>
          <w:szCs w:val="28"/>
        </w:rPr>
        <w:t>, а также настоящим Положением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 xml:space="preserve">5. Деятельность органов местного самоуправления по развитию малого и среднего предпринимательства осуществляется в отношении субъектов малого и среднего предпринимательства, состоящих на налоговом учете и (или) осуществляющих свою деятельность на территории Новогоркинского сельского поселения, соответствуют условиям, установленным Федеральным </w:t>
      </w:r>
      <w:r>
        <w:rPr>
          <w:color w:val="0000FF"/>
          <w:szCs w:val="28"/>
        </w:rPr>
        <w:t>з</w:t>
      </w:r>
      <w:r>
        <w:rPr>
          <w:szCs w:val="28"/>
        </w:rPr>
        <w:t>аконом от 24 июля 2007 года № 209 –ФЗ «О развитии малого и среднего предпринимательства в Российской Федерации» (далее  - Федеральный закон № 209-ФЗ)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6. Основные понятия, используемые в настоящем Положении, применяются в значениях, определенных Федеральным законом № 209-ФЗ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>2. Цели, формы развития малого и среднего предпринимательства в Новогоркинском сельском поселении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2.1. Целями содействия развитию малого и среднего предпринимательства со стороны органов местного самоуправления поселения являются: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обеспечение благоприятных условий для развития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увеличение количества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обеспечение занятости населения и развитие самозанятости;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увеличение доли производимых субъектами малого и среднего предпринимательства товаров (работ, услуг) в экономике поселения;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формирования конкурентной среды в экономике поселения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увеличение доли уплаченных субъектами малого и среднего предпринимательства налогов в налоговых доходах бюджета поселения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2.2. Содействие развитию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существляется в форме: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финансовой поддержки,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имущественной поддержки,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информационной поддержки,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консультационной поддержки,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поддержки в области подготовки, переподготовки и повышения квалификации работников данных субъектов,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поддержки в области инноваций и промышленного производства, ремесленничества,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поддержки субъектов малого и среднего предпринимательства, осуществляющих внешнеэкономическую деятельность,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поддержки субъектов малого и среднего предпринимательства, осуществляющих сельскохозяйственную деятельность,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иных формах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Условия и порядок оказания поддержки определяются программой развития малого и среднего предпринимательства в Новогоркинском сельском поселении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>3. Компетенция органов местного самоуправления Новогоркинского сельского поселения по вопросам развития малого и среднего предпринимательства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3.1. К компетенции Совета Новогоркинского  сельского поселения относится: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принятие муниципальных нормативных правовых актов по вопросам развития малого и среднего предпринимательства, в том числе принятие муниципальных программ развития малого и среднего предпринимательства, утверждение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утверждение в составе бюджета объемов средств, направленных на развитие малого и среднего предпринимательства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контроль за исполнением бюджета в части расходования денежных средств, направленных на содействие развитию и поддержку малого и среднего предпринимательства;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3.2. К компетенции администрации Новогоркинского  сельского поселения относится организация и обеспечение исполнения мер по содействию развитию малого и среднего предпринимательства, в том числе: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подготовка проектов муниципальных нормативных правовых актов по вопросам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формирование и реализация муниципальных программ развития малого и среднего предпринимательства с учетом национальных, местных социально-экономических, экологических, культурных и других особенностей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формирование инфраструктуры поддержки субъектов малого и среднего предпринимательства на территории поселения и обеспечение ее деятельности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образование координационных или совещательных органов в области развития малого и среднего предпринимательства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4. Координационный или совещательный орган в области развития малого и среднего предпринимательства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Администрацией Новогоркинского  сельского поселения в соответствии с Федеральным законом № 209-ФЗ создается координационный или совещательный орган в области развития малого и среднего предпринимательства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Положение о координационном или совещательном органе в области развития субъектов малого и среднего предпринимательства, а также его состав утверждаются постановлением администрации поселения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05:00Z</dcterms:created>
  <dc:creator>User</dc:creator>
  <dc:description/>
  <cp:keywords/>
  <dc:language>en-US</dc:language>
  <cp:lastModifiedBy>User</cp:lastModifiedBy>
  <cp:lastPrinted>2015-12-10T16:06:00Z</cp:lastPrinted>
  <dcterms:modified xsi:type="dcterms:W3CDTF">2015-12-10T13:09:00Z</dcterms:modified>
  <cp:revision>2</cp:revision>
  <dc:subject/>
  <dc:title/>
</cp:coreProperties>
</file>