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ВЕТ  НОВОГОРКИНСКОГО СЕЛЬСКОГО ПОСЕЛЕ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ЕЖНЕВСКОГО МУНИЦИПАЛЬНОГО РАЙОНА ИВАНОВСКОЙ ОБЛАСТИ</w:t>
      </w:r>
    </w:p>
    <w:p>
      <w:pPr>
        <w:pStyle w:val="Style17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rStyle w:val="StrongEmphasis"/>
          <w:sz w:val="28"/>
          <w:szCs w:val="28"/>
        </w:rPr>
        <w:t>РЕШЕНИЕ</w:t>
      </w:r>
    </w:p>
    <w:p>
      <w:pPr>
        <w:pStyle w:val="Style17"/>
        <w:jc w:val="center"/>
        <w:rPr/>
      </w:pPr>
      <w:r>
        <w:rPr/>
        <w:t>от 20.10.2015 г.                                                           № 22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ОБ УТВЕРЖДЕНИИ ПОРЯДКА ДЕЯТЕЛЬНОСТИ ОБЩЕСТВЕННОГО КЛАДБИЩА,</w:t>
      </w:r>
    </w:p>
    <w:p>
      <w:pPr>
        <w:pStyle w:val="Normal"/>
        <w:widowControl/>
        <w:autoSpaceDE w:val="true"/>
        <w:jc w:val="center"/>
        <w:rPr/>
      </w:pPr>
      <w:r>
        <w:rPr>
          <w:sz w:val="24"/>
          <w:szCs w:val="24"/>
        </w:rPr>
        <w:t>РАСПОЛОЖЕННОГО НА ТЕРРИТОРИИ НОВОГОРКИНСКОГО СЕЛЬСКОГО ПОСЕЛЕНИЯ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>В соответствии с Федеральным законом от 6 октября 2003 года № 131-ФЗ "Об общих принципах организации местного самоуправления в Российской Федерации", Федеральным законом от 12.01.1996 № 8-ФЗ "О погребении и похоронном деле" и Уставом Новогоркинского сельского поселения,  Совет Новогоркинского сельского поселения решил: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>1. Утвердить "Порядок деятельности общественного кладбища, расположенного на территории Новогоркинского сельского  поселения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Лежневского муниципального райо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>Ивановской области" (Приложение № 1)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2. Данное решение  опубликовать в районной газете « Сельские вести» и разместить на официальном сайте Администрации Новогоркинского сельского поселения в сети Интернет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>3. Контроль за исполнением решения оставляю за собой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И.О.Главы Новогоркинского сельского поселения                                    С.А.Беляк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/>
        <w:br/>
        <w:t> </w:t>
        <w:b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/>
      </w:pPr>
      <w:r>
        <w:rPr>
          <w:sz w:val="22"/>
          <w:szCs w:val="22"/>
        </w:rPr>
        <w:t>к решению Совета Новогоркинского сельского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 xml:space="preserve">Лежневского муниципального района Ивановской област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от 20.10.2015года № 2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Порядок деятельности общественного кладбища, расположенного  на территории Новогорк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жнев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 Общие положения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1. Общественные кладбища, расположенные в границах Новогоркинского сельского поселения (район ул. Горького и восточная сторона дер. Грезино) Лежневского муниципального района Ивановской области. Места погребения умерших Новогоркинского сельского поселения (далее кладбища) находятся в ведении органов самоуправления Администрации Новогоркинского сельского поселения Лежневского муниципального района Ивановской области.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Ритуальные услуги на территории поселенческих кладбищ могут оказываться любыми юридическими лицами или индивидуальными предпринимателями, прошедшими в установленном порядке государственную регистрацию. Выделение участков под захоронение, осуществление контроля за соблюдением порядка захоронений, ведение книг регистрации захоронений осуществляется работниками администрации кладбищ (организация выполняющая функции обслуживания и благоустройства на основание договора), контролируемая органом местного самоуправления Новогоркинского сельского поселения Лежневского муниципального района Ивановской обла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2. Освоение территорий кладбищ и строительство на их территориях зданий и сооружений осуществляется по согласованию с Администрацией Новогоркинского сельского поселения по утвержденному плану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3.  Кладбища открыты для посещения ежедневно с мая по сентябрь с 9-00 до 19-00 часов, с октября по апрель – с 9-00 до 17-00 часов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Захоронение умерших производится на кладбищах ежедневно с 10-00 до 17-00 часов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Не производятся захоронение в праздничные дни: 1 и 7 января, 23 февраля, 8 марта, день Пасхи, 1 и 9 Мая, 12 июня и 4 ноября.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ind w:left="0" w:firstLine="30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рритории кладбищ разделяются дорожками на ряды, захоронение в междурядье либо без согласования с администрацией кладбища (организацией ведущей обслуживание и благоустройство кладбища) – запрещено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погребения умерших (погибших), захоронение которых в соответствии с законодательством производится с соблюдением воинских почестей, на кладбище могут определяться специальные воинские участки для захорон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30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кладбищах могут определяться участки, погребение на которых производится с учетом вероисповедания, и участки для создания семейных захоронений в соответствии с законодательством Российской Федерац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30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кладбищах определяются земельные участки для погребения умерших, имеющих особые заслуги перед сельским поселением, муниципальным районом, областью и государств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гребение умерших, личность которых не установлена, осуществляется только специализированной службой по вопросам похоронного дела, с согласия органов внутренних дел и после экспертно-патологического исследования на специально отведенных участках для этих целей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30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емельный участок для захоронения умершего отводится администрацией кладбища бесплатно по установленным нормам. В пределах отведенного участка после погребения могут устанавливаться надмогильные сооружения в соответствии с утвержденными размерам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300"/>
        <w:jc w:val="both"/>
        <w:rPr/>
      </w:pPr>
      <w:r>
        <w:rPr>
          <w:sz w:val="24"/>
          <w:szCs w:val="24"/>
        </w:rPr>
        <w:t>Создаваемые, а также существующие места погребения сносу не подлежат. Территории места погребения используются по истечении 20 лет с момента их переноса  и только под зеленые насаждения. Строительство зданий и сооружений на этой территории – запрещаетс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точники и порядок финансирования содержания территорий кладбищ определяется администрацией Новогоркинского сельского поселения в соответствии с действующим законодательством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рядок захоронения и эксгумации останков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хоронение умершего производится в соответствии с санитарными правилами не ранее, чем через 24 часа после наступления смерти по предъявлению свидетельства о смерти или в более ранние сроки по разрешению медицинских органов после оформления заказ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80" w:leader="none"/>
          <w:tab w:val="left" w:pos="90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Заявки на захоронение на кладбищах оформляется только через администрацию Новогоркинского сельского поселения и при согласовании с администрацией кладбища (организации ведущей обслуживание и благоустройство кладбищ) на котором будет произведено захоронение. Время захоронения по согласованию с заказчиком устанавливается при оформлении заяв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360"/>
        <w:jc w:val="both"/>
        <w:rPr/>
      </w:pPr>
      <w:r>
        <w:rPr>
          <w:sz w:val="24"/>
          <w:szCs w:val="24"/>
        </w:rPr>
        <w:t>Отвод земельных участков для захоронения на кладбище оформляется при приеме заявки согласно установленным норма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становить следующие нормы земельных участков для захорон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 под захоронение тела в гробу – 2,5 х 2,0 (5м2)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 под захоронение урны с прахом – 0,8 х 1,1 м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при захоронении тела в гробу в существующие семейные ограды и цокольные ограждения расстояние между гробами должно быть не менее – 0,5 м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.5. Захоронения производятся в последовательном порядке по действующей очередности моги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6.  Вторичное захоронение в родственные могилы на кладбище допускаются в пределах имеющегося участка по истечению 20 лет после первого захоронения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7. Захоронение в родственные могилы или на свободном месте родственного участка производится с разрешения администрации кладбища (организации ведущей обслуживание кладбища) по письменному заявлению граждан, на которых зарегистрирована могила, при предъявлении документов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 паспорта лица, оформляющего захоронение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 свидетельства о смерти ранее умерших, захороненных на данном участке, или других документов, подтверждающих близкое родство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8.  Захоронение в родственные могилы или на свободном месте родственного участка производится только при условии наличия на могильных холмах надмогильных сооружений с указанием фамилии, имя, отчества, даты смерти либо регистрационных табличек. Захоронение в необозначенные могилы не производится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Захоронение урн с прахом в землю на родственных участках разрешается администрацией кладбища (организацией ведущей обслуживание и благоустройство кладбища) и производится по заявлению граждан независимо от срока предыдущего захоронения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2.9.  Захоронение в могилы, признанные в установленном порядке бесхозными (см. п.п. 5.2.; 5.3.), производятся на общих основаниях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0. При погребении на намогильном холме работниками кладбища устанавливается регистрационная табличка с указанием фамилии, имя и отчества, даты смерти и регистрационного номера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Каждое захоронение регистрируется администрацией кладбища в книге установленной формы с указанием места захоронения. Книга подлежит вечному хранению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еререгистрация захоронения на другого гражданина (организацию) рассматривается в каждом отдельном случае администрацией кладбищ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11. Захоронение урны с прахом производится при предъявлении свидетельства о смерти, справки о кремации после оформления заказ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12. Эксгумация останков умерших производится с учетом сроков, установленных Санитарными правилами устройства и содержания кладбищ от 10.02. 1977 № 1600-77.  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25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зготовление и установка надгробных сооружений,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проведение работ по благоустройству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Все работы на кладбище, связанные с установкой надгробных сооружений (памятников, цветников, оград, цоколей и т.п.) и благоустройством мест захоронения (восстановление опавших могил, укладка тротуарной плитки и т.п.) производится с разрешения администрации кладбища и при предъявления документов на их изготовление (приобретение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Надмогильные сооружения должны устанавливаться в пределах отведенного земельного участка и не должны превышать следующие размеры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 памятники – длина 1,6 м, ширина – 0,8 м, высота – 2,0 м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 цоколи – 2,2 х 2,5 х 0,3 м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 намогильные ограждения – 1,3 х 2,0 х 0,3 м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 ограды (вновь отведенные) – 2,0 х 2,5 х 1,0 м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ограды (старые кварталы)  -  высота не более 1,0 метра, размер определяется индивидуально администрацией кладбища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3.   Установленные гражданами (организациями) надмогильные сооружения являются их собственностью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4.    Установка надмогильных сооружений не на месте захоронения – запрещается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5.  Установка новых или нанесение на имеющиеся надмогильные сооружения надписей, не отражающих сведений о действительно захороненных в данном месте умерших, запрещается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6. Граждане, установившие превышающие утвержденные размеры надмогильные сооружения без разрешения администрации кладбища, предупреждаются о допущенном нарушении, после чего по истечению 20 дней администрацией кладбищапринимается решение об их сносе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7.   Установка памятников и других надмогильных сооружений подлежит обязательной регистрации в администрации кладбища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бязанности администрации кладбища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кладбища (организация ведущая обслуживание и благоустройство кладбища) обязана содержать кладбище в надлежащем порядке и обеспечивать: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sz w:val="24"/>
          <w:szCs w:val="24"/>
        </w:rPr>
        <w:t>-  своевременную подготовку могил для захоронения умерших, урн с прахом, подготовку регистрационных знаков в соответствии со счетом-заказом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систематическую уборку дорог (в зимнее время) общего пользования и других участков хозяйственного назначения;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производить удаление переросших деревьев по письменному заявлению собственников захоронения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 удаление и утилизация аварийно стоящих деревьев на территории кладбища производится за счет администрации кладбища после демонтажа собственниками захоронений надмогильных сооружений (оград, цоколя, памятников, цветников и т.п.)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sz w:val="24"/>
          <w:szCs w:val="24"/>
        </w:rPr>
        <w:t>-   соблюдение установленных норм и правил захоронения, а также настоящего «Порядка»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нахождение в конторе администрации кладбищ книги отзывов и предложений, пронумерованной, прошнурованной, заверенной печатью Администрации Новогоркинского сельского поселения и подписью Главы администрации и предоставление её по требованию граждан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   соблюдения правил пожарной безопасности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одержание могил и надмогильных сооружений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0" w:firstLine="36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аждане, производящие захоронения, обязаны содержать сооружения и зеленые насаждения (оформленный могильный холм, памятник, цоколь, цветник, необходимые сведения о захоронения) в надлежащем состоянии собственными силами либо силами предприятия, оказывающего услуги по уходу за захоронения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72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ри отсутствии сведений о захоронении, а также ненадлежащего ухода за ними, захоронения считаются бесхозными.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ля признания захоронений бесхозясвенными администрация кладбища обязан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>-   создать комиссию с участием представителя Администрации Новогоркинского сельского поселения Лежневского муниципального района Ивановской области и представителя земельных отношений Лежневского муниципального района для составления акта о бесхозности захоронения и надмогильного сооружения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выставить на могильном холме трафарет с предупреждением ответственному за захоронение о необходимости приведения захоронения в порядок и обращения в администрацию кладбища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  зафиксировать данное захоронение в специальной книге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>-  при отсутствии заинтересованных лиц более двух лет и историко-культурной ценности надмогильного сооружения передать материалы в Отдел имущественных земельных отношений администрации Лежневского муниципального района в Лежневский отдел Управления Федеральной регистрационной службы по Ивановской области на постановку на учет как бесхозного имущества и последующего обращения в суд о признании права муниципальной собственност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   после вступления в законную силу судебного решения поставить перед Администрацией Лежневского муниципального района вопрос о передаче бесхозного имущества на баланс кладбища, после изъятия надмогильного сооружения земельный участок используется на общих условиях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3.  В случае,  если на могиле отсутствуют какие-либо надмогильные сооружения (памятники, цоколи, ограды, регистрационная табличка т.д.) и могила не благоустроена, комиссия администрации кладбища составляют акт о состоянии могилы Администрация кладбища выставляет на могильном холме трафарет – предупреждение ответственному за захоронение о необходимости приведения места захоронения в порядок и обращения по данному вопросу к администрации кладбищ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о истечении 2 лет в случае не приведения могилы в порядок, комиссия администрации кладбища совместно с Администрацией Новогоркинского сельского поселения Лежневского муниципального района Ивановской области принимает решение о возможности использования данного места для захоронения на общих основаниях в соответствии с настоящим «Порядком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рядок посещения кладбища, права и обязанности граждан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На территории кладбища </w:t>
      </w:r>
      <w:r>
        <w:rPr>
          <w:b/>
          <w:sz w:val="24"/>
          <w:szCs w:val="24"/>
        </w:rPr>
        <w:t>запрещен</w:t>
      </w:r>
      <w:r>
        <w:rPr>
          <w:sz w:val="24"/>
          <w:szCs w:val="24"/>
        </w:rPr>
        <w:t xml:space="preserve"> въезд всех видов транспортных средств (за исключением катафальных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осетители – инвалиды могут пользоваться легковым автотранспортом для проезда на территории кладбищ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раждане, произведшие захоронение, имеют право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  производить работы по благоустройству мест захоронения;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  сажать цветы на могильном участке;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4"/>
          <w:szCs w:val="24"/>
        </w:rPr>
        <w:t>- проезжать на территорию кладбища в случае установки (замены) надмогильных        сооружений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6.3. Граждане, произведшие захоронение, обязаны содержать захоронения и надмогильные сооружения в надлежащем состояни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360"/>
        <w:jc w:val="both"/>
        <w:rPr/>
      </w:pPr>
      <w:r>
        <w:rPr>
          <w:sz w:val="24"/>
          <w:szCs w:val="24"/>
        </w:rPr>
        <w:t>6.4.    На территориях кладбищ посетители должны соблюдать общественный порядок и тишину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360"/>
        <w:jc w:val="both"/>
        <w:rPr/>
      </w:pPr>
      <w:r>
        <w:rPr>
          <w:sz w:val="24"/>
          <w:szCs w:val="24"/>
        </w:rPr>
        <w:t xml:space="preserve">6.5.     На территориях кладбищ </w:t>
      </w:r>
      <w:r>
        <w:rPr>
          <w:b/>
          <w:sz w:val="24"/>
          <w:szCs w:val="24"/>
        </w:rPr>
        <w:t>запрещается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  устанавливать, переделывать и снимать памятники и другие надмогильные сооружения без согласования с администрацией кладбища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  портить надмогильные сооружения, оборудование кладбища, засорять территорию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  ломать зеленые насаждения, декорации и рвать цветы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  разводить костры, добывать песок и глину, резать дерн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360"/>
        <w:jc w:val="both"/>
        <w:rPr/>
      </w:pPr>
      <w:r>
        <w:rPr>
          <w:sz w:val="24"/>
          <w:szCs w:val="24"/>
        </w:rPr>
        <w:t>-   распивать спиртные напитки и находиться в нетрезвом состояни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  находиться на территории кладбища после его закрытия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360"/>
        <w:jc w:val="both"/>
        <w:rPr/>
      </w:pPr>
      <w:r>
        <w:rPr>
          <w:sz w:val="24"/>
          <w:szCs w:val="24"/>
        </w:rPr>
        <w:t>- оставлять остатки строительных материалов и др. материалов без согласования с администрацией кладбища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 в границах захоронений и на прилегающей к ним территории высадку и выращивание высокорастущих деревьев (сосен, елей, берез, тополей и т.п.), впоследствии создающие угрозу обрушения на надмогильные сооружения (ограды, цоколи, памятники и цветники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  присваивать чужое имущество, производить его перемещение и другие самоуправные действия. Виновные в этом привлекаются к ответственности в установленном порядке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6.6. Осквернение мест погребения влечет ответственность, предусмотренную законодательством Российской Федерации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6.7.  Данные «Правила» вывешиваются на территории кладбища для всеобщего обозрени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6.8. В случае нарушения настоящих «Правил» защита прав потребителей, предусмотренная законодательством, включая возмещение морального вреда, осуществляется в установленном, в том числе судебном, порядке.</w:t>
      </w:r>
    </w:p>
    <w:sectPr>
      <w:footerReference w:type="default" r:id="rId2"/>
      <w:type w:val="nextPage"/>
      <w:pgSz w:w="11906" w:h="16838"/>
      <w:pgMar w:left="1701" w:right="566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1260"/>
        </w:tabs>
        <w:ind w:left="126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Стиль1"/>
    <w:basedOn w:val="Normal"/>
    <w:next w:val="Style16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0:09:00Z</dcterms:created>
  <dc:creator>U3</dc:creator>
  <dc:description/>
  <cp:keywords/>
  <dc:language>en-US</dc:language>
  <cp:lastModifiedBy>User</cp:lastModifiedBy>
  <cp:lastPrinted>2015-10-15T16:29:00Z</cp:lastPrinted>
  <dcterms:modified xsi:type="dcterms:W3CDTF">2015-10-21T13:07:00Z</dcterms:modified>
  <cp:revision>53</cp:revision>
  <dc:subject/>
  <dc:title/>
</cp:coreProperties>
</file>