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к Решению Совета Новогоркинского сельского поселения   от 23.06.2015г. № 23</w:t>
      </w:r>
    </w:p>
    <w:p>
      <w:pPr>
        <w:pStyle w:val="Normal"/>
        <w:tabs>
          <w:tab w:val="clear" w:pos="720"/>
          <w:tab w:val="left" w:pos="79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 Новогоркинского сельского поселения по кодам классификации доходов бюджетов за 1 квартал 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552"/>
        <w:gridCol w:w="1559"/>
        <w:gridCol w:w="1512"/>
        <w:gridCol w:w="1435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дохода по бюджетной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о в тыс.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о в тыс. руб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ия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02,276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31,2681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,54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00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1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1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4,7376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10201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1,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464,7376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1020300100001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7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103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30200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7,5316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,2142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30223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,197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,0088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300224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2124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9638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30225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6,122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0454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30226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,8038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5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74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74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50301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74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74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6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298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46,4841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60100000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106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6673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60103010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106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6673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60600000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1060603310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136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1060604310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,6803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8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1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5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80402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2,5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11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5,419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,0913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1105035100000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5,419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,0913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13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,5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1301995100000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,5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14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1206,5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24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1401050100000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6,5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1402053100000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200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27,9198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84,8948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202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30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87,67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20201001100000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10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77,57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20202999100000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92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,81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20203015100000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,28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20204000000000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20204014100000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8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20204025100000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219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,7801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,7801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21905000100000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,7801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,7801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%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</w:t>
      </w:r>
      <w:r>
        <w:rPr>
          <w:b/>
          <w:sz w:val="24"/>
          <w:szCs w:val="24"/>
        </w:rPr>
        <w:t>Приложение 2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решению Совета Новогоркинского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ельского поселения от 23.06.2015г. № 23</w:t>
      </w:r>
    </w:p>
    <w:p>
      <w:pPr>
        <w:pStyle w:val="Normal"/>
        <w:ind w:left="-709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местного бюджета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5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40"/>
        <w:gridCol w:w="819"/>
        <w:gridCol w:w="709"/>
        <w:gridCol w:w="1275"/>
        <w:gridCol w:w="850"/>
        <w:gridCol w:w="1418"/>
        <w:gridCol w:w="1417"/>
        <w:gridCol w:w="992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главного распорядителя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(группа и подгруппа) вида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в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в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й высших исполнительных органов местных администраций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,92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70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высших исполнительных органов местных администраций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,98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453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высших исполнительных органов местных администраций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Иные межбюджетные ассигнования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26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Иные межбюджетные трансферты из бюджета Новогоркинского сельского поселения на обеспечение функций Лежневском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>муниципальному району по передаче полномочий по осуществлению муниципального земельного контроля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3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из бюджета Новогоркинского сельского поселения  Лежневскому муниципальному району по передаче полномочий в области градостроительной деятельности, регулирования жилищных отношений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35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2,3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беспечение функционирования Главы местной администрации (исполнительно-распорядительного органа муниципального образования Новогоркинское сельское поселение)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</w:t>
            </w:r>
            <w:r>
              <w:rPr>
                <w:sz w:val="28"/>
                <w:szCs w:val="28"/>
              </w:rPr>
              <w:t>(Расходы на выплату персоналу в целях обеспечения выполнения функций государственными (муниципальными) органами, казенными учреждениями, орга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18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1,674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Резервные фонды местной администрации Новогоркинского сельского поселения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Иные бюджетные ассигнования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рганизация и проведение мероприятий, связанных с государственными праздниками, юбилейными и памятными датами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зносы в Совет (Ассоциацию) муниципальных образований Ивановской области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Иные межбюджетные ассигнования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7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субсидии управляющим организациям, а также ресурсоснабжающим организациям, осуществляющим поставку ресурсов на коммунальные услуги населению, в целях возмещения затрат по содержанию общего имущества многоквартирных домов и предоставление коммунальных услуг до заселения в установленном порядке жилых помещений муниципального жилищного фонда, составляющих казну муниципального образования в рамках  иных непрограммных мероприятий по непрограммным направлениям деятельности органов местного самоуправления Новогоркинского сельского поселения (Иные межбюджетные ассигнования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807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Расходы по описанию и утверждению границ населенных пункт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>Новогоркинского сельского поселения в соответствии с требованиями градостроительного и земельного законодательства в рамках муниципальной программы «Установка границ населенных пунктов Новогоркинского сельского поселения Лежневского муниципального района Ивановской области на 2015-2017 годы» (Закупка товаров, работ и услуг дл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2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технической инвентаризации объектов недвижимости, оценка и оформление в собственность муниципального имущества Новогоркинского сельского поселения в рамках муниципальной программы «Оформление бесхозяйного имущества, расположенного на территории Новогоркинского сельского поселения на 2015-2016 годы» (Закупка товаров, работ и услуг дл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2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,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765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0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,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34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4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существлению пожарной безопасности в рамках муниципальной программы «Обеспечение пожарной безопасности в населенных пунктах на территории Новогоркинского сельского поселения на период 2015-2017 годы» (Закупка товаров, работ и услуг дл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,3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, направленные на развитие системы защищенности населения и обеспечения безопасности в местах массового отдыха населения на водных объектах в рамках муниципальной программы «Осуществление мероприятий по обеспечению безопасности людей на водных объектах на территории Новогоркинского сельского поселения на период 2015-2017 годы»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bCs/>
                <w:color w:val="000000"/>
                <w:sz w:val="28"/>
                <w:szCs w:val="28"/>
              </w:rPr>
              <w:t>Закупка товаров, работ и услуг для государственных и муниципальных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Ремонт и содержание автомобильных дорог местного значения в границах населенных пунктов поселения и дорожных сооружений на них в рамках муниципальной программы «Развитие транспортной системы на территории Новогоркинского сельского поселения Лежневского муниципального района Ивановской области на 2015-2017 годы) (дорожные фонды)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bCs/>
                <w:color w:val="000000"/>
                <w:sz w:val="28"/>
                <w:szCs w:val="28"/>
              </w:rPr>
              <w:t>Закупка товаров, работ и услуг для государственных и муниципальных нужд) (Дорожные фон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2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,799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дорожной деятельности, кроме деятельности по строительству, в отношении автомобильных дорог местного значения в границах населенных пунктов поселения в рамках муниципальной программы «Развитие транспортной системы на территории Новогоркинского сельского поселения Лежневского муниципального района Ивановской области на 2015-2017 годы» (дорожный фонд)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bCs/>
                <w:color w:val="000000"/>
                <w:sz w:val="28"/>
                <w:szCs w:val="28"/>
              </w:rPr>
              <w:t xml:space="preserve">Закупка товаров, работ и услуг для государственных (муниципальных) нужд)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2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1,68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и строительство дорог общего пользования между населенными пунктами, мостов и иных транспортных инженерных сооружений вне границ населенных пунктов в границах муниципального района в рамках муниципальной программы «Развитие транспортной системы на территории Новогоркинского сельского поселения Лежневского муниципального района Ивановской области на 2015-2017 годы» (дорожный фонд) (Закупка товаров, работ и услуг для государственных (муниципальных) нужд) (Дорожные фонды)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3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2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Услуги по проведению экспертизы обоснованности проекта произведенной программы на 2015 год и расчета экономически обоснованных величин соответствующих программе средних размеров за содержание и текущий ремонт жилых помещений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Взносы на капитальный ремонт общего имущества в многоквартирном доме в рамках муниципальной программы «Проведение капитального ремонта общего и имущества на территории Новогоркинского сельского поселения Лежневского муниципального района Иванов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9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Работы по техническому обслуживанию газопроводов, сооружений на них и газового оборудования в рамках иных непрограммных мероприятий по непрограммным направлениям деятельности органов  местного самоуправления Новогоркинского сельского поселения (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9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4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тройство контейнерных площадок единого образца и установка их на территории Новогоркинского сельского поселения в рамках муниципальной программы «Устройство контейнерных площадок на территории Новогоркинского сельского поселения Лежневского муниципального района Ивановской области» (Закупка товаров, работ и услуг дл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Выполнение работы по организации освещения населенных пунктов поселения в рамках подпрограммы «Организация освещения населенных пунктов» муниципальной программы «Благоустройство территории Новогоркинского сельского поселения Лежневского муниципального района Ивановской области на 2015-2017 годы» (Закупка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Б0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,132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893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Содержание зеленных насаждений мест общего пользования в рамках подпрограммы «Озеленение» муниципальной программы «Благоустройство территории Новогоркинского сельского поселения Лежневского муниципального района Ивановской области на 2015-2017 годы»  (Закупка товаров, работ и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услуг дл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В0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борка территории от деревьев, представляющих угрозу жилым помещениям в рамках подпрограммы «Озеленение» муниципальной программы «Благоустройство территории Новогоркинского сельского поселения Лежневского муниципального района Ивановской области на 2015-2017 годы»  (Закупка товаров, работ и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услуг дл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В0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Ликвидация несанкционированных свалок мусора с территории Новогоркинского сельского поселения в рамках подпрограммы «Благоустройство населенных пунктов территории Новогоркинского сельского поселения» муниципальной программы «Благоустройство территории Новогоркинского сельского поселения Лежневского муниципального района Ивановской области на 2015-2017 годы» (Закупка товаров, работ и услуг дл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Г0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монт и реконструкция памятников и обелисков участникам ВОВ в рамках подпрограммы «Благоустройство населенных пунктов территории Новогоркинского сельского поселения» муниципальной программы «Благоустройство территории Новогоркинского сельского поселения Лежневского муниципального района Ивановской области на 2015-2017 годы» (Закупка товаров, работ и услуг дл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Г0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полнение услуг по организации мероприятия, связанного с подготовкой к новогодним праздникам в рамках подпрограммы «Благоустройство населенных пунктов территории Новогоркинского сельского поселения» муниципальной программы «Благоустройство территории Новогоркинского сельского поселения Лежневского муниципального района Ивановской области на 2015-2017 годы» (Закупка товаров, работ и услуг дл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Г0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готовка и проведение субботников в рамках подпрограммы «Благоустройство населенных пунктов территории Новогоркинского сельского поселения» муниципальной программы «Благоустройство территории Новогоркинского сельского поселения Лежневского муниципального района Ивановской области на 2015-2017 годы» (Закупка товаров, работ и услуг дл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Г00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екущее содержание территории общего пользования, уборка мусора в рамках подпрограммы «Благоустройство населенных пунктов территории Новогоркинского сельского поселения» муниципальной программы «Благоустройство территории Новогоркинского сельского поселения Лежневского муниципального района Ивановской области на 2015-2017 годы» (Закупка товаров, работ и услуг для государственных)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Г00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рганизация и содержание мест захоронения в рамках подпрограммы «организация и содержание мест захоронения» муниципальной программы «Благоустройство территории мест захоронения» муниципальной программы «Благоустройство территории Новогоркинского сельского поселения Лежневского муниципального района Ивановской области на 2015-2017 годы» (Закупка товаров, работ и услуг для государственных)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Д00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держание и текущий ремонт колодцев в рамках подпрограммы «Содержание и текущий ремонт колодцев» муниципальной программы «Благоустройство территории Новогоркинского сельского поселения Лежневского муниципального района Ивановской области на 2015-2017 годы» (Закупка товаров, работ и услуг для государственных)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Ж00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, расходы на образование в организациях дополнительного профессионального образования по программам повышения квалификации и профессиональной переподготовки работников администрации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и товаров, работ и услуг дл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молодым семьям на приобретение жилья или строительство индивидуального жилого дома в рамках муниципальной программы «Обеспечение жильем молодых семей» Новогоркинского сельского поселения Лежневского муниципального района Ивановской области на 2015 год» (Социальное обеспечение и иные выплаты населению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7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решение вопросов местного значения межмуниципального характера, предоставляемые из бюджетов поселений, входящих в состав Лежневского муниципального района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8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1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,741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9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3,7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,52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1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мероприятий в сфере культуры в рамках муниципальной программы Новогоркинского сельского поселения «Развитие культуры в Новогоркинском сельском поселении на 2015-2017 годы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,28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768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0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мероприятий в сфере культуры в рамках муниципальной программы Новогоркинского сельского поселения «развитие культуры в Новогоркинском сельском поселении на 2015-2017 годы» (Закупка товаров, работ и услуг дл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9,506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76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1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мероприятий в сфере культуры в рамках муниципальной программы Новогоркинского сельского поселения «Развитие культуры в Новогоркинском сельском поселении на 2015-2017 годы» (Иные бюджетные ассигнования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иблиоте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5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9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5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нансовое обеспечение деятельности по библиотечному обслуживанию посетителей библиотек в рамках муниципальной программы Новогоркинского сельского поселения «Развитие культуры в Новогоркинском сельском поселении на 2015-2017 годы» (</w:t>
            </w: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5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9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5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нансовое обеспечение деятельности по библиотечному обслуживанию посетителей библиотек в рамках муниципальной программы Новогоркинского сельского поселения «Развитие культуры в Новогоркинском сельском поселении на 2015-2017 годы» (Закупка товаров, работ и услуг дл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в рамках муниципальной программы Новогоркинского сельского поселения «Развитие культуры в Новогоркинском сельском поселении на 2015-2017 годы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80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комплектование книжных фондов библиотеки муниципального образования в рамках муниципальной программы Новогоркинского сельского поселения «Развитие культуры в Новогоркинском сельском поселении на 2015-2017 годы» (Закупка товаров, работ и услуг дл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крепление материально-технической базы муниципальных учреждений культуры Ивановской области в рамках муниципальной программы Новогоркинского сельского поселения «Развитие культуры в Новогоркинском сельском поселении на 2015-2017 годы» (Закупка товаров, работ и услуг дл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80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36,05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67,217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14%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075" w:leader="none"/>
          <w:tab w:val="right" w:pos="91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                                               </w:t>
      </w:r>
    </w:p>
    <w:p>
      <w:pPr>
        <w:pStyle w:val="Normal"/>
        <w:tabs>
          <w:tab w:val="clear" w:pos="720"/>
          <w:tab w:val="left" w:pos="7230" w:leader="none"/>
          <w:tab w:val="left" w:pos="921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Приложение 3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 xml:space="preserve">к решению Совета Новогоркинского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 от 23.06.2015г. № 2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Новогоркинского сельского поселения на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1579"/>
        <w:gridCol w:w="1700"/>
        <w:gridCol w:w="171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источника финансирования по бюджетной классифик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наче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3,7809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564,0504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1000000000000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3,7809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564,0504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1050000000000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5002,276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931,2681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,54%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1050000000000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5002,276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931,2681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,54%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1050200000000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5002,276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931,2681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,54%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10502010000005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5002,276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931,2681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,54%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5010502011000005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5002,276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931,2681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,54%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ьшение 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10500000000006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5636,057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67,2176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14%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10502000000006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15636,057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67,2176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14%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10502010000006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15636,057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4"/>
                <w:szCs w:val="24"/>
              </w:rPr>
              <w:t>2367,2176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14%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5010502011000006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15636,057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4"/>
                <w:szCs w:val="24"/>
              </w:rPr>
              <w:t>2367,2176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14%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282" w:gutter="0" w:header="0" w:top="426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7:15:00Z</dcterms:created>
  <dc:creator>Пользователь</dc:creator>
  <dc:description/>
  <dc:language>en-US</dc:language>
  <cp:lastModifiedBy>user</cp:lastModifiedBy>
  <cp:lastPrinted>2015-06-24T09:00:00Z</cp:lastPrinted>
  <dcterms:modified xsi:type="dcterms:W3CDTF">2015-07-01T07:15:00Z</dcterms:modified>
  <cp:revision>2</cp:revision>
  <dc:subject/>
  <dc:title>ИВАНОВСКАЯ ОБЛАСТЬ</dc:title>
</cp:coreProperties>
</file>