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 22.12.2015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омственная структура расходов бюджета Новогоркинского сель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427"/>
        <w:gridCol w:w="999"/>
        <w:gridCol w:w="858"/>
        <w:gridCol w:w="1722"/>
        <w:gridCol w:w="1589"/>
        <w:gridCol w:w="2705"/>
      </w:tblGrid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ConsPlusNormal"/>
              <w:jc w:val="center"/>
              <w:rPr/>
            </w:pPr>
            <w:r>
              <w:rPr/>
              <w:t>главного распоря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ител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ел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</w:t>
            </w:r>
          </w:p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е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7932,04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40,00</w:t>
            </w:r>
          </w:p>
        </w:tc>
      </w:tr>
      <w:tr>
        <w:trPr>
          <w:trHeight w:val="1069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905,94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51,96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8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051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2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Совет (Ассоциацию) муниципальных образован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 (Иные меж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60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и кадастровых паспортов на бесхозяйное имущество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20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0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51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03,96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2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полнение комплекса мероприятий по развитию системы защищенности населения и обеспечения безопасности в местах массового отдыха на водных объектах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20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местного значения в границах населенных пунктов поселения и дорожных сооружений на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201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79,79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96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201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81,25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онтейнерных площадок и установка их на территории Новогор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20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01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Новогоркинского сельского поселения от деревьев, представляющих угрозу жилым помещениям, удаление больных деревьев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2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несанкционированных свалок мусора с территории Новогор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28,25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памятников и обелисков участникам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9,26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убботник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территории общего пользования, уборка мусор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на территории Новогор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1200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колодце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20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молодым семьям на приобретение жилья или строительство индивидуального жилого дома (Социальное обеспечение и иные выплаты населе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70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93,28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(Социальное обеспечение и иные выплаты населе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508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(Социальное обеспечение и иные выплаты населе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R08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0941,42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20,19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946,22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803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2,5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S03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92,61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, подписка на периодические изда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92,64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, подписка на периодические изда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803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9,5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работникам культуры (библиотеки),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S03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3,76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и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514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мероприятий и массовых спортивных мероприятий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2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934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9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6:00Z</dcterms:modified>
  <cp:revision>16</cp:revision>
  <dc:subject/>
  <dc:title>                                                                                                                                                                                      Приложение № 7</dc:title>
</cp:coreProperties>
</file>