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ИВАНОВСКАЯ ОБЛА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ЛЕЖНЕВСКИЙ МУНИЦИПАЛЬНЫЙ </w:t>
      </w:r>
      <w:r>
        <w:rPr>
          <w:b/>
          <w:bCs/>
        </w:rPr>
        <w:t>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ОВЕТ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от 20.10.2015г.                                                  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менении в 2016 году повышающего коэффициента инфляции к суммам арендной платы за пользование муниципальным имуществом Новогоркинского сельского поселения 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 Новогоркинского сельского поселения Лежневского муниципального района Ивановской области, решением Совета Новогоркинского сельского поселения Лежневского муниципального района Ивановской области от 27.09.2013г. № 23 «Об утверждении ставок арендной платы за пользование муниципальным имуществом Новогоркинского сельского поселения Лежневского муниципального района Ивановской области», в целях увеличения доходов сельского поселения от арендной платы за использование недвижимого имущества, на основании данных органов государственной статистики по Ивановской области об индексе потребительских цен за предыдущий год, а именно по состоянию на декабрь предыдущего года, Совет Новогоркинского сельского поселени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нить повышающий коэффициент инфляции к установленным в договоре суммам арендной платы за пользование муниципальным имуществом в размере 1,12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6 и действует до 31.12.201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администрации Новогоркинского сельского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овогор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                                                              Беляков С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8:00Z</dcterms:created>
  <dc:creator>User</dc:creator>
  <dc:description/>
  <cp:keywords/>
  <dc:language>en-US</dc:language>
  <cp:lastModifiedBy>User</cp:lastModifiedBy>
  <dcterms:modified xsi:type="dcterms:W3CDTF">2015-10-30T12:38:00Z</dcterms:modified>
  <cp:revision>2</cp:revision>
  <dc:subject/>
  <dc:title>                                                 РОССИЙСКАЯ ФЕДЕРАЦИЯ</dc:title>
</cp:coreProperties>
</file>