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 22.12.2015г.№ 36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sz w:val="28"/>
          <w:szCs w:val="28"/>
        </w:rPr>
        <w:t>Доходы бюджета Новогоркинского сельского поселения по кодам классификации доходов бюджет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9787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44,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44,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02,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02,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29,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29,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010,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010,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8 0402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287,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340,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                         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743340,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340,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11 0503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340,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900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47,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9040 0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47,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47,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ходы от оказания платных услуг казенными учреждения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 1 13 01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ходы от оказания платных услуг казенными учреждения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 xml:space="preserve">449000,00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000 1 14 01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105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4 0105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9902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9902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1001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3024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119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3119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>
          <w:trHeight w:val="9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2 02 03015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7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2 02 03007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>
          <w:trHeight w:val="13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25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4025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4 0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4014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0934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1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2-25T07:16:00Z</dcterms:modified>
  <cp:revision>18</cp:revision>
  <dc:subject/>
  <dc:title>                                                                                                                                                                          Приложение № 2</dc:title>
</cp:coreProperties>
</file>