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РЕШЕНИЯ 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3 июня 2015г. №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1 квартал 2015 г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1 квартал 2015 года» по доходам в сумме 2931,26811 тыс. руб., по расходам 2367,2176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(профицит) в сумме 564,05044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1 квартал 2015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квартал 2015 года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1 квартал 2015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2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5-06-24T09:00:00Z</cp:lastPrinted>
  <dcterms:modified xsi:type="dcterms:W3CDTF">2015-07-01T07:15:00Z</dcterms:modified>
  <cp:revision>153</cp:revision>
  <dc:subject/>
  <dc:title>                                                ИВАНОВСКАЯ ОБЛАСТЬ</dc:title>
</cp:coreProperties>
</file>