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ЕЖНЕВСКИЙ МУНИЦИПАЛЬНЫЙ РАЙОН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ОВЕТ НОВОГОРКИНСКОГО СЕЛЬСКОГО ПОСЕЛЕНИЯ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  <w:t>от 21 мая 2015г. № 16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           </w:t>
      </w:r>
      <w:r>
        <w:rPr>
          <w:sz w:val="24"/>
          <w:szCs w:val="28"/>
        </w:rPr>
        <w:t>О внесении изменений в решение Совета  Новогоркинского сельского поселения от 25.12.2014. № 48 «О бюджете Новогоркинского сельского поселения на 2015 год и на плановый период 2016 и 2017 годов»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</w:t>
      </w:r>
      <w:r>
        <w:rPr>
          <w:sz w:val="24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в целях регламентации бюджетных отношений, Совет Новогоркинского сельского поселения </w:t>
      </w:r>
      <w:r>
        <w:rPr>
          <w:b/>
          <w:sz w:val="24"/>
          <w:szCs w:val="28"/>
        </w:rPr>
        <w:t>решил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нести изменения в Решение Совета Новогоркинского сельского поселения от 25.12.2014 № 48 «О бюджете Новогоркинского сельского поселения на 2015 год и на плановый период 2016 и 2017 годов»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) в </w:t>
      </w:r>
      <w:hyperlink r:id="rId2">
        <w:r>
          <w:rPr>
            <w:rStyle w:val="InternetLink"/>
            <w:color w:val="0000FF"/>
            <w:sz w:val="24"/>
            <w:szCs w:val="24"/>
          </w:rPr>
          <w:t>статье 1</w:t>
        </w:r>
      </w:hyperlink>
      <w:r>
        <w:rPr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</w:t>
      </w:r>
      <w:hyperlink r:id="rId3">
        <w:r>
          <w:rPr>
            <w:rStyle w:val="InternetLink"/>
            <w:color w:val="0000FF"/>
            <w:sz w:val="24"/>
            <w:szCs w:val="24"/>
          </w:rPr>
          <w:t>части 1</w:t>
        </w:r>
      </w:hyperlink>
      <w:r>
        <w:rPr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</w:t>
      </w:r>
      <w:hyperlink r:id="rId4">
        <w:r>
          <w:rPr>
            <w:rStyle w:val="InternetLink"/>
            <w:color w:val="0000FF"/>
            <w:sz w:val="24"/>
            <w:szCs w:val="24"/>
          </w:rPr>
          <w:t>пункте 1</w:t>
        </w:r>
      </w:hyperlink>
      <w:r>
        <w:rPr>
          <w:sz w:val="24"/>
          <w:szCs w:val="24"/>
        </w:rPr>
        <w:t xml:space="preserve"> цифры "15 002 276,11" заменить цифрами "14 704 545,04"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</w:t>
      </w:r>
      <w:hyperlink r:id="rId5">
        <w:r>
          <w:rPr>
            <w:rStyle w:val="InternetLink"/>
            <w:color w:val="0000FF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цифры "15 636 057,07" заменить цифрами "15 664 816,03"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</w:t>
      </w:r>
      <w:hyperlink r:id="rId6">
        <w:r>
          <w:rPr>
            <w:rStyle w:val="InternetLink"/>
            <w:color w:val="0000FF"/>
            <w:sz w:val="24"/>
            <w:szCs w:val="24"/>
          </w:rPr>
          <w:t>пункте 3</w:t>
        </w:r>
      </w:hyperlink>
      <w:r>
        <w:rPr>
          <w:sz w:val="24"/>
          <w:szCs w:val="24"/>
        </w:rPr>
        <w:t xml:space="preserve"> цифры "633 780,96" заменить цифрами "960 270,99"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8) в </w:t>
      </w:r>
      <w:hyperlink r:id="rId7">
        <w:r>
          <w:rPr>
            <w:rStyle w:val="InternetLink"/>
            <w:color w:val="0000FF"/>
            <w:sz w:val="24"/>
            <w:szCs w:val="24"/>
          </w:rPr>
          <w:t xml:space="preserve">приложении </w:t>
        </w:r>
      </w:hyperlink>
      <w:r>
        <w:rPr>
          <w:sz w:val="24"/>
          <w:szCs w:val="24"/>
        </w:rPr>
        <w:t>№ 1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 строке "000 1 00 0000000 0000 000 НАЛОГОВЫЕ И НЕНАЛОГОВЫЕ ДОХОДЫ 15002276,11  15793984,30  14065911,29" </w:t>
      </w:r>
      <w:hyperlink r:id="rId8">
        <w:r>
          <w:rPr>
            <w:rStyle w:val="InternetLink"/>
            <w:color w:val="0000FF"/>
            <w:sz w:val="24"/>
            <w:szCs w:val="24"/>
          </w:rPr>
          <w:t>цифры</w:t>
        </w:r>
      </w:hyperlink>
      <w:r>
        <w:rPr>
          <w:sz w:val="24"/>
          <w:szCs w:val="24"/>
        </w:rPr>
        <w:t xml:space="preserve"> "15002276,11" заменить цифрами "14704545,04", </w:t>
      </w:r>
      <w:hyperlink r:id="rId9">
        <w:r>
          <w:rPr>
            <w:rStyle w:val="InternetLink"/>
            <w:color w:val="0000FF"/>
            <w:sz w:val="24"/>
            <w:szCs w:val="24"/>
          </w:rPr>
          <w:t>цифры</w:t>
        </w:r>
      </w:hyperlink>
      <w:r>
        <w:rPr>
          <w:sz w:val="24"/>
          <w:szCs w:val="24"/>
        </w:rPr>
        <w:t xml:space="preserve"> "15793984,30" заменить цифрами "15798269,14", </w:t>
      </w:r>
      <w:hyperlink r:id="rId10">
        <w:r>
          <w:rPr>
            <w:rStyle w:val="InternetLink"/>
            <w:color w:val="0000FF"/>
            <w:sz w:val="24"/>
            <w:szCs w:val="24"/>
          </w:rPr>
          <w:t>цифры</w:t>
        </w:r>
      </w:hyperlink>
      <w:r>
        <w:rPr>
          <w:sz w:val="24"/>
          <w:szCs w:val="24"/>
        </w:rPr>
        <w:t xml:space="preserve"> "14065911,29" заменить цифрами "14069760,99"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 строке "000 1 03 0000000 0000 000 НАЛОГИ НА ТОВАРЫ (РАБОТЫ, УСЛУГИ), РЕАЛИЗУЕМЫЕ НА ТЕРРИТОРИИ РОССИЙСКОЙ ФЕДЕРАЦИИ 517531,69 655518,83 567988,46" </w:t>
      </w:r>
      <w:hyperlink r:id="rId11">
        <w:r>
          <w:rPr>
            <w:rStyle w:val="InternetLink"/>
            <w:color w:val="0000FF"/>
            <w:sz w:val="24"/>
            <w:szCs w:val="24"/>
          </w:rPr>
          <w:t>цифры</w:t>
        </w:r>
      </w:hyperlink>
      <w:r>
        <w:rPr>
          <w:sz w:val="24"/>
          <w:szCs w:val="24"/>
        </w:rPr>
        <w:t xml:space="preserve"> "517531,69" заменить цифрами "489800,62", </w:t>
      </w:r>
      <w:hyperlink r:id="rId12">
        <w:r>
          <w:rPr>
            <w:rStyle w:val="InternetLink"/>
            <w:color w:val="0000FF"/>
            <w:sz w:val="24"/>
            <w:szCs w:val="24"/>
          </w:rPr>
          <w:t>цифры</w:t>
        </w:r>
      </w:hyperlink>
      <w:r>
        <w:rPr>
          <w:sz w:val="24"/>
          <w:szCs w:val="24"/>
        </w:rPr>
        <w:t xml:space="preserve"> "655518,83" заменить цифрами "659803,67", </w:t>
      </w:r>
      <w:hyperlink r:id="rId13">
        <w:r>
          <w:rPr>
            <w:rStyle w:val="InternetLink"/>
            <w:color w:val="0000FF"/>
            <w:sz w:val="24"/>
            <w:szCs w:val="24"/>
          </w:rPr>
          <w:t>цифры</w:t>
        </w:r>
      </w:hyperlink>
      <w:r>
        <w:rPr>
          <w:sz w:val="24"/>
          <w:szCs w:val="24"/>
        </w:rPr>
        <w:t xml:space="preserve"> "567988,46" заменить цифрами "571838,16"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троке "000 1 03 0200001 0000 110 Акцизы по подакцизным товарам (продукции), производимым на территории Российской Федерации 517531,69 655518,83 567988,46" </w:t>
      </w:r>
      <w:hyperlink r:id="rId14">
        <w:r>
          <w:rPr>
            <w:rStyle w:val="InternetLink"/>
            <w:color w:val="0000FF"/>
            <w:sz w:val="24"/>
            <w:szCs w:val="24"/>
          </w:rPr>
          <w:t>цифры</w:t>
        </w:r>
      </w:hyperlink>
      <w:r>
        <w:rPr>
          <w:sz w:val="24"/>
          <w:szCs w:val="24"/>
        </w:rPr>
        <w:t xml:space="preserve"> "517531,69" заменить цифрами "489800,62", </w:t>
      </w:r>
      <w:hyperlink r:id="rId15">
        <w:r>
          <w:rPr>
            <w:rStyle w:val="InternetLink"/>
            <w:color w:val="0000FF"/>
            <w:sz w:val="24"/>
            <w:szCs w:val="24"/>
          </w:rPr>
          <w:t>цифры</w:t>
        </w:r>
      </w:hyperlink>
      <w:r>
        <w:rPr>
          <w:sz w:val="24"/>
          <w:szCs w:val="24"/>
        </w:rPr>
        <w:t xml:space="preserve"> "655518,82" заменить цифрами "659803,67", </w:t>
      </w:r>
      <w:hyperlink r:id="rId16">
        <w:r>
          <w:rPr>
            <w:rStyle w:val="InternetLink"/>
            <w:color w:val="0000FF"/>
            <w:sz w:val="24"/>
            <w:szCs w:val="24"/>
          </w:rPr>
          <w:t>цифры</w:t>
        </w:r>
      </w:hyperlink>
      <w:r>
        <w:rPr>
          <w:sz w:val="24"/>
          <w:szCs w:val="24"/>
        </w:rPr>
        <w:t xml:space="preserve"> "567988,46" заменить цифрами "571838,16"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троке "000 1 03 0223001 0000 110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77197,04 219885,87 220366,14" </w:t>
      </w:r>
      <w:hyperlink r:id="rId17">
        <w:r>
          <w:rPr>
            <w:rStyle w:val="InternetLink"/>
            <w:color w:val="0000FF"/>
            <w:sz w:val="24"/>
            <w:szCs w:val="24"/>
          </w:rPr>
          <w:t>цифры</w:t>
        </w:r>
      </w:hyperlink>
      <w:r>
        <w:rPr>
          <w:sz w:val="24"/>
          <w:szCs w:val="24"/>
        </w:rPr>
        <w:t xml:space="preserve"> "177197,04" заменить цифрами "164721,42"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троке "100 1 03 0223001 0000 110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77197,04 219885,87 220366,14" </w:t>
      </w:r>
      <w:hyperlink r:id="rId18">
        <w:r>
          <w:rPr>
            <w:rStyle w:val="InternetLink"/>
            <w:color w:val="0000FF"/>
            <w:sz w:val="24"/>
            <w:szCs w:val="24"/>
          </w:rPr>
          <w:t>цифры</w:t>
        </w:r>
      </w:hyperlink>
      <w:r>
        <w:rPr>
          <w:sz w:val="24"/>
          <w:szCs w:val="24"/>
        </w:rPr>
        <w:t xml:space="preserve"> "177197,04" заменить цифрами "219885,87"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 строке "000 1 03 0224001 0000 110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4212,46 0,00  0,00" </w:t>
      </w:r>
      <w:hyperlink r:id="rId19">
        <w:r>
          <w:rPr>
            <w:rStyle w:val="InternetLink"/>
            <w:color w:val="0000FF"/>
            <w:sz w:val="24"/>
            <w:szCs w:val="24"/>
          </w:rPr>
          <w:t>цифры</w:t>
        </w:r>
      </w:hyperlink>
      <w:r>
        <w:rPr>
          <w:sz w:val="24"/>
          <w:szCs w:val="24"/>
        </w:rPr>
        <w:t xml:space="preserve"> "4212,46" заменить цифрами "3561,33", цифры "0,00" заменить цифрами "4284,84", цифры "0,00" заменить цифрами "3849,70"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 строке "100 1 03 0224001 0000 110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4212,46 0,00  0,00" </w:t>
      </w:r>
      <w:hyperlink r:id="rId20">
        <w:r>
          <w:rPr>
            <w:rStyle w:val="InternetLink"/>
            <w:color w:val="0000FF"/>
            <w:sz w:val="24"/>
            <w:szCs w:val="24"/>
          </w:rPr>
          <w:t>цифры</w:t>
        </w:r>
      </w:hyperlink>
      <w:r>
        <w:rPr>
          <w:sz w:val="24"/>
          <w:szCs w:val="24"/>
        </w:rPr>
        <w:t xml:space="preserve"> "4212,46" заменить цифрами "3561,33", цифры "0,00" заменить цифрами "4284,84", цифры "0,00" заменить цифрами "3849,70"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 строке "000 1 03 0225001 0000 110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336122,19 435632,96 347622,32" </w:t>
      </w:r>
      <w:hyperlink r:id="rId21">
        <w:r>
          <w:rPr>
            <w:rStyle w:val="InternetLink"/>
            <w:color w:val="0000FF"/>
            <w:sz w:val="24"/>
            <w:szCs w:val="24"/>
          </w:rPr>
          <w:t>цифры</w:t>
        </w:r>
      </w:hyperlink>
      <w:r>
        <w:rPr>
          <w:sz w:val="24"/>
          <w:szCs w:val="24"/>
        </w:rPr>
        <w:t xml:space="preserve"> "336122,19" заменить цифрами "321517,87"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по строке "100 1 03 0225001 0000 110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336122,19 435632,96 347622,32" </w:t>
      </w:r>
      <w:hyperlink r:id="rId22">
        <w:r>
          <w:rPr>
            <w:rStyle w:val="InternetLink"/>
            <w:color w:val="0000FF"/>
            <w:sz w:val="24"/>
            <w:szCs w:val="24"/>
          </w:rPr>
          <w:t>цифры</w:t>
        </w:r>
      </w:hyperlink>
      <w:r>
        <w:rPr>
          <w:sz w:val="24"/>
          <w:szCs w:val="24"/>
        </w:rPr>
        <w:t xml:space="preserve"> "336122,19" заменить цифрами "321517,87"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 </w:t>
      </w:r>
      <w:hyperlink r:id="rId23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000 1 14 0000000 0000 000 ДОХОДЫ ОТ ПРОДАЖИ МАТЕРИАЛЬНЫХ И НЕМАТЕРИАЛЬНЫХ АКТИВОВ 1206505,00" цифры "1206505,00" заменить цифрами "936 505,00"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 </w:t>
      </w:r>
      <w:hyperlink r:id="rId24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000 1 14 0205310 0000 410 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1206505,00 0,00 0,00" цифры "540000,00" заменить цифрами "270000,00"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</w:t>
      </w:r>
      <w:hyperlink r:id="rId25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905 1 14 0205310 0000 410 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1206505,00 0,00 0,00" цифры "540 000,00" заменить цифрами "270 000,00"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color w:val="3366FF"/>
          <w:sz w:val="24"/>
          <w:szCs w:val="24"/>
        </w:rPr>
        <w:t>приложение</w:t>
      </w:r>
      <w:r>
        <w:rPr>
          <w:sz w:val="24"/>
          <w:szCs w:val="24"/>
        </w:rPr>
        <w:t xml:space="preserve"> № 3 изложить в следующей редакции: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«Приложение № 3</w:t>
      </w:r>
    </w:p>
    <w:p>
      <w:pPr>
        <w:pStyle w:val="Normal"/>
        <w:autoSpaceDE w:val="false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Решению Совета Новогоркинского сельского поселения»</w:t>
      </w:r>
    </w:p>
    <w:p>
      <w:pPr>
        <w:pStyle w:val="Normal"/>
        <w:autoSpaceDE w:val="false"/>
        <w:ind w:left="36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№ </w:t>
      </w:r>
      <w:r>
        <w:rPr>
          <w:sz w:val="24"/>
          <w:szCs w:val="24"/>
        </w:rPr>
        <w:t>48 от 25.12.2014г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Бюджета Новогоркинского сельского поселения                                                                            на 2015 год и на плановый период 2016 и 2017 годо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3161"/>
        <w:gridCol w:w="1437"/>
        <w:gridCol w:w="1449"/>
        <w:gridCol w:w="1438"/>
      </w:tblGrid>
      <w:tr>
        <w:trPr>
          <w:trHeight w:val="7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767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2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0 270,9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 822,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 822,5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0 270,9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 822,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 822,5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14 704 545,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15 793 984,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14 065 911,29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14 704 545,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15 793 984,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14 065 911,29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14 704 545,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15 793 984,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14 065 911,29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14 704 545,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15 793 984,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14 065 911,29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 664 816,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 890 806,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 162 733,79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 664 816,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 890 806,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 162 733,79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 664 816,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 890 806,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 162 733,79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05 01 05 02 01 02 0000 6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 664 816,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 890 806,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 162 733,79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color w:val="3366FF"/>
          <w:sz w:val="24"/>
          <w:szCs w:val="24"/>
        </w:rPr>
        <w:t>приложении</w:t>
      </w:r>
      <w:r>
        <w:rPr>
          <w:sz w:val="24"/>
          <w:szCs w:val="24"/>
        </w:rPr>
        <w:t xml:space="preserve"> № 6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 </w:t>
      </w:r>
      <w:hyperlink r:id="rId26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Муниципальная программа «Благоустройство территории Новогоркинского сельского поселения Лежневского муниципального района Ивановской области на 2015-2017 годы»" 0100000 1 613 832,64" цифры "0100000 1 613 832,64 " заменить цифрами "0100000 1 635 209,20"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 </w:t>
      </w:r>
      <w:hyperlink r:id="rId27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Подпрограмма "Организация освещения населенных пунктов» муниципальной программы «Благоустройство территории Новогоркинского сельского поселения Лежневского муниципального района Ивановской области на 2015-2017 годы» 01Б0000 955 132,64" цифры "01Б0000 955 132,64" заменить цифрами "01Б0000 976 509,20"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 </w:t>
      </w:r>
      <w:hyperlink r:id="rId28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Выполнение работы по организации освещения населенных пунктов поселения в рамках подпрограммы "Организация освещения населенных пунктов» муниципальной программы «Благоустройство территории Новогоркинского сельского поселения Лежневского муниципального района Ивановской области на 2015-2017 годы» 01Б0006 955 132,64" цифры "01Б0006 955 132,64" заменить цифрами "01Б0006 976 509,20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>
          <w:sz w:val="24"/>
          <w:szCs w:val="24"/>
        </w:rPr>
        <w:t xml:space="preserve">по </w:t>
      </w:r>
      <w:hyperlink r:id="rId29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Непрограммные направления деятельности местной администрации Новогоркинского сельского поселения" 4100000 4 433 939,65" цифры "4100000 4 433 939,65" заменить цифрами "4100000 4 441 322,05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>
          <w:sz w:val="24"/>
          <w:szCs w:val="24"/>
        </w:rPr>
        <w:t xml:space="preserve">по </w:t>
      </w:r>
      <w:hyperlink r:id="rId30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Иные непрограммные мероприятия"4190000 4 433 939,65" цифры "4190000 4 433 939,65" заменить цифрами "4190000 4 441 322,05";</w:t>
      </w:r>
    </w:p>
    <w:p>
      <w:pPr>
        <w:pStyle w:val="Normal"/>
        <w:autoSpaceDE w:val="false"/>
        <w:jc w:val="both"/>
        <w:rPr/>
      </w:pPr>
      <w:r>
        <w:rPr/>
        <w:t xml:space="preserve">                  </w:t>
      </w:r>
      <w:r>
        <w:rPr>
          <w:sz w:val="24"/>
          <w:szCs w:val="24"/>
        </w:rPr>
        <w:t xml:space="preserve">по </w:t>
      </w:r>
      <w:hyperlink r:id="rId31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Осуществление первичного воинского учета на территориях, где отсутствуют военные комиссариаты,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" 4195118100 129 765,13" цифры "4195118100 129 765,13" заменить цифрами "4195118100 140 891,95";</w:t>
      </w:r>
    </w:p>
    <w:p>
      <w:pPr>
        <w:pStyle w:val="Normal"/>
        <w:autoSpaceDE w:val="false"/>
        <w:jc w:val="both"/>
        <w:rPr/>
      </w:pPr>
      <w:r>
        <w:rPr/>
        <w:t xml:space="preserve">                  </w:t>
      </w:r>
      <w:r>
        <w:rPr>
          <w:sz w:val="24"/>
          <w:szCs w:val="24"/>
        </w:rPr>
        <w:t xml:space="preserve">по </w:t>
      </w:r>
      <w:hyperlink r:id="rId32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Осуществление первичного воинского учета на территориях, где отсутствуют военные комиссариаты,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 " 4195118200 17 534,87" цифры "4195118200 17 534,87" заменить цифрами "4195118200 6 408,05";</w:t>
      </w:r>
    </w:p>
    <w:p>
      <w:pPr>
        <w:pStyle w:val="Normal"/>
        <w:autoSpaceDE w:val="false"/>
        <w:jc w:val="both"/>
        <w:rPr/>
      </w:pPr>
      <w:r>
        <w:rPr/>
        <w:t xml:space="preserve">                  </w:t>
      </w:r>
      <w:r>
        <w:rPr>
          <w:sz w:val="24"/>
          <w:szCs w:val="24"/>
        </w:rPr>
        <w:t xml:space="preserve">по </w:t>
      </w:r>
      <w:hyperlink r:id="rId33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Работы по техническому обслуживанию газопроводов, сооружений на них и газового оборудова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 " 4192095200 46 292,60" цифры "4192095200 46292,60" заменить цифрами "4192095200 50 175,00"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/>
        <w:t xml:space="preserve">                </w:t>
      </w:r>
      <w:r>
        <w:rPr>
          <w:sz w:val="24"/>
          <w:szCs w:val="24"/>
        </w:rPr>
        <w:t xml:space="preserve">по </w:t>
      </w:r>
      <w:hyperlink r:id="rId34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Профессиональная подготовка, переподготовка и повышение квалификации, расходы на образование в организациях дополнительного профессионального образования по программам повышения квалификации и профессиональной переподготовки работников администраци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 " 4192088200 10 000,00" цифры "4192088200 10 000,00" заменить цифрами "4192088200 13 500,00"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4. в </w:t>
      </w:r>
      <w:r>
        <w:rPr>
          <w:color w:val="3366FF"/>
          <w:sz w:val="24"/>
          <w:szCs w:val="24"/>
        </w:rPr>
        <w:t>приложение</w:t>
      </w:r>
      <w:r>
        <w:rPr>
          <w:sz w:val="24"/>
          <w:szCs w:val="24"/>
        </w:rPr>
        <w:t xml:space="preserve"> № 8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</w:t>
      </w:r>
      <w:hyperlink r:id="rId35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Осуществление первичного воинского учета на территориях, где отсутствуют военные комиссариаты,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"90502034195118100 129 765,13" цифры "90502034195118100 129 765,13" заменить цифрами "90502034195118100 140 891,95";</w:t>
      </w:r>
    </w:p>
    <w:p>
      <w:pPr>
        <w:pStyle w:val="Normal"/>
        <w:autoSpaceDE w:val="false"/>
        <w:jc w:val="both"/>
        <w:rPr/>
      </w:pPr>
      <w:r>
        <w:rPr/>
        <w:t xml:space="preserve">                  </w:t>
      </w:r>
      <w:r>
        <w:rPr>
          <w:sz w:val="24"/>
          <w:szCs w:val="24"/>
        </w:rPr>
        <w:t xml:space="preserve">по </w:t>
      </w:r>
      <w:hyperlink r:id="rId36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Осуществление первичного воинского учета на территориях, где отсутствуют военные комиссариаты,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 "90502034195118200 17 534,87" цифры "90502034195118200 17 534,87" заменить цифрами "90502034195118200 6 408,05"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 </w:t>
      </w:r>
      <w:hyperlink r:id="rId37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Коммунальное хозяйство"9050502 586 292,60" цифры "9050502  586 292,60 " заменить цифрами "9050502  590 175,00"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 </w:t>
      </w:r>
      <w:hyperlink r:id="rId38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Работы по техническому обслуживанию газопроводов, сооружений на них и газового оборудова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 "90505024192095200 46 292,60" цифры "90505024192095200 46292,60" заменить цифрами "90505024192095200 50 175,00"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 </w:t>
      </w:r>
      <w:hyperlink r:id="rId39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Благоустройство"9050503 1 613 832,64" цифры "9050503  1 613 832,64 " заменить цифрами "9050503  1 635 209,20"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 </w:t>
      </w:r>
      <w:hyperlink r:id="rId40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Выполнение работы по организации освещения населенных пунктов поселения в рамках подпрограммы "Организация освещения населенных пунктов» муниципальной программы «Благоустройство территории Новогоркинского сельского поселения Лежневского муниципального района Ивановской области на 2015-2017 годы» 905050301Б0006 955 132,64" цифры "905050301Б0006 955 132,64" заменить цифрами "905050301Б0006 976 509,20"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 </w:t>
      </w:r>
      <w:hyperlink r:id="rId41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Образование"9050700 10 000,00" цифры "9050700  10 000,00 " заменить цифрами "9050700 10000,00";</w:t>
      </w:r>
    </w:p>
    <w:p>
      <w:pPr>
        <w:pStyle w:val="Normal"/>
        <w:autoSpaceDE w:val="false"/>
        <w:jc w:val="both"/>
        <w:rPr/>
      </w:pPr>
      <w:r>
        <w:rPr/>
        <w:t xml:space="preserve">                </w:t>
      </w:r>
      <w:r>
        <w:rPr>
          <w:sz w:val="24"/>
          <w:szCs w:val="24"/>
        </w:rPr>
        <w:t xml:space="preserve">по </w:t>
      </w:r>
      <w:hyperlink r:id="rId42">
        <w:r>
          <w:rPr>
            <w:rStyle w:val="InternetLink"/>
            <w:color w:val="0000FF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"Профессиональная подготовка, переподготовка и повышение квалификации, расходы на образование в организациях дополнительного профессионального образования по программам повышения квалификации и профессиональной переподготовки работников администраци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 "90507054192088200 10 000,00" цифры "90507054192088200 10 000,00" заменить цифрами "90507054192088200 13 500,00"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Новогоркинского сельского поселения,</w:t>
      </w:r>
    </w:p>
    <w:p>
      <w:pPr>
        <w:pStyle w:val="Normal"/>
        <w:rPr/>
      </w:pPr>
      <w:r>
        <w:rPr>
          <w:sz w:val="24"/>
          <w:szCs w:val="24"/>
        </w:rPr>
        <w:t>Председатель Совета:                                                                                      И.Н.Фролов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E2FBAA7721691371E968095B80848100A6E8DA5AF342E6CFB82485D88405138DC2731DDBA8756C600146RDi8K" TargetMode="External"/><Relationship Id="rId3" Type="http://schemas.openxmlformats.org/officeDocument/2006/relationships/hyperlink" Target="consultantplus://offline/ref=06E2FBAA7721691371E968095B80848100A6E8DA5AF342E6CFB82485D88405138DC2731DDBA8756C600146RDi6K" TargetMode="External"/><Relationship Id="rId4" Type="http://schemas.openxmlformats.org/officeDocument/2006/relationships/hyperlink" Target="consultantplus://offline/ref=06E2FBAA7721691371E968095B80848100A6E8DA5AF342E6CFB82485D88405138DC2731DDBA8756E660047RDi9K" TargetMode="External"/><Relationship Id="rId5" Type="http://schemas.openxmlformats.org/officeDocument/2006/relationships/hyperlink" Target="consultantplus://offline/ref=06E2FBAA7721691371E968095B80848100A6E8DA5AF342E6CFB82485D88405138DC2731DDBA8756E660047RDi8K" TargetMode="External"/><Relationship Id="rId6" Type="http://schemas.openxmlformats.org/officeDocument/2006/relationships/hyperlink" Target="consultantplus://offline/ref=06E2FBAA7721691371E968095B80848100A6E8DA5AF342E6CFB82485D88405138DC2731DDBA8756E660047RDi7K" TargetMode="External"/><Relationship Id="rId7" Type="http://schemas.openxmlformats.org/officeDocument/2006/relationships/hyperlink" Target="consultantplus://offline/ref=957945F2112FD7CB724D20A1B3ECC7B56677F33007D14512304B3CF1A5F65D4997B7E9367697EB75BC6741zFtEM" TargetMode="External"/><Relationship Id="rId8" Type="http://schemas.openxmlformats.org/officeDocument/2006/relationships/hyperlink" Target="consultantplus://offline/ref=957945F2112FD7CB724D20A1B3ECC7B56677F33007D14512304B3CF1A5F65D4997B7E9367697EB75BC6742zFtDM" TargetMode="External"/><Relationship Id="rId9" Type="http://schemas.openxmlformats.org/officeDocument/2006/relationships/hyperlink" Target="consultantplus://offline/ref=957945F2112FD7CB724D20A1B3ECC7B56677F33007D14512304B3CF1A5F65D4997B7E9367697EB75BC6742zFtEM" TargetMode="External"/><Relationship Id="rId10" Type="http://schemas.openxmlformats.org/officeDocument/2006/relationships/hyperlink" Target="consultantplus://offline/ref=957945F2112FD7CB724D20A1B3ECC7B56677F33007D14512304B3CF1A5F65D4997B7E9367697EB75BC6742zFtFM" TargetMode="External"/><Relationship Id="rId11" Type="http://schemas.openxmlformats.org/officeDocument/2006/relationships/hyperlink" Target="consultantplus://offline/ref=950B2A5F5A57E9FE5E8E1BBE116D1A59041660DCD10155624F4D76169FC7CF7420D92F05637E0A6626BC68o8z1M" TargetMode="External"/><Relationship Id="rId12" Type="http://schemas.openxmlformats.org/officeDocument/2006/relationships/hyperlink" Target="consultantplus://offline/ref=950B2A5F5A57E9FE5E8E1BBE116D1A59041660DCD10155624F4D76169FC7CF7420D92F05637E0A6626BC68o8z0M" TargetMode="External"/><Relationship Id="rId13" Type="http://schemas.openxmlformats.org/officeDocument/2006/relationships/hyperlink" Target="consultantplus://offline/ref=950B2A5F5A57E9FE5E8E1BBE116D1A59041660DCD10155624F4D76169FC7CF7420D92F05637E0A6626BC68o8zFM" TargetMode="External"/><Relationship Id="rId14" Type="http://schemas.openxmlformats.org/officeDocument/2006/relationships/hyperlink" Target="consultantplus://offline/ref=950B2A5F5A57E9FE5E8E1BBE116D1A59041660DCD10155624F4D76169FC7CF7420D92F05637E0A6626BC69o8z6M" TargetMode="External"/><Relationship Id="rId15" Type="http://schemas.openxmlformats.org/officeDocument/2006/relationships/hyperlink" Target="consultantplus://offline/ref=950B2A5F5A57E9FE5E8E1BBE116D1A59041660DCD10155624F4D76169FC7CF7420D92F05637E0A6626BC69o8z5M" TargetMode="External"/><Relationship Id="rId16" Type="http://schemas.openxmlformats.org/officeDocument/2006/relationships/hyperlink" Target="consultantplus://offline/ref=950B2A5F5A57E9FE5E8E1BBE116D1A59041660DCD10155624F4D76169FC7CF7420D92F05637E0A6626BC69o8z4M" TargetMode="External"/><Relationship Id="rId17" Type="http://schemas.openxmlformats.org/officeDocument/2006/relationships/hyperlink" Target="consultantplus://offline/ref=950B2A5F5A57E9FE5E8E1BBE116D1A59041660DCD10155624F4D76169FC7CF7420D92F05637E0A6626BD61o8z1M" TargetMode="External"/><Relationship Id="rId18" Type="http://schemas.openxmlformats.org/officeDocument/2006/relationships/hyperlink" Target="consultantplus://offline/ref=950B2A5F5A57E9FE5E8E1BBE116D1A59041660DCD10155624F4D76169FC7CF7420D92F05637E0A6626BD62o8z6M" TargetMode="External"/><Relationship Id="rId19" Type="http://schemas.openxmlformats.org/officeDocument/2006/relationships/hyperlink" Target="consultantplus://offline/ref=950B2A5F5A57E9FE5E8E1BBE116D1A59041660DCD10155624F4D76169FC7CF7420D92F05637E0A6626BD62o8z6M" TargetMode="External"/><Relationship Id="rId20" Type="http://schemas.openxmlformats.org/officeDocument/2006/relationships/hyperlink" Target="consultantplus://offline/ref=950B2A5F5A57E9FE5E8E1BBE116D1A59041660DCD10155624F4D76169FC7CF7420D92F05637E0A6626BD62o8z6M" TargetMode="External"/><Relationship Id="rId21" Type="http://schemas.openxmlformats.org/officeDocument/2006/relationships/hyperlink" Target="consultantplus://offline/ref=950B2A5F5A57E9FE5E8E1BBE116D1A59041660DCD10155624F4D76169FC7CF7420D92F05637E0A6626BD63o8z1M" TargetMode="External"/><Relationship Id="rId22" Type="http://schemas.openxmlformats.org/officeDocument/2006/relationships/hyperlink" Target="consultantplus://offline/ref=950B2A5F5A57E9FE5E8E1BBE116D1A59041660DCD10155624F4D76169FC7CF7420D92F05637E0A6626BD63o8z1M" TargetMode="External"/><Relationship Id="rId23" Type="http://schemas.openxmlformats.org/officeDocument/2006/relationships/hyperlink" Target="consultantplus://offline/ref=028B4B3B93F68A33962BE8EB13B38C5AB5ACBD8238F59CAA1A3B3AEC5A41D3E4E70792131C095009A0E101FAx8K" TargetMode="External"/><Relationship Id="rId24" Type="http://schemas.openxmlformats.org/officeDocument/2006/relationships/hyperlink" Target="consultantplus://offline/ref=028B4B3B93F68A33962BE8EB13B38C5AB5ACBD8238F59CAA1A3B3AEC5A41D3E4E70792131C095009A0E60DFAx8K" TargetMode="External"/><Relationship Id="rId25" Type="http://schemas.openxmlformats.org/officeDocument/2006/relationships/hyperlink" Target="consultantplus://offline/ref=028B4B3B93F68A33962BE8EB13B38C5AB5ACBD8238F59CAA1A3B3AEC5A41D3E4E70792131C095009A0E60DFAx8K" TargetMode="External"/><Relationship Id="rId26" Type="http://schemas.openxmlformats.org/officeDocument/2006/relationships/hyperlink" Target="consultantplus://offline/ref=F104E86FB96E831668B83DC27D256C6152491CA6F37651BC2BF252FE80A4626D86BDF4C84D24092BDF51D8EB69H" TargetMode="External"/><Relationship Id="rId27" Type="http://schemas.openxmlformats.org/officeDocument/2006/relationships/hyperlink" Target="consultantplus://offline/ref=F104E86FB96E831668B83DC27D256C6152491CA6F37651BC2BF252FE80A4626D86BDF4C84D24092BDF51D9EB69H" TargetMode="External"/><Relationship Id="rId28" Type="http://schemas.openxmlformats.org/officeDocument/2006/relationships/hyperlink" Target="consultantplus://offline/ref=F104E86FB96E831668B83DC27D256C6152491CA6F37651BC2BF252FE80A4626D86BDF4C84D24092BDF51D9EB69H" TargetMode="External"/><Relationship Id="rId29" Type="http://schemas.openxmlformats.org/officeDocument/2006/relationships/hyperlink" Target="consultantplus://offline/ref=F104E86FB96E831668B83DC27D256C6152491CA6F37651BC2BF252FE80A4626D86BDF4C84D24092BDF51D8EB69H" TargetMode="External"/><Relationship Id="rId30" Type="http://schemas.openxmlformats.org/officeDocument/2006/relationships/hyperlink" Target="consultantplus://offline/ref=F104E86FB96E831668B83DC27D256C6152491CA6F37651BC2BF252FE80A4626D86BDF4C84D24092BDF51D8EB69H" TargetMode="External"/><Relationship Id="rId31" Type="http://schemas.openxmlformats.org/officeDocument/2006/relationships/hyperlink" Target="consultantplus://offline/ref=F104E86FB96E831668B83DC27D256C6152491CA6F37651BC2BF252FE80A4626D86BDF4C84D24092BDF51D8EB69H" TargetMode="External"/><Relationship Id="rId32" Type="http://schemas.openxmlformats.org/officeDocument/2006/relationships/hyperlink" Target="consultantplus://offline/ref=F104E86FB96E831668B83DC27D256C6152491CA6F37651BC2BF252FE80A4626D86BDF4C84D24092BDF51D8EB69H" TargetMode="External"/><Relationship Id="rId33" Type="http://schemas.openxmlformats.org/officeDocument/2006/relationships/hyperlink" Target="consultantplus://offline/ref=F104E86FB96E831668B83DC27D256C6152491CA6F37651BC2BF252FE80A4626D86BDF4C84D24092BDF51D8EB69H" TargetMode="External"/><Relationship Id="rId34" Type="http://schemas.openxmlformats.org/officeDocument/2006/relationships/hyperlink" Target="consultantplus://offline/ref=F104E86FB96E831668B83DC27D256C6152491CA6F37651BC2BF252FE80A4626D86BDF4C84D24092BDF51D8EB69H" TargetMode="External"/><Relationship Id="rId35" Type="http://schemas.openxmlformats.org/officeDocument/2006/relationships/hyperlink" Target="consultantplus://offline/ref=F104E86FB96E831668B83DC27D256C6152491CA6F37651BC2BF252FE80A4626D86BDF4C84D24092BDF51D8EB69H" TargetMode="External"/><Relationship Id="rId36" Type="http://schemas.openxmlformats.org/officeDocument/2006/relationships/hyperlink" Target="consultantplus://offline/ref=F104E86FB96E831668B83DC27D256C6152491CA6F37651BC2BF252FE80A4626D86BDF4C84D24092BDF51D8EB69H" TargetMode="External"/><Relationship Id="rId37" Type="http://schemas.openxmlformats.org/officeDocument/2006/relationships/hyperlink" Target="consultantplus://offline/ref=F104E86FB96E831668B83DC27D256C6152491CA6F37651BC2BF252FE80A4626D86BDF4C84D24092BDF51D8EB69H" TargetMode="External"/><Relationship Id="rId38" Type="http://schemas.openxmlformats.org/officeDocument/2006/relationships/hyperlink" Target="consultantplus://offline/ref=F104E86FB96E831668B83DC27D256C6152491CA6F37651BC2BF252FE80A4626D86BDF4C84D24092BDF51D8EB69H" TargetMode="External"/><Relationship Id="rId39" Type="http://schemas.openxmlformats.org/officeDocument/2006/relationships/hyperlink" Target="consultantplus://offline/ref=F104E86FB96E831668B83DC27D256C6152491CA6F37651BC2BF252FE80A4626D86BDF4C84D24092BDF51D8EB69H" TargetMode="External"/><Relationship Id="rId40" Type="http://schemas.openxmlformats.org/officeDocument/2006/relationships/hyperlink" Target="consultantplus://offline/ref=F104E86FB96E831668B83DC27D256C6152491CA6F37651BC2BF252FE80A4626D86BDF4C84D24092BDF51D9EB69H" TargetMode="External"/><Relationship Id="rId41" Type="http://schemas.openxmlformats.org/officeDocument/2006/relationships/hyperlink" Target="consultantplus://offline/ref=F104E86FB96E831668B83DC27D256C6152491CA6F37651BC2BF252FE80A4626D86BDF4C84D24092BDF51D8EB69H" TargetMode="External"/><Relationship Id="rId42" Type="http://schemas.openxmlformats.org/officeDocument/2006/relationships/hyperlink" Target="consultantplus://offline/ref=F104E86FB96E831668B83DC27D256C6152491CA6F37651BC2BF252FE80A4626D86BDF4C84D24092BDF51D8EB69H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55:00Z</dcterms:created>
  <dc:creator>User</dc:creator>
  <dc:description/>
  <cp:keywords/>
  <dc:language>en-US</dc:language>
  <cp:lastModifiedBy>User</cp:lastModifiedBy>
  <cp:lastPrinted>2015-05-25T16:31:00Z</cp:lastPrinted>
  <dcterms:modified xsi:type="dcterms:W3CDTF">2015-05-25T13:35:00Z</dcterms:modified>
  <cp:revision>24</cp:revision>
  <dc:subject/>
  <dc:title/>
</cp:coreProperties>
</file>