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</w:rPr>
        <w:t xml:space="preserve">СОВЕТ НОВОГОРК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от  16.11.2015г.                                                                     № 2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ты граждан за содержание и текущи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помещ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В соответствии с Жилищным кодексом РФ, результатами проведения независимой экспертизы обоснованности проекта производственной программы на 2015 год, расчетов соответствующих программе экономически обоснованных средних тарифов на услуги по содержанию и текущему ремонту общего имущества в многоквартирном доме для нанимателей по договору найма жилых помещений муниципального жилищного фонда </w:t>
      </w:r>
    </w:p>
    <w:p>
      <w:pPr>
        <w:pStyle w:val="Normal"/>
        <w:rPr/>
      </w:pPr>
      <w:r>
        <w:rPr/>
        <w:t xml:space="preserve">и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, Совет Новогоркинского сельского поселения Лежневского муниципального района Ивановской област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ИЛ: </w:t>
      </w:r>
    </w:p>
    <w:p>
      <w:pPr>
        <w:pStyle w:val="Normal"/>
        <w:rPr/>
      </w:pPr>
      <w:r>
        <w:rPr/>
        <w:t>1.Утвердить размер платы услуги по содержанию и текущему ремонту общего имущества в многоквартирном доме для нанимателей по договору найма жилых помещений муниципального жилищного фонда и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, согласно заключения независимой экспертизы (12,25руб. за 1кв.м. общей площади) ООО «Консалт-Эксперт» от 22.05.2015г. и утвердить понижающие коэффициенты, используемые в зависимости от степени благоустройства</w:t>
      </w:r>
    </w:p>
    <w:p>
      <w:pPr>
        <w:pStyle w:val="Normal"/>
        <w:rPr/>
      </w:pPr>
      <w:r>
        <w:rPr/>
        <w:t xml:space="preserve">1.1.  Для многоквартирных домов со всеми видами благоустройства  утвердить  тариф в размере - 12,25 руб. за 1 кв.м. общей площади.  </w:t>
      </w:r>
    </w:p>
    <w:p>
      <w:pPr>
        <w:pStyle w:val="Normal"/>
        <w:rPr/>
      </w:pPr>
      <w:r>
        <w:rPr/>
        <w:t xml:space="preserve">1.2.  Для многоквартирных домов с отсутствием одного вида благоустройства применить понижающий коэффициент 0,1 и утвердить тариф в размере - 11,03 руб. за 1 кв.м. общей площади. </w:t>
      </w:r>
    </w:p>
    <w:p>
      <w:pPr>
        <w:pStyle w:val="Normal"/>
        <w:rPr/>
      </w:pPr>
      <w:r>
        <w:rPr/>
        <w:t xml:space="preserve">1.3.  Для многоквартирных домов с отсутствием двух и более видов благоустройства  применить понижающий коэффициент 0,2 и утвердить тариф в размере – 9,8 руб. за  </w:t>
      </w:r>
    </w:p>
    <w:p>
      <w:pPr>
        <w:pStyle w:val="Normal"/>
        <w:rPr/>
      </w:pPr>
      <w:r>
        <w:rPr/>
        <w:t xml:space="preserve">1 кв.м. общей площади.     </w:t>
      </w:r>
    </w:p>
    <w:p>
      <w:pPr>
        <w:pStyle w:val="Normal"/>
        <w:rPr/>
      </w:pPr>
      <w:r>
        <w:rPr/>
        <w:t xml:space="preserve">2. Утвердить размер платы услуги по содержанию и текущему ремонту общего имущества в доме № 1 по ул.Фабричная с.Новые Горки (общежитие) для нанимателей по договору найма жилых помещений муниципального жилищного фонда - 14,14 руб. за 1 кв.м жилой площади. </w:t>
      </w:r>
    </w:p>
    <w:p>
      <w:pPr>
        <w:pStyle w:val="Normal"/>
        <w:rPr/>
      </w:pPr>
      <w:r>
        <w:rPr/>
        <w:t xml:space="preserve">3.Настоящее Решение разместить на официальном сайте администрации Новогоркинского сельского поселения. </w:t>
      </w:r>
    </w:p>
    <w:p>
      <w:pPr>
        <w:pStyle w:val="Normal"/>
        <w:rPr/>
      </w:pPr>
      <w:r>
        <w:rPr/>
        <w:t xml:space="preserve">4.Действия Решения распространить с 01.10.201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С.А.Беля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4:00Z</dcterms:created>
  <dc:creator>User</dc:creator>
  <dc:description/>
  <cp:keywords/>
  <dc:language>en-US</dc:language>
  <cp:lastModifiedBy>User</cp:lastModifiedBy>
  <cp:lastPrinted>2015-11-23T13:45:00Z</cp:lastPrinted>
  <dcterms:modified xsi:type="dcterms:W3CDTF">2015-12-15T10:13:00Z</dcterms:modified>
  <cp:revision>24</cp:revision>
  <dc:subject/>
  <dc:title>ИВАНОВСКАЯ ОБЛАСТЬ</dc:title>
</cp:coreProperties>
</file>