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Новогоркинского сельского поселения Лежневского муниципального района Ивановской области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решения разработан в соответствии с Бюджетным кодексом Российской Федерации, </w:t>
      </w:r>
      <w:r>
        <w:rPr>
          <w:bCs/>
          <w:sz w:val="28"/>
          <w:szCs w:val="28"/>
        </w:rPr>
        <w:t>Федеральным законом от 06.10.2003          № 131-ФЗ «Об общих принципах организации местного самоуправления в Российской Федерации», Уставом Новогоркинского сельского поселения, в целях регулирования бюджетных право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оходы бюджета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ходя из прогнозных условий социально-экономического развития поселения основные параметры бюджета Новогоркинского сельского поселения определились по доходам в сумме 14729689,94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на 2016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-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9787,9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44,1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123,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123,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2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2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9902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у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городских округов и поселений, входящих в состав территорий муниципальных районов,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6 год за счет средств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городских округов и поселений, входящих в состав территорий муниципальных районов,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6 год за счет средств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6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городских округов, городских и сельских поселений Ивановской области для комплектования книжных фондов библиотек муниципальных образований на 201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ДОХОДОВ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29689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е доходов бюджета сельского поселения от общего объема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ля собственных доходов составляет – 24,3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ля безвозмездных поступлений составлений – 75,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лог на доходы физических лиц –</w:t>
      </w:r>
      <w:r>
        <w:rPr>
          <w:sz w:val="28"/>
          <w:szCs w:val="28"/>
        </w:rPr>
        <w:t xml:space="preserve"> является самым значительным из налоговых до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е в бюджет налога на доходы физических лиц на 2016 год прогнозируется исходя из его ожидаемого исполнения в 2015 году. Объем поступлений налога на доходы физических лиц прогнозируется в сумме 1450000 руб., норматив зачисления в бюджет поселения налога на доходы физических лиц составляет 4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я налога на доходы физических лиц в структуре прогноза доходов в местный бюджет – 9,8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местного бюджета от уплаты акцизов на нефтепродукты, производимые на территории Российской Федерации на 2016 год планируются исходя из прогноза Федерального казначейства в сумме 505044,19 руб., что составляет 3,43% от общей суммы доходов бюджета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тся поступление в 2016 году в бюджет сельского поселения единого сельскохозяйственного налога в сумме 7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 в структуре налоговых доходов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ление в бюджет налога на имущество физических лиц в 2016 году прогнозируется исходя из его ожидаемого исполнения в 2015 году. Объем поступлений налога на имущество физических лиц прогнозируется в сумме 109000,00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налога на имущество физических лиц –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я налога на имущество физических лиц в структуре прогноза налоговых и неналоговых доходов в местном бюджете – 0,7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ление в бюджет земельного налога в 2016 году прогнозируется исходя из его ожидаемого исполнения в 2015 году. Объем поступлений земельного налога прогнозируется в сумме 250000,00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земельного налога  –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я земельного налога в структуре прогноза налоговых и неналоговых доходов в местном бюджете – 1,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запланирована в сумме 1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–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я дохода от государственной пошлины в доходе поселения – 0,1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ноз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на 2016 год составляет 594123,7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доход зачисляется в бюджет поселения по нормативу 100%. Доход рассчитан в соответствии с утвержденным коэффициентом для повышения арендной платы на 2016 год – 1,122, а также с имеющейся задолженностью ОАО «Комсервис» перед Новогоркинским сельским поселением в сумме  255885,9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–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я дохода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в доходе поселения – 4,03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ноз прочих доходов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на 2016 год составляет 157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–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я дохода от прочих доходов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доходе поселения – 1,0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 поступления от прочих доходов от оказания платных услуг (работ) получателями средств бюджетов сельских поселений, составляет 1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– 100 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 поступлений от продажи квартир, находящихся в собственности сельских поселений на 2016год составляет 44892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–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я дохода от продажи квартир, находящихся в собственности сельских поселений в структуре прогноза доходов в местный бюджет –3,3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Новогоркинского сельского поселения предусмотрены безвозмездные поступления. Общий объем безвозмездных поступлений в 2016 году прогнозируется в сумме  11149902,0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ных характеристиках бюджета Новогоркинского сельского поселения прогнозируется общий объем расходов по бюджету Новогоркинского сельского поселения на 2016 год в сумме 14729689,9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том числе резервный фонд в сумме 30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ая структура расходов бюджета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ятыми в 2013 году изменениями в Бюджетный кодекс Российской Федерации проект бюджета поселения на 2016 год сформирован в программной структуре расходов на основе 11 муниципальных  программ Новогоркинского сельского поселения (далее – муниципальные программы).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00"/>
      </w:tblGrid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5" w:leader="none"/>
                <w:tab w:val="center" w:pos="18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сельских поселений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29689,9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Новогорк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94334,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 включенные в муниципальные программы направления деятельности органов муниципальной  власти Новогоркинского сельского посел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355,2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программ Новогоркинского сельского поселения в общем объеме расходов бюджета сельского поселения в 2016 году составляют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Оформление бесхозяйного имущества, расположенного на территории Новогоркинского сельского по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Оформление бесхозяйного имущества, расположенного на территории Новогоркинского сельского поселения» являются:</w:t>
      </w:r>
    </w:p>
    <w:p>
      <w:pPr>
        <w:pStyle w:val="Style17"/>
        <w:tabs>
          <w:tab w:val="clear" w:pos="708"/>
          <w:tab w:val="left" w:pos="-42" w:leader="none"/>
          <w:tab w:val="left" w:pos="24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ление в муниципальную собственность бесхозяйного имущества; </w:t>
      </w:r>
    </w:p>
    <w:p>
      <w:pPr>
        <w:pStyle w:val="Style17"/>
        <w:tabs>
          <w:tab w:val="clear" w:pos="708"/>
          <w:tab w:val="left" w:pos="-42" w:leader="none"/>
          <w:tab w:val="left" w:pos="241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полнение местного бюджета от использования бесхозяйного имущества, оформленного в муниципальную собственность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единой муниципальной политики в сфере имуществен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ых целей обеспечивается решением следующих задач муниципальной программы: 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имущества, расположенного на территории муниципального образования, с целью выявления объектов, собственники которых неизвестны либо отсутствуют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зготовления технических и кадастровых паспортов на бесхозяйное имущество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- обеспечение постановки бесхозяйных объектов на учет в Управлении Федеральной службы государственной регистрации, кадастра и картографии по Лежневскому району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течение года с момента постановки на учет бесхозяйного имущества, обеспечение обращений в суд с иском о признании права муниципальной собственности на имущество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дения государственной регистрации прав муниципальной собственности на бесхозяйное имущество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дения кадастровых работ в отношении земельных участков, на которых расположены бесхозяйные объекты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обеспечение проведения государственной регистрации прав муниципальной собственности на земельные участки, на которых расположены бесхозяйные объект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в  2016 году на реализацию муниципальной программы «Оформление бесхозяйного имущества, расположенного на территории Новогоркинского сельского поселения» 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849"/>
      </w:tblGrid>
      <w:tr>
        <w:trPr>
          <w:trHeight w:val="276" w:hRule="atLeast"/>
        </w:trPr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>
          <w:trHeight w:val="276" w:hRule="atLeast"/>
        </w:trPr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формление бесхозяйного имущества, расположенного на территории Новогоркинского сельского поселения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,00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й подпрограммы предусмотрены средства 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изготовления технических и кадастровых паспортов на бесхозяйное имуществ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Установка границ населенных пунктов Новогоркинского сельского поселения Лежневского муниципального района Ивановской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Установка границ населенных пунктов Новогоркинского сельского поселения Лежневского муниципального района Ивановской области»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ка границ населенных пунктов Новогоркинского сельского поселения как объектов землеустройства на кадастровый учет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в  2016 году на реализацию муниципальной программы «Установка границ населенных пунктов Новогоркинского сельского поселения Лежневского муниципального района Ивановской области»  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муниципальной программе </w:t>
            </w:r>
            <w:r>
              <w:rPr>
                <w:sz w:val="28"/>
                <w:szCs w:val="28"/>
              </w:rPr>
              <w:t>«Установка границ населенных пунктов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отрены средства на 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 (д. Борисцево, д.Есино,д.Старый Карачу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Обеспечение пожарной безопасности в населенных пунктах на территории Новогоркин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ями муниципальной программы «Обеспечение пожарной безопасности в населенных пунктах на территории Новогоркинского сельского поселения на 2016 год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и осуществление мер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и прав, обязанностей и ответственности в области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противопожарной пропаганды и обучение населения мерам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ение контроля по обеспечению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т пожаров и их послед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ление особого противопожарного режи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я надлежащего состояния источников противопожарного водоснабж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в 2016 году на реализацию муниципальной программы «Обеспечение пожарной безопасности в населенных пунктах на территории Новогоркинского сель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муниципальной программе </w:t>
            </w:r>
            <w:r>
              <w:rPr>
                <w:sz w:val="28"/>
                <w:szCs w:val="28"/>
              </w:rPr>
              <w:t>«Обеспечение пожарной безопасности в населенных пунктах на территории Новогоркинского сельского поселения на 2016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903,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отрены средства на проведение работ по устройству подъездов с твердым покрытием для забора воды в любое время года, содержания противопожарных водоемов и подъездных путей к ним, организация обучения населения по вопросам пожарной безопасности, опашку и создание минерализированных полос, изготовление табличек и указателей, ремонт пожарных гидр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Осуществление мероприятий по обеспечению безопасности людей на водных объектах на территории Новогоркинского сельского поселения 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ями муниципальной программы «Осуществление мероприятий по обеспечению безопасности людей на водных объектах на территории Новогоркинского сельского поселения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цивилизованных условий отдыха населения у водн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жизни людей в местах массового отдыха у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твращение гибели и травматизма людей при чрезвычайных ситуациях на в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илактическая работа по обеспечению безопасности людей на в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влечение населения и общественности по соблюдению и обеспечению правил охраны жизни людей на водных объектах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в 2016 году на реализацию муниципальной программы «Осуществление мероприятий по обеспечению безопасности людей на водных объектах на территории Новогоркинского сельского поселения »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муниципальной программ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мероприятий по обеспечению безопасности людей на водных объектах на территории Новогоркинского сельского поселения 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отрены средства на информирование населения об ограничениях использования водных объектов, организация и выполнение комплекса мероприятий по подготовке мест массового отдыха граждан на водных объектах к купальному сезону, изготовление и установка табличек, противопаводков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ротиводействие терроризму и экстремизму на территории Новогоркин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ями муниципальной программы «Противодействие терроризму и экстремизму на территории Новогоркинского сельского поселения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иводействие терроризму и экстремизму и защите жизни граждан, проживающих на территории Новогоркинского сельского поселения от террористических и экстремистских акт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в 2016 году на реализацию муниципальной программы «Противодействие </w:t>
      </w:r>
      <w:r>
        <w:rPr>
          <w:rFonts w:cs="Times New Roman" w:ascii="Times New Roman" w:hAnsi="Times New Roman"/>
          <w:sz w:val="28"/>
          <w:szCs w:val="28"/>
        </w:rPr>
        <w:t>терроризму и экстремизму на территории Новогоркинского сельского поселения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муниципальной программ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действие терроризму и экстремизму на территории Новогоркинского сельского по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отрены средства на приобретение 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Развитие транспортной системы на территории на территории Новогоркинского сельского поселения Лежневского муниципального района Ивановской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«Развитие транспортной системы на территории Новогоркинского сельского поселения Лежневского муниципального района Ивановской области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условий по повышению безопасности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я улучшенных условий дорожного движения, влияющих на уровень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я протяженности автомобильных дорог общего пользования местного значения, не отвечающих нормативным требова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я 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в 2016 году на реализацию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на территории на территории Новогоркинского сельского поселения Лежневского муниципального района Ивановской области</w:t>
      </w:r>
      <w:r>
        <w:rPr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муниципальной программ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на территории на территории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679,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рограмма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»</w:t>
      </w:r>
    </w:p>
    <w:p>
      <w:pPr>
        <w:pStyle w:val="Normal"/>
        <w:rPr/>
      </w:pPr>
      <w:r>
        <w:rPr>
          <w:sz w:val="28"/>
          <w:szCs w:val="28"/>
        </w:rPr>
        <w:t>Целями муниципальной программы «Программа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ение технического состояния многоквартирных домов, расположенных на территории Новогоркинского сельского поселения Лежневского муниципального района Ивановской области, за исключением многоквартирных домов, признанных в установленном Правительством Российской Федерации порядке аварийными и подлежащими сносу, а также жилых домов блокированной застрой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в 2016 году на реализацию муниципальной программы «Программа капитального ремонта общего имущества в многоквартирных домах, расположенных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Новогоркинского сельского поселения Лежневского муниципального района Ивановской области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муниципальной программ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420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Устройство контейнерных площадок на территории Новогоркинского сельского поселения Лежневского муниципального района Ивановской области»</w:t>
      </w:r>
    </w:p>
    <w:p>
      <w:pPr>
        <w:pStyle w:val="Normal"/>
        <w:rPr/>
      </w:pPr>
      <w:r>
        <w:rPr>
          <w:sz w:val="28"/>
          <w:szCs w:val="28"/>
        </w:rPr>
        <w:t>Целями муниципальн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жителей Новогоркинского сельского поселения благоприятными условиями про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максимальной комфортной среды обитания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орядочения отношений в сфере общения с отхо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оказания услуг по централизованному вывозу твердых бытовых отходов от жилищного фонда Новогорки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ение санитарного состояния территории Новогоркин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в 2016 году на реализацию муниципальн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 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муниципальной программ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ройство контейнерных площадок на территории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0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отрены средства на установку 18 контейнеров, 9 контейнерных площ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Благоустройство территории Новогоркинского сельского по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ями муниципальной программы «Благоустройство территории Новогоркинского сельского поселения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комплексного благоустройства муниципального образования «Новогоркинское сельское поселени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внешнего благоустройства и санитарного содержания населенных пунктов территории Новогорки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вида Новогоркинского сельского поселения, создание гармоничной архитектурно - ландшафтной ср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работ по благоустройству территорий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я общего уровня благоустройств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ение обеспечения населения Новогоркинского сельского поселения питьевой водой нормативного качества и в достаточном количестве, улучшение на этой основе состояния здоровь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в 2016 году на реализацию муниципальной программы «Благоустройство территории Новогоркинского сельского поселе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75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 руб.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4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9776,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рганизация освещения населенных пунктов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7000,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зеленение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,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лагоустройство населенных пунктов Новогоркинского сельского поселения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078,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держание и текущий ремонт колодцев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9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культуры в Новогоркинском сельском поселени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«Развитие культуры в  Новогоркинском сельском поселении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и развитие накопленного культурного, духовного потенциала, физической культуры и массового спорта в Новогоркин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указанных целей обеспечивается решением следующих задач муниципальной программы: </w:t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rPr/>
      </w:pPr>
      <w:r>
        <w:rPr>
          <w:szCs w:val="28"/>
        </w:rPr>
        <w:t xml:space="preserve">- создать      условия      для     развития      местного      самодеятельного художественного творчества;  </w:t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rPr>
          <w:szCs w:val="28"/>
        </w:rPr>
      </w:pPr>
      <w:r>
        <w:rPr>
          <w:szCs w:val="28"/>
        </w:rPr>
        <w:t>- организовать культурно - досуговое обслуживание населения;</w:t>
      </w:r>
    </w:p>
    <w:p>
      <w:pPr>
        <w:pStyle w:val="TextBody"/>
        <w:tabs>
          <w:tab w:val="clear" w:pos="708"/>
          <w:tab w:val="left" w:pos="900" w:leader="none"/>
          <w:tab w:val="left" w:pos="3420" w:leader="none"/>
        </w:tabs>
        <w:spacing w:before="0" w:after="0"/>
        <w:rPr>
          <w:szCs w:val="28"/>
        </w:rPr>
      </w:pPr>
      <w:r>
        <w:rPr>
          <w:szCs w:val="28"/>
        </w:rPr>
        <w:t>- внедрить информационные технологии в сфере культуры;</w:t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rPr>
          <w:szCs w:val="28"/>
        </w:rPr>
      </w:pPr>
      <w:r>
        <w:rPr>
          <w:szCs w:val="28"/>
        </w:rPr>
        <w:t>- создать условия   для    развития     библиотечного    дела,     включая обновление  книжных фондов;</w:t>
      </w:r>
    </w:p>
    <w:p>
      <w:pPr>
        <w:pStyle w:val="TextBody"/>
        <w:tabs>
          <w:tab w:val="clear" w:pos="708"/>
          <w:tab w:val="left" w:pos="0" w:leader="none"/>
          <w:tab w:val="left" w:pos="3420" w:leader="none"/>
        </w:tabs>
        <w:spacing w:before="0" w:after="0"/>
        <w:rPr/>
      </w:pPr>
      <w:r>
        <w:rPr>
          <w:szCs w:val="28"/>
        </w:rPr>
        <w:t>- улучшить  технологическую       оснащённость      муниципальных учреждений сферы культур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в 2016 году на реализацию муниципальной программы «Развитие культуры в  Новогоркинском сельском поселени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75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 руб.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4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9286,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рганизация деятельности клубных формирований и формирований самодеятельного народного творчества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266,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иблиотечное, библиографическое и информационное обслуживание пользователей библиотек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56,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частие в организации официальных спортивных мероприятий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6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 программа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беспечение жильем молодых семей»  Новогоркинского сельского поселения Лежневского муниципального района Ивановской области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«Обеспечение жильем молодых семей» Новогоркинского сельского поселения Лежневского муниципального района Ивановской области на 2016 год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ударственная поддержка в решении жилищной проблемы молодых семей, признанных в установленном порядке, нуждающимися в улучшении жилищных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в 2016 году на реализацию муниципальной программы «Обеспечение жильем молодых семей» Новогоркинского сельского поселения Лежневского муниципального района Ивановской области на 2016 год» представлены в нижеследующей таблиц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муниципальной программ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жильем молодых семей» Новогоркинского сельского поселения Лежневского муниципального района Ивановской области на 2016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93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программы предусмотрены средства на улучшение жилищных условий 2 семьям: Михеева Н.В. и Михина Т.С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включенные в муниципальные программы Новогоркинского сельского поселения направления деятельности органов муниципально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ласти Новогоркин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6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575"/>
      </w:tblGrid>
      <w:tr>
        <w:trPr/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4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5355,20</w:t>
            </w:r>
          </w:p>
        </w:tc>
      </w:tr>
      <w:tr>
        <w:trPr>
          <w:trHeight w:val="4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направления деятельности органов муниципальной власти Новогоркин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355,20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программных направлений деятельности органов муниципальной власти Новогор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ставляют средства на содержание главы поселения и обеспечение функций администрации Новогоркинского сельского поселения, резервный фонд, взносы в Совет (Ассоциацию) муниципальных образований, предоставление субсидий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домового имущества многоквартирных домов, работы по техническому обслуживанию газопроводов, иные межбюджетные трансферты, на реализацию полномочий Российской Федерации по обеспечению предоставления помещений детям-сиротам и детям, оставшимся без попечения родителей, на реализацию полномочий Российской Федерации по первичному воинскому учету на территориях, где отсутствуют военные комиссариаты, на реализацию полномочий Российской Федерации на составление (изменение) списков кандидатов в присяжные заседатели федеральных судов общей юрисдикции в Российской Федерации.</w:t>
      </w:r>
    </w:p>
    <w:p>
      <w:pPr>
        <w:pStyle w:val="Style16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ходы бюджета сельского поселения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азделам классификации расходов бюджетов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бюджета сельского поселения по разделам классификации расходов бюджетов характеризуется данными, приведенными в таблице 4. </w:t>
      </w:r>
    </w:p>
    <w:p>
      <w:pPr>
        <w:pStyle w:val="Style16"/>
        <w:ind w:firstLine="5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16"/>
        <w:ind w:firstLine="566"/>
        <w:jc w:val="right"/>
        <w:rPr/>
      </w:pPr>
      <w:r>
        <w:rPr/>
        <w:t>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разделов и подразделов классификации расход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год – утверждено решением о бюджете в действующей ред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 год - проек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642001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4729689,9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4729689,9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4497597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4254130,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24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ab/>
              <w:t>28,8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94,5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ЦИОНАЛЬНАЯ БЕЗОПАС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132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1516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1,0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114,3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366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526403,9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3,5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143,6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326522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1693679,7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11,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51,8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20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2924823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2425006,1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16,4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30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82,9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30" w:leader="none"/>
              </w:tabs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3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30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30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УЛЬТУРА И КИНЕМАТОГРАФ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48975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2969286,60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20,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60,6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ЦИАЛЬНАЯ ПОЛИ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1374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2527083,2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17,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в 19 раз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184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1825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1,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98,7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% к общей сумм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% к предыдуще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бюджета поселения в 2016 году по сравнению с утвержденным решением Совета Новогоркинского сельского поселения  «О бюджете Новогоркинского сельского поселения на 2015 год и на плановый период 2016 и 2017 годов» объемом на 2015 год уменьшен на 1690325,50 руб. или 89,71%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объемов расходов в 2016 году по сравнению с 2015 годом связан с уменьшением доходов бюджета на 2016 год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и 2016 годах  объемы расходов практически остались на уровне 2014 год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 объем расходов в 2016 году по сравнению с уровнем 2015 года только по разделам: «Общегосударственные вопросы», «Национальная экономика», «Жилищно-коммунальное хозяйство», «Культура, кинематография», «Прочие межбюджетные трансферты общего характера». По всем остальным разделам отмечается рост объемов расход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по сравнению с 2015 годом увеличены расходы по  разделам: «Национальная безопасность», «Национальная безопасность и правоохранительная деятельность»,  «Социальная политика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Источники внутреннего финансирования дефицита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Новогоркинского сельского поселения (код главы - 905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</w:t>
      </w:r>
      <w:r>
        <w:rPr>
          <w:rFonts w:cs="Times New Roman" w:ascii="Times New Roman" w:hAnsi="Times New Roman"/>
          <w:bCs/>
          <w:sz w:val="28"/>
          <w:szCs w:val="28"/>
        </w:rPr>
        <w:t>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</w:t>
        <w:softHyphen/>
        <w:t>ченных из областного бюджета в форме субсидий, субвенций и иных межбюджет</w:t>
        <w:softHyphen/>
        <w:t xml:space="preserve">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будут </w:t>
      </w:r>
      <w:r>
        <w:rPr>
          <w:rFonts w:cs="Times New Roman" w:ascii="Times New Roman" w:hAnsi="Times New Roman"/>
          <w:sz w:val="28"/>
          <w:szCs w:val="28"/>
        </w:rPr>
        <w:t>выступать основными источниками финансирования дефицита бюджет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государственных внутренних заимств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 на 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государственных внутренних заимствований Новогоркинского сельского  поселения на  2016 год  предусматривает заимствования, осуществляемые в целях финансирования дефицита бюджета, а также для погашения долговых обязательст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этих задач планируе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влечь кредиты банков - в 2016 году в сумме 0 тыс.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влечь бюджетные кредиты - в 2016 году в сумме 0 тыс. руб.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уемых объёмах заимствований долговая нагрузка на бюджет составит в 2016 году – 0%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государственных гарантий Новогоркинского сельского поселения в валюте Российской Федерации на 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гарантий Новогоркинского сельского поселени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в 2016 годах не планируетс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гарантий предусмотрены бюджетные ассигнования на возможное исполнение гарантии в 2016 году в сумме 0 тыс. руб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: Смирнова И.В.</w:t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8:00Z</dcterms:created>
  <dc:creator>User</dc:creator>
  <dc:description/>
  <cp:keywords/>
  <dc:language>en-US</dc:language>
  <cp:lastModifiedBy>User</cp:lastModifiedBy>
  <dcterms:modified xsi:type="dcterms:W3CDTF">2015-11-23T05:25:00Z</dcterms:modified>
  <cp:revision>38</cp:revision>
  <dc:subject/>
  <dc:title/>
</cp:coreProperties>
</file>