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ОВОГОРКИ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т  22.12.2015г.                                                                     №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становлении размера платы за пользование жилым помещение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латы за наем), содержание и ремонт жилого помещения для нанимателей жилых помещений по договорам социального найма или договорам найма жилых помещений муниципального жилищного фонда, собственников жилых помещений, которые в установленном порядке не приняли решение о выборе способа управления многоквартирным домом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В соответствии с Жилищным кодексом РФ, Федеральным законом от 06.10.2003г.  </w:t>
      </w:r>
    </w:p>
    <w:p>
      <w:pPr>
        <w:pStyle w:val="Normal"/>
        <w:rPr/>
      </w:pPr>
      <w:r>
        <w:rPr/>
        <w:t xml:space="preserve">№ </w:t>
      </w:r>
      <w:r>
        <w:rPr/>
        <w:t xml:space="preserve">131-ФЗ «Об общих принципах организации местного самоуправления в РФ», Законом Ивановской области от 27.06.2013г.  № 51-ОЗ «Об организации проведения капитального ремонта общего имущества в многоквартирных домах в Ивановской области», постановлением Правительства Ивановской области от 31.12.2013г. № 578-п «Об установлении минимального размера взноса на капитальный ремонт общего имущества в многоквартирных домах, расположенных на территории Ивановской области», Уставом муниципального образования Новогоркинское сельское поселение, Совет Новогоркинского сельского поселения  </w:t>
      </w:r>
      <w:r>
        <w:rPr>
          <w:b/>
        </w:rPr>
        <w:t>РЕШИЛ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1.Установить и ввести в действие с 01.01.2016г. размер платы услуги по содержанию и текущему ремонту общего имущества в многоквартирных домах для нанимателей по договорам социального найма жилых помещений или договорам найма жилых помещений муниципального жилищного фонда  для собственников жилых и нежилых помещений, которые на общем собрании не приняли решения об установлении размера платы за содержание и текущий ремонт общего имущества в МКД согласно приложению № 1</w:t>
      </w:r>
    </w:p>
    <w:p>
      <w:pPr>
        <w:pStyle w:val="Normal"/>
        <w:rPr/>
      </w:pPr>
      <w:r>
        <w:rPr/>
        <w:t xml:space="preserve">2. Установить и ввести в действие с 01.01.2016г. размер платы услуги по содержанию и текущему ремонту общего имущества в доме № 1 по ул.Фабричная с.Новые Горки (общежитие) для нанимателей по договору найма жилых помещений муниципального жилищного фонда - 14,14 руб. за 1 кв.м жилой площади.  </w:t>
      </w:r>
    </w:p>
    <w:p>
      <w:pPr>
        <w:pStyle w:val="Normal"/>
        <w:rPr/>
      </w:pPr>
      <w:r>
        <w:rPr/>
        <w:t xml:space="preserve">3..Установить и ввести в действие с 01.01.2016г. размер платы за пользование жилым помещением (плата за наем) нанимателями жилых помещений, проживающими в муниципальном жилом фонде по договорам социального найма жилых помещений или договорам найма жилых помещений муниципального жилищного фонда согласно приложению № 2.  </w:t>
      </w:r>
    </w:p>
    <w:p>
      <w:pPr>
        <w:pStyle w:val="Normal"/>
        <w:rPr/>
      </w:pPr>
      <w:r>
        <w:rPr/>
        <w:t xml:space="preserve">4.Настоящее Решение разместить на официальном сайте администрации Новогоркинского сельского поселения.  </w:t>
      </w:r>
    </w:p>
    <w:p>
      <w:pPr>
        <w:pStyle w:val="Normal"/>
        <w:rPr/>
      </w:pPr>
      <w:r>
        <w:rPr/>
        <w:t xml:space="preserve">5.Решение № 29 от 16.11.2015г. «Об утверждении платы за содержание и текущий ремонт жилого помещения» отменить с 01.01.2016г. </w:t>
      </w:r>
    </w:p>
    <w:p>
      <w:pPr>
        <w:pStyle w:val="Normal"/>
        <w:rPr/>
      </w:pPr>
      <w:r>
        <w:rPr/>
        <w:t>6.Решение № 1 от 19.02.2015г. «Об утверждении методики расчета ставок платы за наем и базовой ставки платы за наем жилых помещений муниципального жилищного фонда Новогоркинского сельского поселения» отменить с 01.01.2016г.</w:t>
      </w:r>
    </w:p>
    <w:p>
      <w:pPr>
        <w:pStyle w:val="Normal"/>
        <w:rPr/>
      </w:pPr>
      <w:r>
        <w:rPr/>
        <w:t xml:space="preserve">7.Действия Решения распространить с 01.01.2016 года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777"/>
        <w:gridCol w:w="2393"/>
        <w:gridCol w:w="2393"/>
      </w:tblGrid>
      <w:tr>
        <w:trPr>
          <w:trHeight w:val="52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платы в месяц за 1 кв.м. общей площади (руб.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енные жилые д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=2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 благоустроенные жилые 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=0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благоустроенные жилые д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=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777"/>
        <w:gridCol w:w="2393"/>
        <w:gridCol w:w="239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платы в месяц за 1 кв.м. общей площади (руб.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енные жилые д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=20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 благоустроенные жилые 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=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благоустроенные жилые д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=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                                                 С.А.Беля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Newsdatetime">
    <w:name w:val="news-date-time"/>
    <w:basedOn w:val="Style13"/>
    <w:qFormat/>
    <w:rPr/>
  </w:style>
  <w:style w:type="character" w:styleId="Msonormal">
    <w:name w:val="msonormal"/>
    <w:basedOn w:val="Style13"/>
    <w:qFormat/>
    <w:rPr/>
  </w:style>
  <w:style w:type="character" w:styleId="Constitle1">
    <w:name w:val="constitl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50:00Z</dcterms:created>
  <dc:creator>User</dc:creator>
  <dc:description/>
  <cp:keywords/>
  <dc:language>en-US</dc:language>
  <cp:lastModifiedBy>User</cp:lastModifiedBy>
  <cp:lastPrinted>2015-12-24T10:05:00Z</cp:lastPrinted>
  <dcterms:modified xsi:type="dcterms:W3CDTF">2015-12-24T07:05:00Z</dcterms:modified>
  <cp:revision>20</cp:revision>
  <dc:subject/>
  <dc:title>24</dc:title>
</cp:coreProperties>
</file>