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22.12. 2015г. № 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, группам видов расходов классификации расходов бюджета Новогоркинского сельского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060"/>
        <w:gridCol w:w="1300"/>
        <w:gridCol w:w="23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формление бесхозяйного имущества, расположенного на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технических и кадастровых паспортов на бесхозяйное 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20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Установка границ населенных пунктов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0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 «Обеспечение пожарной безопасности в населенных пунктах на территории Новогоркинского сельского поселения на 2016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903,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03,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информирование населения по вопросам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2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существление мероприятий по обеспечению безопасности людей на водных объектах на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комплекса мероприятий по развитию системы защищенности населения и обеспечения безопасности в местах массового отдыха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Противодействие терроризму и экстремизму на территории Новогоркин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20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679,7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местного значения в границах населенных пунктов поселения и дорожных сооружений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20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79,7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96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481,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201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81,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0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тейнерных площадок и установка и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20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Благоустройство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8205,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освещения населенных пунк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освещенности ули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зелен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эстетического вида Новогоркинского сельского поселения, создание гармоничной архитектурно-ландшафтной сре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Новогоркинского сельского поселения от деревьев, представляющих угрозу жилым помещениям, удаление больных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енных пунктов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07,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уровня внешнего благоустройства и санитарного содержания населенных пунктов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3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07,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мусора с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28,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памятников и обелисков участникам ВОВ на территории 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мероприятий, связанных с подготовкой к Новогодним праздникам на территории 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,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убботников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территории общего пользования, уборка мусора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работ по санитарной очистке и благоустройству действующих кладбищ с соблюдением санитарно-эпидемиологических и экологических но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20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текущий ремонт колодц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монт колодцев и санитарно-эпидемиологический надзор качества питьевой воды в колодц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0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Развитие культуры в Новогоркинском сельском поселен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0941,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031,5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031,5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20,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46,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180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2,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S0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92,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Библиотечное, библиографическое и информационное обслуживание пользователей библиот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5,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5,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92,6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80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9,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работникам культуры (библиотеки), 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S0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3,7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и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01514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частие в организации официальных спортивных мероприят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организаций и проведение физкультурных мероприятий и массовых спортивных мероприят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беспечение жильем молодых семей» Новогоркинского сельского поселения Лежневского муниципального района Ивановской области на 2016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3,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70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3,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5883,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883,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4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05,94</w:t>
            </w:r>
          </w:p>
        </w:tc>
      </w:tr>
      <w:tr>
        <w:trPr>
          <w:trHeight w:val="35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51,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в Совет (Ассоциацию) муниципальных образований Ивановской области (Закупка товаров, работ и услуг для государственных (муниципальных) нужд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6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39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390,00</w:t>
            </w:r>
          </w:p>
        </w:tc>
      </w:tr>
      <w:tr>
        <w:trPr>
          <w:trHeight w:val="13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50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R0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5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934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6:00Z</dcterms:created>
  <dc:creator>User</dc:creator>
  <dc:description/>
  <cp:keywords/>
  <dc:language>en-US</dc:language>
  <cp:lastModifiedBy>User</cp:lastModifiedBy>
  <cp:lastPrinted>2015-12-21T14:11:00Z</cp:lastPrinted>
  <dcterms:modified xsi:type="dcterms:W3CDTF">2015-12-25T07:15:00Z</dcterms:modified>
  <cp:revision>32</cp:revision>
  <dc:subject/>
  <dc:title>                                                                                                                                                                                      Приложение № 6</dc:title>
</cp:coreProperties>
</file>