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22.12. 2015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Новогоркинского сельского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887"/>
      </w:tblGrid>
      <w:tr>
        <w:trPr>
          <w:trHeight w:val="121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5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7:00Z</dcterms:modified>
  <cp:revision>10</cp:revision>
  <dc:subject/>
  <dc:title>                                                                                                            Приложение № 5</dc:title>
</cp:coreProperties>
</file>