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ОВЕТ 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ПРОЕКТ РЕШЕНИЯ СОВ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НОВОГОРК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7 марта 2015г.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 за  2014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«Отчет об исполнении бюджета Новогоркинского сельского поселения за 2014 года» по доходам в сумме 13127,72758 тыс. руб., по расходам 14016,183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по источникам финансирования дефицита бюджета в сумме 888,45562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Доходы бюджета Новогоркинского сельского поселения за 2014 год по кодам классификации доходов бюджета согласно приложению 1 к настоящему решению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14 года по ведомственной структуре расходов бюджета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вогоркинского сельского поселения за  2014 год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  И.Н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Пользователь</dc:creator>
  <dc:description/>
  <cp:keywords/>
  <dc:language>en-US</dc:language>
  <cp:lastModifiedBy>user</cp:lastModifiedBy>
  <cp:lastPrinted>2015-04-01T09:13:00Z</cp:lastPrinted>
  <dcterms:modified xsi:type="dcterms:W3CDTF">2015-07-01T07:15:00Z</dcterms:modified>
  <cp:revision>128</cp:revision>
  <dc:subject/>
  <dc:title>                                                ИВАНОВСКАЯ ОБЛАСТЬ</dc:title>
</cp:coreProperties>
</file>