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6.11.2015г.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Новогоркинского сельского поселения, закрепляемые за ними виды (подвиды) доходов бюджет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08 04020 01 1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08 04020 01 4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05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1 09045 10 0000 1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4 01050 10 0000 4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4 02053 10 0000 4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7 01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7 05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1001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2999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007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015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024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119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4014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4025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19 05000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 2 08 0500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"Новогоркинское социально-культурное объединение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3 01995 10 0000 13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7 01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7 05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 10 10201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6740F44506ED661AA0EE25D4AA029EEF48F9FF2CB4EF93219E42F4B46C6D1C7610BA672C0E37C3SAL1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2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7:00Z</dcterms:modified>
  <cp:revision>6</cp:revision>
  <dc:subject/>
  <dc:title>Приложение № 3</dc:title>
</cp:coreProperties>
</file>