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22.12.2015г. № 36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ы распределения доходов между бюджетами бюджетной системы Российской Федераци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20"/>
        <w:gridCol w:w="25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матив отчисления в местный бюджет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0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9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2-25T07:11:00Z</dcterms:modified>
  <cp:revision>10</cp:revision>
  <dc:subject/>
  <dc:title>                                                                                                                                                                          Приложение № 1</dc:title>
</cp:coreProperties>
</file>