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>от 16.11.2015г.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и внутреннего финансирования дефицита бюджет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вогоркин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90"/>
        <w:gridCol w:w="293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729689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729689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3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7:00Z</dcterms:modified>
  <cp:revision>6</cp:revision>
  <dc:subject/>
  <dc:title>                                                                                                            Приложение № 4</dc:title>
</cp:coreProperties>
</file>