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сельского поселения от 20.10.2015г. №  25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1620"/>
        <w:gridCol w:w="1620"/>
        <w:gridCol w:w="1260"/>
      </w:tblGrid>
      <w:tr>
        <w:trPr>
          <w:trHeight w:val="19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85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254 716,3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301 30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0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152 971,8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33 599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16 968,6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36 386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,2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1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16 968,6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6 386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6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15 573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34 987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3</w:t>
            </w:r>
          </w:p>
        </w:tc>
      </w:tr>
      <w:tr>
        <w:trPr>
          <w:trHeight w:val="20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0010102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00,8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4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3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5 007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,4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3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 007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4</w:t>
            </w:r>
          </w:p>
        </w:tc>
      </w:tr>
      <w:tr>
        <w:trPr>
          <w:trHeight w:val="16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3022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 721,4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 405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88</w:t>
            </w:r>
          </w:p>
        </w:tc>
      </w:tr>
      <w:tr>
        <w:trPr>
          <w:trHeight w:val="17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30224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61,3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15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9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30225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 517,8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 556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9</w:t>
            </w:r>
          </w:p>
        </w:tc>
      </w:tr>
      <w:tr>
        <w:trPr>
          <w:trHeight w:val="13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30226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 170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5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503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503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6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 202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6 642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2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1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 135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 135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6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 202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 506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001060603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 078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603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 078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604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 202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 428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5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60604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 202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 428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08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125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1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38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804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125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8</w:t>
            </w:r>
          </w:p>
        </w:tc>
      </w:tr>
      <w:tr>
        <w:trPr>
          <w:trHeight w:val="14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0804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125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1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1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8 019,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 86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57</w:t>
            </w:r>
          </w:p>
        </w:tc>
      </w:tr>
      <w:tr>
        <w:trPr>
          <w:trHeight w:val="17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05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 419,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 86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7</w:t>
            </w:r>
          </w:p>
        </w:tc>
      </w:tr>
      <w:tr>
        <w:trPr>
          <w:trHeight w:val="17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0503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 419,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 86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7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 419,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 86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7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0011109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 6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0904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 6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10904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 6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13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,6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010000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019900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30199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64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114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9 11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0 19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,5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4010000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19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1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401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19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1</w:t>
            </w:r>
          </w:p>
        </w:tc>
      </w:tr>
      <w:tr>
        <w:trPr>
          <w:trHeight w:val="15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402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402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11402053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 0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2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101 744,5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767 702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9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202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104 524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770 482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9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1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32 7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1001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32 7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232 7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2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34 832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2999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34 832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34 832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3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75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7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3007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3007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301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6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6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301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60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 6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4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74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 174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5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4014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 194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4014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 194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402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020402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8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219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21905000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780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20.10.2015г. № 25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1620"/>
        <w:gridCol w:w="1440"/>
        <w:gridCol w:w="1080"/>
      </w:tblGrid>
      <w:tr>
        <w:trPr>
          <w:trHeight w:val="19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тверждено в тыс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сполнено в тыс. руб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 бюджета - 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21 218,4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40 579,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497 597,0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885 543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1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17 163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77 548,0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4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02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979,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04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343 476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439 416,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96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05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07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11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113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 811,6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147,7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9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2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 6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 157,0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83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0203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 6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 157,0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3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6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 940,7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,7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31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 216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81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314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 724,7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4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06 445,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409 636,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,1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06 445,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9 636,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0409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06 445,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9 636,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06 445,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9 636,2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5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984 806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87 306,2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,1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501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5 91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604,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502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0 17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2 760,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,1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 17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 760,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503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618 709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7 941,5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,2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7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0705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08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897 5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19 896,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,2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0801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97 5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19 896,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9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97 5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19 896,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10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1003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0 14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 6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1403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 6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 6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 7900 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 166 502,1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60 721,5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9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20.10.2015г.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2700"/>
        <w:gridCol w:w="1440"/>
        <w:gridCol w:w="1620"/>
        <w:gridCol w:w="1080"/>
      </w:tblGrid>
      <w:tr>
        <w:trPr>
          <w:trHeight w:val="18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-Код источника финансирования по КИВФ, КИВн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ено в 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 в тыс. 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900000000000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 860 721,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000000000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 860 721,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0000000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 860 721,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000000000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254 716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 301 301,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8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0000000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254 716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 301 301,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8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1000000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254 716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 301 301,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8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1100000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254 716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 301 301,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8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000000000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21 218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40 579,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9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0000000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21 218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40 579,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9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1000000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21 218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40 579,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9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1050201100000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21 218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40 579,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52:00Z</dcterms:created>
  <dc:creator>User</dc:creator>
  <dc:description/>
  <dc:language>en-US</dc:language>
  <cp:lastModifiedBy>user</cp:lastModifiedBy>
  <cp:lastPrinted>2015-11-02T13:04:00Z</cp:lastPrinted>
  <dcterms:modified xsi:type="dcterms:W3CDTF">2015-11-03T09:52:00Z</dcterms:modified>
  <cp:revision>2</cp:revision>
  <dc:subject/>
  <dc:title>ИВАНОВСКАЯ ОБЛАСТЬ</dc:title>
</cp:coreProperties>
</file>