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к Решению Совета Новогоркин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от  16.11.2015г. № 26</w:t>
      </w:r>
    </w:p>
    <w:p>
      <w:pPr>
        <w:pStyle w:val="Normal"/>
        <w:jc w:val="right"/>
        <w:rPr/>
      </w:pPr>
      <w:r>
        <w:rPr/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ормативы распределения доходов между бюджетами бюджетной системы Российской Федерации на 201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6520"/>
        <w:gridCol w:w="2520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Вид дох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орматив отчисления в местный бюджет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107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5 10 0000 1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995 10 0000 1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1050 10 0000 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5050 10 0000 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7:09:00Z</dcterms:created>
  <dc:creator>User</dc:creator>
  <dc:description/>
  <cp:keywords/>
  <dc:language>en-US</dc:language>
  <cp:lastModifiedBy>User</cp:lastModifiedBy>
  <cp:lastPrinted>2015-11-19T08:13:00Z</cp:lastPrinted>
  <dcterms:modified xsi:type="dcterms:W3CDTF">2015-11-23T05:27:00Z</dcterms:modified>
  <cp:revision>6</cp:revision>
  <dc:subject/>
  <dc:title>                                                                                                                                                                          Приложение № 1</dc:title>
</cp:coreProperties>
</file>