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ЖНЕВСКИЙ МУНИЦИПАЛЬНЫЙ РАЙОН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ГОРКИНСКОГО СЕЛЬСКОГО ПОСЕЛЕНИЯ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29 июля 2015 года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СОВЕТА НОВОГОРКИНСКОГО СЕЛЬСКОГО ПОСЕЛЕНИЯ ОТ  30.10.2014г. № 30                 « ОБ УСТАНОВЛЕНИИ ЗЕМЕЛЬНОГО НАЛОГА НА ТЕРРИТОРИИ МУНИЦИПАЛЬНОГО ОБРАЗОВАНИЯ  « НОВОГОРКИНСКОЕ СЕЛЬСКОЕ ПОСЕЛЕНИЕ» И УТВЕРЖДЕНИИ ПОЛОЖЕНИЯ О ПОРЯДКЕ ИСЧИСЛЕНИЯ И УПЛАТЫ ЗЕМЕЛЬНОГО НАЛОГА НА ТЕРРИТОРИИ МУНИЦИПАЛЬНОГО ОБРАЗОВАНИЯ «НОВОГОРКИН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4 Налогового кодекса Российской Федерации, Совет Новогоркинского сельского поселения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полнение в приложение №1 к решению Совета Новогоркинского сельского поселения от 30 октября 2014 года № 30 «Об установлении земельного налога на территории муниципального образования «Новогоркинское сельское поселение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3 приложения к Решению дополнить абзац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редназначенных для размещения объектов образовани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1.2015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горкинского сельского по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:                                                            Фролова И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34:00Z</dcterms:created>
  <dc:creator>User</dc:creator>
  <dc:description/>
  <cp:keywords/>
  <dc:language>en-US</dc:language>
  <cp:lastModifiedBy>User</cp:lastModifiedBy>
  <cp:lastPrinted>2015-07-29T09:50:00Z</cp:lastPrinted>
  <dcterms:modified xsi:type="dcterms:W3CDTF">2015-07-29T06:56:00Z</dcterms:modified>
  <cp:revision>10</cp:revision>
  <dc:subject/>
  <dc:title/>
</cp:coreProperties>
</file>