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0» октября 2015г.                                                                                      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Новогоркинского сельского поселения за 9 месяцев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" Отчет об исполнении бюджета Новогоркинского сельского поселения за 9 месяцев 2015 года" по доходам в сумме  11301,30114 тыс. руб., по расходам в сумме 9440,57959 тыс. руб. и по источникам финансирования дефицита бюджета (профицит) в сумме -1860,72155 тыс. руб.</w:t>
      </w:r>
    </w:p>
    <w:p>
      <w:pPr>
        <w:pStyle w:val="Normal"/>
        <w:jc w:val="both"/>
        <w:rPr/>
      </w:pPr>
      <w:r>
        <w:rPr/>
        <w:t>1.1.Доходы бюджета Новогоркинского сельского поселения за 9 месяцев 2015 года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/>
        <w:t>1.2. Расходы бюджета Новогоркинского сельского поселения за 9 месяцев 2015 года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/>
        <w:t>1.3.Источников внутреннего финансирования дефицита бюджета Новогоркинского сельского поселения за 9 месяцев 2015 года. Согласно приложения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Беляков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3:00Z</dcterms:created>
  <dc:creator>User</dc:creator>
  <dc:description/>
  <cp:keywords/>
  <dc:language>en-US</dc:language>
  <cp:lastModifiedBy>user</cp:lastModifiedBy>
  <cp:lastPrinted>2015-11-02T13:04:00Z</cp:lastPrinted>
  <dcterms:modified xsi:type="dcterms:W3CDTF">2015-11-03T09:52:00Z</dcterms:modified>
  <cp:revision>5</cp:revision>
  <dc:subject/>
  <dc:title>                                             ИВАНОВСКАЯ ОБЛАСТЬ</dc:title>
</cp:coreProperties>
</file>