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т 27 марта 2015г.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264.2 бюджетного кодекса Российской Федерации, Совет Новогорки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тчет о расходовании средств резервного фонда Новогоркинского сельского поселения   за 2014 год (прилагаетс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                                                                                                                                                                                   О РАСХОДОВАНИИ СРЕДСТВ РЕЗЕРВНОГО ФОНДА  НОВОГОРКИНСКОГО СЕЛЬСКОГО ПОСЕЛЕНИЯ ЗА 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41"/>
        <w:gridCol w:w="3117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резервного фонда на 2014 год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расходовано бюджетных ассигнований резервного фон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ассигнований резервного фонд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Нет направления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расходова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горкинского сельского поселения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вета:                                                               И.Н.Фро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1:00Z</dcterms:created>
  <dc:creator>Финансовый отдел</dc:creator>
  <dc:description/>
  <cp:keywords/>
  <dc:language>en-US</dc:language>
  <cp:lastModifiedBy>User</cp:lastModifiedBy>
  <cp:lastPrinted>2014-10-30T14:10:00Z</cp:lastPrinted>
  <dcterms:modified xsi:type="dcterms:W3CDTF">2015-03-27T12:55:00Z</dcterms:modified>
  <cp:revision>36</cp:revision>
  <dc:subject/>
  <dc:title>1111111111111111111111111111111</dc:title>
</cp:coreProperties>
</file>