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ИВАН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ВЕТ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</w:t>
      </w:r>
      <w:r>
        <w:rPr/>
        <w:t>от 16.11.2015 г.                                                                                    №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Новогоркинского сельского поселения Лежневского муниципального района Ивановской области 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>Настоящее Решение принято в соответствии с Бюджетным кодексом Российской Федерации, Уставом Новогоркинского сельского поселения в целях регулирования бюджетных право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. Основные характеристики бюджета Новогоркинского сельского поселения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 Новогоркинского сельского поселения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местного бюджета в сумме     14729689,94 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местного бюджета в сумме   14729689,94 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местного бюджета в сумме   0,00 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до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 на 2016 год согласно приложению 1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казатели доходов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доходы местного бюджета по кодам классификации доходов бюджетов на 2016 год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в пределах общего объема доходов местного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з областного бюджета в сумме 10872552,00 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з районного бюджета в сумме 275900,00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Главные администраторы доходов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местного бюджета, закрепляемые за ними виды (подвиды) доходов бюджета на 2016 год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сточники внутреннего финансирования дефицита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местного бюджета на 2016 год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6. Главные администраторы источников внутреннего финансирования дефицита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на 2016 год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местного бюджет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естного самоуправления Новогоркинского сельского поселения), группам видов расходов классификации расходов местного бюджета на 2016 год согласно приложению 6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ведомственную структуру расходов местного бюджета на 2016 год согласно приложению 7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местного бюджета, утвержденного статьей 1 настоящего Решения, общий объем бюджетных ассигнований, направляемых на исполнение публичных нормативных обязательств на 2016 год, в сумме 0,00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становить размер резервного фонда Новогоркинского сельского поселения на 2016 год в сумме 300000,00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Новогоркинского сельского поселения в сумме 1693679,79                        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сидии юридическим лицам, индивидуальным предпринимателям, а также физическим лицам- производителям товаров, работ, услуг, предусмотренные настоящим Решением, предоставляются в порядке, установленном  Администрацией Новогоркинского сельского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межбюджетных трансфертов, предоставляемых из бюджета Новогоркинского сельского поселения Лежневского муниципального района Ивановской области бюджету Лежневского муниципального района Ивановской области в 2016 году в сумме 182500 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е внутренние заимствования, муниципальный внутренний долг Новогоркинского сельского поселения Лежневского муниципального района Ивановской области и расходы на его обслуживание, предоставление муниципальных гарантий Новогоркинского сельского поселения Лежневского муниципального района Ивановской обла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рхний предел муниципального внутреннего долга Новогоркинского сельского поселения Лежневского муниципального района Ивановской области на 1 января 2017 года в сумме 0,00 руб., в том числе по муниципальным гарантиям в сумме 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Новогоркинского сельского поселения Лежневского муниципального района Ивановской области на 2016 год в сумме 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бъем расходов на обслуживание муниципального долга Новогоркинского сельского поселения Лежневского муниципального района Ивановской области на 2016 год в сумме 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Новогоркинского сельского поселения Лежневского муниципального района Ивановской области на 2016 год согласно приложению 8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Новогоркинского сельского поселения Лежневского муниципального района Ивановской области в валюте Российской Федерации на 2016 год согласно приложению 9 к настоящему Решению.</w:t>
      </w:r>
    </w:p>
    <w:p>
      <w:pPr>
        <w:pStyle w:val="Normal"/>
        <w:ind w:left="885" w:hanging="0"/>
        <w:jc w:val="both"/>
        <w:rPr/>
      </w:pPr>
      <w:r>
        <w:rPr>
          <w:sz w:val="28"/>
          <w:szCs w:val="28"/>
        </w:rPr>
        <w:t>Установить, что в 2016 году муниципальные гарантии Новогоркинского сельского поселения Лежневского муниципального района Ивановской области не предоставляются.</w:t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jc w:val="both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left="8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горкинского </w:t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С.А.Бел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4:40:00Z</dcterms:created>
  <dc:creator>User</dc:creator>
  <dc:description/>
  <cp:keywords/>
  <dc:language>en-US</dc:language>
  <cp:lastModifiedBy>buh</cp:lastModifiedBy>
  <cp:lastPrinted>2015-11-17T11:29:00Z</cp:lastPrinted>
  <dcterms:modified xsi:type="dcterms:W3CDTF">2015-11-19T07:33:00Z</dcterms:modified>
  <cp:revision>22</cp:revision>
  <dc:subject/>
  <dc:title/>
</cp:coreProperties>
</file>