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к Решению Совета Новогоркинского сельского поселения   от 27.03.2015г. № 5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Новогоркинского сельского поселения по кодам классификации доход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2"/>
        <w:gridCol w:w="1559"/>
        <w:gridCol w:w="1512"/>
        <w:gridCol w:w="143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в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в тыс. 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83,552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27,7275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9,34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6,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6,73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1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4,116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4,1165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10102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3,379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3,3794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10202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06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062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1020300100001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30,530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5308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103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267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,1763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19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2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267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,1763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19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223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,436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8462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68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0224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33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623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61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225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,4977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,548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79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226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,8413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5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8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503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8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81,826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,8269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10000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15,841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8418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10601030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841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8418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60000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65,985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,9851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 пункта 1 статьи 39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6013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255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255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6023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730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730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8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21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7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80402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21,7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1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,936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,9367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1050131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737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7376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1050351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,199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,915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55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3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,863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,8639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3019951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9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113029951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943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9439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6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116900501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4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,835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,3856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39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401050100000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,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4,68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406013100000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335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3356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3,00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3,006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5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1001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16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16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2999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3015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3024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40000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3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3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4014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3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3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9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,19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,19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905000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,19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,19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0%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вета Новогоркинского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кого поселения от 17.03.2015г. № 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местного бюджет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40"/>
        <w:gridCol w:w="819"/>
        <w:gridCol w:w="709"/>
        <w:gridCol w:w="1134"/>
        <w:gridCol w:w="850"/>
        <w:gridCol w:w="1418"/>
        <w:gridCol w:w="1417"/>
        <w:gridCol w:w="99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главного распорядителя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(группа и подгруппа) вида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в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в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й высших исполнительных органов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,14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2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высших исполнительных органов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865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69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высших исполнительных органов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межбюджетные ассигнова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57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57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Иные межбюджетные трансферты из бюджета Новогоркинского сельского поселения на обеспечение функций Лежневском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муниципальному району по передаче полномочий по осуществлению муниципального земельного контрол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5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5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Новогоркинского сельского поселения  Лежневскому муниципальному району по передаче полномочий в области градостроительной деятельности, регулирования жилищных отношен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еспечение функционирования Главы местной администрации (исполнительно-распорядительного органа муниципального образования Новогоркинское сельское поселение)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</w:t>
            </w:r>
            <w:r>
              <w:rPr>
                <w:sz w:val="28"/>
                <w:szCs w:val="28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915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35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9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Новогоркинского сельского поселения по передаче полномочий по осуществлению контроля за использованием бюджетных средств Новогоркинским сельским поселением на обеспечение функций администрации Лежневского муниципального района 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Резервные фонды местной администрации Новогоркинского сельского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бюджетные ассигнова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33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33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плату работ (услуг), осуществляемые в целях соблюдения нормативных предписаний по эксплуатации (содержанию) имущества, а также в целях определения его технического состоя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боты по проведению государственной историко-культурной экспертизы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0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0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 и памятными датам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99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9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 (обслуживание и ремонт), отопление и освещение жилых помещений (включая места общего пользования), составляющих казну муниципального образования 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8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8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носы в Совет (Ассоциацию) муниципальных образований Ивановской област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межбюджетные ассигнова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8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 (Расходы на выплату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0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0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9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целевая программа Новогоркинского сельского поселения  «Пожарная безопасность и защита населения и территорий Новогоркинского сельского поселения от чрезвычайных ситуаций на 2014 год»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98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и строительство автомобильных дорог общего пользования в населенных пунктах, мостов и иных транспортных инженерных сооружений в границах населенных пунктов поселения, за исключением автомобильных дорог общего назначения, мостов и иных транспортных инженерных сооружений федерального и регионального значения (Дорожные фонды)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и муниципальных нужд)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26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и строительство автомобильных дорог общего пользования в населенных пунктах, мостов и иных транспортных инженерных сооружений в границах населенных пунктов поселения, за исключением автомобильных дорог общего назначе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,56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6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9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 на содержание и строительство дорог общего пользования между населенными пунктами, мостов и иных сооружений вне границ населенных пунктов,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</w:t>
            </w:r>
            <w:r>
              <w:rPr>
                <w:bCs/>
                <w:color w:val="000000"/>
                <w:sz w:val="28"/>
                <w:szCs w:val="28"/>
              </w:rPr>
              <w:t>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 (Дорожные фонды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3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устроительные работы, по установлению границ населенных пунктов в рамках иных непрограммных мероприятий по </w:t>
            </w:r>
            <w:r>
              <w:rPr>
                <w:bCs/>
                <w:color w:val="000000"/>
                <w:sz w:val="28"/>
                <w:szCs w:val="28"/>
              </w:rPr>
              <w:t>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по подготовке графических материалов для корректировки проекта Правил землепользования и застройки Новогоркинского сельского поселения в рамках иных непрограммных мероприятий по </w:t>
            </w:r>
            <w:r>
              <w:rPr>
                <w:bCs/>
                <w:color w:val="000000"/>
                <w:sz w:val="28"/>
                <w:szCs w:val="28"/>
              </w:rPr>
              <w:t>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7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комплекса работ по разработке схем электроснабжения уличного освещения 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7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71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Капитальный ремонт имущества многоквартирного дома в части муниципальной доли в соответствии с решением Лежневского районного суда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80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80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Снос аварийных  многоквартирных домов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07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07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рендная плата за пользование имуществом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Работы по техническому обслуживанию газопроводов, сооружений на них и газового оборудования в рамках иных непрограммных мероприятий по непрограммным направлениям деятельности органов  местного самоуправления Новогоркинского сельского поселения (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2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6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водоотведению, горячему водоснабжению, водоотведению и очис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3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олнение работ по разработке приложения к генеральному плану Генеральная схема очистки территорий Новогоркинского сельского поселения в 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1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Услуги по передаче электрической энергии  и иных услуг, оказание которых является неотъемлемой частью процесса поставки электрической энергии и работы по технологическому обслуживанию сетей уличного освещения в границах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46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1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уги  по организации и содержанию мест захорон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9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8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ывоз и размещение твердых бытовых отходов 4-5 класса опасности, ликвидация несанкционированных свалок на территории Новогоркинского сельского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92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92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роприятия по благоустройству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90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7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, расходы на образование в организациях дополнительного профессионального образования по программам повышения квалификации и профессиональной переподготовки работников администраци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и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Обеспечение жильем молодых семей» Новогоркинского сельского поселения Лежневского муниципального района Ивановской области на 2014 год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28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28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решение вопросов местного значения межмуниципального характера, предоставляемые из бюджетов поселений, входящих в состав Лежневского муниципального района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ворцы и дома культуры, другие учреждения культуры и средства массовой информаци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Расходы на выплату персоналу казенных учреждени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,736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,73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в сфере культуры в рамках иных непрограммных мероприятий по непрограммным направлениям деятельности органов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местного самоуправления Новогорк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,067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,06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в сфере культуры в рамках иных непрограммных мероприятий по      непрограммным направлениям деятельности органов местного самоуправления Новогоркинского сельского поселения (Иные бюджетные ассигновани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8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8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иблиоте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деятельности по библиотечному обслуживанию посетителей библиотек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0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Финансовое обеспечение деятельности по библиотечному обслуживанию посетителей библиотек в рамках иных непрограммных мероприятий по непрограммным направлениям деятельности  органов местного самоуправления Новогоркинского сельского поселения </w:t>
            </w: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у поселения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, на 2014 год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(Расходы на выплату персоналу казенных учреждени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90,73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16,1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,07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075" w:leader="none"/>
          <w:tab w:val="right" w:pos="91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</w:t>
      </w:r>
    </w:p>
    <w:p>
      <w:pPr>
        <w:pStyle w:val="Normal"/>
        <w:tabs>
          <w:tab w:val="clear" w:pos="720"/>
          <w:tab w:val="left" w:pos="7230" w:leader="none"/>
          <w:tab w:val="left" w:pos="921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к решению Совета Новогоркинског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от 27.03.2015г. №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Новогоркинского сельского поселения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579"/>
        <w:gridCol w:w="1700"/>
        <w:gridCol w:w="171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сточника финансирования по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7,181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8,4556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95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1000000000000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7,181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8,4556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883,552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127,7275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6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883,552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127,7275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200000000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883,552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127,727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2010000005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883,552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127,727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010502011000005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883,552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127,727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6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5390,734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16,183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07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200000000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5390,734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4016,183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2010000006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5390,734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4016,183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010502011000006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5390,734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4016,183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07%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49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15:00Z</dcterms:created>
  <dc:creator>Пользователь</dc:creator>
  <dc:description/>
  <dc:language>en-US</dc:language>
  <cp:lastModifiedBy>user</cp:lastModifiedBy>
  <cp:lastPrinted>2015-04-01T09:13:00Z</cp:lastPrinted>
  <dcterms:modified xsi:type="dcterms:W3CDTF">2015-07-01T07:15:00Z</dcterms:modified>
  <cp:revision>2</cp:revision>
  <dc:subject/>
  <dc:title>ИВАНОВСКАЯ ОБЛАСТЬ</dc:title>
</cp:coreProperties>
</file>