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Новогорк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от   16.11. 2015г.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естного самоуправления Новогоркинского сельского поселения, группам видов расходов классификации расходов бюджета Новогоркинского сельского поселения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060"/>
        <w:gridCol w:w="1300"/>
        <w:gridCol w:w="230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Оформление бесхозяйного имущества, расположенного на территории Новогоркинского сельского посел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технических и кадастровых паспортов на бесхозяйное имущ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20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Установка границ населенных пунктов Новогоркинского сельского поселения Лежневского муниципального района Ивановской обла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описанию и утверждению границ населенных пунктов Новогоркинского сельского поселения в соответствии с требованиями градостроительного и земельного законод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20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 «Обеспечение пожарной безопасности в населенных пунктах на территории Новогоркинского сельского поселения на 2016 г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903,9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ожарной безопасности в населенных пунктах на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201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03,9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информирование населения по вопросам пожарной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202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Осуществление мероприятий по обеспечению безопасности людей на водных объектах на территории Новогоркинского сельского посел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5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ыполнение комплекса мероприятий по развитию системы защищенности населения и обеспечения безопасности в местах массового отдыха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201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б ограничениях использования водных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20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Противодействие терроризму и экстремизму на территории Новогоркин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буклетов, плакатов, памяток и рекомендаций для учреждений, предприятий, расположенных на территории сельского поселения по антитеррористической тема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20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Развитие транспортной системы на территории Новогоркинского сельского поселения Лежневского муниципального района Ивановской обла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3679,7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местного значения в границах населенных пунктов поселения и дорожных сооружений на 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201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779,7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96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Программа капитального ремонта общего имущества в многоквартирных домах, расположенных на территории Новогоркинского сельского поселения Лежневского муниципального района Ивановской обла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420,6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, расположенных на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201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20,6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Устройство контейнерных площадок на территории Новогоркинского сельского поселения Лежневского муниципального района Ивановской обла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05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онтейнерных площадок и установка их на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20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05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Благоустройство территории Новогоркинского сельского посел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9776,4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освещения населенных пункт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освещенности улиц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организации освещения населенных пунктов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зелене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эстетического вида Новогоркинского сельского поселения, создание гармоничной архитектурно-ландшафтной сред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еленных насаждений в местах общего пользования на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20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Новогоркинского сельского поселения от деревьев, представляющих угрозу жилым помещениям, удаление больных дерев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202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населенных пунктов Новогоркинского сельского посел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78,4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уровня внешнего благоустройства и санитарного содержания населенных пунктов Новогоркинского сельского посел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3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78,4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 мусора с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28,2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реконструкция памятников и обелисков участникам ВОВ на территории 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мероприятий, связанных с подготовкой к Новогодним праздникам на территории 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9,2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субботников на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содержание территории общего пользования, уборка мусора на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202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мест захорон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работ по санитарной очистке и благоустройству действующих кладбищ с соблюдением санитарно-эпидемиологических и экологических нор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0120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 текущий ремонт колодце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8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монт колодцев и санитарно-эпидемиологический надзор качества питьевой воды в колодца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8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колодцев на территор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120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8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Развитие культуры в Новогоркинском сельском поселен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9286,6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68266,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хранение и развитие традиционной народной культуры, нематериального культурного наследия народов Российской Федера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68266,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2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260,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культуры, организация культурного досуга 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2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24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культуры, организация культурного досуга (Иные бюджетные ассигнов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2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01803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3762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Библиотечное, библиографическое и информационное обслуживание пользователей библиоте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56,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библиотечного дел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56,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1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56,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библиотечному обслуживанию посетителей библиотек, подписка на периодические издания 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1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и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201514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частие в организации официальных спортивных мероприят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6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организаций и проведение физкультурных мероприятий и массовых спортивных мероприят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6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ых мероприятий и массовых спортивных мероприятий 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2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64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овогоркинского сельского поселения «Обеспечение жильем молодых семей» Новогоркинского сельского поселения Лежневского муниципального района Ивановской области на 2016 г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</w:rPr>
              <w:t>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93,2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молодым семьям на приобретение жилья или строительство индивидуального жилого дома (Социальное обеспечение и иные выплаты населени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70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93,2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 администрации Новогоркин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5355,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355,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его должностного лица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1900015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4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Новогор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1900015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9,87</w:t>
            </w:r>
          </w:p>
        </w:tc>
      </w:tr>
      <w:tr>
        <w:trPr>
          <w:trHeight w:val="35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Новогоркинского сельского поселения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1900015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284,3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администрации Новогоркинского сельского поселения (Иные бюджетные ассигнов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1900015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 (Межбюджетные трансфер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5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 (Межбюджетные трансфер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8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 (Межбюджетные трансфер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2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 (Межбюджетные трансфер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35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горкинского сельского поселения (Иные бюджетные ассигнов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7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й, связанных с государственными праздниками, юбилейными и памятными датами (Закупка товаров, работ и услуг для государственных (муниципальных) нужд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9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носы в Совет (Ассоциацию) муниципальных образований Ивановской области (Закупка товаров, работ и услуг для государственных (муниципальных) нужд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9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управляющим организациям, а также ресурсоснабжающим организациям, осуществляющим поставку ресурсов на коммунальные услуги населению, в целях возмещения затрат по содержанию общего имущества многоквартирных домов и предоставление коммунальных услуг до заселения в установленном порядке жилых помещений муниципального жилищного фонда, составляющих казну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ассигнов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60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техническому обслуживанию газопроводов, сооружений на них и газового оборудования 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209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5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решение вопросов местного значения межмуниципального характера (Межбюджетные трансфер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970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олномочий Российской Федерации по обеспечению предоставления помещений детям-сиротам и детям, оставшимся без попечения род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039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390,00</w:t>
            </w:r>
          </w:p>
        </w:tc>
      </w:tr>
      <w:tr>
        <w:trPr>
          <w:trHeight w:val="137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помещ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оциальное обеспечение и иные выплаты населени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508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95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оциальное обеспечение и иные выплаты населени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R08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95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051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0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69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05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9689,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6:00Z</dcterms:created>
  <dc:creator>User</dc:creator>
  <dc:description/>
  <cp:keywords/>
  <dc:language>en-US</dc:language>
  <cp:lastModifiedBy>User</cp:lastModifiedBy>
  <cp:lastPrinted>2015-11-19T08:13:00Z</cp:lastPrinted>
  <dcterms:modified xsi:type="dcterms:W3CDTF">2015-11-23T05:50:00Z</dcterms:modified>
  <cp:revision>10</cp:revision>
  <dc:subject/>
  <dc:title>                                                                                                                                                                                      Приложение № 6</dc:title>
</cp:coreProperties>
</file>