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b/>
          <w:b/>
        </w:rPr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 xml:space="preserve">22.12. 2015 г.                                                                                          № 37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  СОВЕТА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  <w:t>ОТ 24.11.2011 N 52 "ОБ УТВЕРЖДЕНИИ СТРУКТУРЫ АДМИНИСТРАЦИИ</w:t>
      </w:r>
    </w:p>
    <w:p>
      <w:pPr>
        <w:pStyle w:val="ConsPlusTitle"/>
        <w:widowControl/>
        <w:jc w:val="center"/>
        <w:rPr/>
      </w:pPr>
      <w:r>
        <w:rPr/>
        <w:t>НОВОГОРКИНСКОГО СЕЛЬСКОГО ПОСЕЛЕ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ст. 33 Устава Новогоркинского сельского поселения (в редакции решения Совета Новогоркинского сельского поселения № 20 от 01.06.2015г.), рассмотрев предложения Главы  Новогоркинского сельского поселения, Совет Новогоркинского сельского поселения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 изменения в </w:t>
      </w:r>
      <w:hyperlink r:id="rId2">
        <w:r>
          <w:rPr>
            <w:rStyle w:val="InternetLink"/>
          </w:rPr>
          <w:t>решение</w:t>
        </w:r>
      </w:hyperlink>
      <w:r>
        <w:rPr/>
        <w:t xml:space="preserve">  Совета Новогоркинского сельского поселения от 24.11.2011 N 52 "Об утверждении структуры администрации Новогоркинского сельского поселения"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hyperlink r:id="rId3">
        <w:r>
          <w:rPr>
            <w:rStyle w:val="InternetLink"/>
          </w:rPr>
          <w:t>Приложение</w:t>
        </w:r>
      </w:hyperlink>
      <w:r>
        <w:rPr/>
        <w:t xml:space="preserve"> к решению изложить в новой редакции </w:t>
      </w:r>
      <w:hyperlink r:id="rId4">
        <w:r>
          <w:rPr>
            <w:rStyle w:val="InternetLink"/>
          </w:rPr>
          <w:t>(прилагается)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 01.01.2016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Глава Новогоркинского сельского поселения                                     С.А.Беляк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от 22.12.2015 № 37    </w:t>
      </w:r>
    </w:p>
    <w:p>
      <w:pPr>
        <w:pStyle w:val="Heading7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>от 24.11.2011 № 52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администрации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11366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95pt" to="161.9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98425</wp:posOffset>
                </wp:positionV>
                <wp:extent cx="635" cy="450532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7.75pt" to="71.95pt,3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лав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765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85pt" to="152.9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м.главы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765</wp:posOffset>
                </wp:positionH>
                <wp:positionV relativeFrom="paragraph">
                  <wp:posOffset>6350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5pt" to="134.9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чальник финансового отде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22555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9.65pt" to="188.9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5465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0pt" to="242.9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Гл.бухгалте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162560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2.8pt" to="206.9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Бухгалте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3765</wp:posOffset>
                </wp:positionH>
                <wp:positionV relativeFrom="paragraph">
                  <wp:posOffset>83185</wp:posOffset>
                </wp:positionV>
                <wp:extent cx="1371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6.55pt" to="179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циалист 1 к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48260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3.8pt" to="170.9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циалист 1 к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765</wp:posOffset>
                </wp:positionH>
                <wp:positionV relativeFrom="paragraph">
                  <wp:posOffset>132080</wp:posOffset>
                </wp:positionV>
                <wp:extent cx="1600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4pt" to="197.9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Инспекто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7239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5.7pt" to="179.9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нспектор П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A31CB228F0488B9212989398FB1DBEE68EE6431294CA3776FDE5779716B47kBB5I" TargetMode="External"/><Relationship Id="rId3" Type="http://schemas.openxmlformats.org/officeDocument/2006/relationships/hyperlink" Target="consultantplus://offline/ref=DF0A31CB228F0488B9212989398FB1DBEE68EE6431294CA3776FDE5779716B47B5A229A1C1A7C759663867k3B4I" TargetMode="External"/><Relationship Id="rId4" Type="http://schemas.openxmlformats.org/officeDocument/2006/relationships/hyperlink" Target="consultantplus://offline/ref=DF0A31CB228F0488B9212989398FB1DBEE68EE6431284EA07A6FDE5779716B47B5A229A1C1A7C759663864k3B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53:00Z</dcterms:created>
  <dc:creator>User</dc:creator>
  <dc:description/>
  <cp:keywords/>
  <dc:language>en-US</dc:language>
  <cp:lastModifiedBy>User</cp:lastModifiedBy>
  <cp:lastPrinted>2015-12-22T16:27:00Z</cp:lastPrinted>
  <dcterms:modified xsi:type="dcterms:W3CDTF">2016-05-19T08:36:00Z</dcterms:modified>
  <cp:revision>10</cp:revision>
  <dc:subject/>
  <dc:title/>
</cp:coreProperties>
</file>