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к Решению Совета Новогоркинского сельского поселения   от 29.04.2015г. № 10</w:t>
      </w:r>
    </w:p>
    <w:p>
      <w:pPr>
        <w:pStyle w:val="Normal"/>
        <w:tabs>
          <w:tab w:val="clear" w:pos="720"/>
          <w:tab w:val="left" w:pos="79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 бюджета Новогоркинского сельского поселения по кодам классификации доходов бюджетов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694"/>
        <w:gridCol w:w="1559"/>
        <w:gridCol w:w="1512"/>
        <w:gridCol w:w="1181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дохода по бюджетной классифи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ено в тыс. руб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ено в тыс. руб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ени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бюдже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883,5523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127,7275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69,34%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10000000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96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66,8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66,73%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1010000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04,1165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04,1165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0%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 и 228 Налогового кодекса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1010201001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73,3794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73,3794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00,00%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1010202001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2062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2062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00,00%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101020300100001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30,5308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,5308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100,00%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01030000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2,2675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6,1763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,19%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1030200001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2,2675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6,1763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,19%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1030223001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4,4366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0,8462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,68%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10300224001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333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6230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,61%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1030225001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3,4977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5,548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,79%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1030226001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3,8413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1050000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48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48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0%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1050301001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48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48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0%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1060000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281,8269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1,8269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0%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1060100000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115,8418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,8418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0%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01060103010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,8418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,8418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00,00%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1060600000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165,9851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5,9851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0%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, взимаемый по ставкам, установленным в соответствии с подпунктом 1  пункта 1 статьи 39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1060601310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,2551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,2551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00,00%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1060602310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,7300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,7300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00,00%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1080000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21,7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,7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0%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1080402001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,7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21,7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00,00%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1110000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9,9367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9,9367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0%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11105013100000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,7376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,7376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00,00%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11105035100000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0,199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1,9155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,55%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1130000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1,8639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1,86392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0%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11301995100000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,9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,9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0%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доходы от компенсации затрат бюджетов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11302995100000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,9439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,9439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00,00%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1160000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011690050100000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1140000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5,8356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4,3856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,39%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продажи квартир, находящихся в собственности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11401050100000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4,0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34,68%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11406013100000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,3356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,33568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00,00%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2000000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53,006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53,006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0%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2020000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75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75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0%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20201001100000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16,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16,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00,00%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субсидии бюджетам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20202999100000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,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00,00%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20203015100000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4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4,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00,00%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20203024100000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0%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20204000000000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3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3,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0%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20204014100000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3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3,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0%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2190000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22,193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22,193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00,00%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 прошлых л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21905000100000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22,193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22,193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00,00%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</w:t>
      </w:r>
      <w:r>
        <w:rPr>
          <w:b/>
          <w:sz w:val="24"/>
          <w:szCs w:val="24"/>
        </w:rPr>
        <w:t>Приложение 2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решению Совета Новогоркинского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ельского поселения от 29.04.2015г. № 10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едомственная структура расходов местного бюджета на 2014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850"/>
        <w:gridCol w:w="567"/>
        <w:gridCol w:w="993"/>
        <w:gridCol w:w="1134"/>
        <w:gridCol w:w="992"/>
        <w:gridCol w:w="1276"/>
        <w:gridCol w:w="1417"/>
        <w:gridCol w:w="992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главного распорядител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тат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(группа и подгруппа) вида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в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в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Новогоркинского сельского поселения Лежневского муниципального района Иван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функций высших исполнительных органов местных администраций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1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8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7,147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2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й высших исполнительных органов местных администраций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1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,865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,693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8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й высших исполнительных органов местных администраций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Иные меж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1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6,574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6,574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из бюджета Новогоркинского сельского поселения на обеспечение функций Лежневскому муниципальному району по передаче полномочий по осуществлению муниципального земельного контроля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3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757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75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межбюджетные трансферты из бюджета Новогоркинского сельского поселения  Лежневскому муниципальному району по передаче полномочий в области градостроительной деятельности, регулирования жилищных отношений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35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Обеспечение функционирования Главы местной администрации (исполнительно-распорядительного органа муниципального образования Новогоркинское сельское поселение)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</w:t>
            </w:r>
            <w:r>
              <w:rPr>
                <w:sz w:val="24"/>
                <w:szCs w:val="24"/>
              </w:rPr>
              <w:t>(Расходы на выплату персоналу в целях обеспечения выполнения функций государственными (муниципальными) органами, казенными учреждениями, орга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1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,915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,357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9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межбюджетные трансферты из бюджета Новогоркинского сельского поселения по передаче полномочий по осуществлению контроля за использованием бюджетных средств Новогоркинским сельским поселением на обеспечение функций администрации Лежневского муниципального района 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35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6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6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зервные фонды местной администрации Новогоркинского сельского поселения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20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ценка недвижимости, признание прав и регулирование отношений по государственной и муниципальной собственности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20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339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339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асходы на оплату работ (услуг), осуществляемые в целях соблюдения нормативных предписаний по эксплуатации (содержанию) имущества, а также в целях определения его технического состояния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20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Работы по проведению государственной историко-культурной экспертизы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20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04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04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рганизация и проведение мероприятий, связанных с государственными праздниками, юбилейными  и памятными датами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2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999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999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держание  (обслуживание и ремонт), отопление и освещение жилых помещений (включая места общего пользования), составляющих казну муниципального образования 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20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980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980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зносы в Совет (Ассоциацию) муниципальных образований Ивановской области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Иные меж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7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8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8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 (Расходы на выплату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5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102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102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5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9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46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ab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униципальная целевая программа Новогоркинского сельского поселения  «Пожарная безопасность и защита населения и территорий Новогоркинского сельского поселения от чрезвычайных ситуаций на 2014 год»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,983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держание и строительство автомобильных дорог общего пользования в населенных пунктах, мостов и иных транспортных инженерных сооружений в границах населенных пунктов поселения, за исключением автомобильных дорог общего назначения, мостов и иных транспортных инженерных сооружений федерального и регионального значения (Дорожные фонды)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(</w:t>
            </w: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государственных и муниципальных нужд)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20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,267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держание и строительство автомобильных дорог общего пользования в населенных пунктах, мостов и иных транспортных инженерных сооружений в границах населенных пунктов поселения, за исключением автомобильных дорог общего назначения, мостов и иных транспортных инженерных сооружений федерального и регионального значения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(</w:t>
            </w: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)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20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6,563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,66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19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договорами на содержание и строительство дорог общего пользования между населенными пунктами, мостов и иных сооружений вне границ населенных пунктов, в границах муниципального района, за исключением автомобильных дорог общего пользования, мостов и иных транспортных инженерных сооружений федерального и регионального значения </w:t>
            </w:r>
            <w:r>
              <w:rPr>
                <w:bCs/>
                <w:color w:val="000000"/>
                <w:sz w:val="24"/>
                <w:szCs w:val="24"/>
              </w:rPr>
              <w:t>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(</w:t>
            </w: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) (Дорожные фонды)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3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,0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13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леустроительные работы, по установлению границ населенных пунктов в рамках иных непрограммных мероприятий по </w:t>
            </w:r>
            <w:r>
              <w:rPr>
                <w:bCs/>
                <w:color w:val="000000"/>
                <w:sz w:val="24"/>
                <w:szCs w:val="24"/>
              </w:rPr>
              <w:t>непрограммным направлениям деятельности органов местного самоуправления Новогорк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20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ы по подготовке графических материалов для корректировки проекта Правил землепользования и застройки Новогоркинского сельского поселения в рамках иных непрограммных мероприятий по </w:t>
            </w:r>
            <w:r>
              <w:rPr>
                <w:bCs/>
                <w:color w:val="000000"/>
                <w:sz w:val="24"/>
                <w:szCs w:val="24"/>
              </w:rPr>
              <w:t>непрограммным направлениям деятельности органов местного самоуправления Новогорк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20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47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47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ведение комплекса работ по разработке схем электроснабжения уличного освещения 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20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719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719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апитальный ремонт имущества многоквартирного дома в части муниципальной доли в соответствии с решением Лежневского районного суда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20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808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808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нос аварийных  многоквартирных домов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20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,07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,077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рендная плата за пользование имуществом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Закупка товаров, работ и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20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аботы по техническому обслуживанию газопроводов, сооружений на них и газового оборудования в рамках иных непрограммных мероприятий по непрограммным направлениям деятельности органов  местного самоуправления Новогоркинского сельского поселения (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20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828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6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бсидии юридическим лицам и индивидуальным предпринимателям, предоставляющим коммунальные услуги по холодному водоснабжению, водоотведению, горячему водоснабжению, водоотведению и очиске сточных вод населению,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8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21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73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ыполнение работ по разработке приложения к генеральному плану Генеральная схема очистки территорий Новогоркинского сельского поселения в 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10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слуги по передаче электрической энергии  и иных услуг, оказание которых является неотъемлемой частью процесса поставки электрической энергии и работы по технологическому обслуживанию сетей уличного освещения в границах поселения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Закупка товаров, работ и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20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,46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1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слуги  по организации и содержанию мест захоронения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20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998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38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Вывоз и размещение твердых бытовых отходов 4-5 класса опасности, ликвидация несанкционированных свалок на территории Новогоркинского сельского поселения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20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,92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,92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чие мероприятия по благоустройству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2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,03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,906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7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ая подготовка, переподготовка и повышение квалификации, расходы на образование в организациях дополнительного профессионального образования по программам повышения квалификации и профессиональной переподготовки работников администрации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Закупки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20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 программа «Обеспечение жильем молодых семей» Новогоркинского сельского поселения Лежневского муниципального района Ивановской области на 2014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,285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,285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межбюджетные трансферты на решение вопросов местного значения межмуниципального характера, предоставляемые из бюджетов поселений, входящих в состав Лежневского муниципального района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8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1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1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ворцы и дома культуры, другие учреждения культуры и средства массовой информации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Расходы на выплату персоналу казенных учрежден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7,736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7,736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ение мероприятий в сфере культуры в рамках иных непрограммных мероприятий по непрограммным направлениям деятельности органов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местного самоуправления Новогоркинского сельского поселения 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5,067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5,067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еспечение мероприятий в сфере культуры в рамках иных непрограммных мероприятий по      непрограммным направлениям деятельности органов местного самоуправления Новогоркинского сельского поселения (Иные бюджетные ассигнован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80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80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иблиоте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Финансовое обеспечение деятельности по библиотечному обслуживанию посетителей библиотек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</w:t>
            </w: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3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3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707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Финансовое обеспечение деятельности по библиотечному обслуживанию посетителей библиотек в рамках иных непрограммных мероприятий по непрограммным направлениям деятельности  органов местного самоуправления Новогоркинского сельского поселения </w:t>
            </w:r>
            <w:r>
              <w:rPr>
                <w:b/>
                <w:bCs/>
                <w:color w:val="000000"/>
                <w:sz w:val="24"/>
                <w:szCs w:val="24"/>
              </w:rPr>
              <w:t>(</w:t>
            </w: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у поселения на 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, на 2014 год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</w:t>
            </w:r>
            <w:r>
              <w:rPr>
                <w:bCs/>
                <w:color w:val="000000"/>
                <w:sz w:val="24"/>
                <w:szCs w:val="24"/>
              </w:rPr>
              <w:t>(Расходы на выплату персоналу казенных учрежден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8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390,734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16,18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1,07%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6075" w:leader="none"/>
          <w:tab w:val="right" w:pos="91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                                                  </w:t>
      </w:r>
    </w:p>
    <w:p>
      <w:pPr>
        <w:pStyle w:val="Normal"/>
        <w:tabs>
          <w:tab w:val="clear" w:pos="720"/>
          <w:tab w:val="left" w:pos="7230" w:leader="none"/>
          <w:tab w:val="left" w:pos="921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Приложение 3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 xml:space="preserve">к решению Совета Новогоркинского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го поселения от 29.04.2015г. № 1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Новогоркинского сельского поселения на 2015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68"/>
        <w:gridCol w:w="1579"/>
        <w:gridCol w:w="1700"/>
        <w:gridCol w:w="171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источника финансирования по бюджетной классифик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наче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ено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7,1816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8,4556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,95%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1000000000000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7,1816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8,4556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1050000000000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3883,5523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3127,7275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,56%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1050000000000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3883,5523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3127,7275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1050200000000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3883,5523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3127,727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10502010000005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3883,5523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3127,727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5010502011000005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3883,5523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3127,727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,56%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ньшение 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10500000000006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5390,734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16,1832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,07%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10502000000006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15390,734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14016,1832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10502010000006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15390,734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14016,1832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5010502011000006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15390,734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14016,1832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,07%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567" w:gutter="0" w:header="0" w:top="425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7:16:00Z</dcterms:created>
  <dc:creator>Пользователь</dc:creator>
  <dc:description/>
  <dc:language>en-US</dc:language>
  <cp:lastModifiedBy>user</cp:lastModifiedBy>
  <cp:lastPrinted>2015-04-29T09:43:00Z</cp:lastPrinted>
  <dcterms:modified xsi:type="dcterms:W3CDTF">2015-07-01T07:16:00Z</dcterms:modified>
  <cp:revision>2</cp:revision>
  <dc:subject/>
  <dc:title>ИВАНОВСКАЯ ОБЛАСТЬ</dc:title>
</cp:coreProperties>
</file>