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ЖНЕ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ОВОГОР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4 ноября 2016г. № 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 утверждении прогноза социально-экономического развития Новогоркинского сельского поселения на 2017 год и плановый период 2018-2019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о статьей 173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Новогоркинского сельского поселения, Совет Новогорки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рогноз социально-экономического развития Новогоркинского сельского поселения на  2017 год  и плановый период 2018-2019 год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Решение вступает в силу с момента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овогоркинского </w:t>
      </w:r>
    </w:p>
    <w:p>
      <w:pPr>
        <w:pStyle w:val="Normal"/>
        <w:rPr/>
      </w:pPr>
      <w:r>
        <w:rPr/>
        <w:t>сельского поселения:                                                                             С.А.Беляков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33:00Z</dcterms:created>
  <dc:creator>User</dc:creator>
  <dc:description/>
  <cp:keywords/>
  <dc:language>en-US</dc:language>
  <cp:lastModifiedBy>User</cp:lastModifiedBy>
  <cp:lastPrinted>2016-12-02T13:52:00Z</cp:lastPrinted>
  <dcterms:modified xsi:type="dcterms:W3CDTF">2016-12-02T10:52:00Z</dcterms:modified>
  <cp:revision>4</cp:revision>
  <dc:subject/>
  <dc:title/>
</cp:coreProperties>
</file>