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hadow/>
          <w:sz w:val="28"/>
          <w:szCs w:val="28"/>
        </w:rPr>
        <w:t>Новогор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невского муниципального района  Ивано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6.10.2016 г.                                                                                                     №  41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руктуры администрац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8 статьи 37 Федерального закона от 06.10.2003 года №131-ФЗ «Об общих принципах организации местного самоуправления в Российской Федерации» и со статьей 26 Устава Новогоркинского сельского поселения Лежневского муниципального района Ивановской области  Совет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структуру администрации Новогоркинского сельского поселения Лежневского муниципального района с 01.01.2017 года согласно приложению. 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Решение Совета Новогоркинского сельского поселения № 52 от 24.11.2011 года «Об утверждении структуры администрации Новогоркинского сельского поселения» отменить с 01.01.2017г. 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17 года и подлежит размещению на официальном Интернет-сайте администрации Новогоркинс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горк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А.Беляк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  Решению Совета Новогоркинского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 № 41  от 26.10.2016 г. 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администрации Новогоркинского сельского посел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ragraph">
                  <wp:posOffset>64135</wp:posOffset>
                </wp:positionV>
                <wp:extent cx="2673350" cy="107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0731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Глава Новогоркинског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10.5pt;height:84.5pt;mso-wrap-distance-left:9.05pt;mso-wrap-distance-right:9.05pt;mso-wrap-distance-top:0pt;mso-wrap-distance-bottom:0pt;margin-top:5.05pt;mso-position-vertical-relative:text;margin-left:1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Глава Новогоркинского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19075</wp:posOffset>
                </wp:positionV>
                <wp:extent cx="914400" cy="1384300"/>
                <wp:effectExtent l="38100" t="508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8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45pt;margin-top:17.25pt;width:71.95pt;height:10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31775</wp:posOffset>
                </wp:positionV>
                <wp:extent cx="685800" cy="1371600"/>
                <wp:effectExtent l="5080" t="5080" r="393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  <a:lnTo>
                                <a:pt x="1080" y="0"/>
                              </a:lnTo>
                              <a:lnTo>
                                <a:pt x="108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0,0l900,0l1080,0l1080,2160e" stroked="t" o:allowincell="f" style="position:absolute;margin-left:324pt;margin-top:18.25pt;width:53.95pt;height:10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67005</wp:posOffset>
                </wp:positionV>
                <wp:extent cx="685800" cy="3429000"/>
                <wp:effectExtent l="38100" t="5080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270pt;margin-top:13.15pt;width:53.95pt;height:26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67005</wp:posOffset>
                </wp:positionV>
                <wp:extent cx="457200" cy="3200400"/>
                <wp:effectExtent l="5715" t="508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117pt;margin-top:13.15pt;width:35.95pt;height:251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125</wp:posOffset>
                </wp:positionH>
                <wp:positionV relativeFrom="paragraph">
                  <wp:posOffset>10160</wp:posOffset>
                </wp:positionV>
                <wp:extent cx="1987550" cy="1758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7589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Финансовый 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начальник фин.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гл. бухгалте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56.5pt;height:138.5pt;mso-wrap-distance-left:9.05pt;mso-wrap-distance-right:9.05pt;mso-wrap-distance-top:0pt;mso-wrap-distance-bottom:0pt;margin-top:0.8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 xml:space="preserve">Финансовый 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начальник фин. отде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гл. бухгалтер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675</wp:posOffset>
                </wp:positionH>
                <wp:positionV relativeFrom="paragraph">
                  <wp:posOffset>10160</wp:posOffset>
                </wp:positionV>
                <wp:extent cx="2444750" cy="2315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2315845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Отдел благоустройства, ПБ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-начальник  отдела благоустройтва, ПБ и И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специалист отдела благоустройства, ПБ и 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92.5pt;height:182.35pt;mso-wrap-distance-left:9.05pt;mso-wrap-distance-right:9.05pt;mso-wrap-distance-top:0pt;mso-wrap-distance-bottom:0pt;margin-top:0.8pt;mso-position-vertical-relative:text;margin-left:2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Отдел благоустройства, ПБ и имущественных отнош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-начальник  отдела благоустройтва, ПБ и ИО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специалист отдела благоустройства, ПБ и 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275</wp:posOffset>
                </wp:positionH>
                <wp:positionV relativeFrom="paragraph">
                  <wp:posOffset>227965</wp:posOffset>
                </wp:positionV>
                <wp:extent cx="1758950" cy="844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8445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нспект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38.5pt;height:66.5pt;mso-wrap-distance-left:9.05pt;mso-wrap-distance-right:9.05pt;mso-wrap-distance-top:0pt;mso-wrap-distance-bottom:0pt;margin-top:17.95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нспектор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9575</wp:posOffset>
                </wp:positionH>
                <wp:positionV relativeFrom="paragraph">
                  <wp:posOffset>144780</wp:posOffset>
                </wp:positionV>
                <wp:extent cx="1530350" cy="1416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4160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пециалист по работе с молодежью,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0.5pt;height:111.5pt;mso-wrap-distance-left:9.05pt;mso-wrap-distance-right:9.05pt;mso-wrap-distance-top:0pt;mso-wrap-distance-bottom:0pt;margin-top:11.4pt;mso-position-vertical-relative:text;margin-left:23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пециалист по работе с молодежью,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7:00Z</dcterms:created>
  <dc:creator>User</dc:creator>
  <dc:description/>
  <cp:keywords/>
  <dc:language>en-US</dc:language>
  <cp:lastModifiedBy>admin</cp:lastModifiedBy>
  <cp:lastPrinted>2017-01-31T16:06:00Z</cp:lastPrinted>
  <dcterms:modified xsi:type="dcterms:W3CDTF">2017-02-03T11:57:00Z</dcterms:modified>
  <cp:revision>2</cp:revision>
  <dc:subject/>
  <dc:title>СОВЕТ</dc:title>
</cp:coreProperties>
</file>