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ВАНОВСКАЯ ОБЛАСТЬ</w:t>
        <w:br/>
        <w:t>ЛЕЖНЕВСКИЙ МУНИЦИПАЛЬНЫЙ РАЙОН СОВЕТ НОВОГОРК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17.03.2016г.                                                          № 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нормах накопления твердых бытовых отходов на территории Новогоркинского сельского поселения Лежневского муниципального района Иванов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расчете на 1 человека в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. 130, 132 Конституции Российской Федерации, Федеральным законом « Об общих принципах организации местного самоуправления в Российской Федерации» № 131-ФЗ от 06.10.2003года, в целях упорядочения вывоза твердых бытовых отходов с территории Новогоркинского сельского поселения, во избежании возникновения стихийных свалок и навалов мусора на территории поселения в виду значительного расширения ассортимента товаров и преобладания в продаже продуктов и товаров в упакованном и расфасованном виде, в целях предотвращения вредного воздействия отходов производства и потребления на здоровье человека и окружающую среду, в связи с необходимостью обеспечения надлежащего санитарно-эпидемиологического состояния территории Новогоркинского сельского поселения, на основании проведенного экономического анализа, Совет Новогоркинского сельского поселения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Установить  норматив накопления твердых бытовых отходов  на территории Новогоркинского сельского поселения  1,5 м3 на 1 человека в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Установить норматив накопления крупногабаритного мусора  0,27 м3 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человека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Действие Решения распространить с 01.01.2016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астоящее Решение разместить на официальном сайте администрации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Решение Совета Новогоркинского сельского поселения  № 6 от 26.02.2014г.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 нормах накопления твердых бытовых отходов на территории Новогоркинского сельского поселения Лежневского муниципального района Ивановской области  в расчете на 1 человека в год» отмени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Новогоркинского сельского поселения                                         С.А.Беляк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58:00Z</dcterms:created>
  <dc:creator>User</dc:creator>
  <dc:description/>
  <cp:keywords/>
  <dc:language>en-US</dc:language>
  <cp:lastModifiedBy>User</cp:lastModifiedBy>
  <cp:lastPrinted>2016-03-21T09:00:00Z</cp:lastPrinted>
  <dcterms:modified xsi:type="dcterms:W3CDTF">2016-03-21T06:05:00Z</dcterms:modified>
  <cp:revision>9</cp:revision>
  <dc:subject/>
  <dc:title/>
</cp:coreProperties>
</file>