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right="-483" w:hanging="0"/>
        <w:outlineLvl w:val="0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color w:val="000000"/>
          <w:szCs w:val="28"/>
        </w:rPr>
      </w:pPr>
      <w:r>
        <w:rPr>
          <w:szCs w:val="28"/>
        </w:rPr>
        <w:t xml:space="preserve">СОВЕТ НОВОГОРКИНСКОГО СЕЛЬСКОГО ПОСЕЛЕНИЯ ЛЕЖНЕВСКОГО МУНИЦИПАЛЬНОГО РАЙОНА </w:t>
      </w:r>
    </w:p>
    <w:p>
      <w:pPr>
        <w:pStyle w:val="Normal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ЕШЕ</w:t>
      </w:r>
      <w:r>
        <w:rPr>
          <w:b/>
          <w:szCs w:val="28"/>
        </w:rPr>
        <w:t>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30.11.2016г.</w:t>
      </w:r>
      <w:r>
        <w:rPr>
          <w:szCs w:val="28"/>
        </w:rPr>
        <w:t xml:space="preserve">                                                                        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>№</w:t>
      </w:r>
      <w:r>
        <w:rPr>
          <w:szCs w:val="28"/>
          <w:lang w:val="ru-RU"/>
        </w:rPr>
        <w:t xml:space="preserve"> 55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  <w:lang w:val="ru-RU"/>
        </w:rPr>
        <w:t>О проведении публичных слушаний по обсуждению проекта текстовой части правил землепользования и застройки Новогоркинского сельского поселени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Руководствуясь статьей 31 Градостроительного кодекса Российской Федерации, Уставом Новогоркинского сельского поселения, Совет Новогоркинского сельского поселения решил</w:t>
      </w:r>
      <w:r>
        <w:rPr>
          <w:b/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ind w:firstLine="567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1. Комиссии по подготовке проектов правил землепользования </w:t>
      </w:r>
      <w:r>
        <w:rPr>
          <w:szCs w:val="28"/>
          <w:lang w:val="ru-RU"/>
        </w:rPr>
        <w:t xml:space="preserve">                       </w:t>
      </w:r>
      <w:r>
        <w:rPr>
          <w:szCs w:val="28"/>
        </w:rPr>
        <w:t xml:space="preserve">и застройки </w:t>
      </w:r>
      <w:r>
        <w:rPr>
          <w:szCs w:val="28"/>
          <w:lang w:val="ru-RU"/>
        </w:rPr>
        <w:t>Новогоркинского сельского</w:t>
      </w:r>
      <w:r>
        <w:rPr>
          <w:szCs w:val="28"/>
        </w:rPr>
        <w:t xml:space="preserve"> поселения подготовить и провести публичные слушания по обсуждению проекта текстовой части правил землепользования и застройки </w:t>
      </w:r>
      <w:r>
        <w:rPr>
          <w:szCs w:val="28"/>
          <w:lang w:val="ru-RU"/>
        </w:rPr>
        <w:t>Новогоркинского сельского</w:t>
      </w:r>
      <w:r>
        <w:rPr>
          <w:szCs w:val="28"/>
        </w:rPr>
        <w:t xml:space="preserve">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бличные слушания по обсуждению проекта текстовой части правил землепользования и застройки Новогоркинского сельского поселения провести 08.02.2017 года в 10:00 по адресу: Ивановская область, Лежневский район, с.Новые Горки, ул.Советская, д.11 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лан мероприятий по подготовке и проведению публичных слушаний (приложение № 1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с проектом текстовой части правил землепользования и застройки Новогоркинского сельского поселения можно ознакомиться                        в Администрации Новогоркинского сельского поселения (Ивановская область, Лежневский район, с.Новые Горки, ул.Советская, д.11)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Установить, что письменные предложения заинтересованных лиц                  по теме публичных слушаний могут быть направлены и принимаются                    до 15 часов 00 минут   03.02.2017  в Администрации Новогоркинского сельского поселения (Ивановская область, Лежневский район, с.Новые Горки, ул.Советская, д.11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убликовать настоящее решение в газете «Сельские вести»                        и разместить на официальном сайте Новогоркинского сельского поселения                в сети Интерн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                              на Главу Новогоркинского сельского поселения Белякова С.А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80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Глава Новогоркинского</w:t>
      </w:r>
    </w:p>
    <w:p>
      <w:pPr>
        <w:pStyle w:val="Normal"/>
        <w:tabs>
          <w:tab w:val="clear" w:pos="708"/>
          <w:tab w:val="left" w:pos="1680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ельского поселения                                                                  С.А.Беляков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лан мероприятий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о подготовке и проведению публичных слушаний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о обсуждению проекта текстовой части правил землепользования и застройки Новогорк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919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227"/>
        <w:gridCol w:w="2784"/>
      </w:tblGrid>
      <w:tr>
        <w:trPr>
          <w:trHeight w:val="34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мероприят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исполн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е</w:t>
            </w:r>
          </w:p>
        </w:tc>
      </w:tr>
      <w:tr>
        <w:trPr>
          <w:trHeight w:val="495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1560" w:leader="none"/>
              </w:tabs>
              <w:snapToGrid w:val="false"/>
              <w:ind w:left="1551" w:right="-483" w:hanging="0"/>
              <w:outlineLvl w:val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выставки с материалами проекта текстовой части правил землепользования и застройки Новогоркинского сельского поселения  (далее – Проект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ем предложений и замечаний по Проекту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убличных слушан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тогового докумен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чных слушан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08.12.2016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08.02.2017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15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3.02.2017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8.02.2017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02.2017г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лава Новогоркинско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ляков С.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лава Новогоркинско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ляков С.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лава Новогоркинско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ляков С.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лава Новогоркинско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ляков С.А.</w:t>
            </w:r>
          </w:p>
        </w:tc>
      </w:tr>
    </w:tbl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lang w:val="uk-U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b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 w:eastAsia="ja-JP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2:00Z</dcterms:created>
  <dc:creator>comp1</dc:creator>
  <dc:description/>
  <cp:keywords/>
  <dc:language>en-US</dc:language>
  <cp:lastModifiedBy>Козлова О.</cp:lastModifiedBy>
  <cp:lastPrinted>2016-11-30T15:50:00Z</cp:lastPrinted>
  <dcterms:modified xsi:type="dcterms:W3CDTF">2016-11-30T12:52:00Z</dcterms:modified>
  <cp:revision>2</cp:revision>
  <dc:subject/>
  <dc:title> </dc:title>
</cp:coreProperties>
</file>