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ЛЕЖНЕВСКОГО МУНИЦИПАЛЬН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Msonospacing"/>
        <w:shd w:fill="F6F6F6" w:val="clear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29.06.2016г.</w:t>
        <w:tab/>
        <w:tab/>
        <w:tab/>
        <w:t xml:space="preserve">                               </w:t>
        <w:tab/>
        <w:tab/>
        <w:tab/>
        <w:t xml:space="preserve">           </w:t>
        <w:tab/>
        <w:t>№ 2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О порядке формирования, ведения, обязательного опубликования Перечня муниципального имущества Новогоркин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</w:t>
      </w:r>
      <w:r>
        <w:rPr>
          <w:szCs w:val="28"/>
        </w:rPr>
        <w:t>субъектов малого и среднего предприним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реализации государственной политики в области развития малого и среднего предпринимательства в Новогоркинском сельском поселении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совет депутатов приня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твердить положение «</w:t>
      </w:r>
      <w:r>
        <w:rPr>
          <w:spacing w:val="-1"/>
          <w:szCs w:val="28"/>
        </w:rPr>
        <w:t>О</w:t>
      </w:r>
      <w:r>
        <w:rPr>
          <w:szCs w:val="28"/>
        </w:rPr>
        <w:t xml:space="preserve"> порядке формирования, ведения, обязательного опубликования Перечня муниципального имущества Новогоркинского сельского поселения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 №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 согласно приложению № 2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Разместить настоящее решение  на официальном сайте Новогоркинского сельского поселения в информационно – телекоммуникационной сети Интерн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исполнения решения возложить на постоянную депутатскую комиссию по  экономической политике, бюджету, финансам и налога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Глава Новогоркинского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ельского поселения                                                                          С.А.Беля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решению Совета Новогоркинского 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от  29.06.2016 №26 </w:t>
      </w:r>
    </w:p>
    <w:p>
      <w:pPr>
        <w:pStyle w:val="Normal"/>
        <w:shd w:fill="FFFFFF" w:val="clear"/>
        <w:ind w:firstLine="709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autoSpaceDE w:val="false"/>
        <w:ind w:firstLine="709"/>
        <w:jc w:val="both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ОЛОЖЕНИЕ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 порядке формирования, ведения, обязательного опубликования Перечня муниципального имущества Новогоркинского сельского поселения, свободного от прав третьих лиц (за исключением имущественных прав субъектов малого и среднего предпринимательства), 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ОБЩИЕ ПОЛОЖЕНИЯ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Настоящее Положение определяет порядок формирования, ведения и обязательного опубликования Перечня муниципального имущества Новогоркинского сельского поселения(далее – муниципальное образование)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2. Муниципальное имущество, включенное в Перечень имущества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3. Муниципальное имущество, включенное в Перечень имущества, должно использоваться по целевому назнач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4. Запрещается продажа имущества,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ереуступка прав пользования им, передача прав пользования им в залог и внесение прав пользования в уставный капитал любых других субъектов хозяйственной деятель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5. Муниципальное имущество, включенное в Перечень,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ФОРМИРОВАНИЯ, ВЕДЕНИЯ, ОБЯЗАТЕЛЬНОГО ОПУБЛИКОВАНИЯ ПЕРЕЧНЯ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Помещения, включаемые в Перечень имущества должн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ходиться в муниципальной собственности Новогоркинского сельского поселения и входить в состав нежилого фонд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2. Решение о  включении муниципального имущества в Перечень  и (или) о дополнении Перечня  муниципального имущества принимает  администрация Новогоркинского сельского поселения   при наличии такого имущества в казне муниципального образова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рассмотрении вопроса о включении муниципального имущества в перечень учитываются следующие критер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имущество  уже арендовано субъектом малого и среднего предпринимательства или может быть передано в аренду;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имущество используется для осуществления социально и экономически значимых видов деятельности субъектом малого и среднего предпринимательства, нуждающейся в имущественной поддержке органами местного самоуправления муниципаль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2.3. Перечень имущества формируется специалистом администрации Новогоркинского сельского посе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2.4. Перечень имущества утверждается решением совета депутатов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5. В Перечень имущества могут вноситься изменения, но не чаще одного раза в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Специалист администрации Новогоркинского сельского поселения осуществляет ведение Перечня имуще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7. Перечень и все изменения к нему  подлежат обязательному размещению на официальном сайте Новогоркинского сельского поселения  в сети «Интернет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8. Обязательному опубликованию в информационном сообщении о Перечне муниципального имущества подлежат следующие сведения, за исключением случаев, предусмотренных законодательством Российской Федераци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именование органа местного самоуправления, принявших решение о передаче во владение и (или) в пользование муниципаль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, реквизиты указанного реш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стонахождение объекта муниципального имуще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лощадь объекта муниципального имуще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ные сведения, перечень которых устанавливается соответственно Правительством Российской Федерации,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ПОРЯДОК И УСЛОВИЯ ПРЕДОСТАВЛЕНИЯ В АРЕНДУ МУНИЦИПАЛЬНОГО ИМУЩЕСТВА НОВОГОРКИНСКОГО СЕЛЬСКОГО ПОСЕЛЕНИЯ, ВКЛЮЧЕННОГО В ПЕРЕЧЕНЬ ИМУЩЕ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1. Передача во временное владение и (или) пользование муниципального имущества, включенного в Перечень, осуществляется в соответствии с федеральными законами, Положением о порядке владения, пользования и распоряжения муниципальным имуществом Новогоркинского сельского поселения, утвержденным решением совета депутатов  Новогоркинского сельского поселения  от 14.11.2007 №56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Предоставление в аренду помещений, включенных в Перечень имущества, осуществляется на основании договора аренды, заключаемого по итогам торгов, участниками которых могут быть только субъекты малого и среднего бизне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 Субъекты, претендующие на получение в аренду помещений, включенных в перечень имущества, должны относиться к категориям субъектов малого и среднего предпринимательства и соответствовать условиям, установленным статьей 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 При определении размера арендной платы за основу берется методика определения размера годовой арендной платы за пользование нежилыми  помещениями находящимися в собственности Новогоркинского сельского поселения, утвержденная решением совета депутатов Новогоркинского сельского поселения от 27.09.2012г №23 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Не могут претендовать на получение в аренду помещений, включенных в Перечень имущества, субъекты малого и среднего бизне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еющие задолженность по налогам и сборам в бюджет всех уровней и во внебюджетные фонд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ообщившие о себе недостоверные све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Отказ в предоставлении в аренду помещений, включенных в Перечень имущества, может быть обжалован субъектами в судебном порядк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Cs w:val="32"/>
        </w:rPr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Совета                         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 xml:space="preserve">Новогоркинского сельского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поселения  </w:t>
      </w:r>
    </w:p>
    <w:p>
      <w:pPr>
        <w:pStyle w:val="Normal"/>
        <w:autoSpaceDE w:val="false"/>
        <w:ind w:firstLine="709"/>
        <w:jc w:val="right"/>
        <w:rPr/>
      </w:pPr>
      <w:r>
        <w:rPr/>
        <w:t>от 29.06.2016г.  №26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710"/>
        <w:gridCol w:w="2109"/>
        <w:gridCol w:w="180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договор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поме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а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уем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 от 29.05.2009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ская облас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жневский 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Новые Горки, 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Фабричная, д.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 Мороз Надежда Викто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0 кв.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от 31.01.2009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ская облас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жневский 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Новые Горки,      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ул. Московская, д.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                «ТВ-СЕРВИС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8 кв.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/н от 08.08.2009г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ская облас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жневский 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Новые Гор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Комсервис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6,0 п.м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0:00Z</dcterms:created>
  <dc:creator>User</dc:creator>
  <dc:description/>
  <cp:keywords/>
  <dc:language>en-US</dc:language>
  <cp:lastModifiedBy>User</cp:lastModifiedBy>
  <dcterms:modified xsi:type="dcterms:W3CDTF">2016-06-30T08:27:00Z</dcterms:modified>
  <cp:revision>3</cp:revision>
  <dc:subject/>
  <dc:title/>
</cp:coreProperties>
</file>