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ИВАНОВСКАЯ ОБЛАСТЬ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2 августа 2016 года № 32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Новогоркинского сельского поселения от 22.12.2015 № 36 «О бюджете Новогоркинского сельского поселения Лежневского муниципального района Ивановской области на 2016 год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решил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Новогоркинского сельского поселения от 22.12.2015 № 36 «О бюджете Новогоркинского сельского поселения Лежневского муниципального района Ивановской области на 2016 год»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FF"/>
          <w:sz w:val="24"/>
          <w:szCs w:val="24"/>
        </w:rPr>
        <w:t>в статье 1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ункте 2 цифры " 16081480,11" заменить цифрами "16088480,11";  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3 цифры " 770849,64"   заменить цифрами "777849,64"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е №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ложить в следующей редакци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Приложение № 4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Новогоркинского сельского поселения"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2.2016г. № 36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Новогоркинского сельского поселени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060"/>
      </w:tblGrid>
      <w:tr>
        <w:trPr>
          <w:trHeight w:val="1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 - все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849,6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849,6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310630,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310630,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310630,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 01 05 02 01 1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310630,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8480,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8480,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8480,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 01 05 02 01 1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8480,11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</w:rPr>
        <w:t>3) в приложении № 6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по строке </w:t>
      </w:r>
      <w:r>
        <w:rPr>
          <w:rFonts w:cs="Times New Roman" w:ascii="Times New Roman" w:hAnsi="Times New Roman"/>
          <w:sz w:val="24"/>
          <w:szCs w:val="24"/>
        </w:rPr>
        <w:t>"Муниципальная программа Новогоркинского сельского поселения «Благоустройство территории Новогоркинского сельского поселения» 0900000000 1758205,51"цифры "0900000000 1758205,51" заменить цифрами "0900000000 1762205,51"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по строке </w:t>
      </w:r>
      <w:r>
        <w:rPr>
          <w:rFonts w:cs="Times New Roman" w:ascii="Times New Roman" w:hAnsi="Times New Roman"/>
          <w:sz w:val="24"/>
          <w:szCs w:val="24"/>
        </w:rPr>
        <w:t>"Подпрограмма  «Организация и содержание мест захоронения» 0940000000 50000,00" цифры "0940000000 50000,00" заменить цифрами "0940000000 54000,00"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по строке </w:t>
      </w:r>
      <w:r>
        <w:rPr>
          <w:rFonts w:cs="Times New Roman" w:ascii="Times New Roman" w:hAnsi="Times New Roman"/>
          <w:sz w:val="24"/>
          <w:szCs w:val="24"/>
        </w:rPr>
        <w:t>"Основное мероприятие «Проведение работ по санитарной очистке и благоустройству действующих кладбищ с соблюдением санитарно-эпидемиологических и экологических норм» 0940100000 50000,00" цифры "0940100000 50000,00" заменить цифрами  "0940100000 54000,00"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по строке </w:t>
      </w:r>
      <w:r>
        <w:rPr>
          <w:rFonts w:cs="Times New Roman" w:ascii="Times New Roman" w:hAnsi="Times New Roman"/>
          <w:sz w:val="24"/>
          <w:szCs w:val="24"/>
        </w:rPr>
        <w:t>"Организация и содержание мест захоронения на территории Новогоркинского сельского поселения (Закупка товаров, работ и услуг для государственных (муниципальных) нужд) 0940120030 200 50000,00" цифры " 0940120030 200 50000,00" заменить цифрами "0940120030 200 54000,00"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по строке </w:t>
      </w:r>
      <w:r>
        <w:rPr>
          <w:rFonts w:cs="Times New Roman" w:ascii="Times New Roman" w:hAnsi="Times New Roman"/>
          <w:sz w:val="24"/>
          <w:szCs w:val="24"/>
        </w:rPr>
        <w:t>"Непрограммные направления деятельности администрации Новогоркинского сельского поселения 4100000000 7020737,13"цифры"4100000000  7020737,13 "заменить цифрами  "4100000000 7020737,13 "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по строке </w:t>
      </w:r>
      <w:r>
        <w:rPr>
          <w:rFonts w:cs="Times New Roman" w:ascii="Times New Roman" w:hAnsi="Times New Roman"/>
          <w:sz w:val="24"/>
          <w:szCs w:val="24"/>
        </w:rPr>
        <w:t>"Иные непрограммные мероприятия 4190000000 7020737,13" цифры "4190000000  7020737,13"заменить цифрой "4190000000 7027737,13"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по строке </w:t>
      </w:r>
      <w:r>
        <w:rPr>
          <w:rFonts w:cs="Times New Roman" w:ascii="Times New Roman" w:hAnsi="Times New Roman"/>
          <w:sz w:val="24"/>
          <w:szCs w:val="24"/>
        </w:rPr>
        <w:t>"Мероприятия по проведению комплексного обследования и оценки технического состояния конструкций, инженерных сооружений жилого дома с привлечением специализированной организации  (Закупка товаров, работ и услуг для государственных (муниципальных) нужд) 4190020949 200 150000,00" цифры "4190020949 200 150000,00" заменить цифрами "4190020949 200 153000,00"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по строке </w:t>
      </w:r>
      <w:r>
        <w:rPr>
          <w:rFonts w:cs="Times New Roman" w:ascii="Times New Roman" w:hAnsi="Times New Roman"/>
          <w:sz w:val="24"/>
          <w:szCs w:val="24"/>
        </w:rPr>
        <w:t>" ВСЕГО: 16081480,11"цифры "16081480,11" заменить цифрой "16088480,11"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1)в приложении № 7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по строке</w:t>
      </w:r>
      <w:r>
        <w:rPr>
          <w:rFonts w:cs="Times New Roman" w:ascii="Times New Roman" w:hAnsi="Times New Roman"/>
          <w:sz w:val="24"/>
          <w:szCs w:val="24"/>
        </w:rPr>
        <w:t xml:space="preserve"> "Администрация Новогоркинского сельского поселения 905  12420002,35" цифры "905 12420002,35" заменить цифрами "905 12427002,35"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по строке</w:t>
      </w:r>
      <w:r>
        <w:rPr>
          <w:rFonts w:cs="Times New Roman" w:ascii="Times New Roman" w:hAnsi="Times New Roman"/>
          <w:sz w:val="24"/>
          <w:szCs w:val="24"/>
        </w:rPr>
        <w:t xml:space="preserve"> "Мероприятия по проведению комплексного обследования и оценки технического состояния конструкций, инженерных сооружений жилого дома с привлечением специализированной организации  (Закупка товаров, работ и услуг для государственных (муниципальных) нужд) 905 0501 4190020949 200 150000,00" цифры "905 0501 4190020949 200 153000,00"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по строке</w:t>
      </w:r>
      <w:r>
        <w:rPr>
          <w:rFonts w:cs="Times New Roman" w:ascii="Times New Roman" w:hAnsi="Times New Roman"/>
          <w:sz w:val="24"/>
          <w:szCs w:val="24"/>
        </w:rPr>
        <w:t xml:space="preserve"> " Организация и содержание мест захоронения на территории Новогоркинского сельского поселения (Закупка товаров, работ и услуг для государственных (муниципальных) нужд) 905 0503 09401200300 200 50000,00" цифры "905 0503 09401200300 200 50000,00"заменить цифрами "905 0503 09401200300 200 54000,00"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по строке</w:t>
      </w:r>
      <w:r>
        <w:rPr>
          <w:rFonts w:cs="Times New Roman" w:ascii="Times New Roman" w:hAnsi="Times New Roman"/>
          <w:sz w:val="24"/>
          <w:szCs w:val="24"/>
        </w:rPr>
        <w:t xml:space="preserve"> "Всего:16081480,11"цифру "16081480,11"заменить цифрой "16088480,11"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3366FF"/>
          <w:sz w:val="24"/>
          <w:szCs w:val="24"/>
        </w:rPr>
      </w:pPr>
      <w:r>
        <w:rPr>
          <w:rFonts w:cs="Times New Roman" w:ascii="Times New Roman" w:hAnsi="Times New Roman"/>
          <w:color w:val="3366FF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горкинского сельского поселения:                                                         С.А.Беляк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04:00Z</dcterms:created>
  <dc:creator>User</dc:creator>
  <dc:description/>
  <cp:keywords/>
  <dc:language>en-US</dc:language>
  <cp:lastModifiedBy>User</cp:lastModifiedBy>
  <cp:lastPrinted>2016-08-15T15:21:00Z</cp:lastPrinted>
  <dcterms:modified xsi:type="dcterms:W3CDTF">2016-08-22T13:53:00Z</dcterms:modified>
  <cp:revision>278</cp:revision>
  <dc:subject/>
  <dc:title>ИВАНОВСКАЯ ОБЛАСТЬ</dc:title>
</cp:coreProperties>
</file>