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т 5 декабря 2016 года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 цифры " 15479688,35" заменить цифрами " 15905620,49";</w:t>
      </w:r>
    </w:p>
    <w:p>
      <w:pPr>
        <w:pStyle w:val="Normal"/>
        <w:jc w:val="both"/>
        <w:rPr/>
      </w:pPr>
      <w:r>
        <w:rPr/>
        <w:t xml:space="preserve">в пункте 2 цифры " 15764644,69" заменить цифрами "15990018,95";    </w:t>
      </w:r>
    </w:p>
    <w:p>
      <w:pPr>
        <w:pStyle w:val="Normal"/>
        <w:jc w:val="both"/>
        <w:rPr/>
      </w:pPr>
      <w:r>
        <w:rPr/>
        <w:t>в пункте 3 цифры " 284956,34"   заменить цифрами " 84398,46".</w:t>
      </w:r>
    </w:p>
    <w:p>
      <w:pPr>
        <w:pStyle w:val="Normal"/>
        <w:jc w:val="both"/>
        <w:rPr/>
      </w:pPr>
      <w:r>
        <w:rPr/>
        <w:t>2)</w:t>
      </w:r>
      <w:r>
        <w:rPr>
          <w:color w:val="0000FF"/>
        </w:rPr>
        <w:t xml:space="preserve"> в статье 7:</w:t>
      </w:r>
    </w:p>
    <w:p>
      <w:pPr>
        <w:pStyle w:val="Normal"/>
        <w:jc w:val="both"/>
        <w:rPr/>
      </w:pPr>
      <w:r>
        <w:rPr/>
        <w:t>Пункт 5 изложить в новой редакции « Утвердить объем бюджетных ассигнований дорожного фонда Новогоркинского сельского поселения в сумме 2346836,39 руб.»</w:t>
      </w:r>
    </w:p>
    <w:p>
      <w:pPr>
        <w:pStyle w:val="Normal"/>
        <w:jc w:val="both"/>
        <w:rPr/>
      </w:pPr>
      <w:r>
        <w:rPr>
          <w:color w:val="000000"/>
        </w:rPr>
        <w:t xml:space="preserve">5)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2.12.2015г. № 36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1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8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8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0562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0562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0562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0562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018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018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018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018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2:</w:t>
      </w:r>
    </w:p>
    <w:p>
      <w:pPr>
        <w:pStyle w:val="Normal"/>
        <w:jc w:val="both"/>
        <w:rPr/>
      </w:pPr>
      <w:r>
        <w:rPr/>
        <w:t>по строке "000 1 00 00000 00 0000 000 НАЛОГОВЫЕ И НЕНАЛОГОВЫЕ ДОХОДЫ 4479139,45" цифру "4479139,45" заменить цифрой " 4905071,59";</w:t>
      </w:r>
    </w:p>
    <w:p>
      <w:pPr>
        <w:pStyle w:val="Normal"/>
        <w:jc w:val="both"/>
        <w:rPr/>
      </w:pPr>
      <w:r>
        <w:rPr/>
        <w:t>по строке "000 1 01 00000 00 0000 000 НАЛОГИ НА ПРИБЫЛЬ, ДОХОДЫ 1675190,85" цифру "1675190,85" заменить цифрой " 1875190,8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1675190,85" цифру "1675190,85" заменить цифрой " 1875190,8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1600000,00" цифры "1600000,00" заменить цифрой "1800000,00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182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1600000,00" цифры "1600000,00" заменить цифрой "1800000,00"; 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0000 00 0000 000 НАЛОГИ НА ТОВАРЫ (РАБОТЫ, УСЛУГИ), РЕАЛИЗУЕМЫЕ НА ТЕРРИТОРИИ РОССИЙСКОЙ ФЕДЕРАЦИИ 624330,68" цифру "624330,68"заменить цифрой "629261,02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000 01 0000 110Акцизы по подакцизным товарам (продукции), производимым на территории Российской Федерации 624330,68" цифры "624330,68"заменить цифрами "629261,02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96833,15" цифру "196833,15" заменить цифрами"203442,2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96833,15" цифру "196833,15" заменить цифрами"203442,2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60 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27401,99" цифры "-27401,99" заменить цифрами                         "-29080,7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60 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27401,99" цифры "-27401,99" заменить цифрами                         "-29080,7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00 1 05 00000 00 0000 000 НАЛОГИ НА СОВОКУПНЫЙ ДОХОД 700,00" цифры "700,00"заменить цифрами "400,8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00 105 03000 01 0000 110 Единый сельскохозяйственный налог 700,00" цифры "700,00"заменить цифрами "400,8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182 1 05 03010 01 0000 110 Единый сельскохозяйственный налог 700,00" цифры "700,00"заменить цифрами "400,87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"</w:t>
      </w:r>
      <w:r>
        <w:rPr/>
        <w:t>000 1 06 00000 00 0000 000 НАЛОГИ НА ИМУЩЕСТВО 610000,00" цифру                                   "610000,00" заменить цифрой " 82355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1000 00 0000 110 Налог на имущество физических лиц 109000,00" цифры "109000,00" заменить цифрами "1383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 109000,00"цифры "109000,00" заменить цифрами "1383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 109000,00"цифры "109000,00" заменить цифрами "1383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00 00 0000 110 Земельный налог 501000,00"цифру "501000,00"                                          </w:t>
      </w:r>
    </w:p>
    <w:p>
      <w:pPr>
        <w:pStyle w:val="Normal"/>
        <w:jc w:val="both"/>
        <w:rPr/>
      </w:pPr>
      <w:r>
        <w:rPr/>
        <w:t>заменить цифрой "69025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43 10 0000 110 Земельный налог с физических лиц 279000,00" цифру "279000,00" заменить цифрами "46825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43 10 0000 110 Земельный налог с физических лиц, обладающих земельным участком, расположенным в границах сельских поселений 279000,00" цифры "279000,00" заменить цифрами "468250,00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</w:t>
      </w:r>
      <w:r>
        <w:rPr/>
        <w:t xml:space="preserve"> "182 1 06 06043 10 0000 110 Земельный налог с физических лиц, обладающих земельным участком, расположенным в границах сельских поселений 279000,00" цифры "279000,00" заменить цифрами "46825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13 00000 00 0000 000 ДОХОДЫ ОТ ОКАЗАНИЯ ПЛАТНЫХ УСЛУГ (РАБОТ) И КОМПЕНСАЦИИ ЗАТРАТ ГОСУДАРСТВА 47350,00" цифры "47350,00"заменить цифрами "50100,93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по строке</w:t>
      </w:r>
      <w:r>
        <w:rPr/>
        <w:t xml:space="preserve"> " 000 1 13 02000 00 0000 130 Доходы от компенсации затрат государства 33000,00"цифру "33000,00"заменить цифрами "35750,93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>по строке</w:t>
      </w:r>
      <w:r>
        <w:rPr/>
        <w:t xml:space="preserve"> "905 1 13 02065 10 0000 130  Доходы, поступающие в порядке возмещения расходов, понесенных в связи с эксплуатацией имущества сельских поселений 33000,00"цифры "33000,00"заменить цифрами "35750,93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15479688,35" цифру "15479688,35" заменить цифрой "15905620,49".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«Оформление бесхозяйного имущества, расположенного на территории Новогоркинского сельского поселения» 0100000000 65000,00" цифры "65000,00"заменить цифрами "6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szCs w:val="28"/>
        </w:rPr>
        <w:t>Основное мероприятие «Оформление в муниципальную собственность бесхозяйного имущества» 0100100000 65000,00"цифры"65000,00"заменить цифрами "6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Изготовление технических и кадастровых паспортов на бесхозяйное имущество (Закупка товаров, работ и услуг для государственных (муниципальных) нужд) 0100120110 200 65000,00" цифры"65000,00"заменить цифрами "60000,00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0600000000 </w:t>
      </w:r>
      <w:r>
        <w:rPr>
          <w:szCs w:val="28"/>
        </w:rPr>
        <w:t>2167605,47" цифры "2167605,47" заменить цифрами " 2346836,39"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rFonts w:cs="Times New Roman" w:ascii="Times New Roman" w:hAnsi="Times New Roman"/>
          <w:sz w:val="24"/>
          <w:szCs w:val="28"/>
        </w:rPr>
        <w:t>Основное мероприятие «Управление и организация дорожного хозяйства» 0600000000 2167605,47"цифры "2167605,47"заменить цифрами " 2346836,39 "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 xml:space="preserve">"Ремонт и содержание автомобильных дорог местного значения в границах населенных пунктов поселения и дорожных сооружений на них (Закупка товаров, работ и услуг для государственных (муниципальных) нужд) 0600020160 200 </w:t>
      </w:r>
      <w:r>
        <w:rPr>
          <w:rFonts w:cs="Times New Roman" w:ascii="Times New Roman" w:hAnsi="Times New Roman"/>
          <w:sz w:val="24"/>
          <w:szCs w:val="28"/>
        </w:rPr>
        <w:t>1652008,47"цифры "1652008,47"заменить цифрами "1831239,39"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 xml:space="preserve">"Муниципальная программа Новогоркинского сельского поселения «Благоустройство территории Новогоркинского сельского поселения» 0900000000 </w:t>
      </w:r>
      <w:r>
        <w:rPr>
          <w:rFonts w:cs="Times New Roman" w:ascii="Times New Roman" w:hAnsi="Times New Roman"/>
          <w:sz w:val="24"/>
          <w:szCs w:val="28"/>
        </w:rPr>
        <w:t>1762205,51"цифры "1762205,51"заменить цифрами "1767205,51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>по строке</w:t>
      </w:r>
      <w:r>
        <w:rPr/>
        <w:t xml:space="preserve"> "Подпрограмма «Благоустройство населенных пунктов Новогоркинского сельского поселения» 0930000000 </w:t>
      </w:r>
      <w:r>
        <w:rPr>
          <w:szCs w:val="28"/>
        </w:rPr>
        <w:t>424677,25"цифры "424677,25"заменить цифрами "429677,25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Основное мероприятие «Повышение уровня внешнего благоустройства и санитарного содержания населенных пунктов Новогоркинского сельского поселения» 0930100000 424677,25" цифры "424677,25"заменить цифрами "429677,25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Текущее содержание территории общего пользования, уборка мусора на территории Новогоркинского сельского поселения (Закупка товаров, работ и услуг для государственных (муниципальных) нужд) 0930120290 200 143102,70"цифры "143102,70"заменить цифрами "148102,7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Непрограммные направления деятельности администрации Новогоркинского сельского поселения 4100000000 </w:t>
      </w:r>
      <w:r>
        <w:rPr>
          <w:szCs w:val="28"/>
        </w:rPr>
        <w:t>4500297,13"цифры "4500297,13"заменить цифрами "4546440,47"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color w:val="0000FF"/>
        </w:rPr>
        <w:t>по строке</w:t>
      </w:r>
      <w:r>
        <w:rPr/>
        <w:t xml:space="preserve"> "Иные непрограммные мероприятия 4190000000 </w:t>
      </w:r>
      <w:r>
        <w:rPr>
          <w:szCs w:val="28"/>
        </w:rPr>
        <w:t>4500297,13" цифры "4500297,13"заменить цифрами "4546440,4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 4190060010 800 361473,96" цифры "361473,96"заменить цифрами "407617,30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4490051180 100 146956,91"цифры "146956,91"заменить цифрами "138396,9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4490051180 200 4643,09"цифры "4643,09"заменить цифрами "13203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СЕГО: 15764644,69"цифры "15764644,69" заменить цифрами "15990018,95 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)в приложении № 7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Администрация Новогоркинского сельского поселения 905 12037218,93"цифры "12037218,93"заменить цифрами "12262593,19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>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905 0113 4190060010 800 361473,96" цифры "361473,96" заменить цифрами "407617,30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>по строке</w:t>
      </w:r>
      <w:r>
        <w:rPr/>
        <w:t xml:space="preserve"> " </w:t>
      </w:r>
      <w:r>
        <w:rPr>
          <w:szCs w:val="28"/>
        </w:rPr>
        <w:t>Изготовление технических и кадастровых паспортов на бесхозяйное имущество (Закупка товаров, работ и услуг для государственных (муниципальных) нужд) 905 0113 0100120110 200 65000,00"цифры "65000,00"заменить цифрами "6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05 0203 4490051180 100 146956,91"цифры "146956,91"заменить цифрами "138396,91";</w:t>
      </w:r>
    </w:p>
    <w:p>
      <w:pPr>
        <w:pStyle w:val="Normal"/>
        <w:jc w:val="both"/>
        <w:rPr>
          <w:szCs w:val="28"/>
        </w:rPr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 905 0113 4490051180 200 4643,09" цифры "4643,09"заменить цифрами "13203,0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Ремонт и содержание автомобильных дорог местного значения в границах населенных пунктов поселения и дорожных сооружений на них (Закупка товаров, работ и услуг для государственных (муниципальных) нужд) 905 0409 0600020160 200 </w:t>
      </w:r>
      <w:r>
        <w:rPr>
          <w:szCs w:val="28"/>
        </w:rPr>
        <w:t>1652008,47"цифры "1652008,47"заменить цифрами " 1831239,3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</w:t>
      </w:r>
      <w:r>
        <w:rPr>
          <w:szCs w:val="28"/>
        </w:rPr>
        <w:t xml:space="preserve"> Текущее содержание территории общего пользования, уборка мусора на территории Новогоркинского сельского поселения (Закупка товаров, работ и услуг для государственных (муниципальных) нужд) 905 0503 0930120290 200 143102,70"цифры "143102,70"заменить цифрами "148102,70";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по строке</w:t>
      </w:r>
      <w:r>
        <w:rPr/>
        <w:t xml:space="preserve"> "Всего: 15764644,69"цифру "15764644,69"заменить цифрой "15990018,95 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6-12-15T09:20:00Z</cp:lastPrinted>
  <dcterms:modified xsi:type="dcterms:W3CDTF">2016-12-15T12:37:00Z</dcterms:modified>
  <cp:revision>358</cp:revision>
  <dc:subject/>
  <dc:title>ИВАНОВСКАЯ ОБЛАСТЬ</dc:title>
</cp:coreProperties>
</file>