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марта 2016г.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Новогоркинского сельского  поселения за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 Отчет об исполнении бюджета Новогоркинского сельского поселения за 2015 год" по доходам в сумме  14063,63207 тыс. руб., по расходам в сумме 15106,03283 тыс. руб. и по источникам финансирования дефицита бюджета (профицит) в сумме -1042,4007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015 год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15 год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внутреннего финансирования дефицита бюджета Новогоркинского сельского поселения за 2015 год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      Беля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 17. 03.2016г. №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20"/>
        <w:gridCol w:w="1980"/>
        <w:gridCol w:w="1620"/>
        <w:gridCol w:w="1620"/>
        <w:gridCol w:w="1440"/>
      </w:tblGrid>
      <w:tr>
        <w:trPr>
          <w:trHeight w:val="15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-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-Исполне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507 00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063 632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90 55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62 852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9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8 79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8 79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2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8 79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8 79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2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787 39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787 39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0202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203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4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4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 80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 32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7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 80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 32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7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022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 95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 77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5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40010000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328,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328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5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 517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 774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6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0 54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3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3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 316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 33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100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 591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 59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1030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 591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 59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                  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0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 725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 741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3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 493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 493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3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 493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 493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4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 231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 24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4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 231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 24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04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0402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 39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 149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24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500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 468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 149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9</w:t>
            </w:r>
          </w:p>
        </w:tc>
      </w:tr>
      <w:tr>
        <w:trPr>
          <w:trHeight w:val="21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503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 468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 149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9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503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 468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 149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9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900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 93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904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 93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904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 93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10000000001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19900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019951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6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1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10000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1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1050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1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2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2050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2053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116 44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700 779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6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119 224,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703 559,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6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1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1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94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1001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1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94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1001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31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894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2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2999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2999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8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07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07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15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15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000000001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74,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74,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14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 294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 294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14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 294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 294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25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25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9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 78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 78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05000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78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78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 17.03.2016г. № 9</w:t>
      </w:r>
    </w:p>
    <w:p>
      <w:pPr>
        <w:pStyle w:val="Normal"/>
        <w:jc w:val="right"/>
        <w:rPr/>
      </w:pPr>
      <w:r>
        <w:rPr/>
      </w:r>
    </w:p>
    <w:tbl>
      <w:tblPr>
        <w:tblW w:w="10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720"/>
        <w:gridCol w:w="900"/>
        <w:gridCol w:w="1062"/>
        <w:gridCol w:w="557"/>
        <w:gridCol w:w="576"/>
        <w:gridCol w:w="1405"/>
        <w:gridCol w:w="1440"/>
        <w:gridCol w:w="966"/>
      </w:tblGrid>
      <w:tr>
        <w:trPr>
          <w:trHeight w:val="86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Код стро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ЗП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ЭК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-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-Исполнен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94 368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6 032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2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 272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 272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88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886,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0 60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7 327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0 60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7 327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0 60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7 327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34 509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33 170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6 099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4 157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6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771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771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 2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 26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6 954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6 952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 58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 586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 58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 586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 901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 901,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04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043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 64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 641,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 36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 366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 46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 466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0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0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590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5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6 522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6 522,6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 22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 221,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93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 7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 7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 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 39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0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0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02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02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 49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 16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4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 49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 16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4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 49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 16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46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2 49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5 16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,4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0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0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1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10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90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90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90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3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 31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 311,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988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988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20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991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20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991,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2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991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2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 991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466,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466,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466,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 004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 97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 495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 495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 97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9 26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 97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9 26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 97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9 26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5 97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9 26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,34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0 46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1 466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0 46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1 466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0 46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1 466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96 461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7 468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73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 998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 998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8 78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9 0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8 78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9 0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8 78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9 0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1 50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1 81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0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 2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2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9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 57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2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2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9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 57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2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2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9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 57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2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2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9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2 57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,2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20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 3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 310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20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 3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 310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20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 310,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 310,2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3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3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3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 003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175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175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 50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2 143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2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6 50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6 157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6 50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6 157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1 0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1 328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89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89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 938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3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985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97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985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,97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9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86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 459,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 459,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2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2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2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 2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34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3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1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3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1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3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1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3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 45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 451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Д00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86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Д00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86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Д00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86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Д00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 86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,52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324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324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324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 917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8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40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,9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8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8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8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9 81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9 812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 596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 596,6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22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228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 3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 37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4 91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4 911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8 209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8 209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0 459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0 459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7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79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 016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 016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3 25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3 254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2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20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7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70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 70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8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81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8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81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68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681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 5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 53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85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857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 3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 34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 3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 34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0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06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2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27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 6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 66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 6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14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14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14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 93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 938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26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261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5 69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5 691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5 69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5 691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5 69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5 691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 308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 308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 308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 308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07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07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07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07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8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8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8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8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 8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87 36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 042 400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 17.03.2016г. № 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62"/>
        <w:gridCol w:w="2112"/>
        <w:gridCol w:w="1669"/>
        <w:gridCol w:w="1848"/>
        <w:gridCol w:w="1439"/>
      </w:tblGrid>
      <w:tr>
        <w:trPr>
          <w:trHeight w:val="8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источник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-Утвержденные бюджетные назначе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-Исполнено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000000000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 368,2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2 400,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6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000000000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 368,2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2 400,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65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0000000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 368,2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2 400,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6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000000000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507 00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 063 632,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0000000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507 00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 063 632,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0000005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507 00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 063 632,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1000005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 507 00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4 063 632,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000000000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194 368,7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106 032,8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28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0000000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194 368,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106 032,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28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000000610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194 368,7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106 032,8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28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100000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194 368,7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106 032,8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9:00Z</dcterms:created>
  <dc:creator>User</dc:creator>
  <dc:description/>
  <cp:keywords/>
  <dc:language>en-US</dc:language>
  <cp:lastModifiedBy>buh</cp:lastModifiedBy>
  <cp:lastPrinted>2016-03-16T09:27:00Z</cp:lastPrinted>
  <dcterms:modified xsi:type="dcterms:W3CDTF">2016-03-16T06:29:00Z</dcterms:modified>
  <cp:revision>25</cp:revision>
  <dc:subject/>
  <dc:title/>
</cp:coreProperties>
</file>