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СОВЕТ НОВОГОРКИНСКОГО СЕЛЬСКОГО ПОСЕЛЕНИЯ</w:t>
        <w:br/>
        <w:t xml:space="preserve">ЛЕЖНЕВСКОГО МУНИЦИПАЛЬНОГО РАЙОНА </w:t>
      </w:r>
    </w:p>
    <w:p>
      <w:pPr>
        <w:pStyle w:val="TextBody"/>
        <w:jc w:val="center"/>
        <w:rPr/>
      </w:pPr>
      <w:r>
        <w:rPr/>
        <w:t>ИВАНОВ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7. 03.2016г.                                                                          № 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  <w:br/>
        <w:t xml:space="preserve">по отчету исполнения бюджета Новогоркинского </w:t>
        <w:br/>
        <w:t>сельского поселения за 2015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на основании статьи 18 Устава Новогоркинского сельского поселения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значить публичные слушания по отчету исполнения бюджета Новогоркинского сельского поселения за 2015 год на 28 марта 2016 г. в 15-00.</w:t>
        <w:br/>
        <w:t xml:space="preserve">            2.Определить, что местом проведения публичных слушаний является помещение администрации Новогоркинского сельского поселения, расположенное по адресу: Ивановская область, Лежневский р-н, с.Новые Горки, ул.Советская, д.11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3. Полномочия по организации публичных слушаний возложить на администрацию Новогоркинского сельского поселения.</w:t>
        <w:br/>
        <w:t xml:space="preserve">           4. Разместить настоящее решение на сайте администрации Новогоркинского сельского поселени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Глава Новог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С.А.Бе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58:00Z</dcterms:created>
  <dc:creator>User</dc:creator>
  <dc:description/>
  <cp:keywords/>
  <dc:language>en-US</dc:language>
  <cp:lastModifiedBy>User</cp:lastModifiedBy>
  <cp:lastPrinted>2016-03-17T09:03:00Z</cp:lastPrinted>
  <dcterms:modified xsi:type="dcterms:W3CDTF">2016-03-17T06:05:00Z</dcterms:modified>
  <cp:revision>3</cp:revision>
  <dc:subject/>
  <dc:title/>
</cp:coreProperties>
</file>