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ЖНЕВСКИЙ МУНИЦИПАЛЬНЫ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ОВОГОРК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0.08.2016г.                                                                                      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решение Совета Новогоркинского сельского поселения Лежневского муниципального района Ивановской области от 29.04.2015г. №  11  «Об утверждении положения об оплате труда работника, занимающего должность инспектора по ведению первичного воинского учета в администрации Новогоркинского сельского поселения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соответствии  с Конституцией Российской Федерации, Федеральным законом от 6 октября 2003 года № 131-ФЗ « Об общих принципах организации местного самоуправления в Российской Федерации», Приказом Министра обороны Российской Федерации от 23 апреля 2014г. № 255, директивой Министра обороны Российской Федерации от 13 июля 2016г. № 205/2/395, Уставом Новогоркинского сельского поселения Лежневского муниципального района Ивановской области, Совет  Новогоркинского 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нести следующие изменения в решение Совета Новогоркинского сельского поселения Лежневского муниципального района от 29.04.2015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1 «Об утверждении положения об оплате труда работника, занимающего должность инспектора по ведению первичного воинского учета в администрации Новогоркинского сельского поселения</w:t>
      </w:r>
      <w:r>
        <w:rPr/>
        <w:t>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. Приложение к «Положению об оплате труда работника, занимающего должность инспектора по ведению первичного воинского учета в администрации Новогоркинского сельского поселения» изложить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ложению об оплате труда работник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нимающего должность инспектор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ведению первичного воинского уч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администрации Новогоркин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Должностной ок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ника, занимающего должность инспектора по ведению первичного воинского учета в администрации Новогорк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62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ый должностной окл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ведению первичного воинского учета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63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и распространяется на правоотношения, возникшие с  01.07.2016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овогоркинского сельского поселения:                        Беляков С.А.</w:t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02:00Z</dcterms:created>
  <dc:creator>User</dc:creator>
  <dc:description/>
  <cp:keywords/>
  <dc:language>en-US</dc:language>
  <cp:lastModifiedBy>User</cp:lastModifiedBy>
  <dcterms:modified xsi:type="dcterms:W3CDTF">2016-08-15T05:21:00Z</dcterms:modified>
  <cp:revision>8</cp:revision>
  <dc:subject/>
  <dc:title>РОССИЙСКАЯ ФЕДЕРАЦИЯ</dc:title>
</cp:coreProperties>
</file>