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ВАН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4 ноября 2016г.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 ЛЕЖНЕВСКОГО МУНИЦИПАЛЬНОГО РАЙОНА ИВАНОВСКОЙ ОБЛАСТИ НА                                    2017ГОД И НА ПЛАНОВЫЙ ПЕРИОД 2018-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 среднесрочный финансовый план Новогоркинского сельского поселения Лежневского муниципального района Ивановской области на 2017 год и плановый период 2018-2019 годов. Совет Новогоркинского сельского поселения Лежневского муниципального района Иванов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реднесрочный финансовый план Новогоркинского сельского поселения Лежневского муниципального района Ивановской области на 2017 год и на плановый период 2018-2019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С.А.Беля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№ 1 к Решению Совета Новогоркинского </w:t>
      </w:r>
    </w:p>
    <w:p>
      <w:pPr>
        <w:pStyle w:val="Normal"/>
        <w:jc w:val="right"/>
        <w:rPr/>
      </w:pPr>
      <w:r>
        <w:rPr/>
        <w:t>сельского поселения от 14.11.2016г. № 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СРОЧНЫЙ ФИНАНСОВЫЙ ПЛАН НОВОГОРКИНСКОГО СЕЛЬСКОГО ПОСЕЛЕНИЯ ЛЕЖНЕВСКОГО МУНИЦИПАЛЬНОГО РАЙОНА ИВАНОВСКОЙ ОБЛАСТИ НА 2017 ГОД И НА ПЛАНОВЫЙ ПЕРИОД 2018-2019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(руб.)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99"/>
        <w:gridCol w:w="1461"/>
        <w:gridCol w:w="1407"/>
      </w:tblGrid>
      <w:tr>
        <w:trPr>
          <w:trHeight w:val="163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финансовый пл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ередной финансов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лановый период</w:t>
            </w:r>
          </w:p>
        </w:tc>
      </w:tr>
      <w:tr>
        <w:trPr>
          <w:trHeight w:val="19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6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8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9 год</w:t>
            </w:r>
          </w:p>
        </w:tc>
      </w:tr>
      <w:tr>
        <w:trPr>
          <w:trHeight w:val="1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ход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10630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3237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24337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45937,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3199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97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97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97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6567,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267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9267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9267,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3513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55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556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772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сход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88480,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3237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24337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45937,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6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фицит (+), де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77849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Муниципальный долг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а 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а 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Верхний предел муниципального внутреннего долга по состоянию на 1 января года, следующего за очередным финансовым го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8:00Z</dcterms:created>
  <dc:creator>User</dc:creator>
  <dc:description/>
  <cp:keywords/>
  <dc:language>en-US</dc:language>
  <cp:lastModifiedBy>User</cp:lastModifiedBy>
  <cp:lastPrinted>2016-11-23T09:21:00Z</cp:lastPrinted>
  <dcterms:modified xsi:type="dcterms:W3CDTF">2017-02-06T10:58:00Z</dcterms:modified>
  <cp:revision>2</cp:revision>
  <dc:subject/>
  <dc:title>                                              РОССИЙСКАЯ ФЕДЕРАЦИЯ</dc:title>
</cp:coreProperties>
</file>