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ИВАНОВСКАЯ ОБЛАСТЬ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ЛЕЖНЕВСКИЙ МУНИЦИПАЛЬНЫЙ РАЙОН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от 25  февраля 2016г.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НОВОГОРКИНСКОГО СЕЛЬСКОГО ПОСЕЛЕНИЯ ОТ 30.10.2014 № 30"ОБ УСТАНОВЛЕНИИ ЗЕМЕЛЬНОГО НАЛОГА НА ТЕРРИТОРИИ МУНИЦИПАЛЬНОГО ОБРАЗОВАНИЯ "НОВОГОРКИНСКОЕ СЕЛЬСКОЕ ПОСЕЛЕНИЕ" И УТВЕРЖДЕНИИ ПОЛОЖЕНИЯ О ПОРЯДКЕ ИСЧИСЛЕНИЯ И УПЛАТЫ ЗЕМЕЛЬНОГО НАЛОГА НА ТЕРРИТОРИИ МУНИЦИПАЛЬНОГО ОБРАЗОВАНИЯ "НОВОГОРКИНСКОЕ СЕЛЬСКОЕ ПОСЕЛЕНИЕ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 главой 31 Налогового кодекса Российской Федерации, Совет Новогорк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атью 4"Порядок и сроки уплаты налога и авансовых платежей по налогу" решения Совета Новогоркинского сельского поселения от 30.10.2014 № 30"Об установлении земельного налога на территории муниципального образования "Новогоркинское сельское поселение" и утверждении положения о порядке исчисления и уплаты земельного налога на территории муниципального образования "Новогоркинское сельское поселение":</w:t>
      </w:r>
    </w:p>
    <w:p>
      <w:pPr>
        <w:pStyle w:val="ConsPlusNormal"/>
        <w:jc w:val="both"/>
        <w:rPr/>
      </w:pPr>
      <w:r>
        <w:rPr>
          <w:b w:val="false"/>
          <w:sz w:val="28"/>
          <w:szCs w:val="28"/>
        </w:rPr>
        <w:t>- строку " Налог подлежит уплате налогоплательщиками - физическими лицами в срок не позднее 1 октября  года, следующего за истекшим налоговым периодом" читать в новой редакции: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В соответствии со статьей 397 части второй Налогового кодекса Российской Федерации налогоплательщики – физические лица уплачивают земельный налог в срок не позднее 1 декабря года, следующего за истекшим налоговым периодом "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Настоящее решение вступает в силу с 01.01.2016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Опубликовать настоящее решение  в газете «Сельские вести» и разместить на официальном сайте Новогоркинского сельского поселения в сети «Интернет»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Новогоркинского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:                                                               С.А.Беля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2:00Z</dcterms:created>
  <dc:creator>User</dc:creator>
  <dc:description/>
  <cp:keywords/>
  <dc:language>en-US</dc:language>
  <cp:lastModifiedBy>User</cp:lastModifiedBy>
  <cp:lastPrinted>2016-02-25T09:06:00Z</cp:lastPrinted>
  <dcterms:modified xsi:type="dcterms:W3CDTF">2016-02-29T06:29:00Z</dcterms:modified>
  <cp:revision>13</cp:revision>
  <dc:subject/>
  <dc:title/>
</cp:coreProperties>
</file>