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от 14 ноября 2016 года № 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2.12.2015 № 36 «О бюджете Новогоркинского сельского поселения Лежневского муниципального района Ивановской области на 2016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в целях регламентации бюджетных отношений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Внести изменения в Решение Совета Новогоркинского сельского поселения от 22.12.2015 № 36 «О бюджете Новогоркинского сельского поселения Лежневского муниципального района Ивановской области на 2016 год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 цифры " 15064663,24" заменить цифрами "15479688,35";</w:t>
      </w:r>
    </w:p>
    <w:p>
      <w:pPr>
        <w:pStyle w:val="Normal"/>
        <w:jc w:val="both"/>
        <w:rPr/>
      </w:pPr>
      <w:r>
        <w:rPr/>
        <w:t xml:space="preserve">в пункте 2 цифры " 15855389,97" заменить цифрами "15764644,69";    </w:t>
      </w:r>
    </w:p>
    <w:p>
      <w:pPr>
        <w:pStyle w:val="Normal"/>
        <w:jc w:val="both"/>
        <w:rPr/>
      </w:pPr>
      <w:r>
        <w:rPr/>
        <w:t>в пункте 3 цифры " 790726,73"   заменить цифрами "284956,34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5)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2.12.2015г. № 36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6 год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060"/>
      </w:tblGrid>
      <w:tr>
        <w:trPr>
          <w:trHeight w:val="1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56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56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479688,3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479688,3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479688,3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479688,3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4644,6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4644,6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4644,6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4644,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ложении № 2:</w:t>
      </w:r>
    </w:p>
    <w:p>
      <w:pPr>
        <w:pStyle w:val="Normal"/>
        <w:jc w:val="both"/>
        <w:rPr/>
      </w:pPr>
      <w:r>
        <w:rPr/>
        <w:t>по строке "000 1 00 00000 00 0000 000 НАЛОГОВЫЕ И НЕНАЛОГОВЫЕ ДОХОДЫ 4064114,34" цифру "4064114,34" заменить цифрой " 4479139,45";</w:t>
      </w:r>
    </w:p>
    <w:p>
      <w:pPr>
        <w:pStyle w:val="Normal"/>
        <w:jc w:val="both"/>
        <w:rPr/>
      </w:pPr>
      <w:r>
        <w:rPr/>
        <w:t>по строке "000 1 01 00000 00 0000 000 НАЛОГИ НА ПРИБЫЛЬ, ДОХОДЫ 1510488,72" цифру "1510488,72" заменить цифрой "1675190,8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2000 01 0000 110 Налог на доходы физических лиц 1510488,72" цифру "1510488,72" заменить цифрой " 1675190,8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000 1 01 02010 01 0000 110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1449000,00" цифры "1449000,00" заменить цифрой "1600000,00"; 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182 1 01 02010 01 0000 110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1449000,00" цифры "1449000,00" заменить цифрой "1600000,00"; 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 "000 1 01 02020 01 0000 110 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2">
        <w:r>
          <w:rPr>
            <w:rStyle w:val="InternetLink"/>
          </w:rPr>
          <w:t>статьей 227</w:t>
        </w:r>
      </w:hyperlink>
      <w:r>
        <w:rPr/>
        <w:t xml:space="preserve"> Налогового кодекса Российской Федерации  21297,87" цифру "21297,87" заменить цифрой "35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 "182 1 01 02020 01 0000 110 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3">
        <w:r>
          <w:rPr>
            <w:rStyle w:val="InternetLink"/>
          </w:rPr>
          <w:t>статьей 227</w:t>
        </w:r>
      </w:hyperlink>
      <w:r>
        <w:rPr/>
        <w:t xml:space="preserve"> Налогового кодекса Российской Федерации  21297,87" цифру "21297,87" заменить цифрой "35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 "000 1 03 00000 00 0000 000 НАЛОГИ НА ТОВАРЫ (РАБОТЫ, УСЛУГИ), РЕАЛИЗУЕМЫЕ НА ТЕРРИТОРИИ РОССИЙСКОЙ ФЕДЕРАЦИИ 505044,19" цифру "505044,19"заменить цифрой "624330,68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 "000 1 03 02000 01 0000 110Акцизы по подакцизным товарам (продукции), производимым на территории Российской Федерации 505044,19" цифры "505044,19"заменить цифрами "624330,68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 "000 1 03 02230 01 0000 110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79202,87" цифру "179202,87" заменить цифрами"196833,15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 "100 1 03 02230 01 0000 110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79202,87" цифру "179202,87" заменить цифрами"196833,15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 "000 1 03 02240 01 0000 110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2722,31" цифры "2722,31"заменить цифрами "3179,71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 "100 1 03 02240 01 0000 110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2722,31" цифры "2722,31"заменить цифрами "3179,71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 "000 1 03 02250 01 0000 110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391129,74" цифры "391129,74"заменить цифрами "451719,81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 "100 1 03 02250 01 0000 110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391129,74" цифры "391129,74"заменить цифрами "451719,81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 "000 1 03 02260 01 0000 110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-68010,73" цифры "-68010,73" заменить цифрами                         "-27401,99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 "100 1 03 02260 01 0000 110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-68010,73" цифры "-68010,73" заменить цифрами                         "-27401,99";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FF"/>
        </w:rPr>
        <w:t>по строке"</w:t>
      </w:r>
      <w:r>
        <w:rPr/>
        <w:t>000 1 06 00000 00 0000 000 НАЛОГИ НА ИМУЩЕСТВО 478963,51" цифру                                   "478963,51" заменить цифрой " 610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000 1 06 06000 00 0000 110 Земельный налог 369963,51"цифру "369963,51"                                          </w:t>
      </w:r>
    </w:p>
    <w:p>
      <w:pPr>
        <w:pStyle w:val="Normal"/>
        <w:jc w:val="both"/>
        <w:rPr/>
      </w:pPr>
      <w:r>
        <w:rPr/>
        <w:t>заменить цифрой "501000,00 ";</w:t>
      </w:r>
    </w:p>
    <w:p>
      <w:pPr>
        <w:pStyle w:val="Normal"/>
        <w:jc w:val="both"/>
        <w:rPr/>
      </w:pPr>
      <w:r>
        <w:rPr/>
        <w:t>по строке "000 1 06 06030 00 0000 110 Земельный налог с организаций 219963,51" цифру                        "219963,51" заменить цифрами "222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00010606033101000110 Земельный налог с организаций, обладающих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емельным участком, расположенным в границах сельских поселений 219963,51"                                 </w:t>
      </w:r>
    </w:p>
    <w:p>
      <w:pPr>
        <w:pStyle w:val="Normal"/>
        <w:jc w:val="both"/>
        <w:rPr/>
      </w:pPr>
      <w:r>
        <w:rPr/>
        <w:t>цифру  "219963,51" заменить цифрами "222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18210606033101000110 Земельный налог с организаций, обладающих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емельным участком, расположенным в границах сельских поселений 219963,51"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цифру  "219963,51" заменить цифрами "222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000 1 06 06043 10 0000 110 Земельный налог с физических лиц 150000,00" цифру "150000,00" заменить цифрами "279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000 1 06 06043 10 0000 110 Земельный налог с физических лиц, обладающих земельным участком, расположенным в границах сельских поселений 150000,00" цифры "150000,00" заменить цифрами "279000,00";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FF"/>
        </w:rPr>
        <w:t>по строке</w:t>
      </w:r>
      <w:r>
        <w:rPr/>
        <w:t xml:space="preserve"> "182 1 06 06043 10 0000 110 Земельный налог с физических лиц, обладающих земельным участком, расположенным в границах сельских поселений 150000,00" цифры "150000,00" заменить цифрами "279000,00";</w:t>
      </w:r>
    </w:p>
    <w:p>
      <w:pPr>
        <w:pStyle w:val="Normal"/>
        <w:jc w:val="both"/>
        <w:rPr/>
      </w:pPr>
      <w:r>
        <w:rPr/>
        <w:t xml:space="preserve">  </w:t>
      </w:r>
      <w:r>
        <w:rPr>
          <w:color w:val="0000FF"/>
        </w:rPr>
        <w:t>по строке</w:t>
      </w:r>
      <w:r>
        <w:rPr/>
        <w:t xml:space="preserve"> "ВСЕГО: 15064663,24" цифру "15064663,24" заменить цифрой "15479688,35 ".</w:t>
      </w:r>
    </w:p>
    <w:p>
      <w:pPr>
        <w:pStyle w:val="Normal"/>
        <w:numPr>
          <w:ilvl w:val="0"/>
          <w:numId w:val="1"/>
        </w:numPr>
        <w:jc w:val="both"/>
        <w:rPr>
          <w:color w:val="0000FF"/>
        </w:rPr>
      </w:pPr>
      <w:r>
        <w:rPr>
          <w:color w:val="0000FF"/>
        </w:rPr>
        <w:t>в приложении № 6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по строке </w:t>
      </w:r>
      <w:r>
        <w:rPr/>
        <w:t>"Изготовление технических и кадастровых паспортов на бесхозяйное имущество (Закупка товаров, работ и услуг для государственных (муниципальных) нужд) 0100020110 200 65000,00" цифры "0100020110 200 65000,00" заменить цифрами "0100120110 200 65000,00"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по строке </w:t>
      </w:r>
      <w:r>
        <w:rPr/>
        <w:t>"Муниципальная программа Новогоркинского сельского поселения «Развитие культуры в Новогоркинском сельском поселении 1000000000 3661477,76" цифры "3661477,76"заменить цифрами "3727425,76";</w:t>
      </w:r>
    </w:p>
    <w:p>
      <w:pPr>
        <w:pStyle w:val="Normal"/>
        <w:jc w:val="both"/>
        <w:rPr/>
      </w:pPr>
      <w:r>
        <w:rPr>
          <w:color w:val="0000FF"/>
        </w:rPr>
        <w:t xml:space="preserve"> </w:t>
      </w:r>
      <w:r>
        <w:rPr>
          <w:color w:val="0000FF"/>
        </w:rPr>
        <w:t xml:space="preserve">по строке </w:t>
      </w:r>
      <w:r>
        <w:rPr/>
        <w:t>"Подпрограмма «Организация деятельности клубных формирований и формирований самодеятельного народного творчества» 1010000000 3224744,08" цифры "3224744,08"заменить цифрами "3285244,0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«Сохранение и развитие традиционной народной культуры, нематериального культурного наследия народов Российской Федерации» 1010100000 3224744,08" цифры"3224744,08"заменить цифрами " 3285244,0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государственных (муниципальных) нужд)1010102010 200 1721288,49" цифры "1721288,49"заменить цифрами"1781788,4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«Участие в организации официальных спортивных мероприятий» 1030000000 177864,00"цифры "177864,00"заменить цифрами "183312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«Обеспечение организаций и проведение физкультурных мероприятий и массовых спортивных мероприятий» 1030100000 177864,00" цифры "177864,00" заменить цифрами "183312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рганизация и проведение физкультурных мероприятий и массовых спортивных мероприятий (Закупка товаров, работ и услуг для государственных (муниципальных) нужд) 1030102150 200 177864,00" цифры "177864,00"заменить цифрами "183312,00"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униципальная программа Новогоркинского сельского поселения «Обеспечение жильем молодых семей» Новогоркинского сельского поселения Лежневского муниципального района Ивановской области на 2016 год» 1100000000 1566693,28"цифры "156693,28" заменить цифрами "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«Предоставление молодым семьям-участникам Программы социальных выплат на приобретение жилья или строительство индивидуального жилищного дома"1100000000 156693,28"цифры"156693,28"заменить цифрами "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Социальные выплаты молодым семьям на приобретение жилья или строительство индивидуального жилого дома (Социальное обеспечение и иные выплаты населению) 1100090110 300 156693,28"цифры "156693,28"заменить цифрами "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ВСЕГО: 15855389,97"цифры "15855389,97" заменить цифрами "15764644,69"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)в приложении № 7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Администрация Новогоркинского сельского поселения 905 12193912,21"цифры "12193912,21"заменить цифрами "12037218,93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 Изготовление технических и кадастровых паспортов на бесхозяйное имущество (Закупка товаров, работ и услуг для государственных (муниципальных) нужд) 905 0113 0100020110 200 65000,00" цифры "905 0113 0100020110 200 65000,00" заменить цифрами "905 0113 0100120110 200 65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Социальные выплаты молодым семьям на приобретение жилья или строительство индивидуального жилого дома (Социальное обеспечение и иные выплаты населению) 905 10 03 1100070110 300 156693,28" цифры "156693,28"заменить цифрами "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Муниципальное казенное учреждение «Новогоркинское социально-культурное объединение» 935 3661477,76"цифры "3661477,76"заменить цифрами "3727425,76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Обеспечение мероприятий в сфере культуры, организация культурного досуга (Закупка товаров, работ и услуг для государственных (муниципальных) нужд) 935 0801 1010102010 200 1721288,49" цифры "1721288,49"заменить цифрами "1781788,49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 Организация и проведение физкультурных мероприятий и массовых спортивных мероприятий (Закупка товаров, работ и услуг для государственных (муниципальных) нужд) 935 0801 1030102150 200 177864,00"цифру "177864,00"заменить цифрами "183312,00";</w:t>
      </w:r>
    </w:p>
    <w:p>
      <w:pPr>
        <w:pStyle w:val="Normal"/>
        <w:jc w:val="both"/>
        <w:rPr/>
      </w:pPr>
      <w:r>
        <w:rPr>
          <w:color w:val="0000FF"/>
        </w:rPr>
        <w:t xml:space="preserve"> </w:t>
      </w:r>
      <w:r>
        <w:rPr>
          <w:color w:val="0000FF"/>
        </w:rPr>
        <w:t>по строке</w:t>
      </w:r>
      <w:r>
        <w:rPr/>
        <w:t xml:space="preserve"> "Всего: 15855389,97"цифру "15855389,97"заменить цифрой "15764644,69"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/>
        <w:t>Глава Новогоркинского сельского поселения:                                                         С.А.Беля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C0A33DD0D1AF2E9333D4F0E23240803D79E8E03ED34EFA113C2523759962B861AB3C94D50FHEi5K" TargetMode="External"/><Relationship Id="rId3" Type="http://schemas.openxmlformats.org/officeDocument/2006/relationships/hyperlink" Target="consultantplus://offline/ref=A8C0A33DD0D1AF2E9333D4F0E23240803D79E8E03ED34EFA113C2523759962B861AB3C94D50FHEi5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04:00Z</dcterms:created>
  <dc:creator>User</dc:creator>
  <dc:description/>
  <cp:keywords/>
  <dc:language>en-US</dc:language>
  <cp:lastModifiedBy>User</cp:lastModifiedBy>
  <cp:lastPrinted>2016-10-27T17:54:00Z</cp:lastPrinted>
  <dcterms:modified xsi:type="dcterms:W3CDTF">2016-11-17T05:57:00Z</dcterms:modified>
  <cp:revision>331</cp:revision>
  <dc:subject/>
  <dc:title>ИВАНОВСКАЯ ОБЛАСТЬ</dc:title>
</cp:coreProperties>
</file>