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августа 2016г.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Новогоркинского сельского  поселения з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 Отчет об исполнении бюджета Новогоркинского сельского поселения за 1 полугодие 2016 год" по доходам в сумме  6907,37635 тыс. руб., по расходам в сумме 6453,71633 тыс. руб. и по источникам финансирования дефицита бюджета (профицит) в сумме -453,6600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1 полугодие 2016 года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1 полугодие 2016 года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внутреннего финансирования дефицита бюджета Новогоркинского сельского поселения за 1 полугодие 2016 года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 22.08.2016г. № 35</w:t>
      </w:r>
    </w:p>
    <w:p>
      <w:pPr>
        <w:pStyle w:val="Normal"/>
        <w:jc w:val="right"/>
        <w:rPr/>
      </w:pPr>
      <w:r>
        <w:rPr/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20"/>
        <w:gridCol w:w="1980"/>
        <w:gridCol w:w="1620"/>
        <w:gridCol w:w="1620"/>
        <w:gridCol w:w="1440"/>
      </w:tblGrid>
      <w:tr>
        <w:trPr>
          <w:trHeight w:val="15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251 539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907 376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9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7726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035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553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37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6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553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37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6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773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64,99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020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3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8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044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29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7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044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29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7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02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5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7</w:t>
            </w:r>
          </w:p>
        </w:tc>
      </w:tr>
      <w:tr>
        <w:trPr>
          <w:trHeight w:val="322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4001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2,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4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1</w:t>
            </w:r>
          </w:p>
        </w:tc>
      </w:tr>
      <w:tr>
        <w:trPr>
          <w:trHeight w:val="206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5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129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60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8</w:t>
            </w:r>
          </w:p>
        </w:tc>
      </w:tr>
      <w:tr>
        <w:trPr>
          <w:trHeight w:val="2239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6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8010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70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,12            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3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2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3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2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6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93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1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3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1030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9,03                   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51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95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9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3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1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1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3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51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51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4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4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6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3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4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3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4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3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287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8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34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8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2</w:t>
            </w:r>
          </w:p>
        </w:tc>
      </w:tr>
      <w:tr>
        <w:trPr>
          <w:trHeight w:val="21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3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34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8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2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3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34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8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2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47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4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47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4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947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0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6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0000000001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9900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9951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20651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73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1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29951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1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10000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1050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38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834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1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381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8340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1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4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2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1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4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2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1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4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2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7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999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7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02999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7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34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95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5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7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7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1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15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2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1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52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11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1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000000001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01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1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2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14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8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9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14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8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9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2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04025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22.08.2016г. № 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862"/>
        <w:gridCol w:w="578"/>
        <w:gridCol w:w="720"/>
        <w:gridCol w:w="1440"/>
        <w:gridCol w:w="720"/>
        <w:gridCol w:w="1620"/>
        <w:gridCol w:w="1440"/>
        <w:gridCol w:w="900"/>
      </w:tblGrid>
      <w:tr>
        <w:trPr>
          <w:trHeight w:val="20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-Код строки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министрато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 - всег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081 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453 71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3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46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1</w:t>
            </w:r>
          </w:p>
        </w:tc>
      </w:tr>
      <w:tr>
        <w:trPr>
          <w:trHeight w:val="18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 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9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3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50 00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726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6</w:t>
            </w:r>
          </w:p>
        </w:tc>
      </w:tr>
      <w:tr>
        <w:trPr>
          <w:trHeight w:val="18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 901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00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40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2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20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17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9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0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8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7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54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7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2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6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 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7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 1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езервные сред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00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00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лата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9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9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322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2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 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7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4</w:t>
            </w:r>
          </w:p>
        </w:tc>
      </w:tr>
      <w:tr>
        <w:trPr>
          <w:trHeight w:val="18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 13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1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358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2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000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 90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3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8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000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11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1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00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00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00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52 008,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265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7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00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 5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 771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2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0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000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48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2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00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 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 9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 177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90,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7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1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830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925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7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201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 62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87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7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1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4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4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5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5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 6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34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021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2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1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354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7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8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288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07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Уплата прочих налогов, сбор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63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38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38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23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38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 9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9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5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7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74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5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0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04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8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0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0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67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3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0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3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9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9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8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91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5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8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 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21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3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083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9</w:t>
            </w:r>
          </w:p>
        </w:tc>
      </w:tr>
      <w:tr>
        <w:trPr>
          <w:trHeight w:val="15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102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 8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3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Субсидии гражданам на приобретение жиль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09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 693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00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85 1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00R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85 1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52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0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7</w:t>
            </w:r>
          </w:p>
        </w:tc>
      </w:tr>
      <w:tr>
        <w:trPr>
          <w:trHeight w:val="9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3024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66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22.08.2016г. № 3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з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20"/>
        <w:gridCol w:w="596"/>
        <w:gridCol w:w="2160"/>
        <w:gridCol w:w="1564"/>
        <w:gridCol w:w="1800"/>
        <w:gridCol w:w="1440"/>
      </w:tblGrid>
      <w:tr>
        <w:trPr>
          <w:trHeight w:val="15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-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министрато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-Код стро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-Код источника финансирования по бюджетной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сполнения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0000000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24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5366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,64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0000000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24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5366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,64</w:t>
            </w:r>
          </w:p>
        </w:tc>
      </w:tr>
      <w:tr>
        <w:trPr>
          <w:trHeight w:val="102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24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5366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,65</w:t>
            </w:r>
          </w:p>
        </w:tc>
      </w:tr>
      <w:tr>
        <w:trPr>
          <w:trHeight w:val="124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5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251539,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907376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65</w:t>
            </w:r>
          </w:p>
        </w:tc>
      </w:tr>
      <w:tr>
        <w:trPr>
          <w:trHeight w:val="124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8178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371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65</w:t>
            </w:r>
          </w:p>
        </w:tc>
      </w:tr>
      <w:tr>
        <w:trPr>
          <w:trHeight w:val="315" w:hRule="atLeast"/>
        </w:trPr>
        <w:tc>
          <w:tcPr>
            <w:tcW w:w="2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9:00Z</dcterms:created>
  <dc:creator>User</dc:creator>
  <dc:description/>
  <cp:keywords/>
  <dc:language>en-US</dc:language>
  <cp:lastModifiedBy>User</cp:lastModifiedBy>
  <cp:lastPrinted>2016-03-29T11:49:00Z</cp:lastPrinted>
  <dcterms:modified xsi:type="dcterms:W3CDTF">2016-08-23T13:55:00Z</dcterms:modified>
  <cp:revision>56</cp:revision>
  <dc:subject/>
  <dc:title/>
</cp:coreProperties>
</file>