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от 18 октября 2016 года № 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2.12.2015 № 36 «О бюджете Новогоркинского сельского поселения Лежневского муниципального района Ивановской области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целях регламентации бюджетных отношений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Внести изменения в Решение Совета Новогоркинского сельского поселения от 22.12.2015 № 36 «О бюджете Новогоркинского сельского поселения Лежневского муниципального района Ивановской области на 2016 год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 цифры " 15310630,47" заменить цифрами "15064663,24";</w:t>
      </w:r>
    </w:p>
    <w:p>
      <w:pPr>
        <w:pStyle w:val="Normal"/>
        <w:jc w:val="both"/>
        <w:rPr/>
      </w:pPr>
      <w:r>
        <w:rPr/>
        <w:t xml:space="preserve">в пункте 2 цифры " 16088480,11" заменить цифрами "15855389,97";    </w:t>
      </w:r>
    </w:p>
    <w:p>
      <w:pPr>
        <w:pStyle w:val="Normal"/>
        <w:jc w:val="both"/>
        <w:rPr/>
      </w:pPr>
      <w:r>
        <w:rPr/>
        <w:t>в пункте 3 цифры " 777849,64"   заменить цифрами "790726,73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5)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2.12.2015г. № 36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6 год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060"/>
      </w:tblGrid>
      <w:tr>
        <w:trPr>
          <w:trHeight w:val="1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0726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0726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5064663,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5064663,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5064663,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5064663,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55389,9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55389,9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55389,9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55389,9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ложении № 2:</w:t>
      </w:r>
    </w:p>
    <w:p>
      <w:pPr>
        <w:pStyle w:val="Normal"/>
        <w:jc w:val="both"/>
        <w:rPr/>
      </w:pPr>
      <w:r>
        <w:rPr/>
        <w:t>по строке "000 1 00 00000 00 0000 000 НАЛОГОВЫЕ И НЕНАЛОГОВЫЕ ДОХОДЫ 4037117,47" цифру "4037117,47" заменить цифрой " 4064114,34";</w:t>
      </w:r>
    </w:p>
    <w:p>
      <w:pPr>
        <w:pStyle w:val="Normal"/>
        <w:jc w:val="both"/>
        <w:rPr/>
      </w:pPr>
      <w:r>
        <w:rPr/>
        <w:t>по строке "000 1 01 00000 00 0000 000 НАЛОГИ НА ПРИБЫЛЬ, ДОХОДЫ 1489190,85" цифру "1489190,85" заменить цифрой "1510488,72";</w:t>
      </w:r>
    </w:p>
    <w:p>
      <w:pPr>
        <w:pStyle w:val="Normal"/>
        <w:jc w:val="both"/>
        <w:rPr/>
      </w:pPr>
      <w:r>
        <w:rPr/>
        <w:t xml:space="preserve">добавить строку  "000 1 01 02020 01 0000 110 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2">
        <w:r>
          <w:rPr>
            <w:rStyle w:val="InternetLink"/>
          </w:rPr>
          <w:t>статьей 227</w:t>
        </w:r>
      </w:hyperlink>
      <w:r>
        <w:rPr/>
        <w:t xml:space="preserve"> Налогового кодекса Российской Федерации  21297,87";</w:t>
      </w:r>
    </w:p>
    <w:p>
      <w:pPr>
        <w:pStyle w:val="Normal"/>
        <w:jc w:val="both"/>
        <w:rPr/>
      </w:pPr>
      <w:r>
        <w:rPr/>
        <w:t xml:space="preserve">добавить строку  "182 1 01 02020 01 0000 110 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3">
        <w:r>
          <w:rPr>
            <w:rStyle w:val="InternetLink"/>
          </w:rPr>
          <w:t>статьей 227</w:t>
        </w:r>
      </w:hyperlink>
      <w:r>
        <w:rPr/>
        <w:t xml:space="preserve"> Налогового кодекса Российской Федерации  21297,87"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троке"000 1 06 00000 00 0000 000 НАЛОГИ НА ИМУЩЕСТВО 473264,51" цифру                                   "473264,51" заменить цифрой "478963,51";</w:t>
      </w:r>
    </w:p>
    <w:p>
      <w:pPr>
        <w:pStyle w:val="Normal"/>
        <w:jc w:val="both"/>
        <w:rPr/>
      </w:pPr>
      <w:r>
        <w:rPr/>
        <w:t xml:space="preserve">по строке "000 1 06 06000 00 0000 110 Земельный налог 364264,51"цифру "364264,51"                                          </w:t>
      </w:r>
    </w:p>
    <w:p>
      <w:pPr>
        <w:pStyle w:val="Normal"/>
        <w:jc w:val="both"/>
        <w:rPr/>
      </w:pPr>
      <w:r>
        <w:rPr/>
        <w:t>заменить цифрой "369963,51";</w:t>
      </w:r>
    </w:p>
    <w:p>
      <w:pPr>
        <w:pStyle w:val="Normal"/>
        <w:jc w:val="both"/>
        <w:rPr/>
      </w:pPr>
      <w:r>
        <w:rPr/>
        <w:t>по строке "000 1 06 06030 00 0000 110 Земельный налог с организаций 214264,51" цифру                        "214264,510" заменить цифрой "219963,51";</w:t>
      </w:r>
    </w:p>
    <w:p>
      <w:pPr>
        <w:pStyle w:val="Normal"/>
        <w:jc w:val="both"/>
        <w:rPr/>
      </w:pPr>
      <w:r>
        <w:rPr/>
        <w:t xml:space="preserve">по строке "00010606033101000110 Земельный налог с организаций, обладающих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емельным участком, расположенным в границах сельских поселений 214264,51"                                 </w:t>
      </w:r>
    </w:p>
    <w:p>
      <w:pPr>
        <w:pStyle w:val="Normal"/>
        <w:jc w:val="both"/>
        <w:rPr/>
      </w:pPr>
      <w:r>
        <w:rPr/>
        <w:t>цифру  "214264,51" заменить цифрой "219963,51";</w:t>
      </w:r>
    </w:p>
    <w:p>
      <w:pPr>
        <w:pStyle w:val="Normal"/>
        <w:jc w:val="both"/>
        <w:rPr/>
      </w:pPr>
      <w:r>
        <w:rPr/>
        <w:t xml:space="preserve">по строке "18210606033101000110 Земельный налог с организаций, обладающих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емельным участком, расположенным в границах сельских поселений 214264,51"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ифру  "214264,51" заменить цифрой "219963,51"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строке "000 1 13 00000 00 0000 000 ДОХОДЫ ОТ ОКАЗАНИЯ ПЛАТНЫХ УСЛУГ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РАБОТ) И КОМПЕНСАЦИИ ЗАТРАТ ГОСУДАРСТВА 52630,00" цифру "52630,00" 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менить цифрой "47350,00";</w:t>
      </w:r>
    </w:p>
    <w:p>
      <w:pPr>
        <w:pStyle w:val="Normal"/>
        <w:jc w:val="both"/>
        <w:rPr/>
      </w:pPr>
      <w:r>
        <w:rPr>
          <w:color w:val="3366FF"/>
        </w:rPr>
        <w:t xml:space="preserve"> </w:t>
      </w:r>
      <w:r>
        <w:rPr>
          <w:color w:val="3366FF"/>
        </w:rPr>
        <w:t xml:space="preserve">по строке </w:t>
      </w:r>
      <w:r>
        <w:rPr/>
        <w:t xml:space="preserve">"000 1 13 02995 10 0000 130 Прочие доходы от компенсации затрат бюджетов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их поселений 5280,00"цифру "5280,00"заменить цифрой "0,00";</w:t>
      </w:r>
    </w:p>
    <w:p>
      <w:pPr>
        <w:pStyle w:val="Normal"/>
        <w:jc w:val="both"/>
        <w:rPr/>
      </w:pPr>
      <w:r>
        <w:rPr>
          <w:color w:val="3366FF"/>
        </w:rPr>
        <w:t xml:space="preserve"> </w:t>
      </w:r>
      <w:r>
        <w:rPr>
          <w:color w:val="3366FF"/>
        </w:rPr>
        <w:t xml:space="preserve">по строке </w:t>
      </w:r>
      <w:r>
        <w:rPr/>
        <w:t xml:space="preserve">"935 1 13 02995 10 0000 130 Прочие доходы от компенсации затрат бюджетов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их поселений 5280,00"цифру "5280,00"заменить цифрой "0,00"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обавить строку "000 1 17 00000 00 0000 000 ПРОЧИЕ НЕНАЛОГОВЫЕ ДОХОДЫ </w:t>
      </w:r>
    </w:p>
    <w:p>
      <w:pPr>
        <w:pStyle w:val="Normal"/>
        <w:jc w:val="both"/>
        <w:rPr/>
      </w:pPr>
      <w:r>
        <w:rPr/>
        <w:t xml:space="preserve"> </w:t>
      </w:r>
      <w:r>
        <w:rPr/>
        <w:t>5280,00"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обавить строку "000 1 17 05050 10 0000 180 Прочие неналоговые доходы бюджетов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их поселений 5280,00";</w:t>
      </w:r>
    </w:p>
    <w:p>
      <w:pPr>
        <w:pStyle w:val="Normal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>добавить строку</w:t>
      </w:r>
      <w:r>
        <w:rPr/>
        <w:t xml:space="preserve"> "935 1 17 05050 10 0000 180 Прочие неналоговые доходы бюджетов                             сельских поселений 5280,00";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FF"/>
        </w:rPr>
        <w:t>по строке</w:t>
      </w:r>
      <w:r>
        <w:rPr/>
        <w:t xml:space="preserve"> "000 2 00 00000 00 0000 000 БЕЗВОЗМЕЗДНЫЕ ПОСТУПЛЕНИЯ                     11273513,00"цифру "11273513,00" заменить цифрой "11000548,9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000 2 02 00000 00 0000 000 БЕЗВОЗМЕЗДНЫЕ ПОСТУПЛЕНИЯ ОТ  ДРУГИХ БЮДЖЕТОВ БЮДЖЕТНОЙ СИСТЕМЫ РОССИЙСКОЙ ФЕДЕРАЦИИ 11273513,00" цифрой "11273513,00" заменить цифрой "11000548,90"; 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FF"/>
        </w:rPr>
        <w:t>по строке</w:t>
      </w:r>
      <w:r>
        <w:rPr/>
        <w:t xml:space="preserve"> "000 2 02 03024 00 0000 151 Субвенции бюджетам сельских поселений на выполнение передаваемых полномочий субъектов Российской Федерации  1185195,00" цифру "1185195,00"заменить цифрой "918525,90";</w:t>
      </w:r>
    </w:p>
    <w:p>
      <w:pPr>
        <w:pStyle w:val="Normal"/>
        <w:jc w:val="both"/>
        <w:rPr/>
      </w:pPr>
      <w:r>
        <w:rPr>
          <w:color w:val="0000FF"/>
        </w:rPr>
        <w:t xml:space="preserve">  </w:t>
      </w:r>
      <w:r>
        <w:rPr>
          <w:color w:val="0000FF"/>
        </w:rPr>
        <w:t>по строке</w:t>
      </w:r>
      <w:r>
        <w:rPr/>
        <w:t xml:space="preserve"> "905 2 02 03024 10 0000 151Субвенции бюджетам сельских поселений на выполнение передаваемых полномочий субъектов Российской Федерации 1185195,00" цифру "1185195,00"заменить цифрой "918525,90";</w:t>
      </w:r>
      <w:r>
        <w:rPr>
          <w:color w:val="0000FF"/>
        </w:rPr>
        <w:t xml:space="preserve"> по строке</w:t>
      </w:r>
      <w:r>
        <w:rPr/>
        <w:t xml:space="preserve"> "000 2 02 03119 00 0000 151 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1185195,00" цифру "1185195,00"заменить цифрой "11789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905 2 02 03119 10 0000 151 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1185195,00" цифру "1185195,00"заменить цифрой "1178900,00";</w:t>
      </w:r>
    </w:p>
    <w:p>
      <w:pPr>
        <w:pStyle w:val="Normal"/>
        <w:jc w:val="both"/>
        <w:rPr/>
      </w:pPr>
      <w:r>
        <w:rPr/>
        <w:t xml:space="preserve">  </w:t>
      </w:r>
      <w:r>
        <w:rPr>
          <w:color w:val="0000FF"/>
        </w:rPr>
        <w:t>по строке</w:t>
      </w:r>
      <w:r>
        <w:rPr/>
        <w:t xml:space="preserve"> "ВСЕГО: 15310630,47" цифру "15310630,47" заменить цифрой "15064663,24 "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) 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«Оформление бесхозяйного имущества, расположенного на территории Новогоркинского сельского поселения» 0100000000 100000,00" цифры "100000,00" заменить цифрами"65000,00";</w:t>
      </w:r>
    </w:p>
    <w:p>
      <w:pPr>
        <w:pStyle w:val="Normal"/>
        <w:jc w:val="both"/>
        <w:rPr/>
      </w:pPr>
      <w:r>
        <w:rPr/>
        <w:t>по строке "Основное мероприятие «Оформление в муниципальную собственность бесхозяйного имущества» 0100000000 100000,00" цифры "100000,00" заменить цифрами "65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Изготовления технических и кадастровых паспортов на бесхозяйное имущество (Закупка товаров, работ и услуг для государственных (муниципальных) нужд) 0100020110 200 100000,00"цифры "100000,00"заменить цифрами "65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«Организация деятельности клубных формирований и формирований самодеятельного народного творчества» 1010000000 3421731,86" цифры "3421731,86"заменить цифрами "3402608,0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«Сохранение и развитие традиционной народной культуры, нематериального культурного наследия народов Российской Федерации» 1010100000 3421731,86" цифры"3421731,86"заменить цифрами "3402608,0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10101</w:t>
      </w:r>
      <w:r>
        <w:rPr>
          <w:lang w:val="en-US"/>
        </w:rPr>
        <w:t>S</w:t>
      </w:r>
      <w:r>
        <w:rPr/>
        <w:t>0340 100 191092,61"цифры "191092,61"заменить цифрами "171968,8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«Библиотечное, библиографическое и информационное обслуживание пользователей библиотек 1020000000 239745,90"цифры "239745,90" заменить цифрами "258869,6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новное мероприятие «Развитие библиотечного дела 1020100000 239745,90" цифры "239745,90" заменить цифрами "258869,6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, связанные с поэтапным доведением средней заработной платы работникам культуры (библиотеки),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10201S0340 100 77963,76"цифры "77963,76"заменить цифрами "97087,5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епрограммные направления деятельности администрации Новогоркинского сельского поселения 4100000000 7023737,13" цифры "7023737,13" заменить цифрами "7098611,0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Иные непрограммные мероприятия 4190000000 7023737,13" цифры "7023737,13" заменить цифрами "7098611,09";</w:t>
      </w:r>
    </w:p>
    <w:p>
      <w:pPr>
        <w:pStyle w:val="Normal"/>
        <w:jc w:val="both"/>
        <w:rPr/>
      </w:pPr>
      <w:r>
        <w:rPr>
          <w:color w:val="0000FF"/>
        </w:rPr>
        <w:t>добавить строку</w:t>
      </w:r>
      <w:r>
        <w:rPr/>
        <w:t xml:space="preserve"> "Услуги по проведению экспертизы обоснованности проекта производственной программы на 2016 год и расчета экономически обоснованных величин соответствующих программе средних размеров за содержание и текущий ремонт жилых помещений (Закупка товаров, работ и услуг для государственных (муниципальных) нужд) 4190020911 200 35000,00";</w:t>
      </w:r>
    </w:p>
    <w:p>
      <w:pPr>
        <w:pStyle w:val="Normal"/>
        <w:jc w:val="both"/>
        <w:rPr/>
      </w:pPr>
      <w:r>
        <w:rPr>
          <w:color w:val="0000FF"/>
        </w:rPr>
        <w:t>добавить строку</w:t>
      </w:r>
      <w:r>
        <w:rPr/>
        <w:t xml:space="preserve"> "Услуги по актуализации схемы теплоснабжения и техническое обследование тепловых сетей и сетей горячего водоснабжения  (Закупка товаров, работ и услуг для государственных (муниципальных) нужд) 4190020721 200 30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редоставление субсидий управляющим организациям, а также ресурсоснабжающим организациям, осуществляющим поставку ресурсов на коммунальные услуги населению, в целях возмещения затрат по содержанию общего имущества многоквартирных домов и предоставление коммунальных услуг до заселения в установленном порядке жилых помещений муниципального жилищного фонда, составляющих казну муниципального образования (Иные межбюджетные ассигнования) 4190060010 800 351600,00"цифры "351600,00"заменить цифрами "361473,96";</w:t>
      </w:r>
    </w:p>
    <w:p>
      <w:pPr>
        <w:pStyle w:val="Normal"/>
        <w:jc w:val="both"/>
        <w:rPr/>
      </w:pPr>
      <w:r>
        <w:rPr/>
        <w:t xml:space="preserve">по строке </w:t>
      </w:r>
      <w:r>
        <w:rPr>
          <w:b/>
        </w:rPr>
        <w:t>"Реализация полномочий Российской Федерации по обеспечению предоставления помещений детям-сиротам и детям, оставшимся без попечения родителей 4200000000 2370390,00"цифры "2370390,00"заменить цифрами "2097425,90";</w:t>
      </w:r>
    </w:p>
    <w:p>
      <w:pPr>
        <w:pStyle w:val="Normal"/>
        <w:jc w:val="both"/>
        <w:rPr/>
      </w:pPr>
      <w:r>
        <w:rPr/>
        <w:t>по строке "Иные непрограммные мероприятия 4290000000 2370390,00" цифры "2370390,00" заменить цифрами "2097425,90";</w:t>
      </w:r>
    </w:p>
    <w:p>
      <w:pPr>
        <w:pStyle w:val="Normal"/>
        <w:autoSpaceDE w:val="false"/>
        <w:jc w:val="both"/>
        <w:rPr/>
      </w:pPr>
      <w:r>
        <w:rPr/>
        <w:t>по строке "Предоставление жилых помещений детям-сиротам и детям, оставшимся без попечения родителей, лицам из их числа по договорам найма специализированных помещений (Бюджетные инвестиции на приобретение объектов недвижимого имущества в государственную (муниципальную) собственность) 4290050820 400 1185195,00"цифры "1185195,00"заменить цифрами "1178900,00";</w:t>
      </w:r>
    </w:p>
    <w:p>
      <w:pPr>
        <w:pStyle w:val="Normal"/>
        <w:autoSpaceDE w:val="false"/>
        <w:jc w:val="both"/>
        <w:rPr/>
      </w:pPr>
      <w:r>
        <w:rPr/>
        <w:t>по строке "Субвенции бюджетам городских округов и поселений, входящих в состав территорий муниципальных районов,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Бюджетные инвестиции на приобретение объектов недвижимого имущества в государственную (муниципальную) собственность) 42900R0820 400 1185195,00" цифры "1185195,00"заменить цифрами "918525,9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ВСЕГО: 16088480,11"цифры "16088480,11" заменить цифрами "15855389,97"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)в приложении № 7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Администрация Новогоркинского сельского поселения 905 12427002,35"цифры "12427002,35"заменить цифрами "12193912,21"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по строке</w:t>
      </w:r>
      <w:r>
        <w:rPr/>
        <w:t xml:space="preserve"> "Изготовление технических и кадастровых паспортов на бесхозяйное имущество (Закупка товаров, работ и услуг для государственных (муниципальных) нужд) 905 01 13 0100020110 200 100000,00"цифры "100000,00"заменить цифрами "65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Предоставление субсидий управляющим организациям, а также ресурсоснабжающим организациям, осуществляющим поставку ресурсов на коммунальные услуги населению, в целях возмещения затрат по содержанию общего имущества многоквартирных домов и предоставление коммунальных услуг до заселения в установленном порядке жилых помещений муниципального жилищного фонда, составляющих казну муниципального образования (Иные межбюджетные ассигнования) 905 01 13 4190060010 800 351600,00"цифры"351600,00"заменить цифрами "361473,96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Услуги по проведению экспертизы обоснованности проекта производственной программы на 2016 год и расчета экономически обоснованных величин соответствующих программе средних размеров за содержание и текущий ремонт жилых помещений (Закупка товаров, работ и услуг для государственных (муниципальных) нужд) 905 05 01 4190020911 200 35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Услуги по актуализации схемы теплоснабжения и техническое обследование тепловых сетей и сетей горячего водоснабжения  (Закупка товаров, работ и услуг для государственных (муниципальных) нужд) 905 05 02 4190020721 200 30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935 08 01 10101S0340 100 191092,61"цифры "191092,61" заменить цифрами "171968,83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 Расходы, связанные с поэтапным доведением средней заработной платы работникам культуры (библиотеки),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935 08 01 10201S0340 100 77963,76"цифры "77963,76"заменить цифрами "97087,54";</w:t>
      </w:r>
    </w:p>
    <w:p>
      <w:pPr>
        <w:pStyle w:val="Normal"/>
        <w:jc w:val="both"/>
        <w:rPr/>
      </w:pPr>
      <w:r>
        <w:rPr/>
        <w:t>по строке" Предоставление жилых помещений детям-сиротам и детям, оставшимся без попечения родителей, лицам из их числа по договорам найма специализированных помещений (Бюджетные инвестиции на приобретение объектов недвижимого имущества в государственную (муниципальную) собственность) 905 10 04 4290050820 400 1185195,00"цифры "1185195,00"заменить цифрами "1178900,00";</w:t>
      </w:r>
    </w:p>
    <w:p>
      <w:pPr>
        <w:pStyle w:val="Normal"/>
        <w:jc w:val="both"/>
        <w:rPr/>
      </w:pPr>
      <w:r>
        <w:rPr/>
        <w:t>по строке" Субвенции бюджетам городских округов и поселений, входящих в состав территорий муниципальных районов,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Бюджетные инвестиции на приобретение объектов недвижимого имущества в государственную (муниципальную) собственность) 905 10 04 42900R0820 400 1185195,00"цифры"1185195,00"заменить цифрами "918525,90";</w:t>
      </w:r>
    </w:p>
    <w:p>
      <w:pPr>
        <w:pStyle w:val="Normal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>по строке</w:t>
      </w:r>
      <w:r>
        <w:rPr/>
        <w:t xml:space="preserve"> "Всего: 16088480,11"цифру "16088480,11"заменить цифрой "15855389,97"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  <w:t>Глава Новогоркинского сельского поселения:                                                         С.А.Беля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C0A33DD0D1AF2E9333D4F0E23240803D79E8E03ED34EFA113C2523759962B861AB3C94D50FHEi5K" TargetMode="External"/><Relationship Id="rId3" Type="http://schemas.openxmlformats.org/officeDocument/2006/relationships/hyperlink" Target="consultantplus://offline/ref=A8C0A33DD0D1AF2E9333D4F0E23240803D79E8E03ED34EFA113C2523759962B861AB3C94D50FHEi5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04:00Z</dcterms:created>
  <dc:creator>User</dc:creator>
  <dc:description/>
  <cp:keywords/>
  <dc:language>en-US</dc:language>
  <cp:lastModifiedBy>User</cp:lastModifiedBy>
  <cp:lastPrinted>2016-10-19T13:14:00Z</cp:lastPrinted>
  <dcterms:modified xsi:type="dcterms:W3CDTF">2016-10-19T10:16:00Z</dcterms:modified>
  <cp:revision>308</cp:revision>
  <dc:subject/>
  <dc:title>ИВАНОВСКАЯ ОБЛАСТЬ</dc:title>
</cp:coreProperties>
</file>