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от 30 августа 2017 года № 3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11226094,83"заменить цифрами "11226136,52";</w:t>
      </w:r>
    </w:p>
    <w:p>
      <w:pPr>
        <w:pStyle w:val="Normal"/>
        <w:jc w:val="both"/>
        <w:rPr/>
      </w:pPr>
      <w:r>
        <w:rPr/>
        <w:t xml:space="preserve">в подпункте 2) цифры " 11264648,44 " заменить цифрами "11282603,28";  </w:t>
      </w:r>
    </w:p>
    <w:p>
      <w:pPr>
        <w:pStyle w:val="Normal"/>
        <w:jc w:val="both"/>
        <w:rPr/>
      </w:pPr>
      <w:r>
        <w:rPr/>
        <w:t>в подпункте 3) цифры "-38553,61" заменить цифрами "-56466,76";</w:t>
      </w:r>
    </w:p>
    <w:p>
      <w:pPr>
        <w:pStyle w:val="Normal"/>
        <w:jc w:val="both"/>
        <w:rPr/>
      </w:pPr>
      <w:r>
        <w:rPr/>
        <w:t xml:space="preserve">2)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1) на 2017 год цифры "8362130,00"заменить цифрами "8387752,00";</w:t>
      </w:r>
    </w:p>
    <w:p>
      <w:pPr>
        <w:pStyle w:val="Normal"/>
        <w:jc w:val="both"/>
        <w:rPr/>
      </w:pPr>
      <w:r>
        <w:rPr/>
        <w:t xml:space="preserve">3) </w:t>
      </w:r>
      <w:r>
        <w:rPr>
          <w:color w:val="0000FF"/>
        </w:rPr>
        <w:t>в статье 8:</w:t>
      </w:r>
    </w:p>
    <w:p>
      <w:pPr>
        <w:pStyle w:val="Normal"/>
        <w:jc w:val="both"/>
        <w:rPr/>
      </w:pPr>
      <w:r>
        <w:rPr/>
        <w:t>Пункт 4 удал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2485696,83 1259475,72 1259475,72"цифры " 2485696,83 1259475,72 1259475,72" заменить цифры  "2485738,52 1259475,72 1259475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11 00000 00 0000 000 ДОХОДЫ ОТ ИСПОЛЬЗОВАНИЯ ИМУЩЕСТВА, НАХОДЯЩЕГОСЯ В ГОСУДАРСТВЕННОЙ И МУНИЦИПАЛЬНОЙ СОБСТВЕННОСТИ 995222,31 267001,20 267001,20 "цифры "995222,31 267001,20 267001,20" заменить цифрами " 995264,00 1 267001,20 267001,20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1 05025 10 0000 120</w:t>
      </w:r>
      <w:r>
        <w:rPr>
          <w:rStyle w:val="Blk"/>
        </w:rPr>
        <w:t xml:space="preserve">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41,69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 905 1 11 05025 10 0000 120</w:t>
      </w:r>
      <w:r>
        <w:rPr>
          <w:rStyle w:val="Blk"/>
        </w:rPr>
        <w:t xml:space="preserve"> </w:t>
      </w:r>
      <w:r>
        <w:rPr/>
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41,69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11226094,83 9615075,72 10664539,72" цифры "11226094,83 9615075,72 10664539,72" заменить цифрами " 11226136,52 2 9615075,72 10664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5180"/>
      </w:tblGrid>
      <w:tr>
        <w:trPr>
          <w:trHeight w:val="2085" w:hRule="atLeast"/>
        </w:trPr>
        <w:tc>
          <w:tcPr>
            <w:tcW w:w="1008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ложение №3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вета Новогоркинского сельского поселения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Лежне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Иванов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т "23"декабря 2016г. № 69 </w:t>
              <w:br/>
              <w:t xml:space="preserve"> </w:t>
            </w:r>
          </w:p>
        </w:tc>
      </w:tr>
      <w:tr>
        <w:trPr>
          <w:trHeight w:val="1080" w:hRule="atLeast"/>
        </w:trPr>
        <w:tc>
          <w:tcPr>
            <w:tcW w:w="100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главных администраторов доходов бюджета Новогоркинского сельского поселения, закрепляемые за ними виды (подвиды) доходов бюджета Новогоркинского сельского поселения на 2017 год и на плановый период 2018 и 2019 годов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д классификации доходов бюджетов Российской Федерации, код главного администратора доходов местного бюджета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ция Новогоркинского сельского поселения Лежневского муниципального района Ивановской области</w:t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08 0402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2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503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и автономных учреждений)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1 11 0904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1 05025 10 0000 12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3 02065 1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4 01050 10 0000 4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7 01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 зачисляемые в бюджеты сельских поселений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1 17 05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15001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29999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118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02 35082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2 08 0500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5 2 19 60010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05 2 02 40014 10 0000 15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93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"Новогоркинское социально-культурное учреждение"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 1 17 01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35 1 17 05050 10 0000 18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935 1 13 01995 10 0000 13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ение Федеральной  налоговой службы по Ивановской области</w:t>
            </w:r>
          </w:p>
        </w:tc>
      </w:tr>
      <w:tr>
        <w:trPr>
          <w:trHeight w:val="15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1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20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 02020 01 0000 110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1 02030 01 0000 110</w:t>
            </w:r>
          </w:p>
        </w:tc>
        <w:tc>
          <w:tcPr>
            <w:tcW w:w="5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5 03000 01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94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1030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3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63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2 1 06 06043 10 0000 110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4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620"/>
        <w:gridCol w:w="1440"/>
        <w:gridCol w:w="1586"/>
      </w:tblGrid>
      <w:tr>
        <w:trPr>
          <w:trHeight w:val="7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66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6466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13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60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60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60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260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Муниципальная программа Новогоркинского сельского поселения "Совершенствование муниципального управления Новогоркинского сельского поселения" 0200000000 2819894,40"цифры 0200000000 2819894,40"заменить цифрами 0200000000 2831249,24"; 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одпрограмма "Муниципальное пенсионное обеспечение в Новогоркинском сельском поселении" 0260000000 11354,8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Организация муниципального пенсионного обеспечения"0260100000 11354,84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 0260140191 300 11354,8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Благоустройство территории Новогоркинского сельского поселения 0900000000 </w:t>
      </w:r>
      <w:r>
        <w:rPr>
          <w:bCs/>
          <w:color w:val="000000"/>
        </w:rPr>
        <w:t>3411207,69</w:t>
      </w:r>
      <w:r>
        <w:rPr/>
        <w:t>"цифры "0900000000 3411207,69"заменить цифрами"0900000000 3417807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Благоустройство населенных пунктов Новогоркинского сельского поселения 0930000000 608293,69"цифры "0930000000 608293,69"заменить цифрами "0930000000 614893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Повышение уровня внешнего благоустройства и санитарного содержания населенных пунктов Новогоркинского сельского поселения 0930100000 608293,63"цифры "0930100000 608293,63"заменить цифрами "0930100000 614893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государственных (муниципальных) нужд) 0930120281 200 560000,00"цифры "0930120281 200 560000,00"заменить цифрами "0930120281 200 56660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11264648,44"цифры "11264648,44"заменить цифрами "11282603,28".</w:t>
      </w:r>
    </w:p>
    <w:p>
      <w:pPr>
        <w:pStyle w:val="Normal"/>
        <w:jc w:val="both"/>
        <w:rPr/>
      </w:pPr>
      <w:r>
        <w:rPr/>
        <w:t>5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Администрация Новогоркинского сельского поселения 905 </w:t>
      </w:r>
      <w:r>
        <w:rPr>
          <w:bCs/>
          <w:color w:val="000000"/>
        </w:rPr>
        <w:t xml:space="preserve">7137817,05   </w:t>
      </w:r>
      <w:r>
        <w:rPr/>
        <w:t xml:space="preserve">"цифры"905 </w:t>
      </w:r>
      <w:r>
        <w:rPr>
          <w:bCs/>
          <w:color w:val="000000"/>
        </w:rPr>
        <w:t>7137817,05</w:t>
      </w:r>
      <w:r>
        <w:rPr/>
        <w:t xml:space="preserve"> "заменить цифрами "905 7155771,89";                                   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уществление дополнительного пенсионного обеспечения за выслугу лет муниципальным служащим, лицам, замещавшим выборные муниципальные должности муниципальной службы (Социальное обеспечение и иные выплаты населению) 905 1001 0260140191 300 11354,8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государственных (муниципальных) нужд) 905 0503 0930120281 200 560000,00"цифры "905 0503 0930120281 200 560000,00"заменить цифрами "905 0503 0930120281 200 5666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264648,44"цифры"11264648,44"заменить цифрами "11282603,28 ".</w:t>
      </w:r>
    </w:p>
    <w:p>
      <w:pPr>
        <w:pStyle w:val="Normal"/>
        <w:jc w:val="both"/>
        <w:rPr/>
      </w:pPr>
      <w:r>
        <w:rPr/>
        <w:t>6.в приложении № 10: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478372,65 2189257,03 1882857,03"цифры "3478372,65 2189257,03 1882857,03"заменить цифрами "3484972,65 2189257,03 1882857,03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411207,69 2189257,03 1882857,03"цифры "3411207,69 2189257,03 1882857,03"заменить цифрами"3417807,69 2189257,03 1882857,03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по строке </w:t>
      </w:r>
      <w:r>
        <w:rPr/>
        <w:t>"1000 СОЦИАЛЬНАЯ ПОЛИТИКА 0,00 0,00 1227864,00" цифры "0,00 0,00 1227864,00"заменить цифрами "11354,84 0,00 1227864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1001 Пенсионное обеспечение 11354,84 0,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11264648,44 9377075,72 10198539,72"цифры "11264648,44  9377075,72 10198539,72"заменить цифрами"11282603,28  9377075,72 10198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7-07-10T15:53:00Z</cp:lastPrinted>
  <dcterms:modified xsi:type="dcterms:W3CDTF">2017-09-04T05:55:00Z</dcterms:modified>
  <cp:revision>106</cp:revision>
  <dc:subject/>
  <dc:title/>
</cp:coreProperties>
</file>