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Cs w:val="28"/>
        </w:rPr>
      </w:pPr>
      <w:r>
        <w:rPr>
          <w:szCs w:val="28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ИВАНОВСКАЯ ОБЛАСТЬ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142" w:leader="none"/>
          <w:tab w:val="left" w:pos="8931" w:leader="none"/>
        </w:tabs>
        <w:ind w:right="-483" w:hanging="0"/>
        <w:jc w:val="center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ВЕТ НОВОГОРКИНСКОГО СЕЛЬСКОГО ПОСЕЛЕНИЯ ЛЕЖНЕВСКОГО МУНИЦИПАЛЬНОГО РАЙОНА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от 03.08.2017г.                                                                                                № 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становлении размера выплаты пенс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ыслугу лет гражданам, проходившим муниципальную службу в органах местного самоуправления Новогоркинского сельского поселения Лежнев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оответствии с Федеральным законом от 02.03.2007 № 25-ФЗ «О муниципальной службе в Российской Федерации», Законом Ивановской области от 23.06.2008 №72-ОЗ «О муниципальной службе Ивановской области», Уставом Новогоркинского сельского поселения и решением Совета Новогоркинского сельского поселения от 03.08.2017 № 30 «О муниципальном пенсионном обеспечении граждан, проходивших муниципальную службу в органах  местного самоуправления Новогоркинского сельского поселения Лежневского муниципального района Ивановской области», Совет Новогоркинского сельского поселения  р е ш и л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тановить на 2017 год  размер пенсии за выслугу лет гражданам, проходившим муниципальную службу в органах местного самоуправления Новогоркинского сельского поселения Лежневского муниципального района, Ивановской области, в размере 2000,00 рубл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разместить на сайте администрации Новогоркин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 момента его подписания и распространяется на правоотношения, возникшие с 01.01.2017г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Новогоркинского сельского поселения                                     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eastAsia="Times New Roman"/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0:59:00Z</dcterms:created>
  <dc:creator>User</dc:creator>
  <dc:description/>
  <cp:keywords/>
  <dc:language>en-US</dc:language>
  <cp:lastModifiedBy>User</cp:lastModifiedBy>
  <cp:lastPrinted>2017-08-09T14:58:00Z</cp:lastPrinted>
  <dcterms:modified xsi:type="dcterms:W3CDTF">2017-08-09T10:59:00Z</dcterms:modified>
  <cp:revision>2</cp:revision>
  <dc:subject/>
  <dc:title>РОССИЙСКАЯ ФЕДЕРАЦИЯ</dc:title>
</cp:coreProperties>
</file>