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от 30 января 2017 года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FF"/>
        </w:rPr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9673237,80" заменить цифрами "9445937,80 ";</w:t>
      </w:r>
    </w:p>
    <w:p>
      <w:pPr>
        <w:pStyle w:val="Normal"/>
        <w:jc w:val="both"/>
        <w:rPr/>
      </w:pPr>
      <w:r>
        <w:rPr/>
        <w:t xml:space="preserve">в подпункте 2) цифры " 9673237,80 " заменить цифрами "9783237,80";  </w:t>
      </w:r>
    </w:p>
    <w:p>
      <w:pPr>
        <w:pStyle w:val="Normal"/>
        <w:jc w:val="both"/>
        <w:rPr/>
      </w:pPr>
      <w:r>
        <w:rPr/>
        <w:t>в подпункте 3) цифры "0,00" заменить цифрами "337300,00"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6г. № 6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7 год и на плановый период 2018 и 2019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620"/>
        <w:gridCol w:w="1440"/>
        <w:gridCol w:w="1586"/>
      </w:tblGrid>
      <w:tr>
        <w:trPr>
          <w:trHeight w:val="7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445937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2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937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2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937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2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937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323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937,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2:</w:t>
      </w:r>
    </w:p>
    <w:p>
      <w:pPr>
        <w:pStyle w:val="Normal"/>
        <w:jc w:val="both"/>
        <w:rPr/>
      </w:pPr>
      <w:r>
        <w:rPr/>
        <w:t>по строке "000 2 00 00000 00 0000 000 БЕЗВОЗМЕЗДНЫЕ ПОСТУПЛЕНИЯ 8355500 8355600 8177200,00" цифры"8355500 8355600 8177200,00" заменить цифрами "8613296,00 8355600,00 817720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2 00000 00 0000 000 Безвозмездные поступления от других бюджетов бюджетной системы Российской Федерации 8355500 8355600 8177200,00" цифры "8355500 8355600 8177200,00" заменить цифрами "8613296,00 8355600,00 8177200,00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00 2 02 40014 10 0000 151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7796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905 2 02 40014 10 0000 151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257796,00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9673237,8 9624337,8 9445937,80" цифры "9673237,8 9624337,8 9445937,80" заменить цифрами "9931033,8 9624337,8 9445937,8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3: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905 2 02 40014 10 0000 151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935 Муниципальное казенное учреждение «Новогоркинское социально-культурное объединение»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935 1 17 01050 10 0000 180 Невыясненные поступления, зачисляемые в бюджеты сельских поселений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добавить строку </w:t>
      </w:r>
      <w:r>
        <w:rPr/>
        <w:t>"935 1 17 05050 10 0000 180 Прочие неналоговые доходы бюджетов сельских поселений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17-2019 годы"0300000000 266000,00"цифры "0300000000 266000,00"заменить цифрами "0300000000 396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" 0300100000 266000,00"цифры "0300100000 266000,00"заменить цифрами "0300100000 396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 0300120130 200 235000,00" цифры "0300120130 200 235000,00" заменить цифрами "0300120130 200 385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учение и информирование населения по вопросам пожарной безопасности (Закупка товаров, работ и услуг для государственных (муниципальных) нужд) 0300120230 200 31000,00" цифры "0300120230 200 31000,00" заменить цифрами "0300120230 200 11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Муниципальная программа Новогоркинского сельского поселения «Развитие транспортной системы на территории Новогоркинского сельского поселения Лежневского муниципального района Ивановской области» 0600000000 11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Основное мероприятие «Управление и организация дорожного хозяйства» 0600000000 11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Новогоркинского сельского поселения (Закупка товаров, работ и услуг для государственных (муниципальных) нужд) 0600096010 200 110000,00";  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Благоустройство территории Новогоркинского сельского поселения"0900000000 2314399,05" цифры "0900000000 2314399,05"заменить цифрами "0900000000 2184399,0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Подпрограмма "Благоустройство населенных пунктов Новогоркинского сельского поселения 0930000000 338293,69"цифры "0930000000 338293,69"заменить цифрами "0930000000 208293,6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внешнего благоустройства и санитарного содержания населенных пунктов Новогоркинского сельского поселения" 0930100000 338293,69"цифры "0930100000 338293,69"заменить цифрами "0930100000 208293,69";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 xml:space="preserve">"Организация сбора и вывоза бытовых отходов и мусора с территории Новогоркинского сельского поселения (Закупка товаров, работ и услуг для государственных (муниципальных) нужд) 0930120180 200 290000,00"; 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рочие мероприятия по благоустройству (Закупка товаров, работ и услуг для государственных (муниципальных) нужд) 0930120281 200 160000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ВСЕГО: 9673237,80"цифры "9673237,80"заменить цифрами "9783237,80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государственных (муниципальных) нужд) 0210201570 200 445717,80 433814,91" цифры "0210201570 200 445717,80 433814,91" заменить цифрами "0210201570 200 409996,91  433814,91";</w:t>
      </w:r>
    </w:p>
    <w:p>
      <w:pPr>
        <w:pStyle w:val="Normal"/>
        <w:jc w:val="both"/>
        <w:rPr/>
      </w:pPr>
      <w:r>
        <w:rPr/>
        <w:t xml:space="preserve"> </w:t>
      </w:r>
      <w:r>
        <w:rPr>
          <w:color w:val="0000FF"/>
        </w:rPr>
        <w:t xml:space="preserve">добавить строку </w:t>
      </w:r>
      <w:r>
        <w:rPr/>
        <w:t>"Переданные иные межбюджетные трансферты по осуществлению контроля за использованием бюджетных средств в  Новогоркинском сельском поселении на обеспечение функций администрации Лежневского муниципального района (Межбюджетные трансферты) 0210297030 500 23818,00 0,00";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>"Организация сбора и вывоза бытовых отходов и мусора с территории Новогоркинского сельского поселения (Закупка товаров, работ и услуг для государственных ( муниципальных) нужд) 0930120180 200 230000,00 17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Прочие мероприятия по благоустройству (Закупка товаров, работ и услуг для государственных (муниципальных) нужд 0930120180 200 230000,00 170000,0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8: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>"Взносы на капитальный ремонт общего имущества в многоквартирных домах, расположенных на территории Новогоркинского сельского поселения (Закупка товаров, работ и услуг для государственных (муниципальных) нужд) 905 0113 0700120170 200 67164,96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Взносы на капитальный ремонт общего имущества в многоквартирных домах, расположенных на территории Новогоркинского сельского поселения (Закупка товаров, работ и услуг для государственных (муниципальных) нужд) 905 0501 0700020170 200 67164,96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государственных (муниципальных) нужд) 905 0310 0300120130 200 235000,00"цифры "905 0310 0300120130 200 235000,00"заменить цифрами "905 0310 0300120130 200 385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Обеспечение и информирование населения по вопросам пожарной безопасности (Закупка товаров, работ и услуг для государственных (муниципальных) нужд) 905  0310 0300120230 200 11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 xml:space="preserve">" Расходы на содержание и строительство дорог общего пользования между населенными пунктами, мостов и иных транспортных инженерных сооружений вне границ населенных пунктов в границах Новогоркинского сельского поселения (Закупка товаров, работ и услуг для государственных (муниципальных) нужд) 905 0409 0600096010 200 110000,00";  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 xml:space="preserve">"Организация сбора и вывоза бытовых отходов и мусора с территории Новогоркинского сельского поселения (Закупка товаров, работ и услуг для государственных (муниципальных) нужд) 905 0503 0930120180 200 290000,00"; 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рочие мероприятия по благоустройству (Закупка товаров, работ и услуг для государственных (муниципальных) нужд)905 0503 0930120281 200 160000,00";</w:t>
      </w:r>
    </w:p>
    <w:p>
      <w:pPr>
        <w:pStyle w:val="Normal"/>
        <w:jc w:val="both"/>
        <w:rPr/>
      </w:pPr>
      <w:r>
        <w:rPr>
          <w:color w:val="0000FF"/>
        </w:rPr>
        <w:t>по строке</w:t>
      </w:r>
      <w:r>
        <w:rPr/>
        <w:t xml:space="preserve"> "ВСЕГО: 9673237,80"цифры "9673237,80"заменить цифрами "9783237,80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в приложении № 9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государственных (муниципальных) нужд) 0210201570 200 433814,91 433814,91" цифры "0210201570 200 433814,91 433814,91" заменить цифрами "0210201570 200 409996,91 433814,91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ереданные иные межбюджетные трансферты по осуществлению контроля за использованием бюджетных средств в  Новогоркинском сельском поселении на обеспечение функций администрации Лежневского муниципального района (Межбюджетные трансферты) 905 0106 0210297030 500 23818,00 0,00";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>"Организация сбора и вывоза бытовых отходов и мусора с территории Новогоркинского сельского поселения (Закупка товаров, работ и услуг для государственных ( муниципальных) нужд) 905 0503 0930120180 200 230000,00 17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 Прочие мероприятия по благоустройству (Закупка товаров, работ и услуг для государственных (муниципальных) нужд 905 0503 0930120180  200 230000,00 170000,00".</w:t>
      </w:r>
    </w:p>
    <w:p>
      <w:pPr>
        <w:pStyle w:val="Normal"/>
        <w:jc w:val="both"/>
        <w:rPr/>
      </w:pPr>
      <w:r>
        <w:rPr/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266000,00 266000,00 266000,00"цифры "266000,00 266000,00 266000,00"заменить цифрами"396000,00 266000,00 266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 Обеспечение пожарной безопасности 266000,00 266000,00 266000,00" цифры "266000,00 266000,00 266000,00"заменить цифрами "396000,00 266000,00 266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400 НАЦИОНАЛЬНАЯ ЭКОНОМИКА 11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409 Дорожное хозяйство (дорожные фонды) 11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500 ЖИЛИЩНО-КОММУНАЛЬНОЕ ХОЗЯЙСТВО 2314399,05 2184296,57 1877896,57"цифры "2314399,05 2184296,57 1877896,57" заменить цифрами "2184399,05 2184296,57 1877896,5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2314399,05 2184296,57 1877896,57"цифры "2314399,05 2184296,57 1877896,57"заменить цифрами "2184399,05 2184296,57 1877896,5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9673237,80 9386337,80 8979937,80"цифры"9673237,80 9386337,80 8979937,80"заменить цифрами "9783237,80 9386337,80 8979937,8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User</dc:creator>
  <dc:description/>
  <cp:keywords/>
  <dc:language>en-US</dc:language>
  <cp:lastModifiedBy>User</cp:lastModifiedBy>
  <cp:lastPrinted>2017-02-01T09:19:00Z</cp:lastPrinted>
  <dcterms:modified xsi:type="dcterms:W3CDTF">2017-02-01T15:33:00Z</dcterms:modified>
  <cp:revision>416</cp:revision>
  <dc:subject/>
  <dc:title>ИВАНОВСКАЯ ОБЛАСТЬ</dc:title>
</cp:coreProperties>
</file>