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от 20 июня 2017 года № 2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:</w:t>
      </w:r>
    </w:p>
    <w:p>
      <w:pPr>
        <w:pStyle w:val="Normal"/>
        <w:jc w:val="both"/>
        <w:rPr/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9937663,80"заменить цифрами "11226094,83";</w:t>
      </w:r>
    </w:p>
    <w:p>
      <w:pPr>
        <w:pStyle w:val="Normal"/>
        <w:jc w:val="both"/>
        <w:rPr/>
      </w:pPr>
      <w:r>
        <w:rPr/>
        <w:t xml:space="preserve">в подпункте 2) цифры " 9831676,44 " заменить цифрами "11264648,44";  </w:t>
      </w:r>
    </w:p>
    <w:p>
      <w:pPr>
        <w:pStyle w:val="Normal"/>
        <w:jc w:val="both"/>
        <w:rPr/>
      </w:pPr>
      <w:r>
        <w:rPr/>
        <w:t>в подпункте 3) цифры "-105987,36" заменить цифрами "-38553,61";</w:t>
      </w:r>
    </w:p>
    <w:p>
      <w:pPr>
        <w:pStyle w:val="Normal"/>
        <w:jc w:val="both"/>
        <w:rPr/>
      </w:pPr>
      <w:r>
        <w:rPr/>
        <w:t xml:space="preserve">2) </w:t>
      </w:r>
      <w:r>
        <w:rPr>
          <w:color w:val="0000FF"/>
        </w:rPr>
        <w:t>в статье 3:</w:t>
      </w:r>
    </w:p>
    <w:p>
      <w:pPr>
        <w:pStyle w:val="Normal"/>
        <w:jc w:val="both"/>
        <w:rPr/>
      </w:pPr>
      <w:r>
        <w:rPr/>
        <w:t>в пункте 2:</w:t>
      </w:r>
    </w:p>
    <w:p>
      <w:pPr>
        <w:pStyle w:val="Normal"/>
        <w:jc w:val="both"/>
        <w:rPr/>
      </w:pPr>
      <w:r>
        <w:rPr/>
        <w:t>в подпункте 1) на 2017 год цифры "8362130,00"заменить цифрами "8387752,00";</w:t>
      </w:r>
    </w:p>
    <w:p>
      <w:pPr>
        <w:pStyle w:val="Normal"/>
        <w:jc w:val="both"/>
        <w:rPr/>
      </w:pPr>
      <w:r>
        <w:rPr/>
        <w:t xml:space="preserve">3) </w:t>
      </w:r>
      <w:r>
        <w:rPr>
          <w:color w:val="0000FF"/>
        </w:rPr>
        <w:t>в статье 8:</w:t>
      </w:r>
    </w:p>
    <w:p>
      <w:pPr>
        <w:pStyle w:val="Normal"/>
        <w:jc w:val="both"/>
        <w:rPr/>
      </w:pPr>
      <w:r>
        <w:rPr/>
        <w:t>Пункт 4 удалить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</w:t>
      </w:r>
      <w:r>
        <w:rPr>
          <w:color w:val="0000FF"/>
        </w:rPr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00 1 00 00000 00 0000 000 НАЛОГОВЫЕ И НЕНАЛОГОВЫЕ ДОХОДЫ 1317737,80 1259475,72 1259475,72"цифры " 1317737,80 1259475,72 1259475,72" заменить цифры  "2485696,83 1259475,72 1259475,7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1 11 00000 00 0000 000 ДОХОДЫ ОТ ИСПОЛЬЗОВАНИЯ ИМУЩЕСТВА, НАХОДЯЩЕГОСЯ В ГОСУДАРСТВЕННОЙ И МУНИЦИПАЛЬНОЙ СОБСТВЕННОСТИ 276263,28 267001,20 267001,20 "цифры "276263,28 267001,20 267001,20" заменить цифрами " 995222,31 267001,20 267001,20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00 1 11 05000 00 0000 120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276263,28 267001,20 267001,20"цифры "276263,28 267001,20 267001,20"заменить цифрами "690469,41 267001,20 267001,2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00 1 11 05035 10 0000 120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276263,28 267001,20 267001,20" цифры "276263,28 267001,20 267001,20" заменить цифрами "690469,41 267001,20 267001,2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905 1 11 05035 10 0000 120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276263,28 267001,20 267001,20" цифры "276263,28 267001,20 267001,20" заменить цифрами "690469,41  267001,20 267001,2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 000 1 11 09000 00 0000 120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000 111 09000 00 0000 120 304752,90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 000 1 11 09000 00 0000 120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000 111 09040 00 0000 120 304752,90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 905 1 11 09045 10 0000 120 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304752,90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000 1 14 00000 00 0000 000 ДОХОДЫ ОТ ПРОДАЖИ МАТЕРИАЛЬНЫХ И НЕМАТЕРИАЛЬНЫХ АКТИВОВ 449000,00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000 1 14 01000 00 0000 000 Доходы от продажи квартир 44900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000 1 14 01050 10 0000 410 Доходы от продажи квартир, находящихся в собственности сельских поселений 44900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905 1 14 01050 10 0000 410 Доходы от продажи квартир, находящихся в собственности сельских поселений 44900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00 2 00 00000 00 0000 000 БЕЗВОЗМЕЗДНЫЕ ПОСТУПЛЕНИЯ 8619926,00 8355600,00 9405064,00" цифры "8619926,00 8355600,00 9405064,00"заменить цифрами             " 8740398,00 8355600,00 9405064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00 2 02 29999 00 0000 151 Прочие субсидии 6630" цифры "6630"заменить цифрами "32252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00 2 02 29999 10 0000 151 Прочие субсидии бюджетам сельских поселений 6630"цифры "6630"заменить цифрами "32252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905 2 02 29999 10 0000 151 Прочие субсидии бюджетам сельских поселений 6630"цифры "6630"заменить цифрами "32252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00 2 02 40014 10 0000 151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7796,00"цифры "257796,00"заменить цифрами "352646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905 2 02 40014 10 0000 151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7796,00"цифры "257796,00"заменить цифрами "352646,00";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FF"/>
        </w:rPr>
        <w:t>по строке</w:t>
      </w:r>
      <w:r>
        <w:rPr/>
        <w:t xml:space="preserve"> "ВСЕГО: 9937663,80 9615075,72 10664539,72" цифры "9937663,80 9615075,72 10664539,72" заменить цифрами " 11226094,83 9615075,72 10664539,7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6г. № 6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7 год и на плановый период 2018 и 2019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620"/>
        <w:gridCol w:w="1440"/>
        <w:gridCol w:w="1586"/>
      </w:tblGrid>
      <w:tr>
        <w:trPr>
          <w:trHeight w:val="7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55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55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09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09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09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22609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464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464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464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4648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государственных (муниципальных) нужд) 0210201570 200 357240,24" цифры "0210201570 200 357240,24"заменить цифрами "0210201570 200 352240,2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функций администрации Новогоркинского сельского поселения (иные бюджетные ассигнования) 0210201570 800 7000,00"цифры "0210201570 800 7000,00"заменить цифрами "0210201570 800 12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Развитие культуры в Новогоркинском сельском поселении 0400000000 3988709,39" цифры "0400000000 3988709,39"заменить цифрами "0400000000 4126831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Организация деятельности клубных формирований и формирований самодеятельного народного творчества 0410000000 3545391,39"цифры "0410000000 3545391,39"заменить цифрами "0410000000 3685723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новное мероприятие "Сохранение и развитие традиционной народной культуры 0410100000 3545391,39"цифры "0410100000 3545391,39"заменить цифрами "0410100000 3685723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10180340 100 4420,00"цифры "0410180340 100 4420,00"заменить цифрами "0410180340 100 32252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Закупка товаров, работ и услуг для государственных (муниципальных) нужд) 0410101580 200 2040100,00"цифры "0410101580 200 2040100,00"заменить цифрами "0410101580 200 21526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Библиотечное, библиографическое и информационное обслуживание пользователей библиотек 0430000000 260006,00"цифры "0430000000 260006,00"заменить цифрами "0430000000 257796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«Развитие библиотечного дела» 0430100000 260006,00"цифры "0430100000 260006,00"заменить цифрами "0430100000 257796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30196021 100 228969,72"цифры "0430196021 100 228969,72"заменить цифрами "0430196021 100 257796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301S0340 100 28826,28"цифры "04301S0340 100 28826,28"заменить цифрами "04301S0340 1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30180340 100 2210,00"цифры "0430180340 100 2210,00"заменить цифрами "0430180340 1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Благоустройство территории Новогоркинского сельского поселения 0900000000 </w:t>
      </w:r>
      <w:r>
        <w:rPr>
          <w:bCs/>
          <w:color w:val="000000"/>
        </w:rPr>
        <w:t>2211207,69</w:t>
      </w:r>
      <w:r>
        <w:rPr/>
        <w:t>"цифры "0900000000 2211207,69"заменить цифрами"0900000000 3411207,6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освещения населенных пунктов 0910000000 1892914,00"цифры "0910000000 1892914,00"заменить цифрами "0910000000 229291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Благоустройство территории населенных пунктов наружным освещением в соответствии с нормативными требованиями 0910100000 1892914,00"цифры "0910100000 1892914,00"заменить цифрами "0910100000 229291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 0910120190 200 1889848,24"цифры "0910120190 200 1889848,24"заменить цифрами "0910120190 200 229291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зеленение"0920000000 110000,00"цифры "0920000000 110000,00"заменить цифрами "0920000000 51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" Создание эстетического вида Новогоркинского сельского поселения, создание гармоничной архитектурно-ланшафтной среды 0920100000 110000,00"цифры "0920100000 110000,00"заменить цифрами "0920100000 51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держание зеленных насаждений в местах общего пользования на территории Новогоркинского сельского поселения (Закупка товаров, работ и услуг для государственных (муниципальных) нужд)0920120020 200 110000,00"цифры "0920120020 200 110000,00"заменить цифрами "0920120020 200 51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Благоустройство населенных пунктов Новогоркинского сельского поселения 0930000000 208293,69"цифры "0930000000 208293,69"заменить цифрами "0930000000 608293,6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сновное мероприятие "Повышение уровня внешнего благоустройства и санитарного содержания населенных пунктов Новогоркинского сельского поселения 0930100000 208293,6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чие мероприятия по благоустройству (Закупка товаров, работ и услуг для государственных (муниципальных) нужд) 0930120281 200 160000,00"цифры "0930120281 200 160000,00"заменить цифрами "0930120281 200 56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Непрограммные направления деятельности администрации Новогоркинского сельского поселения 4000000000 138700,00"цифры "4000000000 138700,00"заменить цифрами "4000000000 233550,00";</w:t>
      </w:r>
    </w:p>
    <w:p>
      <w:pPr>
        <w:pStyle w:val="Normal"/>
        <w:jc w:val="both"/>
        <w:rPr/>
      </w:pPr>
      <w:r>
        <w:rPr>
          <w:color w:val="0000FF"/>
        </w:rPr>
        <w:t>добавить строку</w:t>
      </w:r>
      <w:r>
        <w:rPr/>
        <w:t>" Расходные обязательства, возникшие в результате заключения соглашения с органами местного самоуправления муниципального района о передаче сельскому поселению осуществления части своих полномочий по решению вопросов местного значения муниципального района 4300000000 9485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року </w:t>
      </w:r>
      <w:r>
        <w:rPr/>
        <w:t>"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 4390096040 94850,0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о строке</w:t>
      </w:r>
      <w:r>
        <w:rPr/>
        <w:t xml:space="preserve"> "ВСЕГО: 983167,44"цифры "9831676,44"заменить цифрами "11264648,44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5.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Администрация Новогоркинского сельского поселения 905 </w:t>
      </w:r>
      <w:r>
        <w:rPr>
          <w:bCs/>
          <w:color w:val="000000"/>
        </w:rPr>
        <w:t xml:space="preserve">5842967,05   </w:t>
      </w:r>
      <w:r>
        <w:rPr/>
        <w:t xml:space="preserve">"цифры"905 </w:t>
      </w:r>
      <w:r>
        <w:rPr>
          <w:bCs/>
          <w:color w:val="000000"/>
        </w:rPr>
        <w:t>5842967,05</w:t>
      </w:r>
      <w:r>
        <w:rPr/>
        <w:t xml:space="preserve"> "заменить цифрами "905 7137817,0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государственных (муниципальных) нужд) 905 0104 0210201570 200 357240,24" цифры "905 0104 0210201570 200 357240,24" заменить цифрами"905 0104 0210201570 200 352240,2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Иные бюджетные ассигнования) 905 0104 0210201570 800 7000,00"цифры "905 0104 0210201570 800 7000,00"заменить цифра "905 0104 0210201570 800 12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Межбюджетные трансферты бюджетам поселений на осуществление мероприятий по обеспечению безопасности людей на водных объектах, охране их жизни и здоровья в границах поселений  (Закупка товаров, работ и услуг для государственных (муниципальных) нужд) 905 0314 4390096040 200 9485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 905 0503 0910120190 200 1889848,24"цифры "905 0503 0910120190 200 1889848,24"заменить цифрами "905 0503 0910120190 200 2289848,2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держание зеленных насаждений в местах общего пользования на территории Новогоркинского сельского поселения (Закупка товаров, работ и услуг для государственных (муниципальных) нужд) 905 0503 0920120020 200 110000,00"цифры "905 0503 0920120020 200 110000,00"заменить цифрами "905 0503 0920120020 200 51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рочие мероприятия по благоустройству(Закупка товаров, работ и услуг для государственных (муниципальных) нужд) 905 0503 0930120281 200 160000,00"цифры "905 0503 0930120281 200 160000,00"заменить цифрами "905 0503 0930120281 200 56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ое казенное учреждение "Новогоркинское социально-культурное объединение" 935 </w:t>
      </w:r>
      <w:r>
        <w:rPr>
          <w:bCs/>
          <w:color w:val="000000"/>
        </w:rPr>
        <w:t>3988709,39" цифры "935 3988709,39" заменить цифрами "935 4126831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01 0410180340 100 4420,00" заменить цифрами "935 0801 0410180340 100 32252,00";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 </w:t>
      </w:r>
      <w:r>
        <w:rPr>
          <w:color w:val="0000FF"/>
        </w:rPr>
        <w:t xml:space="preserve">по строке </w:t>
      </w:r>
      <w:r>
        <w:rPr/>
        <w:t>" Обеспечение мероприятий в сфере культуры, организация культурного досуга (Закупка товаров, работ и услуг для государственных (муниципальных) нужд)935 0801 0410101580 200 2040100,00"цифры "935 0801 0410101580 200 2040100,00"заменить цифрами "935 0801 0410101580 200 21526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01 0430196021 100 228969,72"цифры "935 0801 0430196021 100 228969,72"заменить цифрами "935 0801 0430196021 100 257796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асходы, связанные с поэтапным доведением средней заработной платы работникам культуры (библиотеки)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01 04301S0340 100 28826,28"цифры "935 0801 04301S0340 100 28826,28"заменить цифрами "935 0801 04301S0340 1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01 0430180340 100 2210,00"цифры 935 0801 0430180340 100 2210,00"заменить цифрами "935 0801 0430180340 1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9831676,44"цифры"9831676,44"заменить цифрами "11264648,44 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396000,00 266000,00 266000,00"цифры "396000,00 266000,00 266000,00"заменить цифрами "490850,00 266000,00 26600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0314 Другие вопросы в области национальной безопасности и правоохранительной деятельности 94850,00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2278372,65 2189257,03 1882857,03"цифры "2278372,65 2189257,03 1882857,03"заменить цифрами "3478372,65 2189257,03 1882857,03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2211207,69 2189257,03 1882857,03"цифры "2211207,69 2189257,03 1882857,03"заменить цифрами"3411207,69 2189257,03 1882857,03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800 КУЛЬТУРА КИНЕМАТОГРАФИЯ 3988709,39 3823224,29 3823224,29"цифры "3988709,39 3823224,29 3823224,29"заменить цифрами"4126831,39 3823224,29 3823224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3988709,39 3823224,29 3823224,29"цифры "3788709,39 3823224,29 3823224,29"заменить цифрами "</w:t>
      </w:r>
      <w:r>
        <w:rPr>
          <w:bCs/>
          <w:color w:val="000000"/>
        </w:rPr>
        <w:t>4126831,39 3823224,29 3823224,29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9831676,44 9377075,72 10198539,72"цифры "9831676,44  9377075,72 10198539,72"заменить цифрами"11264648,44 9377075,72 10198539,7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5:48:00Z</dcterms:created>
  <dc:creator>User</dc:creator>
  <dc:description/>
  <cp:keywords/>
  <dc:language>en-US</dc:language>
  <cp:lastModifiedBy>User</cp:lastModifiedBy>
  <cp:lastPrinted>2017-06-14T09:06:00Z</cp:lastPrinted>
  <dcterms:modified xsi:type="dcterms:W3CDTF">2017-07-04T05:26:00Z</dcterms:modified>
  <cp:revision>67</cp:revision>
  <dc:subject/>
  <dc:title/>
</cp:coreProperties>
</file>