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от 28 сентября 2017 года № 3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 xml:space="preserve">в подпункте 2) цифры " 11 282 603,28 " заменить цифрами "11 376 603,28";  </w:t>
      </w:r>
    </w:p>
    <w:p>
      <w:pPr>
        <w:pStyle w:val="Normal"/>
        <w:jc w:val="both"/>
        <w:rPr/>
      </w:pPr>
      <w:r>
        <w:rPr/>
        <w:t>в подпункте 3) цифры "-56466,76" заменить цифрами "-150466,76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180"/>
      </w:tblGrid>
      <w:tr>
        <w:trPr>
          <w:trHeight w:val="208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ложение №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овогорки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Лежне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Ива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23"декабря 2016г. № 69 </w:t>
              <w:b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главных администраторов доходов бюджета Новогоркинского сельского поселения, закрепляемые за ними виды (подвиды) доходов бюджета Новогоркинского сельского поселения на 2017 год и на плановый период 2018 и 2019 го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904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502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4 01050 10 0000 4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7 01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1 17 05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2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8 0500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15001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2 02 29999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118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082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8 0500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19 60010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40014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93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Новогоркинское социально-культурное учреждение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 1 17 01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 1 17 05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 1 13 01995 1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 02030 01 0000 11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2007"/>
        <w:gridCol w:w="1624"/>
        <w:gridCol w:w="1438"/>
        <w:gridCol w:w="1584"/>
      </w:tblGrid>
      <w:tr>
        <w:trPr>
          <w:trHeight w:val="780" w:hRule="atLeast"/>
        </w:trPr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6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0466,7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1226136,5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03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03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03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6603,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Муниципальная программа Новогоркинского сельского поселения "Совершенствование муниципального управления Новогоркинского сельского поселения" 0200000000 2 831 249,24"цифры 0200000000 2 831 249,24"заменить цифрами 0200000000 2 840 249,24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Развитие муниципальной службы" 0250000000 20 000,00" цифры "0250000000 20 000,00"заменить цифрами "0250000000 2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рофессиональное и дополнительное образование"0250100000 20 000,00"цифры "0250100000 20 000,00"заменить цифрами "0250100000 2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подготовки, переподготовки, обучение и повышение квалификации муниципальных служащих и специалистов (Закупка товаров, работ и услуг для государственных (муниципальных) нужд) 0250120160 200 20 000,00"цифры "0250120160 200 20 000,00"заменить цифрами "0250120160 200 29 000,00";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 0300120130 200 385 000,00" цифры "0300120130 200 385000,00" заменить цифрами "0300120130 396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учение и информирование населения по вопросам пожарной безопасности (Закупка товаров, работ и услуг для государственных (муниципальных) нужд) 0300120230 200 11000,00"цифры "0300120230 200 11000,00"заменить цифрами "030012023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культуры в Новогоркинском сельском поселении"0400000000 4 126 831,39"цифры "0400000000 4 126 831,39"заменить цифрами "0400000000 4 211 83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 0410000000 3 685 723,39"цифры "0410000000 3 685 723,39"заменить цифрами "0410000000 3 770 72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Сохранение и развитие традиционной народной культуры 0410100000 3 685 723,39"цифры "0410100000 3 685 723,39"заменить цифрами"0410100000 3 770 72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 0410101580 200 2 152 600,00"цифры "0410101580 200 2 152 600,00"заменить цифрами "0410101580 200 2 237 60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11 282 603,28"цифры "11 282 603,28"заменить цифрами "11 376 603,28".</w:t>
      </w:r>
    </w:p>
    <w:p>
      <w:pPr>
        <w:pStyle w:val="Normal"/>
        <w:jc w:val="both"/>
        <w:rPr/>
      </w:pPr>
      <w:r>
        <w:rPr/>
        <w:t>5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Администрация Новогоркинского сельского поселения 905 </w:t>
      </w:r>
      <w:r>
        <w:rPr>
          <w:bCs/>
          <w:color w:val="000000"/>
        </w:rPr>
        <w:t xml:space="preserve">7 155 771,89   </w:t>
      </w:r>
      <w:r>
        <w:rPr/>
        <w:t xml:space="preserve">"цифры"905 </w:t>
      </w:r>
      <w:r>
        <w:rPr>
          <w:bCs/>
          <w:color w:val="000000"/>
        </w:rPr>
        <w:t>7 155 771,89</w:t>
      </w:r>
      <w:r>
        <w:rPr/>
        <w:t xml:space="preserve"> "заменить цифрами "905 7 164 771,89";                                  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подготовки, переподготовки, обучение и повышение квалификации муниципальных служащих и специалистов (Закупка товаров, работ и услуг для государственных (муниципальных) нужд) 905 0113 0250120160 200 20 000,00"цифры "905 0113 0250120160 200 20 000,00"заменить цифрами "905 0113 0250120160 200 29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 905 0310 0300120130 200 385 000,00"цифры "905 0310 0300120130 200 385 000,00" заменить цифрами "905 0310 0300120130 200 396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учение и информирование населения по вопросам пожарной безопасности (Закупка товаров, работ и услуг для государственных (муниципальных) нужд) 905 0310 0300120230 200 11 000,00"цифры "905 0310 0300120230 200 11 000,00"заменить цифрами "905 0310 030012023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 935 4 126 831,39"цифры 935 4 126 831,39"заменить цифрами "935 4 211 83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 935 0801 0410101580 200 2 152 600,00"цифры "935 0801 0410101580 200 2 152 600,00"заменить цифрами "935 0801 0410101580 200 2 237 6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 282 603,28"цифры"11 282 603,28"заменить цифрами "11 376 603,28 ".</w:t>
      </w:r>
    </w:p>
    <w:p>
      <w:pPr>
        <w:pStyle w:val="Normal"/>
        <w:jc w:val="both"/>
        <w:rPr/>
      </w:pPr>
      <w:r>
        <w:rPr/>
        <w:t>6.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2 919 894,40 2 959 894,40 2859894,40"цифры "2 919 894,40 2 959 894,40 2 859 894,40"заменить цифрами "2 928 894,40 2 959894,40 2 859 894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Другие общегосударственные вопросы 236 848,00 276 848,00 176 848,00"цифры "236 848,00 276 848,00 176 848,00"заменить цифрами "245 848,00 276 848,00 176 8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4 126 831,39 3823224,29 3 823 224,29"цифры "4 126 831,39 3 823 224,29 3 823 224,29"заменить цифрами"4 211 831,39 3 823 224,29 3 823 224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4 126 831,39 3 823 224,29 3 823 224,29"цифры "4 126 831,39               3 823 224,29 3 823 224,29"заменить цифрами "4 211 831,39 3 823 224,29 3 823 224,29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282603,28 9377075,72 10198539,72"цифры "11282603,28  9377075,72 10198539,72"заменить цифрами"11 376 603,28  9 377 075,72 10 198 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7-10-06T14:54:00Z</cp:lastPrinted>
  <dcterms:modified xsi:type="dcterms:W3CDTF">2017-10-06T11:56:00Z</dcterms:modified>
  <cp:revision>148</cp:revision>
  <dc:subject/>
  <dc:title/>
</cp:coreProperties>
</file>