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ЖНЕВСКИЙ МУНИЦИПАЛЬНЫ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НОВОГОРКИ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</w:t>
      </w:r>
      <w:r>
        <w:rPr>
          <w:b/>
        </w:rPr>
        <w:t>от 28 марта 2017г. № 1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 внесении изменений в решение Совета Новогоркинского сельского поселения от 30.10.2014 № 30 «Об установлении земельного налога на территории муниципального образования «Новогоркинское сельское поселение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В соответствии с Налоговым кодексом Российской Федерации,  Федеральным законом от 06.10.2003 № 131-ФЗ  "Об общих принципах организации местного самоуправления в Российской Федерации", Совет Новогоркинского сельского поселения 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именование статьи 5 Решения Совета Новогоркинского сельского поселения от 30.10.2014 № 30 «Об установлении земельного налога на территории муниципального образования «Новогоркинское сельское поселение» читать в новой редакции: «Предоставление налогоплательщиками документов, подтверждающих право на уменьшение налоговой базы»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Статью 5 Решения Совета Новогоркинского сельского поселения от 30.10.2014 № 30 «Об установлении земельного налога на территории муниципального образования «Новогоркинское сельское поселение» читать в новой редакции:                «Документы, подтверждающие право на уменьшение налоговой базы, в соответствии с главой 31 Налогового кодекса Российской Федерации, предоставляются налогоплательщиком в налоговый орган по своему выбору»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убликовать настоящее решение в газете «Сельские вести» и разместить на официальном сайте Новогоркинского сельского поселения в сети «Интернет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Новогоркинского сельского поселения:                                                 С.А.Беля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7:03:00Z</dcterms:created>
  <dc:creator>User</dc:creator>
  <dc:description/>
  <cp:keywords/>
  <dc:language>en-US</dc:language>
  <cp:lastModifiedBy>User</cp:lastModifiedBy>
  <cp:lastPrinted>2017-03-21T16:01:00Z</cp:lastPrinted>
  <dcterms:modified xsi:type="dcterms:W3CDTF">2017-03-29T07:38:00Z</dcterms:modified>
  <cp:revision>13</cp:revision>
  <dc:subject/>
  <dc:title/>
</cp:coreProperties>
</file>