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8931" w:leader="none"/>
        </w:tabs>
        <w:ind w:right="-483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8931" w:leader="none"/>
        </w:tabs>
        <w:ind w:right="-483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ИВАНОВСКАЯ ОБЛАСТЬ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8931" w:leader="none"/>
        </w:tabs>
        <w:ind w:right="-483" w:hanging="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8931" w:leader="none"/>
        </w:tabs>
        <w:ind w:right="-483" w:hanging="0"/>
        <w:jc w:val="center"/>
        <w:outlineLvl w:val="0"/>
        <w:rPr>
          <w:color w:val="000000"/>
          <w:sz w:val="32"/>
          <w:szCs w:val="32"/>
        </w:rPr>
      </w:pPr>
      <w:r>
        <w:rPr>
          <w:sz w:val="32"/>
          <w:szCs w:val="32"/>
        </w:rPr>
        <w:t xml:space="preserve">СОВЕТ НОВОГОРКИНСКОГО СЕЛЬСКОГО ПОСЕЛЕНИЯ ЛЕЖНЕВСКОГО МУНИЦИПАЛЬНОГО РАЙОНА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27.02.2017г.                                                                           №  9</w:t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О внесении изменений в Решение Совета Новогоркинского сельского поселения от 30 декабря 2013 г. № 62 «Об утверждении  Правил землепользования и застройки (ПЗЗ) Новогоркинского сельского поселения Лежневского муниципального района Ивановской области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Градостроительным кодексом Российской Федерации, Уставом Новогоркинского сельского поселения, протоколом проведения публичных слушаний по вопросу внесения изменений в текстовую часть Правил землепользования и застройки Новогоркинского сельского поселения, Совет Новогоркинского сельского  поселения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rPr/>
      </w:pPr>
      <w:r>
        <w:rPr>
          <w:sz w:val="28"/>
          <w:szCs w:val="28"/>
        </w:rPr>
        <w:t>1. Внести изменения в Решение Совета Новогоркинского сельского поселения от 30 декабря 2013 г. № 62 «Об утверждении Правил землепользования и застройки (ПЗЗ)  Новогоркинского сельского поселения Лежневского муниципального района Ивановской области» в ча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кстовую часть Правил землепользования и застройки Новогоркинского сельского поселения изложить в новой редакции (прилагается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убликовать настоящее решение в газете «Сельские вести»                        и разместить на официальном сайте Администрации Новогоркинского сельского поселения Лежневского муниципального  района Ивановской области  в сети Интернет: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htt</w:t>
      </w:r>
      <w:r>
        <w:rPr>
          <w:rFonts w:cs="Times New Roman" w:ascii="Times New Roman" w:hAnsi="Times New Roman"/>
          <w:sz w:val="28"/>
          <w:szCs w:val="28"/>
          <w:u w:val="single"/>
        </w:rPr>
        <w:t>://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novo</w:t>
      </w:r>
      <w:r>
        <w:rPr>
          <w:rFonts w:cs="Times New Roman" w:ascii="Times New Roman" w:hAnsi="Times New Roman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goradm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/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                              на Главу Новогоркинского сельского поселения  Белякова С.А.</w:t>
      </w:r>
    </w:p>
    <w:p>
      <w:pPr>
        <w:pStyle w:val="Normal"/>
        <w:tabs>
          <w:tab w:val="clear" w:pos="708"/>
          <w:tab w:val="left" w:pos="16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Новогоркинского сельского поселения                    С.А.Беляков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7:05:00Z</dcterms:created>
  <dc:creator>User</dc:creator>
  <dc:description/>
  <cp:keywords/>
  <dc:language>en-US</dc:language>
  <cp:lastModifiedBy>User</cp:lastModifiedBy>
  <dcterms:modified xsi:type="dcterms:W3CDTF">2019-04-09T07:05:00Z</dcterms:modified>
  <cp:revision>2</cp:revision>
  <dc:subject/>
  <dc:title>РОССИЙСКАЯ ФЕДЕРАЦИЯ</dc:title>
</cp:coreProperties>
</file>