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ВАН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ЖНЕВСКИЙ МУНИЦИПАЛЬНЫ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ОВОГОРК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4 ноября 2017г. № 3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б утверждении прогноза социально-экономического развития Новогоркинского сельского поселения на 2018 год и плановый период 2019-2020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о статьей 173 Бюджет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Уставом Новогоркинского сельского поселения, Совет Новогоркин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прогноз социально-экономического развития Новогоркинского сельского поселения на  2018 год  и плановый период 2019-2020 год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Решение вступает в силу с момента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Новогоркин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С.А.Беля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</w:t>
      </w:r>
    </w:p>
    <w:p>
      <w:pPr>
        <w:pStyle w:val="Normal"/>
        <w:rPr/>
      </w:pPr>
      <w:r>
        <w:rPr/>
        <w:t>Новогоркинского сельского</w:t>
      </w:r>
    </w:p>
    <w:p>
      <w:pPr>
        <w:pStyle w:val="Normal"/>
        <w:rPr/>
      </w:pPr>
      <w:r>
        <w:rPr/>
        <w:t>Поселения                                                                                              А.С.Левин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0:33:00Z</dcterms:created>
  <dc:creator>User</dc:creator>
  <dc:description/>
  <cp:keywords/>
  <dc:language>en-US</dc:language>
  <cp:lastModifiedBy>User</cp:lastModifiedBy>
  <cp:lastPrinted>2017-11-14T14:55:00Z</cp:lastPrinted>
  <dcterms:modified xsi:type="dcterms:W3CDTF">2017-11-14T11:55:00Z</dcterms:modified>
  <cp:revision>8</cp:revision>
  <dc:subject/>
  <dc:title/>
</cp:coreProperties>
</file>