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7 февраля 2017г.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 2016 год" по доходам в сумме  14891,94336 тыс. руб., по расходам в сумме 15258,63121 тыс. руб. и по источникам финансирования дефицита бюджета (профицит) в сумме – 366,6878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016 года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016 года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016 года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горкинского сельского поселения:        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сельского поселения от 27.02.2017г. №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Новогоркинского сельского поселения</w:t>
      </w:r>
    </w:p>
    <w:tbl>
      <w:tblPr>
        <w:tblW w:w="1044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160"/>
        <w:gridCol w:w="1800"/>
        <w:gridCol w:w="1620"/>
        <w:gridCol w:w="900"/>
      </w:tblGrid>
      <w:tr>
        <w:trPr>
          <w:trHeight w:val="863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-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дохода по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-Исполне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бюджета -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00000000000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 094 852 ,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 891 943,3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3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201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956 353,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959 182,0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4</w:t>
            </w:r>
          </w:p>
        </w:tc>
      </w:tr>
      <w:tr>
        <w:trPr>
          <w:trHeight w:val="27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202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049,9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 049,9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203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190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190,8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</w:t>
            </w: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223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 585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 735,0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21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224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 399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 399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225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 395,5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 395,5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226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32 989,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2 989,9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0301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8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8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103010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 677,8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603310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2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1 718,1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0604310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 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5 707,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040200100001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 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 5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5035100000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 340,2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 902,5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90451000001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4 752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199510000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3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 3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0206510000013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 244,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 244,4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010501000004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0505010000018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 28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28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1001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304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304 6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2999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 76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 762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3007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9</w:t>
            </w:r>
          </w:p>
        </w:tc>
      </w:tr>
      <w:tr>
        <w:trPr>
          <w:trHeight w:val="12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3015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 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 6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3024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525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 525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5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3119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8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78 9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8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4014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 8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 51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7</w:t>
            </w:r>
          </w:p>
        </w:tc>
      </w:tr>
      <w:tr>
        <w:trPr>
          <w:trHeight w:val="120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402510000015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450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7.02.2017г.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Новогоркинского сельского поселения</w:t>
      </w:r>
    </w:p>
    <w:tbl>
      <w:tblPr>
        <w:tblW w:w="106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900"/>
        <w:gridCol w:w="1440"/>
        <w:gridCol w:w="720"/>
        <w:gridCol w:w="1620"/>
        <w:gridCol w:w="1620"/>
        <w:gridCol w:w="1080"/>
      </w:tblGrid>
      <w:tr>
        <w:trPr>
          <w:trHeight w:val="863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ЗП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sz w:val="22"/>
                <w:szCs w:val="22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сходы - 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930 601,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 258 631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8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933,9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5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 74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127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7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34 472,8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434 472,8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 794,3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8 615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2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 216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5 216,3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           </w:t>
            </w:r>
            <w:r>
              <w:rPr>
                <w:rFonts w:cs="Calibri" w:ascii="Calibri" w:hAnsi="Calibri"/>
                <w:sz w:val="22"/>
                <w:szCs w:val="22"/>
              </w:rPr>
              <w:t>399 634,9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 617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 638,7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 638,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Уплата прочих налогов, сбор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015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 558,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558,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 954,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 954,9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 225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 225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 235,3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 235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005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 45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9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1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 17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Резервные средств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7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10012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00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лата иных платеж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966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96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6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 617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 617,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 493,6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 493,6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 903,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 903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0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 203,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 203,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0002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 903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 903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000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 33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1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00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9 977,6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00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4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3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00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 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00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31 239,3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831 239,3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600096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 597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6 296,9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98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4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08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00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 15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 526,3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6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4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3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00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4 205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 95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4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7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 9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 9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7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 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 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 177,3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 177,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101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57 830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79 472,2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3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201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0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 628,2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 622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 986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 879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 879,2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67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 067,0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301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 102,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 102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401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 576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4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501203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 69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 995,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68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208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 349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6 349,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6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 563,7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7 563,7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 581,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 581,0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93 449,4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593 449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плата налога на имущество организаций и земельного налог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Уплата прочих налогов, сборо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0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 50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 50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639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 639,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233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233,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96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 91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 9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 482,9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 482,9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 371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 371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 3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 32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 672,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 672,8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02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0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8 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97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 97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8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917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917,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Фонд оплаты труда учреждений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56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568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1S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 063,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 063,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0102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 312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 312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005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178 9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178 9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900R08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 525,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8 525,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90097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 5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2 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зультат исполнения бюджета (дефицит / профицит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 251,5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366 687,8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Х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</w:t>
      </w:r>
    </w:p>
    <w:p>
      <w:pPr>
        <w:pStyle w:val="Normal"/>
        <w:tabs>
          <w:tab w:val="clear" w:pos="708"/>
          <w:tab w:val="left" w:pos="10800" w:leader="none"/>
        </w:tabs>
        <w:jc w:val="right"/>
        <w:rPr/>
      </w:pPr>
      <w:r>
        <w:rPr/>
        <w:t xml:space="preserve">                                                                                         </w:t>
      </w:r>
      <w:r>
        <w:rPr/>
        <w:t xml:space="preserve">к Решению Совета Новогоркинского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>сельского поселения от  27.02.2017г. № 6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Источники финансирования дефицита бюджета Новогоркинского сельского поселения за 2016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160"/>
        <w:gridCol w:w="1669"/>
        <w:gridCol w:w="1571"/>
        <w:gridCol w:w="1620"/>
      </w:tblGrid>
      <w:tr>
        <w:trPr>
          <w:trHeight w:val="1133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Код источника финансирования по бюджетной классификации</w:t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твержденные бюджетные назначения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Исполне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Неисполненные назначения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точники финансирования дефицита бюджета-все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4 251,5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 687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30 939,3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00000000000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4 251,54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6 687,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530 939,39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5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6 094 852,61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4 891 943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3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1050201100000610</w:t>
            </w:r>
          </w:p>
        </w:tc>
        <w:tc>
          <w:tcPr>
            <w:tcW w:w="16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 930 601,07</w:t>
            </w:r>
          </w:p>
        </w:tc>
        <w:tc>
          <w:tcPr>
            <w:tcW w:w="15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 258 631,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065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1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right="2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User</cp:lastModifiedBy>
  <cp:lastPrinted>2017-02-27T11:56:00Z</cp:lastPrinted>
  <dcterms:modified xsi:type="dcterms:W3CDTF">2017-02-27T08:57:00Z</dcterms:modified>
  <cp:revision>69</cp:revision>
  <dc:subject/>
  <dc:title/>
</cp:coreProperties>
</file>