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ИВАНОВСКАЯ ОБЛАСТЬ</w:t>
      </w:r>
    </w:p>
    <w:p>
      <w:pPr>
        <w:pStyle w:val="ConsPlusTitle"/>
        <w:widowControl/>
        <w:jc w:val="center"/>
        <w:rPr/>
      </w:pPr>
      <w:r>
        <w:rPr/>
        <w:t>ЛЕЖНЕВСКИЙ МУНИЦИПАЛЬНЫЙ РАЙОН</w:t>
      </w:r>
    </w:p>
    <w:p>
      <w:pPr>
        <w:pStyle w:val="ConsPlusTitle"/>
        <w:widowControl/>
        <w:jc w:val="center"/>
        <w:rPr/>
      </w:pPr>
      <w:r>
        <w:rPr/>
        <w:t>СОВЕТ НОВОГОРКИНСКОГО СЕЛЬСКОГО ПОСЕЛЕН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ЕШЕНИЕ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от 14.11.2017г.                                                                                № 4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состава  контрольно-счетного орган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овогоркинского сельского поселени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Бюджетным кодексом Российской Федерации, Федеральным законом № 131-ФЗ от 06.10.2003г. «Об общих принципах организации местного самоуправления в Российской Федерации», Законом № 6-ФЗ от 07.02.2011г. «Об общих принципах организации и деятельности контрольно-счетных органов субъекта Российской Федерации и муниципальных организаций,  Уставом  Новогоркинского сельского поселения Лежневского муниципального района Ивановской области, Совет Новогоркинского 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р е ш и 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ть  контрольно-счетный орган (контрольно-счетную комиссию) Новогоркинского сельского поселения Лежневского муниципального района Ивановской области;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остав контрольно-счетного органа (КСК)  Новогоркинского сельского поселения в составе: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етаева Елена Николаевна - председатель контрольно-счетного органа (КСК)  Новогоркинского сельского поселения;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равьева Елена Владимировна – член контрольно-счетного органа (КСК)  Новогоркинского сельского поселения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омова Снежана Валерьевна – член контрольно-счетного органа (КСК)  Новогоркинского сельского поселения.</w:t>
      </w:r>
    </w:p>
    <w:p>
      <w:pPr>
        <w:pStyle w:val="Normal"/>
        <w:autoSpaceDE w:val="false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 момента подписания и подлежит размещению на сайте Новогоркинского сельского поселения в информационно-телекоммуникационной сети «Интернет»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Новогоркинского сельского поселения:                                          С.А.Беляков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Новогоркинского сельского поселения                  А.С.Ле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1">
    <w:name w:val="Body Text Char1"/>
    <w:basedOn w:val="Style14"/>
    <w:qFormat/>
    <w:rPr>
      <w:rFonts w:cs="Times New Roman"/>
      <w:b/>
      <w:sz w:val="28"/>
      <w:lang w:val="ru-RU" w:bidi="ar-SA"/>
    </w:rPr>
  </w:style>
  <w:style w:type="character" w:styleId="BodyTextChar">
    <w:name w:val="Body Text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6:32:00Z</dcterms:created>
  <dc:creator>Admin</dc:creator>
  <dc:description/>
  <cp:keywords/>
  <dc:language>en-US</dc:language>
  <cp:lastModifiedBy>User</cp:lastModifiedBy>
  <cp:lastPrinted>2017-11-27T09:32:00Z</cp:lastPrinted>
  <dcterms:modified xsi:type="dcterms:W3CDTF">2017-11-27T06:32:00Z</dcterms:modified>
  <cp:revision>2</cp:revision>
  <dc:subject/>
  <dc:title>От 02</dc:title>
</cp:coreProperties>
</file>