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ЖНЕ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ОВОГОРК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ГОРК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4 июля  2017г. № 2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Новогоркинского сельского  поселения за 2 квартал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Совет Новогоркинского сельского поселения </w:t>
      </w:r>
      <w:r>
        <w:rPr>
          <w:b/>
          <w:sz w:val="28"/>
          <w:szCs w:val="28"/>
        </w:rPr>
        <w:t xml:space="preserve">решил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" Отчет об исполнении бюджета Новогоркинского сельского поселения за  2 квартал 2017 год" по доходам в сумме  5124,61841 тыс. руб., по расходам в сумме 5006,89441 тыс. руб. и по источникам финансирования дефицита бюджета (профицит) в сумме –  117,724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1.1.Доходы бюджета Новогоркинского сельского поселения за 2 квартал 2017 года по кодам классификации доходов бюджета согласно приложения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1.2. Расходы бюджета Новогоркинского сельского поселения за 2 квартал 2017 года по ведомственной структуре расходов бюджета согласно приложения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1.3.Источников финансирования дефицита бюджета Новогоркинского сельского поселения за 2 квартал 2017 года согласно приложения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Новогоркинского сельского поселения                              Беляков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</w:t>
      </w:r>
    </w:p>
    <w:sectPr>
      <w:type w:val="nextPage"/>
      <w:pgSz w:w="11906" w:h="16838"/>
      <w:pgMar w:left="1620" w:right="110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5:09:00Z</dcterms:created>
  <dc:creator>User</dc:creator>
  <dc:description/>
  <cp:keywords/>
  <dc:language>en-US</dc:language>
  <cp:lastModifiedBy>User</cp:lastModifiedBy>
  <cp:lastPrinted>2017-04-24T09:36:00Z</cp:lastPrinted>
  <dcterms:modified xsi:type="dcterms:W3CDTF">2017-07-20T10:25:00Z</dcterms:modified>
  <cp:revision>90</cp:revision>
  <dc:subject/>
  <dc:title/>
</cp:coreProperties>
</file>