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  <w:sz w:val="24"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т  17.02.2017г.                                                                                                    №  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br/>
        <w:t>Об отмене Положения «О порядке проведения конкурса на зам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кантной должности муниципальной службы в Администрации              Новогоркинского сельского поселения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 Федеральным законом от 06.10.2003 № 131-ФЗ «Об общих принципах организации местного самоуправления в Российской Федерации» (в действующей  редакции), пунктом 6 части 1 статьи 11, статьей 17 Федерального закона от 02.03.2007 № 25-ФЗ «О муниципальной службе в Российской Федерации», Уставом  Новогоркинского сельского поселения, в целях реализации права граждан на равный доступ к муниципальной службе, выявления наиболее подготовленных лиц для замещения вакантных должностей муниципальной службы, Совет Новогоркинского сельского поселения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менить  Положение  «О порядке проведения конкурса на замещение вакантной должности муниципальной службы в Администрации Новогоркинского сельского поселения», утвержденное  Решением Совета Новогоркинского сельского поселения №37 от 02.09.2010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стоящее решение вступает в силу  01.01.2017г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  С.А.Беля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57:00Z</dcterms:created>
  <dc:creator>User</dc:creator>
  <dc:description/>
  <cp:keywords/>
  <dc:language>en-US</dc:language>
  <cp:lastModifiedBy>User</cp:lastModifiedBy>
  <dcterms:modified xsi:type="dcterms:W3CDTF">2017-03-07T06:57:00Z</dcterms:modified>
  <cp:revision>2</cp:revision>
  <dc:subject/>
  <dc:title>ИВАНОВСКАЯ ОБЛАСТЬ</dc:title>
</cp:coreProperties>
</file>