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от 28 марта 2017 года № 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 внесении изменений в решение Совета Новогоркинского сельского поселения от 23.12.2016 № 69 «О бюджете Новогоркинского сельского поселения на 2017 год и на плановый период 2018 и 2019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в целях регламентации бюджетных отношений, Совет Новогоркинского сельского поселения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. Внести изменения в Решение Совета Новогоркинского сельского поселения от 23.12.2016 № 69 «О бюджете Новогоркинского сельского поселения на 2017 год и на плановый период 2018 и 2019 годов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color w:val="0000FF"/>
        </w:rPr>
      </w:pPr>
      <w:r>
        <w:rPr/>
        <w:t xml:space="preserve">1) 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>в подпункте 1) цифры " 9931033,80" заменить цифрами "9937663,80";</w:t>
      </w:r>
    </w:p>
    <w:p>
      <w:pPr>
        <w:pStyle w:val="Normal"/>
        <w:jc w:val="both"/>
        <w:rPr/>
      </w:pPr>
      <w:r>
        <w:rPr/>
        <w:t xml:space="preserve">в подпункте 2) цифры " 9783237,80 " заменить цифрами "9809867,80";  </w:t>
      </w:r>
    </w:p>
    <w:p>
      <w:pPr>
        <w:pStyle w:val="Normal"/>
        <w:jc w:val="both"/>
        <w:rPr/>
      </w:pPr>
      <w:r>
        <w:rPr/>
        <w:t>в подпункте 3) цифры "0,00" заменить цифрами "-127796,00";</w:t>
      </w:r>
    </w:p>
    <w:p>
      <w:pPr>
        <w:pStyle w:val="Normal"/>
        <w:jc w:val="both"/>
        <w:rPr/>
      </w:pPr>
      <w:r>
        <w:rPr/>
        <w:t>в пункте 2:</w:t>
      </w:r>
    </w:p>
    <w:p>
      <w:pPr>
        <w:pStyle w:val="Normal"/>
        <w:jc w:val="both"/>
        <w:rPr/>
      </w:pPr>
      <w:r>
        <w:rPr/>
        <w:t xml:space="preserve">в подпункте 2) цифры " 9624337,80 " заменить цифрами "9615075,72";  </w:t>
      </w:r>
    </w:p>
    <w:p>
      <w:pPr>
        <w:pStyle w:val="Normal"/>
        <w:jc w:val="both"/>
        <w:rPr/>
      </w:pPr>
      <w:r>
        <w:rPr/>
        <w:t>в подпункте 3) цифры "0,00" заменить цифрами "-9262,08";</w:t>
      </w:r>
    </w:p>
    <w:p>
      <w:pPr>
        <w:pStyle w:val="Normal"/>
        <w:jc w:val="both"/>
        <w:rPr/>
      </w:pPr>
      <w:r>
        <w:rPr/>
        <w:t>в пункте 3:</w:t>
      </w:r>
    </w:p>
    <w:p>
      <w:pPr>
        <w:pStyle w:val="Normal"/>
        <w:jc w:val="both"/>
        <w:rPr/>
      </w:pPr>
      <w:r>
        <w:rPr/>
        <w:t>в подпункте 1) цифры " 9445937,80" заменить цифрами "10673801,80";</w:t>
      </w:r>
    </w:p>
    <w:p>
      <w:pPr>
        <w:pStyle w:val="Normal"/>
        <w:jc w:val="both"/>
        <w:rPr/>
      </w:pPr>
      <w:r>
        <w:rPr/>
        <w:t xml:space="preserve">в подпункте 2) цифры " 9445937,80 " заменить цифрами "10664539,72";  </w:t>
      </w:r>
    </w:p>
    <w:p>
      <w:pPr>
        <w:pStyle w:val="Normal"/>
        <w:jc w:val="both"/>
        <w:rPr/>
      </w:pPr>
      <w:r>
        <w:rPr/>
        <w:t>в подпункте 3) цифры "0,00" заменить цифрами "-9262,08"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2. </w:t>
      </w:r>
      <w:r>
        <w:rPr>
          <w:color w:val="0000FF"/>
        </w:rPr>
        <w:t>приложение № 4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3.12.2016г. № 69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17 год и на плановый период 2018 и 2019 годов</w:t>
      </w:r>
    </w:p>
    <w:p>
      <w:pPr>
        <w:pStyle w:val="Normal"/>
        <w:jc w:val="both"/>
        <w:rPr/>
      </w:pPr>
      <w:r>
        <w:rPr/>
      </w:r>
    </w:p>
    <w:tbl>
      <w:tblPr>
        <w:tblW w:w="986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620"/>
        <w:gridCol w:w="1440"/>
        <w:gridCol w:w="1586"/>
      </w:tblGrid>
      <w:tr>
        <w:trPr>
          <w:trHeight w:val="7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77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62,0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62,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77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62,08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262,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3766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24337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73801,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3766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24337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73801,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3766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24337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73801,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93766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624337,8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73801,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986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5075,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4539,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986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5075,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4539,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986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5075,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4539,7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986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5075,7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4539,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ложении № 2:</w:t>
      </w:r>
    </w:p>
    <w:p>
      <w:pPr>
        <w:pStyle w:val="Normal"/>
        <w:jc w:val="both"/>
        <w:rPr/>
      </w:pPr>
      <w:r>
        <w:rPr>
          <w:color w:val="0000FF"/>
        </w:rPr>
        <w:t xml:space="preserve"> </w:t>
      </w:r>
      <w:r>
        <w:rPr>
          <w:color w:val="0000FF"/>
        </w:rPr>
        <w:t xml:space="preserve">строку </w:t>
      </w:r>
      <w:r>
        <w:rPr/>
        <w:t>"905 1 13 01995 10 0000 130 Прочие доходы от оказания платных услуг (работ) получателями средств бюджетов сельских поселений (доходы от оказания платных услуг казенными учреждениями) 15500,00 15500,00 15500,00"заменить строкой "935 1 13 01995 10 0000 130 Прочие доходы от оказания платных услуг (работ) получателями средств бюджетов сельских поселений (доходы от оказания платных услуг казенными учреждениями) 15500,00 15500,00 15500,00";</w:t>
      </w:r>
    </w:p>
    <w:p>
      <w:pPr>
        <w:pStyle w:val="Normal"/>
        <w:jc w:val="both"/>
        <w:rPr/>
      </w:pPr>
      <w:r>
        <w:rPr/>
        <w:t>по строке "000 2 00 00000 00 0000 000 БЕЗВОЗМЕЗДНЫЕ ПОСТУПЛЕНИЯ 8613296,00 8355600,00 8177200,00" цифры"8613296,00 8355600,00 8177200,00" заменить цифрами "8619926,00  8355600,00 9405064,0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000 2 02 00000 00 0000 000 Безвозмездные поступления от других бюджетов бюджетной системы Российской Федерации 8613296,00 8355600,00 8177200,00" цифры "8355500 8355600 8177200,00" заменить цифрами "8619926,00 8355600,00 9405064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000 2 02 29999 10 0000 151 Прочие субсидии бюджетам сельских поселений" 6630,00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905 2 02 29999 10 0000 151 Прочие субсидии бюджетам сельских поселений" 6630,00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000 2 02 35082 10 0000 151 Субвенции бюджетам сельских поселений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0,00 0,00 1227864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905 2 02 35082 10 0000 151 Субвенции бюджетам сельских поселений на 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0,00  0,00  1227864,00";</w:t>
      </w:r>
    </w:p>
    <w:p>
      <w:pPr>
        <w:pStyle w:val="Normal"/>
        <w:jc w:val="both"/>
        <w:rPr/>
      </w:pPr>
      <w:r>
        <w:rPr/>
        <w:t xml:space="preserve">  </w:t>
      </w:r>
      <w:r>
        <w:rPr>
          <w:color w:val="0000FF"/>
        </w:rPr>
        <w:t>по строке</w:t>
      </w:r>
      <w:r>
        <w:rPr/>
        <w:t xml:space="preserve"> "ВСЕГО: 9931033,80 9624337,80 9445937,80" цифры "9931033,80 9624337,80 9445937,80" заменить цифрами "9937663,80  9624337,80 10673801,80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ложении № 3:</w:t>
      </w:r>
    </w:p>
    <w:p>
      <w:pPr>
        <w:pStyle w:val="Normal"/>
        <w:jc w:val="both"/>
        <w:rPr/>
      </w:pPr>
      <w:r>
        <w:rPr>
          <w:color w:val="0000FF"/>
        </w:rPr>
        <w:t>удалить строку</w:t>
      </w:r>
      <w:r>
        <w:rPr/>
        <w:t>"905 1 13 01995 10 0000 130 Прочие доходы от оказания платных услуг (работ) получателями средств бюджетов сельских поселений";</w:t>
      </w:r>
    </w:p>
    <w:p>
      <w:pPr>
        <w:pStyle w:val="Normal"/>
        <w:autoSpaceDE w:val="false"/>
        <w:jc w:val="both"/>
        <w:rPr/>
      </w:pPr>
      <w:r>
        <w:rPr>
          <w:color w:val="0000FF"/>
        </w:rPr>
        <w:t xml:space="preserve">добавить строку </w:t>
      </w:r>
      <w:r>
        <w:rPr/>
        <w:t>"905 2 02 35082 10 0000 151 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935 1 13 01995 10 0000 130 Прочие доходы от оказания платных услуг (работ) получателями средств бюджетов сельских поселений".</w:t>
      </w:r>
    </w:p>
    <w:p>
      <w:pPr>
        <w:pStyle w:val="Normal"/>
        <w:jc w:val="both"/>
        <w:rPr/>
      </w:pPr>
      <w:r>
        <w:rPr/>
        <w:t>в приложении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униципальная программа Новогоркинского сельского поселения "Совершенствование муниципального управления Новогоркинского сельского поселения "0200000000 2999894,40"цифры "0200000000 2999894,40"заменить цифрами "0200000000 3019894,4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функций администрации Новогоркинского сельского поселения (Закупка товаров, работ и услуг для государственных (муниципальных) нужд) 0210201570 200 374283,40"цифры "0210201570 200 374283,40"заменить цифрами"0210201570 200                  355508,1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 Обеспечение функций администрации Новогоркинского сельского поселения </w:t>
      </w:r>
      <w:r>
        <w:rPr>
          <w:szCs w:val="28"/>
        </w:rPr>
        <w:t>(Социальное обеспечение и иные выплаты населению) 0210201570 300 50000,00"цифры"0210201570 300 50000,00"заменить цифрами "0210201570 300 68775,25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Подпрограмма" Развитие муниципальной службы 0250000000 2000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Основное мероприятие "Профессиональное и дополнительное образование 0250100000 20000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Обеспечение подготовки, переподготовки, обучение и повышение квалификации муниципальных служащих и специалистов (Закупка товаров, работ и услуг для государственных (муниципальных) нужд) 0250120160 200 20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Муниципальная программа Новогоркинского сельского поселения "Развитие культуры в Новогоркинском сельском поселении"0400000000 3782079,39"цифры "0400000000 3782079,39"заменить цифрами "0400000000 3788709,3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Организация деятельности клубных формирований и формирований самодеятельного народного творчества"0410000000 3340971,39"цифры"0410000000 3340971,39"заменить цифрами "0410000000 3345391,3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" Сохранение и развитие традиционной народной культуры"0410100000 3340971,39"цифры "0410100000 3340971,39"заменить цифрами "0410100000 3345391,3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410101580 100 1480871,39"цифры "0410101580 100 1480871,39"заменить цифрами "0410101580 100 1362817,4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04101S0340 100 118053,99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0410180340 4420,0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«Библиотечное, библиографическое и информационное обслуживание пользователей библиотек» 0430000000 257796,00"цифры"0430000000 257796,00"заменить цифрами "0430000000 260006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«Развитие библиотечного дела» 0430100000 257796,00"цифры "0430100000 257796,00"заменить цифрами "0430100000 260006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Финансовое обеспечение деятельности по библиотечному обслуживанию посетителей библиотек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0430196021 100 257796,00"цифры "0430196021 100 257796,00"заменить цифрами "0430196021 100 228969,72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Расходы, связанные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04301S0340 100 28826,28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Софинансирование расходов связанных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0430180340 2210,00"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по строке</w:t>
      </w:r>
      <w:r>
        <w:rPr/>
        <w:t xml:space="preserve"> "ВСЕГО: 9783237,80"цифры "9783237,80"заменить цифрами "9809867,80"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/>
      </w:pPr>
      <w:r>
        <w:rPr/>
        <w:t>в приложении № 7:</w:t>
      </w:r>
    </w:p>
    <w:p>
      <w:pPr>
        <w:pStyle w:val="Normal"/>
        <w:jc w:val="both"/>
        <w:rPr/>
      </w:pPr>
      <w:r>
        <w:rPr>
          <w:color w:val="0000FF"/>
        </w:rPr>
        <w:t xml:space="preserve">удалить строку </w:t>
      </w:r>
      <w:r>
        <w:rPr/>
        <w:t>"Муниципальная программа Новогоркинского сельского поселения" Программа капитального ремонта общего имущества в многоквартирных домах, расположенных на территории Новогоркинского сельского поселения Лежневского муниципального района Ивановской области" 070000000 9262,08 9262,08";</w:t>
      </w:r>
    </w:p>
    <w:p>
      <w:pPr>
        <w:pStyle w:val="Normal"/>
        <w:jc w:val="both"/>
        <w:rPr/>
      </w:pPr>
      <w:r>
        <w:rPr>
          <w:color w:val="0000FF"/>
        </w:rPr>
        <w:t xml:space="preserve">удалить строку </w:t>
      </w:r>
      <w:r>
        <w:rPr/>
        <w:t>"Основное мероприятие"Эффективное планирование и организация своевременного проведения капитального ремонта общего имущества в многоквартирных домах, расположенных на территории Новогоркинского сельского поселения" 0700100000 9262,08 9262,08";</w:t>
      </w:r>
    </w:p>
    <w:p>
      <w:pPr>
        <w:pStyle w:val="Normal"/>
        <w:jc w:val="both"/>
        <w:rPr/>
      </w:pPr>
      <w:r>
        <w:rPr>
          <w:color w:val="0000FF"/>
        </w:rPr>
        <w:t xml:space="preserve">удалить строку </w:t>
      </w:r>
      <w:r>
        <w:rPr/>
        <w:t>"Взносы на капитальный ремонт общего имущества в многоквартирных домах, расположенных на территории Новогоркинского сельского поселения (Закупка товаров, работ и услуг для государственных (муниципальных) нужд) 0700120170 200 9262,08 9262,08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Непрограммные направления деятельности администрации Новогоркинского сельского поселения 400000000 143700,00 143700,00"цифры "4000000000 143700,00 143700,00"заменить цифрами "4000000000 143700,00 1371564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Иные непрограммные мероприятия 4190000000 0,00 143700,00 143700,00" цифры "4190000000 143700,00 143700,00"заменить цифрами "4190000000 5000,00 1232864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Расходы за счет 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купка товаров, работ и услуг для государственных (муниципальных) нужд) 41900R0820 400 0,00 1227864,00".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 9386337,80 8979937,80"цифры "9386337,80 8979937,80"заменить цифрами "9377075,72 10198539,72".</w:t>
      </w:r>
    </w:p>
    <w:p>
      <w:pPr>
        <w:pStyle w:val="Normal"/>
        <w:jc w:val="both"/>
        <w:rPr/>
      </w:pPr>
      <w:r>
        <w:rPr/>
        <w:t>в приложении № 8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по строке </w:t>
      </w:r>
      <w:r>
        <w:rPr/>
        <w:t>"Администрация Новогоркинского сельского поселения 905 5911158,41"цифры"905 5911158,41"заменить цифрами "905 6021158,41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функций администрации Новогоркинского сельского поселения (Закупка товаров, работ и услуг для государственных (муниципальных) нужд) 905 0104 0210201570 200 374283,40"цифры "905 0104 0210201570 200 374283,40"заменить цифрами"905 0104 0210201570 200 355508,1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 Обеспечение функций администрации Новогоркинского сельского поселения </w:t>
      </w:r>
      <w:r>
        <w:rPr>
          <w:szCs w:val="28"/>
        </w:rPr>
        <w:t>(Социальное обеспечение и иные выплаты населению) 905 0104 0210201570 300 50000,00"цифры"905 0104 0210201570 300 50000,00"заменить цифрами "905 0104 0210201570 300 68775,25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Обеспечение подготовки, переподготовки, обучение и повышение квалификации муниципальных служащих и специалистов (Закупка товаров, работ и услуг для государственных (муниципальных) нужд) 905 0113 0250120160 200 20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униципальное казенное учреждение "Новогоркинское социально-культурное объединение" 935 3782079,30"цифры"935 3782079,30"заменить цифрами "935 3788709,3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935 0801 0410101580 100 1480871,39"цифры "935 0801 0410101580 100 1480871,39"заменить цифрами "935 0801 0410101580 100 1362817,4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Расходы, связанные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935 0801 04101S0340 100 118053,99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Софинансирование расходов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935 0801 0410180340 4420,00 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«Библиотечное, библиографическое и информационное обслуживание пользователей библиотек» 935 0801 0430000000 257796,00"цифры"935 0801 0430000000 257796,00"заменить цифрами "935 0801 0430000000 260006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«Развитие библиотечного дела» 935 0801 0430100000 257796,00"цифры "935 0801 0430100000 257796,00"заменить цифрами "935 0801 0430100000 260006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Финансовое обеспечение деятельности по библиотечному обслуживанию посетителей библиотек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935 0801 0430196021 100 257796,00"цифры"935 0801 0430196021 100 257796,00"заменить цифрами "935 0801 0430196021 100 228969,72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Расходы, связанные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935 0801 04301S0340 100 28826,28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Софинансирование расходов связанных с поэтапным доведением средней заработной платы работникам культуры (библиотеки) муниципальных учреждений культуры Ивановской области до средней заработной платы в Ивановской области 935 0801 0430180340 2210,00";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по строке </w:t>
      </w:r>
      <w:r>
        <w:rPr/>
        <w:t>"ВСЕГО: 9783237,80"цифры"9783237,80"заменить цифрами "9809867,80".</w:t>
      </w:r>
    </w:p>
    <w:p>
      <w:pPr>
        <w:pStyle w:val="Normal"/>
        <w:jc w:val="both"/>
        <w:rPr/>
      </w:pPr>
      <w:r>
        <w:rPr/>
        <w:t>в приложении № 9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по строке </w:t>
      </w:r>
      <w:r>
        <w:rPr/>
        <w:t>"Администрация Новогоркинского сельского поселения 905 5668113,51 5261713,51"цифры"905 5668113,51 5261713,51"заменить цифрами "905 5658851,43 6480315,43";</w:t>
      </w:r>
    </w:p>
    <w:p>
      <w:pPr>
        <w:pStyle w:val="Normal"/>
        <w:jc w:val="both"/>
        <w:rPr/>
      </w:pPr>
      <w:r>
        <w:rPr>
          <w:color w:val="0000FF"/>
        </w:rPr>
        <w:t xml:space="preserve">удалить строку </w:t>
      </w:r>
      <w:r>
        <w:rPr/>
        <w:t>"Взносы на капитальный ремонт общего имущества в многоквартирных домах, расположенных на территории Новогоркинского сельского поселения (Закупка товаров, работ и услуг для государственных (муниципальных) нужд) 905 0113 0700120170 200 9262,08 9262,08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Расходы за счет 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купка товаров, работ и услуг для государственных (муниципальных) нужд) 905 1004 41900R0820  400 0,00 1227864,00".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9386337,80 8979937,80"цифры "9386337,80 8979937,80"заменить цифрами"9377075,72 10198539,72".</w:t>
      </w:r>
    </w:p>
    <w:p>
      <w:pPr>
        <w:pStyle w:val="Normal"/>
        <w:jc w:val="both"/>
        <w:rPr/>
      </w:pPr>
      <w:r>
        <w:rPr/>
        <w:t>в приложении № 10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100 ОБЩЕГОСУДАРСТВЕННЫЕ ВОПРОСЫ 3172059,36 3074156,48 2974156,48"цифры "3172059,36 3074156,48 2974156,48"заменить цифрами "3192059,36 3064894,40 2964894,4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Другие общегосударственные вопросы 289012,96 291110,08 191110,08"цифры "289012,96 291110,08 191110,08"заменить цифрами "309012,96 281848,00 181848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0800 КУЛЬТУРА КИНЕМАТОГРАФИЯ 3782079,39 3723184,75 3723184,75"цифры "3782079,39 3723184,75 3723184,75"заменить цифрами"3788709,39 3723184,75 3723184,75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Культура 3782079,39 3723184,75 3723184,75"цифры "3782079,39 3723184,75 3723184,75"заменить цифрами "3788709,39 3723184,75 3723184,75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1000 СОЦИАЛЬНАЯ ПОЛИТИКА 0,00 0,00 1227864,00";</w:t>
      </w:r>
    </w:p>
    <w:p>
      <w:pPr>
        <w:pStyle w:val="Normal"/>
        <w:jc w:val="both"/>
        <w:rPr/>
      </w:pPr>
      <w:r>
        <w:rPr>
          <w:color w:val="0000FF"/>
        </w:rPr>
        <w:t xml:space="preserve">добавить строку </w:t>
      </w:r>
      <w:r>
        <w:rPr/>
        <w:t>"1004 Охрана семьи и детства 0,00 0,00 1227864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9783237,80 9386337,80 8979937,80"цифры "9783237,80 9386337,80 8979937,80"заменить цифрами"9809867,80 9377075,72 10198539,72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/>
        <w:t>Глава Новогоркинского сельского поселения:                                                         С.А.Беляков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04:00Z</dcterms:created>
  <dc:creator>User</dc:creator>
  <dc:description/>
  <cp:keywords/>
  <dc:language>en-US</dc:language>
  <cp:lastModifiedBy>User</cp:lastModifiedBy>
  <cp:lastPrinted>2017-02-01T09:19:00Z</cp:lastPrinted>
  <dcterms:modified xsi:type="dcterms:W3CDTF">2017-03-31T05:19:00Z</dcterms:modified>
  <cp:revision>462</cp:revision>
  <dc:subject/>
  <dc:title>ИВАНОВСКАЯ ОБЛАСТЬ</dc:title>
</cp:coreProperties>
</file>