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 апреля 2017г. №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овогоркинского сельского  поселения за 1 квартал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" Отчет об исполнении бюджета Новогоркинского сельского поселения за  1 квартал 2017 год" по доходам в сумме  2488,94798 тыс. руб., по расходам в сумме 2539,92939 тыс. руб. и по источникам финансирования дефицита бюджета (профицит) в сумме –  50,9814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Доходы бюджета Новогоркинского сельского поселения за 1 квартал 2017 года по кодам классификации доходов бюджета согласно приложения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2. Расходы бюджета Новогоркинского сельского поселения за 1 квартал 2017 года по ведомственной структуре расходов бюджета согласно приложения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1.3.Источников финансирования дефицита бюджета Новогоркинского сельского поселения за 1 квартал 2017 года согласно приложения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Новогоркинского сельского поселения                              Беляков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  <w:tab w:val="left" w:pos="3600" w:leader="none"/>
          <w:tab w:val="left" w:pos="6480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0" w:right="110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09:00Z</dcterms:created>
  <dc:creator>User</dc:creator>
  <dc:description/>
  <cp:keywords/>
  <dc:language>en-US</dc:language>
  <cp:lastModifiedBy>User</cp:lastModifiedBy>
  <cp:lastPrinted>2017-04-24T09:36:00Z</cp:lastPrinted>
  <dcterms:modified xsi:type="dcterms:W3CDTF">2017-04-24T06:43:00Z</dcterms:modified>
  <cp:revision>81</cp:revision>
  <dc:subject/>
  <dc:title/>
</cp:coreProperties>
</file>