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от 24 ноября 2017 года № 4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23.12.2016 № 69 «О бюджете Новогоркинского сельского поселения на 2017 год и на плановый период 2018 и 2019 годов»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в целях регламентации бюджетных отношений, Совет Новогоркинского сельского поселения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нести изменения в Решение Совета Новогоркинского сельского поселения от 23.12.2016 № 69 «О бюджете Новогоркинского сельского поселения на 2017 год и на плановый период 2018 и 2019 годов»:</w:t>
      </w:r>
    </w:p>
    <w:p>
      <w:pPr>
        <w:pStyle w:val="Normal"/>
        <w:jc w:val="both"/>
        <w:rPr/>
      </w:pPr>
      <w:r>
        <w:rPr/>
        <w:t xml:space="preserve">1) 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>в подпункте 1) цифры "11 226 136,52"заменить цифрами "11 269 070,52";</w:t>
      </w:r>
    </w:p>
    <w:p>
      <w:pPr>
        <w:pStyle w:val="Normal"/>
        <w:jc w:val="both"/>
        <w:rPr/>
      </w:pPr>
      <w:r>
        <w:rPr/>
        <w:t xml:space="preserve">в подпункте 2) цифры " 11 376 603,28" заменить цифрами "11 396 037,28";  </w:t>
      </w:r>
    </w:p>
    <w:p>
      <w:pPr>
        <w:pStyle w:val="Normal"/>
        <w:jc w:val="both"/>
        <w:rPr/>
      </w:pPr>
      <w:r>
        <w:rPr/>
        <w:t>в подпункте 3) цифры "- 150 466,76" заменить цифрами "-126 966,76";</w:t>
      </w:r>
    </w:p>
    <w:p>
      <w:pPr>
        <w:pStyle w:val="Normal"/>
        <w:jc w:val="both"/>
        <w:rPr/>
      </w:pPr>
      <w:r>
        <w:rPr/>
        <w:t>2.</w:t>
      </w:r>
      <w:r>
        <w:rPr>
          <w:color w:val="0000FF"/>
        </w:rPr>
        <w:t>в приложении № 2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0 00000 00 0000 000 НАЛОГОВЫЕ И НЕНАЛОГОВЫЕ ДОХОДЫ 2485738,52 1259475,72 1259475,72"цифры " 2485738,52 1259475,72 1259475,72" заменить цифры  "2526738,52 1259475,72 1259475,7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000 1 01 00000 00 0000 000 НАЛОГИ НА ПРИБЫЛЬ, ДОХОДЫ 207570 207570 207570" цифры "207570 207570 207570"заменить цифрами" 237570 207570 20757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1 02000 01 0000 110 Налог на доходы физических лиц 207570 207570 207570"цифры "207570 207570 207570"заменить цифрами "237570 207570 20757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1 02010 01 0000 110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200000 200000 200000"цифры "200000 200000 200000"заменить цифрами "230000 200000 2000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182 1 01 02010 01 0000 110 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 200000 200000 200000"цифры "200000 200000 200000"заменить цифрами "230000 200000 2000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000 1 06 00000 00 0000 110 НАЛОГИ НА ИМУЩЕСТВО780004,52 731004,52 731004,52" цифры "780004,52 731004,52 731004,52"заменить цифрами "782004,52 731004,52 731004,5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6 01000 00 0000 000 Налог на имущество физических лиц 138400 138400 138400"цифры "138400 138400 138400"заменить цифрами "140400 138400 1384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6 01030 10 0000 110 Налог на имущество физических лиц, взимаемый по ставкам, применяемым к объектам налогообложения, расположенным в границах сельских поселений 138400 138400 138400"цифры "138400 138400 138400"заменить цифрами "140400 138400 1384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182 1 06 01030 10 0000 110 Налог на имущество физических лиц, взимаемый по ставкам, применяемым к объектам налогообложения, расположенным в границах сельских поселений 138400 138400 138400"цифры "138400 138400 138400"заменить цифрами "140400 138400 138400";</w:t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FF"/>
        </w:rPr>
        <w:t xml:space="preserve">по строке </w:t>
      </w:r>
      <w:r>
        <w:rPr/>
        <w:t xml:space="preserve">" 000 1 13 00000 00 0000 000 ДОХОДЫ ОТ ОКАЗАНИЯ ПЛАТНЫХ УСЛУГ (РАБОТ) И КОМПЕНСАЦИИ ЗАТРАТ ГОСУДАРСТВА 48500 48500 48500" цифры "48500 48500 48500" заменить цифрами "57500 48500 48500"; 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000 1 13 02000 00 0000 130 Доходы от компенсации затрат государства 33000 33000 33000" цифры "33000 33000 33000" заменить цифрами "42000 33000 330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13 02065 10 0000 130 Доходы, поступающие в порядке возмещения расходов, понесенных в связи с эксплуатацией имущества сельских поселений 33000 33000 33000"цифры "33000 33000 33000"заменить цифрами "42000 33000 330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905 1 13 02065 10 0000 130 Доходы, поступающие в порядке возмещения расходов, понесенных в связи с эксплуатацией имущества сельских поселений 33000 33000 33000" цифры "33000 33000 33000"заменить цифрами "42000 33000 330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0 00000 00 0000 000 БЕЗВОЗМЕЗДНЫЕ ПОСТУПЛЕНИЯ 8740398 8355600 9405064" цифры "8740398 8355600 9405064"заменить цифрами "8742332 8355600 940506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2 02 29999 00 0000 151 Прочие субсидии 32252" цифры "32252"заменить цифрами "1681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000 2 02 29999 10 0000 151 Прочие субсидии бюджетам сельских поселений 32252"цифры "32252"заменить цифрами "1681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905 2 02 29999 10 0000 151 Прочие субсидии бюджетам сельских поселений 32252"цифры "32252"заменить цифрами "1681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000 2 02 40014 10 0000 151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52646" цифру "352646"заменить цифрой"37002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 905 2 02 40014 10 0000 151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352646" цифру "352646"заменить цифрой"370020";</w:t>
      </w:r>
    </w:p>
    <w:p>
      <w:pPr>
        <w:pStyle w:val="Normal"/>
        <w:jc w:val="both"/>
        <w:rPr/>
      </w:pPr>
      <w:r>
        <w:rPr/>
        <w:t xml:space="preserve">  </w:t>
      </w:r>
      <w:r>
        <w:rPr>
          <w:color w:val="0000FF"/>
        </w:rPr>
        <w:t>по строке</w:t>
      </w:r>
      <w:r>
        <w:rPr/>
        <w:t xml:space="preserve"> "ВСЕГО: 11226136,52 9615075,72 10664539,72" цифры "11226136,52 9615075,72 10664539,72" заменить цифрами " 11269070,52  9615075,72 10664539,72".</w:t>
      </w:r>
    </w:p>
    <w:p>
      <w:pPr>
        <w:pStyle w:val="Normal"/>
        <w:jc w:val="both"/>
        <w:rPr/>
      </w:pPr>
      <w:r>
        <w:rPr>
          <w:color w:val="000000"/>
        </w:rPr>
        <w:t xml:space="preserve">3.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23.12.2016г. № 69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17 год и на плановый период 2018 и 2019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2007"/>
        <w:gridCol w:w="1624"/>
        <w:gridCol w:w="1438"/>
        <w:gridCol w:w="1584"/>
      </w:tblGrid>
      <w:tr>
        <w:trPr>
          <w:trHeight w:val="780" w:hRule="atLeast"/>
        </w:trPr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6966,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6966,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69070,5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15075,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64539,72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69070,5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15075,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64539,72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69070,5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615075,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64539,72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69070,5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15075,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64539,72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6037,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5075,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4539,72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6037,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5075,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4539,72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6037,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5075,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4539,72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96037,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5075,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4539,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 Муниципальная программа Новогоркинского сельского поселения "Совершенствование муниципального управления Новогоркинского сельского поселения" 0200000000 2840249,24"цифры 0200000000 2840249,24"заменить цифрами 0200000000 2847749,24"; 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Иные мероприятия в области муниципального управления" 0240000000 16848" цифры "0240000000 16848"заменить цифрами "0240000000 2434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Нормативно-правовое обеспечение органов местного самоуправления Новогоркинского сельского поселения"0240100000 200 16848"цифры "0240100000 200 16848"заменить цифрами "0240100000 200 2434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 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Закупка товаров, работ и услуг для государственных (муниципальных) нужд) 0240120150 200 10000,00"цифры "0240120150 200 10 000,00"заменить цифрами "0240120150 200 17500"; 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Муниципальная программа Новогоркинского сельского поселения "Развитие культуры в Новогоркинском сельском поселении"0400000000 4211831,39"цифры "0400000000 4211831,39"заменить цифрами "0400000000 4223765,3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Подпрограмма "Организация деятельности клубных формирований и формирований самодеятельного народного творчества 0410000000 3770723,39"цифры "0410000000 3770723,39"заменить цифрами "0410000000 3765283,3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сновное мероприятие "Сохранение и развитие традиционной народной культуры 0410100000 3770723,39"цифры "0410100000 3770723,39" заменить цифрами"0410100000 3765283,3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 Обеспечение мероприятий в сфере культуры, организация культурного досуг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410101580 100 1362817,40"цифры "0410101580 100 1362817,40" заменить цифрами "0410101580 100 1242234,7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4101</w:t>
      </w:r>
      <w:r>
        <w:rPr>
          <w:lang w:val="en-US"/>
        </w:rPr>
        <w:t>S</w:t>
      </w:r>
      <w:r>
        <w:rPr/>
        <w:t>0340 100 118053,99"цифры "04101</w:t>
      </w:r>
      <w:r>
        <w:rPr>
          <w:lang w:val="en-US"/>
        </w:rPr>
        <w:t>S</w:t>
      </w:r>
      <w:r>
        <w:rPr/>
        <w:t>0340 100 118053,99"заменить цифрами "04101</w:t>
      </w:r>
      <w:r>
        <w:rPr>
          <w:lang w:val="en-US"/>
        </w:rPr>
        <w:t>S</w:t>
      </w:r>
      <w:r>
        <w:rPr/>
        <w:t>0340 100 224815,41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410180340 100 32252"цифры "0410180340 100 32252"заменить цифрами "0410180340 100 1681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беспечение мероприятий в сфере культуры, организация культурного досуга (Закупка товаров, работ и услуг для государственных (муниципальных) нужд) 0410101580 200 2237600"цифры "0410101580 200 2237600"заменить цифрами "0410101580 200 22476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Библиотечное, библиографическое и информационное обслуживание пользователей библиотек 0430000000 257796"цифры "0430000000 257796"заменить цифрами "0430000000 27517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Развитие библиотечного дела 0430100000 257796" цифры "0430100000 257796"заменить цифрами "0430100000 27517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Расходы, связанные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4301</w:t>
      </w:r>
      <w:r>
        <w:rPr>
          <w:lang w:val="en-US"/>
        </w:rPr>
        <w:t>S</w:t>
      </w:r>
      <w:r>
        <w:rPr/>
        <w:t>0340 100 174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Софинансирование расходов связанных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430180340 100 17200"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по строке</w:t>
      </w:r>
      <w:r>
        <w:rPr/>
        <w:t xml:space="preserve"> "ВСЕГО: 11 376 603,28"цифры "11 376 603,28"заменить цифрами "11 396 037,28".</w:t>
      </w:r>
    </w:p>
    <w:p>
      <w:pPr>
        <w:pStyle w:val="Normal"/>
        <w:jc w:val="both"/>
        <w:rPr/>
      </w:pPr>
      <w:r>
        <w:rPr/>
        <w:t>5.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Администрация Новогоркинского сельского поселения 905 </w:t>
      </w:r>
      <w:r>
        <w:rPr>
          <w:bCs/>
          <w:color w:val="000000"/>
        </w:rPr>
        <w:t xml:space="preserve">7164771,89   </w:t>
      </w:r>
      <w:r>
        <w:rPr/>
        <w:t xml:space="preserve">"цифры"905 </w:t>
      </w:r>
      <w:r>
        <w:rPr>
          <w:bCs/>
          <w:color w:val="000000"/>
        </w:rPr>
        <w:t>7164771,89</w:t>
      </w:r>
      <w:r>
        <w:rPr/>
        <w:t xml:space="preserve"> "заменить цифрами "905  7172271,89 ";                                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Нормативно-правовое обеспечение и осуществление мероприятий по информационному обеспечению и взаимодействию с Советом (Ассоциацией) муниципальных образований Ивановской области (Закупка товаров, работ и услуг для государственных (муниципальных) нужд) 905 0113 0240120150 200 10 000,00"цифры "905 0113 0240120150 200 10 000,00"заменить цифрами "905 0113 0240120150 200 175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Муниципальное казенное учреждение "Новогоркинское социально-культурное объединение" 935 4 211 831,39"цифры 935 4 211831,39"заменить цифрами "935 4 223 765,3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935 0801 0410101580 100 1362817,40"цифры "935 0801 0410101580 100 1362817,40"заменить цифрами "935 0801 0410101580 100 1242234,7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935 0801 04101</w:t>
      </w:r>
      <w:r>
        <w:rPr>
          <w:lang w:val="en-US"/>
        </w:rPr>
        <w:t>S</w:t>
      </w:r>
      <w:r>
        <w:rPr/>
        <w:t>0340 100 118053,99"цифры "935 0801 04101</w:t>
      </w:r>
      <w:r>
        <w:rPr>
          <w:lang w:val="en-US"/>
        </w:rPr>
        <w:t>S</w:t>
      </w:r>
      <w:r>
        <w:rPr/>
        <w:t>0340 100 118053,99"заменить цифрами "935 0801 04101</w:t>
      </w:r>
      <w:r>
        <w:rPr>
          <w:lang w:val="en-US"/>
        </w:rPr>
        <w:t>S</w:t>
      </w:r>
      <w:r>
        <w:rPr/>
        <w:t>0340 100 224815,41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935 0801 0410180340 100 32252"цифры "935 0801 0410180340 100 32252"заменить цифрами "935 0801 0410180340 100 1681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беспечение мероприятий в сфере культуры, организация культурного досуга (Закупка товаров, работ и услуг для государственных (муниципальных) нужд) 935 0801 0410101580 200 2237600"цифры "935 0801 0410101580 200 2237600"заменить цифрами "935 0801 0410101580 200 22476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Расходы, связанные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935 0801 04301</w:t>
      </w:r>
      <w:r>
        <w:rPr>
          <w:lang w:val="en-US"/>
        </w:rPr>
        <w:t>S</w:t>
      </w:r>
      <w:r>
        <w:rPr/>
        <w:t>0340 100 174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Софинансирование расходов связанных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935 0801 0430180340 100 172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11 376 603,28"цифры"11 376 603,28"заменить цифрами "11 396 037,28 ".</w:t>
      </w:r>
    </w:p>
    <w:p>
      <w:pPr>
        <w:pStyle w:val="Normal"/>
        <w:jc w:val="both"/>
        <w:rPr/>
      </w:pPr>
      <w:r>
        <w:rPr/>
        <w:t>6.в приложении № 10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100 ОБЩЕГОСУДАРСТВЕННЫЕ ВОПРОСЫ 2 928 894,40 2 959 894,40 2859894,40"цифры "2 928 894,40 2 959 894,40 2 859 894,40"заменить цифрами "2 936 394,40 2 959894,40 2 859 894,4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Другие общегосударственные вопросы 245 848,00 276 848,00 176 848,00"цифры "245 848,00 276 848,00 176 848,00"заменить цифрами "253 348,00 276 848,00 176 848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0 КУЛЬТУРА КИНЕМАТОГРАФИЯ 4 211 831,39 3823224,29 3 823 224,29"цифры "4 211 831,39 3 823 224,29 3 823 224,29"заменить цифрами"4 223 765,39 3 823 224,29 3 823 224,2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1 Культура 4 211 831,39 3 823 224,29 3 823 224,29"цифры "4 211 831,39               3 823224,29 3 823 224,2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11 376 603,28 9377075,72 10198539,72"цифры "11 376 603,28  9377075,72 10198539,72"заменить цифрами"11 396 037,28  9 377 075,72 10 198 539,72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Новогоркинского сельского поселения:                                                        С.А.Беля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         А.С.Левин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5:48:00Z</dcterms:created>
  <dc:creator>User</dc:creator>
  <dc:description/>
  <cp:keywords/>
  <dc:language>en-US</dc:language>
  <cp:lastModifiedBy>User</cp:lastModifiedBy>
  <cp:lastPrinted>2017-11-28T09:51:00Z</cp:lastPrinted>
  <dcterms:modified xsi:type="dcterms:W3CDTF">2017-11-28T06:52:00Z</dcterms:modified>
  <cp:revision>200</cp:revision>
  <dc:subject/>
  <dc:title/>
</cp:coreProperties>
</file>