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Andale Sans UI;Arial Unicode MS"/>
          <w:b/>
          <w:b/>
          <w:kern w:val="2"/>
          <w:sz w:val="24"/>
          <w:szCs w:val="24"/>
          <w:lang w:eastAsia="ar-SA"/>
        </w:rPr>
      </w:pPr>
      <w:r>
        <w:rPr>
          <w:rFonts w:eastAsia="Andale Sans UI;Arial Unicode MS"/>
          <w:b/>
          <w:kern w:val="2"/>
          <w:sz w:val="24"/>
          <w:szCs w:val="24"/>
          <w:lang w:eastAsia="ar-SA"/>
        </w:rPr>
        <w:t>РОССИЙСКАЯ ФЕДЕРАЦИЯ</w:t>
      </w:r>
    </w:p>
    <w:p>
      <w:pPr>
        <w:pStyle w:val="Normal"/>
        <w:suppressAutoHyphens w:val="true"/>
        <w:jc w:val="center"/>
        <w:rPr>
          <w:rFonts w:eastAsia="Andale Sans UI;Arial Unicode MS"/>
          <w:b/>
          <w:b/>
          <w:kern w:val="2"/>
          <w:sz w:val="24"/>
          <w:szCs w:val="24"/>
          <w:lang w:eastAsia="ar-SA"/>
        </w:rPr>
      </w:pPr>
      <w:r>
        <w:rPr>
          <w:rFonts w:eastAsia="Andale Sans UI;Arial Unicode MS"/>
          <w:b/>
          <w:kern w:val="2"/>
          <w:sz w:val="24"/>
          <w:szCs w:val="24"/>
          <w:lang w:eastAsia="ar-SA"/>
        </w:rPr>
        <w:t>СОВЕТ НОВОГОРКИНСКОГО СЕЛЬСКОГО ПОСЕЛЕНИЯ</w:t>
      </w:r>
    </w:p>
    <w:p>
      <w:pPr>
        <w:pStyle w:val="Normal"/>
        <w:suppressAutoHyphens w:val="true"/>
        <w:jc w:val="center"/>
        <w:rPr>
          <w:rFonts w:eastAsia="Andale Sans UI;Arial Unicode MS"/>
          <w:b/>
          <w:b/>
          <w:kern w:val="2"/>
          <w:sz w:val="28"/>
          <w:szCs w:val="28"/>
          <w:lang w:eastAsia="ar-SA"/>
        </w:rPr>
      </w:pPr>
      <w:r>
        <w:rPr>
          <w:rFonts w:eastAsia="Andale Sans UI;Arial Unicode MS"/>
          <w:b/>
          <w:kern w:val="2"/>
          <w:sz w:val="28"/>
          <w:szCs w:val="28"/>
          <w:lang w:eastAsia="ar-SA"/>
        </w:rPr>
        <w:t>Лежневского муниципального района Ивановской области</w:t>
      </w:r>
    </w:p>
    <w:p>
      <w:pPr>
        <w:pStyle w:val="Normal"/>
        <w:jc w:val="center"/>
        <w:rPr>
          <w:rFonts w:eastAsia="Andale Sans UI;Arial Unicode MS"/>
          <w:b/>
          <w:b/>
          <w:kern w:val="2"/>
          <w:sz w:val="24"/>
          <w:szCs w:val="24"/>
          <w:lang w:eastAsia="ar-SA"/>
        </w:rPr>
      </w:pPr>
      <w:r>
        <w:rPr>
          <w:rFonts w:eastAsia="Andale Sans UI;Arial Unicode MS"/>
          <w:b/>
          <w:kern w:val="2"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января</w:t>
      </w:r>
      <w:r>
        <w:rPr>
          <w:sz w:val="28"/>
          <w:szCs w:val="28"/>
        </w:rPr>
        <w:t xml:space="preserve"> 2017 г.                                                                                        № 3</w:t>
      </w:r>
    </w:p>
    <w:p>
      <w:pPr>
        <w:pStyle w:val="Heading1"/>
        <w:ind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контрольно-счетном орган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горкинского сельского поселения и состава контрольно-счетного органа Новогоркинского сельского поселения</w:t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Новогоркинского сельского поселения, Совет Новогоркинского сельского поселения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твердить Положение «О контрольно-счетном органе Новогоркинского сельского поселения» согласно приложению № 1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твердить состав контрольно-счетного органа согласно приложению № 2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Решение Совета Новогоркинского сельского поселения от 11.04.2013г. №10 «Об утверждении Положения о контрольно-счетной комиссии Совета депутатов Новаогоркинского сельского поселения», от 17.03.2016г. №14 «Об утверждении состава контрольно-счетной комиссии Совета депутатов Новогоркинского сельского поселения» отменить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разместить на сайте Новогоркинского сельского поселения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Настоящее решение вступает в силу с момента его подписания и распространяется на правоотношения, возникшие с 01.01.2017 года.</w:t>
      </w:r>
    </w:p>
    <w:p>
      <w:pPr>
        <w:pStyle w:val="Heading1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Новогоркинского сельского поселения</w:t>
        <w:tab/>
        <w:tab/>
        <w:t xml:space="preserve">        С.А.Беляков</w:t>
      </w:r>
    </w:p>
    <w:p>
      <w:pPr>
        <w:pStyle w:val="Style15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Семейкинского сельского поселения</w:t>
      </w:r>
    </w:p>
    <w:p>
      <w:pPr>
        <w:pStyle w:val="Style15"/>
        <w:jc w:val="right"/>
        <w:rPr>
          <w:szCs w:val="28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января</w:t>
      </w:r>
      <w:r>
        <w:rPr>
          <w:sz w:val="24"/>
          <w:szCs w:val="24"/>
        </w:rPr>
        <w:t xml:space="preserve"> 2017 г. № </w:t>
      </w:r>
      <w:r>
        <w:rPr>
          <w:sz w:val="24"/>
          <w:szCs w:val="24"/>
          <w:u w:val="single"/>
        </w:rPr>
        <w:t>3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контрольно-счетном органе Новогоркинс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ельского поселен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татус контрольно-счетного органа Новогоркин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Контрольно-счетный орган Новогоркинского сельского поселения (далее – контрольно-счетный орган) является постоянно действующим органом внешнего муниципального финансового контроля, образуется Советом Новогоркинского сельского поселения и ему подотчете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Контрольно-счетный орган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овые основы деятельности контрольно-счетного орга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Контрольно-счетный орган осуществляет свою деятельность на основе Конституции Российской Федерации, федерального законодательства, законов и иных нормативных правовых актов Ивановской области, Устава Новогоркинского  сельского поселения, настоящего Положения и иных муниципальных правовых ак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инципы деятельности контрольно-счетного орга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Деятельность контрольно-счетного органа основывается на принципах законности, объективности, эффективности, независимости и гл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остав контрольно-счетного орга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Контрольно-счетный орган состоит из Председателя и инспектора, осуществляющих свои полномочия на непостоянной основ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Председатель назначается из состава депутатов Совета Новогоркинского  сельского поселения.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3. Инспектор может назначаться не из состава депутат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4. Права, обязанности и ответственность председателя, инспектора контрольно-счетного органа определяются законодательством Российской Федерации, законодательством субъекта Российской Федерации и настоящим Положени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 назначения на должность председателя и инспектора контрольно-счетного орга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Председатель, инспектор контрольно-счетного органа назначаются на должность и освобождаются от должности правовым актом Совета Новогоркинского  сельского поселени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Предложения о кандидатурах на должность председателя контрольно-счетного органа внося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председателем Совета Новогоркинского  сельского посел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депутатами Совета Новогоркинского  сельского поселения – не менее одной трети от установленного числа депутатов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главой Новогоркинского  сельского поселени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 Предложения о кандидатурах на должность инспектора вносятся в Совет Новогоркинского сельского поселения председателем контрольно-счетного орга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кандидатурам на должность председателя контрольно-счетного орга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Гражданин Российской Федерации не может быть назначен на должность председателя контрольно-счетного органа в случае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1 . наличия у него неснятой или непогашенной судимост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2. 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3. 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4.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2. Председатель контрольно-счетного органа не может состоять в близком родстве или свойстве (родители, супруги, дети, братья, сестры, а также братья, сестры, родители, дети супругов и супруги детей) с председателем представительного органа муниципального образования, главой муниципального образования, главой местной администрации, руководителями судебных и правоохранительных органов, расположенных на территории соответствующего муниципального образова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Гарантии статуса должностных лиц контрольно-счетного орга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1. Председатель, инспектор контрольно-счетного органа являются должностными лицами контрольно-счетного орга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Воздействие в какой-либо форме на должностных лиц контрольно-счетного органа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го органа, либо распространение заведомо ложной информации об их деятельности, влекут за собой ответственность, установленную законодательством Российской Федерации и (или) законодательством субъекта Российской Федераци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лномочия контрольно-счетного орга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Контрольно-счетный орган осуществляет следующие полномочия: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контроль за исполнением бюджета Новогоркинского  сельского посел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экспертиза проектов бюджета Новогоркинского  сельского посел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внешняя проверка годового отчета об исполнении бюджета Новогоркинского  сельского поселения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Новогоркинского  сельского поселения, а также средств, получаемых бюджетом Новогоркинского  сельского поселения из иных источников, предусмотренных законодательством Российской Федера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контроль за соблюдением установленного порядка управления и распоряжения имуществом, находящимся в муниципальной собственност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оценка эффективности предоставления налоговых и иных льгот и преимуществ за счет средств бюджета Новогоркинского  сельского 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Новогоркинского  сельского поселения, находящегося в собственности Новогоркинского  сельского посел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Новогоркинского  сельского поселения, а также муниципальных программ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) анализ бюджетного процесса в сельском поселении и подготовка предложений, направленных на его совершенствовани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) подготовка информации о ходе исполнения бюджета Новогоркинского  сельского поселения, о результатах проведенных контрольных и экспертно-аналитических мероприятий и представление такой информации в Совет Новогоркинского  сельского поселения и главе Новогоркинского  сельского посел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)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Новогоркинского  сельского посе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Внешний муниципальный финансовый контроль осуществляется контрольно-счетным органом в отношении органов местного самоуправления, муниципальных учреждений, а также иных организаций, если они используют имущество, находящееся в собственности Новогоркинского 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Формы осуществления контрольно-счетным органом внешнего муниципального финансового контрол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1. Внешний муниципальный финансовый контроль осуществляется контрольно-счетным органом в форме контрольных или экспертно-аналитических мероприят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2. При проведении контрольного мероприятия контрольно-счетным органом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ым органом составляется отч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3. При проведении экспертно-аналитического мероприятия контрольно-счетный орган составляет отчет или заключ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Планирование деятельности контрольно-счетного орга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1. Контрольно-счетный орган осуществляет свою деятельность на основе планов, которые разрабатываются и утверждаются председателем контрольно-счетного орга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План работы контрольно-счетного органа утверждается в срок до 30 декабря года, предшествующего планируемом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Регламент контрольно-счетного орга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1. Содержание направлений деятельности контрольно-счетного органа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го органа определяются Регламентом контрольно-счетного орган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Обязательность исполнения требований должностных лиц контрольно-счетного орга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1. Требования и запросы должностных лиц контрольно-счетного органа, связанные с осуществлением ими своих должностных полномочий, установленных 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 в отношении которых осуществляется внешний муниципальный финансовый контроль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2. Неисполнение законных требований и запросов должностных лиц контрольно-счетного органа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 и законодательством субъекта Российской Федер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3. Полномочия председателя контрольно-счетного органа по организации деятельности контрольно-счетного орга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3.1. Председатель контрольно-счетного органа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существляет общее руководство деятельностью контрольно-счетного органа и организует его работу в соответствии с настоящим Положением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формирует проект плана работы контрольно-счетного орган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утверждает инструкцию, методические стандарты, порядок организации и осуществление отдельных видов деятельности, планы и программы контрольных мероприятий, проводимых контрольно-счетным органом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дписывает итоговые документы контрольно-счетного органа, запросы и сопроводительные письм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представляет итоговые документы контрольно-счетного органа председателю Совета Новогоркинского  сельского поселения, главе Новогоркинского сельского поселения, иным органам, инициировавшим проведение экспертно-аналитических и контрольных мероприяти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еспечивает предоставление информации о деятельности контрольно-счетного органа средствам массовой информации;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ет Совету Новогоркинского  сельского поселения ежегодный отчет о деятельности контрольно-счетного органа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ставляет контрольно-счетный орган во взаимоотношениях с территориальными подразделениями федеральных органов, функционирующими на территории сельского поселения, органами исполнительной власти, органами местного самоуправления, контрольными органами, должностными лицами предприятий и организац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4. Права, обязанности и ответственность должностных лиц контрольно-счетного орга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4.1. Должностные лица контрольно-счетного органа при осуществлении возложенных на них должностных полномочий имеют право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ак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в пределах своей компетенции направлять запросы должностным лицам территориальных органов федеральных органов исполнительной власти и их структурных подразделений, органов государственной власти, органов местного самоуправления и муниципальных органов, организац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) 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) знакомиться с информацией, касающейся финансово-хозяйственной деятельности проверяемых органов и организаций и хранящейся в электронной форме в базах данных проверяемых органов и 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) знакомиться с технической документацией к электронным базам данны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4.2. Должностные лица контрольно-счетного органа не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ето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4.3. Должностные лица контрольно-счетного органа обязаны сохранять государственную, служебную, коммерческую и иную охраняемую законом тайну, ставшую им известной при проведении в проверяемых органах и организациях контрольных и экспертно-аналитических мероприятий, проводить контрольные и экспертно-аналитические мероприятия, объективно и достоверно отражать их результаты в соответствующих актах, отчетах и заключен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4.4. Должностные лица контрольно-счетного органа несут ответственность в соответствии с законодательством Российской Федерации за достоверность и объективность результатов,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Предоставление информации контрольно-счетного орга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5.1. Органы местного самоуправления, организации, в отношении которых контрольно-счетный орган вправе осуществлять внешний муниципальный финансовый контроль, их должностные лица в установленные действующим законодательством сроки обязаны предоставлять в контрольно-счетный орган по его запросам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2. При осуществлении контрольно-счетным органом контрольных мероприятий проверяемые органы и организации должны обеспечить должностным лицам контрольно-счетного органа возможность ознакомления с управленческой и иной отчетностью и документацией, документами, связанными с формированием и исполнением бюджета Новогоркинского  сельского поселения, использованием собственности Новогоркинского  сельского поселения, а также иными документами, необходимыми для выполнения контрольно-счетным органом его полномочий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 Представления и предписания контрольно-счетного орга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6.1. Контрольно-счетный орган по результатам проведения контрольных мероприятий вправе вносить в органы местного самоуправления,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муниципальному образованию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2. Представление контрольно-счетным органом подписывается председателем контрольно-счетного орган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6.3. Органы местного самоуправления, а также организации в течение одного месяца со дня получения представления обязаны уведомить в письменной форме контрольно-счетный орган о принятых по результатам рассмотрения представления решениях и мера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6.4. В случае выявления нарушений, требующих безотлагательных мер по их пресечению и предупреждению, воспрепятствования проведению должностными лицами контрольно-счетного органа контрольных мероприятий, а также в случаях несоблюдения сроков рассмотрения представлений, контрольно-счетный орган направляет в органы местного самоуправления, проверяемые организации и их должностным лицам предписа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6.5. Предписание контрольно-счетного органа должно содержать указание на конкретные допущенные нарушения и конкретные основания вынесения предписа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6. Предписание контрольно-счетного органа подписывается председателем контрольно-счетного орган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6.7. Предписание контрольно-счетного органа должно быть исполнено в установленные в нем сро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8. Неисполнение или ненадлежащее исполнение в установленный срок предписания контрольно-счетного органа влечет за собой ответственность, установленную законодательством об административных правонарушениях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6.9. В случае, если при проведении контрольных мероприятий выявлены факты незаконного использования средств бюджета Новогоркинского  сельского поселения, в которых усматриваются признаки преступления или коррупционного правонарушения, контрольно-счетный орган незамедлительно передает материалы контрольных мероприятий в правоохранительные орга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7. Гарантии прав проверяемых органов и организаци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 Акты, составленные контрольно-счетным органом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 до семи рабочих дней со дня получения акта, прилагаются к актам и в дальнейшем являются их неотъемлемой частью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7.2. Проверяемые органы и организации и их должностные лица вправе обратиться с жалобой на действия (бездействия) контрольно-счетного органа в Совет Новогоркинского  сельского поселения. Подача заявления не приостанавливает действия пре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8. Обеспечение доступа к информации о деятельности контрольно-счетного орга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8.1. Контрольно-счетный орган в целях обеспечения доступа к информации о своей деятельности размещает на сайте Новогоркинского сельского поселения в информационно-телекоммуникационной сети Интернет (далее – сеть Интернет) и опубликовывает на территории поселения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8.2. Контрольно-счетный орган ежегодно представляет отчет о своей деятельности Совету Новогоркинского  сельского поселения. Указанный отчет опубликовывается на территории поселения и размещается в сети Интернет только после его рассмотрения Советом Новогоркинского  сельского посе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8.3. Порядок опубликования и размещения в сети Интернет информации о деятельности контрольно-счетного органа осуществляется в соответствии с нормативными правовыми актами Совета Новогоркинского  сельского поселения, Регламентом контрольно-счетного органа, опубликование информации о деятельности контрольно-счетного органа осуществляется в соответствии с законодательством Российской Федерации и законодательством субъекта Российской Федер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9. Финансовое обеспечение деятельности контрольно-счетного орган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9.1. Финансовое обеспечение деятельности контрольно-счетного органа предусматривается в объеме, позволяющем обеспечить возможность осуществления возложенных на него полномочий, за счет средств местного бюдж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Новогоркинского сельского поселения</w:t>
      </w:r>
    </w:p>
    <w:p>
      <w:pPr>
        <w:pStyle w:val="Style15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«</w:t>
      </w:r>
      <w:r>
        <w:rPr>
          <w:sz w:val="24"/>
          <w:szCs w:val="24"/>
          <w:u w:val="single"/>
        </w:rPr>
        <w:t>30</w:t>
      </w:r>
      <w:r>
        <w:rPr>
          <w:sz w:val="24"/>
          <w:szCs w:val="24"/>
        </w:rPr>
        <w:t xml:space="preserve">» </w:t>
      </w:r>
      <w:r>
        <w:rPr>
          <w:sz w:val="24"/>
          <w:szCs w:val="24"/>
          <w:u w:val="single"/>
        </w:rPr>
        <w:t>января</w:t>
      </w:r>
      <w:r>
        <w:rPr>
          <w:sz w:val="24"/>
          <w:szCs w:val="24"/>
        </w:rPr>
        <w:t xml:space="preserve"> 2017 г. № 3 </w:t>
      </w:r>
    </w:p>
    <w:p>
      <w:pPr>
        <w:pStyle w:val="TextBody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контрольно – счетного орга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горки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Председатель – Полетаева Е.Н.,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спектор – Громова С.В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 w:before="562" w:after="0"/>
        <w:ind w:left="-180" w:right="-5" w:hanging="0"/>
        <w:jc w:val="center"/>
        <w:rPr>
          <w:b/>
          <w:b/>
          <w:bCs/>
          <w:color w:val="000000"/>
          <w:spacing w:val="-15"/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pacing w:val="-15"/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Раздел Договора Знак"/>
    <w:basedOn w:val="Style13"/>
    <w:qFormat/>
    <w:rPr>
      <w:sz w:val="28"/>
      <w:lang w:val="ru-RU" w:bidi="ar-SA"/>
    </w:rPr>
  </w:style>
  <w:style w:type="character" w:styleId="2">
    <w:name w:val="Знак Знак2"/>
    <w:basedOn w:val="Style13"/>
    <w:qFormat/>
    <w:rPr>
      <w:b/>
      <w:sz w:val="32"/>
      <w:lang w:val="ru-RU" w:bidi="ar-SA"/>
    </w:rPr>
  </w:style>
  <w:style w:type="character" w:styleId="1">
    <w:name w:val="Знак Знак1"/>
    <w:basedOn w:val="Style13"/>
    <w:qFormat/>
    <w:rPr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2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2:55:00Z</dcterms:created>
  <dc:creator>User</dc:creator>
  <dc:description/>
  <cp:keywords/>
  <dc:language>en-US</dc:language>
  <cp:lastModifiedBy>User</cp:lastModifiedBy>
  <cp:lastPrinted>2017-10-20T08:48:00Z</cp:lastPrinted>
  <dcterms:modified xsi:type="dcterms:W3CDTF">2017-10-20T05:53:00Z</dcterms:modified>
  <cp:revision>4</cp:revision>
  <dc:subject/>
  <dc:title>АДМИНИСТРАЦИЯ  НОВОГОРКИНСКОГО СЕЛЬСКОГО ПОСЕЛЕНИЯ                       ЛЕЖНЕВСКОГО МУНИЦИПАЛЬНОГО РАЙОНА   ИВАНОВСКОЙ ОБЛАСТИ                                                                                                                       ________</dc:title>
</cp:coreProperties>
</file>