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ЖНЕВ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ОВОГОРКИН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марта  2017г. № 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21.11.2014 № 42 «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соответствии с Налоговым кодексом Российской Федерации,  Федеральным законом от 06.10.2003 № 131-ФЗ  "Об общих принципах организации местного самоуправления в Российской Федерации"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ункт 3.1. Решения Совета Новогоркинского сельского поселения от 27.11.2014              № 69    (в редакции Решения Совета Новогоркинского сельского поселения от 25.02.2016 № 7) «Об установлении на территории Новогоркинского сельского поселения Лежневского муниципального района Ивановской области налога на имущество физических лиц» отмени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газете «Сельские вести» и разместить на официальном сайте Новогоркинского сельского поселения в сети «Интернет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горкинского сельского поселения:                                                 С.А.Бел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03:00Z</dcterms:created>
  <dc:creator>User</dc:creator>
  <dc:description/>
  <cp:keywords/>
  <dc:language>en-US</dc:language>
  <cp:lastModifiedBy>User</cp:lastModifiedBy>
  <dcterms:modified xsi:type="dcterms:W3CDTF">2017-03-29T07:34:00Z</dcterms:modified>
  <cp:revision>9</cp:revision>
  <dc:subject/>
  <dc:title/>
</cp:coreProperties>
</file>