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119 18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119 18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Основное мероприятие "Обеспечение деятельности Главы Новогоркинского сельского поселения" 0210100000 529 914,00" цифры "0210100000 529 914,00" заменить цифрами "0210100000 535 456,61";</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101560 100 529 914,00" цифры "0210101560 100 529 914,00" заменить цифрами "0210101560 100 535 456,61";</w:t>
      </w:r>
    </w:p>
    <w:p>
      <w:pPr>
        <w:pStyle w:val="Normal"/>
        <w:jc w:val="both"/>
        <w:rPr/>
      </w:pPr>
      <w:r>
        <w:rPr>
          <w:color w:val="0000FF"/>
        </w:rPr>
        <w:t xml:space="preserve">по строке </w:t>
      </w:r>
      <w:r>
        <w:rPr/>
        <w:t>" Основное мероприятие "Обеспечение функций администрации Новогоркинского сельского поселения" 0210200000 2 393 759,60" цифры "0210200000 2 393 759,60" заменить цифрами "0210200000 2 388 216,99";</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201570 100 2 025 087,51" цифры "0210201570 100 2 025 087,51" заменить цифрами "0210201570 100 2 047 068,5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363 672,09" цифры "0210201570 200 363 672,09" заменить цифрами "0210201570 200 339 345,78";</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 0210201570 800 5 000,00" цифры "0210201570 800             5 000,00" заменить цифрами "0210201570 800 1 802,62";</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76 459,71 " цифры "0400000000 5 476 459,71 " заменить цифрами "0400000000 5 477 996,71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880 832,83 " цифры "0410000000 4 880 832,83 " заменить цифрами "0410000000 4 882 369,83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880 832,83 " цифры "0410100000 4 880 832,83 " заменить цифрами "0410100000 4 882 369,83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 0410101580 100  1 586 558,83" цифры "0410101580 100  1 586 558,83" заменить цифрами "0410101580 100  1 586 542,88 ";</w:t>
      </w:r>
    </w:p>
    <w:p>
      <w:pPr>
        <w:pStyle w:val="Normal"/>
        <w:jc w:val="both"/>
        <w:rPr/>
      </w:pPr>
      <w:r>
        <w:rPr>
          <w:color w:val="0000FF"/>
        </w:rPr>
        <w:t xml:space="preserve">по строке </w:t>
      </w:r>
      <w:r>
        <w:rPr/>
        <w:t>"</w:t>
      </w:r>
      <w:r>
        <w:rPr>
          <w:b/>
          <w:bCs/>
          <w:color w:val="000000"/>
        </w:rPr>
        <w:t xml:space="preserve"> </w:t>
      </w:r>
      <w:r>
        <w:rPr>
          <w:bCs/>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 04101</w:t>
      </w:r>
      <w:r>
        <w:rPr>
          <w:lang w:val="en-US"/>
        </w:rPr>
        <w:t>S</w:t>
      </w:r>
      <w:r>
        <w:rPr/>
        <w:t>0340 100 4 088,00 " цифры "04101</w:t>
      </w:r>
      <w:r>
        <w:rPr>
          <w:lang w:val="en-US"/>
        </w:rPr>
        <w:t>S</w:t>
      </w:r>
      <w:r>
        <w:rPr/>
        <w:t>0340 100 4 088,00 " заменить цифрами "04101</w:t>
      </w:r>
      <w:r>
        <w:rPr>
          <w:lang w:val="en-US"/>
        </w:rPr>
        <w:t>S</w:t>
      </w:r>
      <w:r>
        <w:rPr/>
        <w:t>0340 100 4 104,00 ";</w:t>
      </w:r>
    </w:p>
    <w:p>
      <w:pPr>
        <w:pStyle w:val="Normal"/>
        <w:jc w:val="both"/>
        <w:rPr/>
      </w:pPr>
      <w:r>
        <w:rPr>
          <w:color w:val="0000FF"/>
        </w:rPr>
        <w:t xml:space="preserve">по строке </w:t>
      </w:r>
      <w:r>
        <w:rPr/>
        <w:t>"</w:t>
      </w:r>
      <w:r>
        <w:rPr>
          <w:b/>
          <w:bCs/>
          <w:color w:val="000000"/>
        </w:rPr>
        <w:t xml:space="preserve"> </w:t>
      </w:r>
      <w:r>
        <w:rPr>
          <w:bCs/>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 0410180340 100 404 708,00 " цифры "0410180340 100 404 708,00 " заменить цифрами "0410180340 100 406 245,00 ";</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 000 854,96 " цифры "4000000000  3 000 854,96 " заменить цифрами "4000000000  3 028 854,96";</w:t>
      </w:r>
    </w:p>
    <w:p>
      <w:pPr>
        <w:pStyle w:val="Normal"/>
        <w:jc w:val="both"/>
        <w:rPr/>
      </w:pPr>
      <w:r>
        <w:rPr>
          <w:color w:val="0000FF"/>
        </w:rPr>
        <w:t xml:space="preserve">по строке </w:t>
      </w:r>
      <w:r>
        <w:rPr/>
        <w:t>" Иные непрограммные мероприятия" 4300000000  2 800 028,36 " цифры "4300000000  2 800 028,36 " заменить цифрами "4300000000  2 828 028,36";</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800 028,36 " цифры "4390000000  2 800 028,36 " заменить цифрами "4390000000  2 828 028,36";</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90 000,00 " цифры "4390096046 200 90 000,00" заменить цифрами "4390096046 200 118 000,00";</w:t>
      </w:r>
    </w:p>
    <w:p>
      <w:pPr>
        <w:pStyle w:val="Normal"/>
        <w:jc w:val="both"/>
        <w:rPr/>
      </w:pPr>
      <w:r>
        <w:rPr>
          <w:color w:val="0000FF"/>
        </w:rPr>
        <w:t xml:space="preserve">по строке </w:t>
      </w:r>
      <w:r>
        <w:rPr/>
        <w:t>"ВСЕГО:  15 547 894,27"цифры "15 547 894,27" заменить цифры  "15 577 431,27";</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2 0210101560 100 529 914,00" цифры "905 0102 0210101560 100 529 914,00" заменить цифрами "905 0102 0210101560 100 535 456,61";</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4 0210201570 100 2 025 087,51" цифры "905 0104 0210201570 100 2 025 087,51" заменить цифрами "905 0104 0210201570 100 2 047 068,5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363 672,09" цифры "905 0104 0210201570 200 363 672,09" заменить цифрами "905 0104 0210201570 200 339 345,78";</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905 0104 0210201570 800 5 000,00" цифры "905 0104 0210201570 800  5 000,00" заменить цифрами "905 0104 0210201570 800 1 802,62";</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905 0503  4390096046 200 90 000,00 " цифры "905 0503 4390096046 200 90 000,00" заменить цифрами "905 0503 4390096046 200 118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76 459,71"цифры "935  5 476 459,71"заменить цифрами "935             5 477 996,7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905 0801 0410101580 100  1 586 558,83" цифры "905 0801 0410101580 100  1 586 558,83" заменить цифрами "905 0801 0410101580 100  1 586 542,88 ";</w:t>
      </w:r>
    </w:p>
    <w:p>
      <w:pPr>
        <w:pStyle w:val="Normal"/>
        <w:jc w:val="both"/>
        <w:rPr/>
      </w:pPr>
      <w:r>
        <w:rPr>
          <w:color w:val="0000FF"/>
        </w:rPr>
        <w:t xml:space="preserve">по строке </w:t>
      </w:r>
      <w:r>
        <w:rPr/>
        <w:t>"</w:t>
      </w:r>
      <w:r>
        <w:rPr>
          <w:b/>
          <w:bCs/>
          <w:color w:val="000000"/>
        </w:rPr>
        <w:t xml:space="preserve"> </w:t>
      </w:r>
      <w:r>
        <w:rPr>
          <w:bCs/>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905 0801 04101</w:t>
      </w:r>
      <w:r>
        <w:rPr>
          <w:lang w:val="en-US"/>
        </w:rPr>
        <w:t>S</w:t>
      </w:r>
      <w:r>
        <w:rPr/>
        <w:t>0340 100 4 088,00 " цифры "905 0801 04101</w:t>
      </w:r>
      <w:r>
        <w:rPr>
          <w:lang w:val="en-US"/>
        </w:rPr>
        <w:t>S</w:t>
      </w:r>
      <w:r>
        <w:rPr/>
        <w:t>0340 100 4 088,00 " заменить цифрами "905 0801 04101</w:t>
      </w:r>
      <w:r>
        <w:rPr>
          <w:lang w:val="en-US"/>
        </w:rPr>
        <w:t>S</w:t>
      </w:r>
      <w:r>
        <w:rPr/>
        <w:t>0340 100 4 104,00 ";</w:t>
      </w:r>
    </w:p>
    <w:p>
      <w:pPr>
        <w:pStyle w:val="Normal"/>
        <w:jc w:val="both"/>
        <w:rPr/>
      </w:pPr>
      <w:r>
        <w:rPr>
          <w:color w:val="0000FF"/>
        </w:rPr>
        <w:t xml:space="preserve">по строке </w:t>
      </w:r>
      <w:r>
        <w:rPr/>
        <w:t>"</w:t>
      </w:r>
      <w:r>
        <w:rPr>
          <w:b/>
          <w:bCs/>
          <w:color w:val="000000"/>
        </w:rPr>
        <w:t xml:space="preserve"> </w:t>
      </w:r>
      <w:r>
        <w:rPr>
          <w:bCs/>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905 0801 0410180340 100 404 708,00 " цифры "905 0801 0410180340 100 404 708,00 " заменить цифрами "905 0801 0410180340 100 406 245,00 ";</w:t>
      </w:r>
    </w:p>
    <w:p>
      <w:pPr>
        <w:pStyle w:val="Normal"/>
        <w:jc w:val="both"/>
        <w:rPr/>
      </w:pPr>
      <w:r>
        <w:rPr>
          <w:color w:val="0000FF"/>
        </w:rPr>
        <w:t xml:space="preserve">по строке </w:t>
      </w:r>
      <w:r>
        <w:rPr/>
        <w:t>"ВСЕГО:  15 547 894,27"цифры "15 547 894,27" заменить цифры  "15 577 431,27";</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102 Функционирование высшего должностного лица субъекта Российской Федерации и муниципального образования 529 914,00  521 049,98  521 049,98" цифры "529 914,00  521 049,98  521 049,98" заменить цифрами "535 456,61  521 049,98  521 049,98";</w:t>
      </w:r>
    </w:p>
    <w:p>
      <w:pPr>
        <w:pStyle w:val="Normal"/>
        <w:jc w:val="both"/>
        <w:rPr/>
      </w:pPr>
      <w:r>
        <w:rPr>
          <w:color w:val="0000FF"/>
        </w:rPr>
        <w:t>по строке</w:t>
      </w:r>
      <w:r>
        <w:rPr/>
        <w:t>"0104 Функционирование Правительства Российской Федерации, высших испольнительных органов государственной власти субъектов Российской Федерации, местных администраций 2 393 759,60  2 382 055,22  2 382 055,22" цифры "2 393 759,60  2 382 055,22  2 382 055,22" заменить цифрами "2 388 216,99  2 352 515,90  2 382 055,22";</w:t>
      </w:r>
    </w:p>
    <w:p>
      <w:pPr>
        <w:pStyle w:val="Normal"/>
        <w:jc w:val="both"/>
        <w:rPr/>
      </w:pPr>
      <w:r>
        <w:rPr>
          <w:color w:val="0000FF"/>
        </w:rPr>
        <w:t>по строке</w:t>
      </w:r>
      <w:r>
        <w:rPr/>
        <w:t>"0500 ЖИЛИЩНО-КОММУНАЛЬНОЕ ХОЗЯЙСТВО 3 510 000,00  2 258 485,00  2 023 085,00" цифры "3 510 000,00  2 258 485,00  2 023 085,00" заменить цифрами "3 538 000,00  2 258 485,00  2 023 085,00";</w:t>
      </w:r>
    </w:p>
    <w:p>
      <w:pPr>
        <w:pStyle w:val="Normal"/>
        <w:jc w:val="both"/>
        <w:rPr/>
      </w:pPr>
      <w:r>
        <w:rPr>
          <w:color w:val="0000FF"/>
        </w:rPr>
        <w:t>по строке</w:t>
      </w:r>
      <w:r>
        <w:rPr/>
        <w:t>"0503 Благоустройство 3 455 000,00  2 258 485,00  2 023 085,00" цифры "3 455 000,00  2 258 485,00  2 023 085,00" заменить цифрами "3 483 000,00  2 258 485,00  2 023 085,00";</w:t>
      </w:r>
    </w:p>
    <w:p>
      <w:pPr>
        <w:pStyle w:val="Normal"/>
        <w:jc w:val="both"/>
        <w:rPr/>
      </w:pPr>
      <w:r>
        <w:rPr>
          <w:color w:val="0000FF"/>
        </w:rPr>
        <w:t>по строке</w:t>
      </w:r>
      <w:r>
        <w:rPr/>
        <w:t>"0800 КУЛЬТУРА КИНЕМАТОГРАФИЯ 5 476 459,71  4 110 418,67  4 037 561,67" цифры "5 476 459,71  4 110 418,67  4 037 561,67" заменить цифрами "5 477 996,71  4 110 418,67  4 037 561,67";</w:t>
      </w:r>
    </w:p>
    <w:p>
      <w:pPr>
        <w:pStyle w:val="Normal"/>
        <w:jc w:val="both"/>
        <w:rPr/>
      </w:pPr>
      <w:r>
        <w:rPr>
          <w:color w:val="0000FF"/>
        </w:rPr>
        <w:t>по строке</w:t>
      </w:r>
      <w:r>
        <w:rPr/>
        <w:t>"0801 Культура 5 476 459,71  4 110 418,67  4 037 561,67" цифры "5 476 459,71  4 110 418,67  4 037 561,67" заменить цифрами "5 477 996,71  4 110 418,67  4 037 561,67";</w:t>
      </w:r>
    </w:p>
    <w:p>
      <w:pPr>
        <w:pStyle w:val="Normal"/>
        <w:jc w:val="both"/>
        <w:rPr/>
      </w:pPr>
      <w:r>
        <w:rPr>
          <w:color w:val="0000FF"/>
        </w:rPr>
        <w:t xml:space="preserve">по строке </w:t>
      </w:r>
      <w:r>
        <w:rPr/>
        <w:t>"ВСЕГО:  15 547 894,27  11 165 048,87  10 856 791,87" цифры "15 547 894,27  11 165 048,87  10 856 791,87" заменить цифры  "15 577 431,27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36:00Z</dcterms:created>
  <dc:creator>User</dc:creator>
  <dc:description/>
  <dc:language>en-US</dc:language>
  <cp:lastModifiedBy>HP</cp:lastModifiedBy>
  <cp:lastPrinted>2019-09-04T11:26:00Z</cp:lastPrinted>
  <dcterms:modified xsi:type="dcterms:W3CDTF">2019-10-18T07:36:00Z</dcterms:modified>
  <cp:revision>2</cp:revision>
  <dc:subject/>
  <dc:title/>
</cp:coreProperties>
</file>