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7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Совершенствование муниципального управления Новогоркинского сельского поселения на 2019-2021 годы" 0200000000  3 145 021,60" </w:t>
      </w:r>
      <w:r>
        <w:rPr/>
        <w:t>цифры "</w:t>
      </w:r>
      <w:r>
        <w:rPr>
          <w:color w:val="000000"/>
        </w:rPr>
        <w:t>0200000000  3 145 021,60</w:t>
      </w:r>
      <w:r>
        <w:rPr/>
        <w:t>" заменить цифрами "</w:t>
      </w:r>
      <w:r>
        <w:rPr>
          <w:color w:val="000000"/>
        </w:rPr>
        <w:t>0200000000  3 232 375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Информационно-программное обеспечение и организация бюджетного процесса" 0220000000  100 000,00" </w:t>
      </w:r>
      <w:r>
        <w:rPr/>
        <w:t>цифры "</w:t>
      </w:r>
      <w:r>
        <w:rPr>
          <w:color w:val="000000"/>
        </w:rPr>
        <w:t>0220000000  100 000,00</w:t>
      </w:r>
      <w:r>
        <w:rPr/>
        <w:t>" заменить цифрами "</w:t>
      </w:r>
      <w:r>
        <w:rPr>
          <w:color w:val="000000"/>
        </w:rPr>
        <w:t>02200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качества и доступности информации для решения вопросов местного значения" 0220100000  100 000,00" </w:t>
      </w:r>
      <w:r>
        <w:rPr/>
        <w:t>цифры "</w:t>
      </w:r>
      <w:r>
        <w:rPr>
          <w:color w:val="000000"/>
        </w:rPr>
        <w:t>0220100000  100 000,00</w:t>
      </w:r>
      <w:r>
        <w:rPr/>
        <w:t>" заменить цифрами "</w:t>
      </w:r>
      <w:r>
        <w:rPr>
          <w:color w:val="000000"/>
        </w:rPr>
        <w:t>02201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принципов прозрачности, открытости и эффективности местного самоуправ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220120120 200  100 000,00" </w:t>
      </w:r>
      <w:r>
        <w:rPr/>
        <w:t>цифры "</w:t>
      </w:r>
      <w:r>
        <w:rPr>
          <w:color w:val="000000"/>
        </w:rPr>
        <w:t>0220120120 200  100 000,00</w:t>
      </w:r>
      <w:r>
        <w:rPr/>
        <w:t>" заменить цифрами "</w:t>
      </w:r>
      <w:r>
        <w:rPr>
          <w:color w:val="000000"/>
        </w:rPr>
        <w:t>0220120120 2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 0240120150 200 16 848,00" цифры "0240120150 200 16 848,00" заменить цифрами "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0240120150 800 6 718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Обеспечение пожарной безопасности на территории Новогоркинского сельского поселения на 2019-2021 годы" 0300000000  210 204,00" </w:t>
      </w:r>
      <w:r>
        <w:rPr/>
        <w:t>цифры "</w:t>
      </w:r>
      <w:r>
        <w:rPr>
          <w:color w:val="000000"/>
        </w:rPr>
        <w:t>0300000000  210 204,00</w:t>
      </w:r>
      <w:r>
        <w:rPr/>
        <w:t>" заменить цифрами "</w:t>
      </w:r>
      <w:r>
        <w:rPr>
          <w:color w:val="000000"/>
        </w:rPr>
        <w:t>03000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уровня пожарной безопасности населенных пунктов и объектов, находящихся на территории Новогоркинского сельского поселения" 0300100000  210 204,00" </w:t>
      </w:r>
      <w:r>
        <w:rPr/>
        <w:t>цифры "</w:t>
      </w:r>
      <w:r>
        <w:rPr>
          <w:color w:val="000000"/>
        </w:rPr>
        <w:t>0300100000  210 204,00</w:t>
      </w:r>
      <w:r>
        <w:rPr/>
        <w:t>" заменить цифрами "</w:t>
      </w:r>
      <w:r>
        <w:rPr>
          <w:color w:val="000000"/>
        </w:rPr>
        <w:t>03001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мероприятий по пожарной безопасности в населенных пунктах на территории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" 0300120130  190 204,00" </w:t>
      </w:r>
      <w:r>
        <w:rPr/>
        <w:t>цифры "</w:t>
      </w:r>
      <w:r>
        <w:rPr>
          <w:color w:val="000000"/>
        </w:rPr>
        <w:t>0300120130  190 204,00</w:t>
      </w:r>
      <w:r>
        <w:rPr/>
        <w:t>" заменить цифрами "</w:t>
      </w:r>
      <w:r>
        <w:rPr>
          <w:color w:val="000000"/>
        </w:rPr>
        <w:t>0300120130  390 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96021 100 225 981,14 " цифры "0430196021 100 225 981,14 " заменить цифрами "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 0430196021 200 4 500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1 312,31 " цифры "04301</w:t>
      </w:r>
      <w:r>
        <w:rPr>
          <w:lang w:val="en-US"/>
        </w:rPr>
        <w:t>S</w:t>
      </w:r>
      <w:r>
        <w:rPr/>
        <w:t>0340 100 1 312,31 " заменить цифрами "04301</w:t>
      </w:r>
      <w:r>
        <w:rPr>
          <w:lang w:val="en-US"/>
        </w:rPr>
        <w:t>S</w:t>
      </w:r>
      <w:r>
        <w:rPr/>
        <w:t>0340 100 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Благоустройство территории Новогоркинского сельского поселения 2019-20121 годы" 0900000000  3 380 000,00" </w:t>
      </w:r>
      <w:r>
        <w:rPr/>
        <w:t>цифры "</w:t>
      </w:r>
      <w:r>
        <w:rPr>
          <w:color w:val="000000"/>
        </w:rPr>
        <w:t>0900000000  3 380 000,00</w:t>
      </w:r>
      <w:r>
        <w:rPr/>
        <w:t>" заменить цифрами "</w:t>
      </w:r>
      <w:r>
        <w:rPr>
          <w:color w:val="000000"/>
        </w:rPr>
        <w:t>0900000000  3 18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Организация освещения населенных пунктов" 0910000000        2 211 000,00" </w:t>
      </w:r>
      <w:r>
        <w:rPr/>
        <w:t>цифры "</w:t>
      </w:r>
      <w:r>
        <w:rPr>
          <w:color w:val="000000"/>
        </w:rPr>
        <w:t>0910000000  2 211 000,00</w:t>
      </w:r>
      <w:r>
        <w:rPr/>
        <w:t>" заменить цифрами "</w:t>
      </w:r>
      <w:r>
        <w:rPr>
          <w:color w:val="000000"/>
        </w:rPr>
        <w:t>0910000000                    2 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Благоустройство территории населенных пунктов наружным освещением в соответствии с нормативными требованиями" 0910100000              2 211 000,00" </w:t>
      </w:r>
      <w:r>
        <w:rPr/>
        <w:t>цифры "</w:t>
      </w:r>
      <w:r>
        <w:rPr>
          <w:color w:val="000000"/>
        </w:rPr>
        <w:t>0910100000  2 211 000,00</w:t>
      </w:r>
      <w:r>
        <w:rPr/>
        <w:t>" заменить цифрами "</w:t>
      </w:r>
      <w:r>
        <w:rPr>
          <w:color w:val="000000"/>
        </w:rPr>
        <w:t>0910100000 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Выполнение работ по организации освещения населенных пунктов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910120190 200  2 211 000,00" </w:t>
      </w:r>
      <w:r>
        <w:rPr/>
        <w:t>цифры "</w:t>
      </w:r>
      <w:r>
        <w:rPr>
          <w:color w:val="000000"/>
        </w:rPr>
        <w:t>0910120190 200 2 211 000,00</w:t>
      </w:r>
      <w:r>
        <w:rPr/>
        <w:t>" заменить цифрами "</w:t>
      </w:r>
      <w:r>
        <w:rPr>
          <w:color w:val="000000"/>
        </w:rPr>
        <w:t>0910120190 200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1 773 968,60 " цифры "4000000000  1 773 968,60" заменить цифрами "4000000000  2 131 654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" цифры "4490051180 100  200 550,00" заменить цифрами "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573 142,00" цифры "4300000000  1 573 142,00" заменить цифрами "430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573 142,00" цифры "4390000000  1 573 142,00" заменить цифрами "439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 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 728 375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 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800  2 686,23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 984,02"цифры "13 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 200 550,00 " цифры "4490051180 100  200 550,00  200550,00" заменить цифрами "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 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 284 767,00".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  284 767,00  284 767,00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9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7 457 194,80" цифры "905  7 457 194,80" заменить цифрами "905  9 162 234,4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905 0105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"905 0113 0220120120 200 100 000,00" цифры "905 0113 0220120120 200 100 000,00" заменить цифрами "905 0113 0220120120 200 187 35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905 0113 0240120150 200 16 848,00" цифры "905 0113 0240120150 200 16 848,00" заменить цифрами "905 0113 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905 0113 0240120150 800 6 71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800  2 686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обеспечени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" цифры "905 0203 4490051180 100  200 550,00" заменить цифрами "905 0203 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905 0310 0300120130 200  190 204,00" цифры "905 0310 0300120130 200  190 204,00" заменить цифрами "905 0310 0300120130 200  390 204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728 375,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государственных (муниципальных) нужд)" 905 0501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905 0503 0910120190 200 2 211 000,00" цифры "905 0503 0910120190 200 2 211 000,00" заменить цифрами "905 0503 0910120190 200 2 011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905 0503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 обеспечения государственных (муниципальных) нужд)"905 0503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96021 100 225 981,14 " цифры "935 0801 0430196021 100  225 981,14 " заменить цифрами "935 0801 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935 0801 0430196021 100  4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</w:t>
      </w:r>
      <w:r>
        <w:rPr>
          <w:lang w:val="en-US"/>
        </w:rPr>
        <w:t>S</w:t>
      </w:r>
      <w:r>
        <w:rPr/>
        <w:t>0340 100 1 312,31 " цифры "935 0801 04301</w:t>
      </w:r>
      <w:r>
        <w:rPr>
          <w:lang w:val="en-US"/>
        </w:rPr>
        <w:t>S</w:t>
      </w:r>
      <w:r>
        <w:rPr/>
        <w:t>0340 100  1 312,31 " заменить цифрами "935 0801 04301</w:t>
      </w:r>
      <w:r>
        <w:rPr>
          <w:lang w:val="en-US"/>
        </w:rPr>
        <w:t>S</w:t>
      </w:r>
      <w:r>
        <w:rPr/>
        <w:t>0340 100 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 986 984,02"цифры "13 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10</w:t>
      </w:r>
      <w:r>
        <w:rPr>
          <w:color w:val="3366FF"/>
        </w:rPr>
        <w:t>.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  200 550,00 " цифры "905 0203 4490051180 100  200 550,00  200 550,00" заменить цифрами "905 0203 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>убрать строку 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>добавить строку 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578 375,00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 284 767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 767,00  284 767,00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11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481 298,20  3 060 453,20  3 060 453,20" цифры "3 481 298,20  3 060 453,20  3 060 453,20" заменить цифрами "3 571 338,43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557 348,00  157 348,00  157 348,00" цифры "557 348,00  157 348,00  157 348,00" заменить цифрами "647 388,23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410 204,00  600 000,00  600 000,00" цифры "410 204,00  600 000,00  600 000,00" заменить цифрами "6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210 204,00  400 000,00  400 000,00" цифры "210 204,00  400 000,00  400 000,00" заменить цифрами "410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0 НАЦИОНАЛЬНАЯ ЭКОНОМИКА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9 Дорожное хозяйство (дорожные фонды)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690 000,00  2 258 485,00  2 023 085,00" цифры "3 690 000,00  2 258 485,00  2 023 085,00" заменить цифрами "3 545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>"0501 Жилищное хозяйство 55 000,00  0,00  0,00" 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690 000,00  2 258 485,00  2 023 085,00" цифры "3 690 000,00  2 258 485,00  2 023 085,00" заменить цифрами "3 490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 984,02  11 165 048,87  10 856 791,87"цифры "13 986 984,02  11 165 048,87  10 856 791,87" заменить цифры  "14 432 024,25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Приложения №№ 2,4,6,7,8,9,10 к решению о бюджете Новогоркинского сельского поселения на 2019 год и на плановый период 2020 и 2021 годов изложить в новой редак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21:00Z</dcterms:created>
  <dc:creator>User</dc:creator>
  <dc:description/>
  <dc:language>en-US</dc:language>
  <cp:lastModifiedBy>User</cp:lastModifiedBy>
  <cp:lastPrinted>2019-03-20T15:33:00Z</cp:lastPrinted>
  <dcterms:modified xsi:type="dcterms:W3CDTF">2019-03-25T06:21:00Z</dcterms:modified>
  <cp:revision>2</cp:revision>
  <dc:subject/>
  <dc:title/>
</cp:coreProperties>
</file>