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5 июля  2019 года №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 14 879 271,44" заменить цифрами "14 885 271,44";</w:t>
      </w:r>
    </w:p>
    <w:p>
      <w:pPr>
        <w:pStyle w:val="Normal"/>
        <w:jc w:val="both"/>
        <w:rPr/>
      </w:pPr>
      <w:r>
        <w:rPr/>
        <w:t>в подпункте 3) цифры "884 264,81"  заменить цифрами "890 264,81"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0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0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5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578 901,96" цифры "4000000000  2 578 901,96" заменить цифрами "4000000000  2 584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2 378 075,36" цифры "4300000000 2 378 075,36" заменить цифрами "4300000000 2 384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4390096045 800 2 686,23" цифры "4390096045 800 2 686,23" заменить цифрами "4390096045 800 8 686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79 271,44"цифры "14 879 271,44" заменить цифры  "14 885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"905  9 609 481,56" цифры "905  9 609 481,56" заменить цифрами "905  9 615 481,5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800 2 686,23" цифры "905 0113 4390096045 800 2 686,23" заменить цифрами "905 0113 4390096045 800 8 686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79 271,44"цифры "14 879 271,44" заменить цифры  "14 885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788 585,56  3 060 453,20  3 060 453,20" цифры "3 788 585,56  3 060 453,20  3 060 453,20" заменить цифрами "3 794 585,56  3 060 453,20  3 060 453,20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864 635,36  157 348,00  157 348,00 " цифры "864 635,36  157 348,00  157 348,00 " заменить цифрами "870 635,36  157 348,00  157 348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79 271,44  11 165 048,87  10 856 791,87"цифры "14 879 271,44  11 165 048,87  10 856 791,87заменить цифры  "14 885 271,44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8-02T13:32:00Z</cp:lastPrinted>
  <dcterms:modified xsi:type="dcterms:W3CDTF">2019-08-02T09:32:00Z</dcterms:modified>
  <cp:revision>521</cp:revision>
  <dc:subject/>
  <dc:title/>
</cp:coreProperties>
</file>