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от 17 октября 2019г. №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 внесении изменений в решение Совета Новогоркинского сельского поселения от 30.10.2014 № 30 «Об установлении земельного налога на территории муниципального образования «Новогоркинское сельское поселение»</w:t>
      </w:r>
      <w:r>
        <w:rPr>
          <w:rFonts w:cs="Times New Roman" w:ascii="Times New Roman" w:hAnsi="Times New Roman"/>
          <w:bCs/>
        </w:rPr>
        <w:t xml:space="preserve">  и утверждении Положения о порядке исчисления и уплаты земельного налога на территории муниципального образования «Новогоркинское сельское поселение»»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экспертным заключением аппарата Правительства Ивановской области от 25.09.2019 года №3230 на ст. 4 и статью 5 Положения о порядке начисления и уплаты земельного налога на территории муниципального образования "Новогоркинское сельское поселение", утвержденного Решением Совета Новогоркинского сельского поселения от 30.10.2014г. № 30, руководствуясь Налоговым кодексом Российской Федерации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Статью 4 Решения Совета Новогоркинского сельского поселения от 30.10.2014 № 30 «Об установлении земельного налога на территории муниципального образования «Новогоркинское сельское поселение» исключить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Статью 5 Решения Совета Новогоркинского сельского поселения от 30.10.2014 № 30 «Об установлении земельного налога на территории муниципального образования «Новогоркинское сельское поселение» читать в новой редакции: «Уменьшение налоговой базы в соответствии с пунктом 5 статьи 391 Налогового кодекса Российской Федерации (налоговый вычет) производится в отношении одного земельного участка по выбору налогоплательщика.</w:t>
      </w:r>
    </w:p>
    <w:p>
      <w:pPr>
        <w:pStyle w:val="Normal"/>
        <w:ind w:left="720" w:hanging="0"/>
        <w:jc w:val="both"/>
        <w:rPr/>
      </w:pPr>
      <w:r>
        <w:rPr/>
        <w:t>Уведомление о выбранном земельном участке, в отношении которого применяется налоговый вычет, предоставляется налогоплательщиком в налоговый орган по своему выбору не позднее 31 декабря года, являющегося налоговым периодом, начиная с которого в отношении указанного земельного участка применяется налоговый вычет.</w:t>
      </w:r>
    </w:p>
    <w:p>
      <w:pPr>
        <w:pStyle w:val="Normal"/>
        <w:ind w:left="720" w:hanging="0"/>
        <w:jc w:val="both"/>
        <w:rPr/>
      </w:pPr>
      <w:r>
        <w:rPr/>
        <w:t>При непредставлении налогоплательщиком, имеющим право на применение налогового вычета,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.</w:t>
      </w:r>
    </w:p>
    <w:p>
      <w:pPr>
        <w:pStyle w:val="Normal"/>
        <w:ind w:left="720" w:hanging="0"/>
        <w:jc w:val="both"/>
        <w:rPr/>
      </w:pPr>
      <w:r>
        <w:rPr/>
        <w:t>Форма уведомления утверждается федеральным органом исполнительной власти, уполномоченным по контролю и надзору в области налогов и сборов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Опубликовать настоящее решение в газете «Сельские вести» и разместить на официальном сайте Новогоркинского сельского поселения в сети «Интернет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Новогоркинского сельского поселения                        Е.В. Муравьева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03:00Z</dcterms:created>
  <dc:creator>User</dc:creator>
  <dc:description/>
  <cp:keywords/>
  <dc:language>en-US</dc:language>
  <cp:lastModifiedBy>User</cp:lastModifiedBy>
  <cp:lastPrinted>2019-10-18T14:11:00Z</cp:lastPrinted>
  <dcterms:modified xsi:type="dcterms:W3CDTF">2019-10-18T10:11:00Z</dcterms:modified>
  <cp:revision>22</cp:revision>
  <dc:subject/>
  <dc:title/>
</cp:coreProperties>
</file>