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Новогоркинского сельского поселения Лежневского муниципального района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14» ноября 2019г.                                    № 35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20 год и на плановый период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0 год, определенные исходя из прогнозируемого объема уровня инфляции 4,2 процента (декабрь 2020 года к декабрю 2019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2 856 697,16 руб.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2 856 697,16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1 год, определенные исходя из прогнозируемого объема уровня инфляции 4,0 процента (декабрь 2021 года к декабрю 2020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047 732,6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047 732,65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2 год, определенные исходя из прогнозируемого объема  уровня инфляции 4,0 процента (декабрь 2022 года к декабрю 2021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0 993 532,6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0 993 532,65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20 год и на плановый период 2021 и 2022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0 год и на плановый период 2021 и 2022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0 год в сумме 9 016 231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1 год в сумме 8 315 650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2 год в сумме 8 261 45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0 год в сумме 1 288 950,53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1 год в сумме 1 288 950,53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2 год в сумме 1 288 950,53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20 год и на плановый период 2021 и 2022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й из бюджета Новогоркинс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в сумме 29 539,32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в сумме 0,00 руб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распределение межбюджетных трансфертов бюджету Лежневского муниципального района на 2020 год и на плановый период 2021 и 2022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0 год и на плановый период 2021 и 2022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20 год и на плановый период 2021 и 2022 годов </w:t>
      </w:r>
      <w:r>
        <w:rPr>
          <w:sz w:val="28"/>
          <w:szCs w:val="28"/>
        </w:rPr>
        <w:t>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20 год и на плановый период 2021 и 2022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0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21 и 2022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0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21 и 2022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1 год в сумме 276 194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2 год в сумме 549 677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0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21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2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размер резервного фонда Администрации Новогоркинского сельского поселе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2020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1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2022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0 года равного 1,042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Установить, чт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, индивидуальным предпринимателям, физическим лицам – производителям товаров, работ, услуг предоставление субсидий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1 января 2021 года в 0,00 руб., в том числе по муниципальным гарантиям в сумме 0,00 руб.;</w:t>
      </w:r>
    </w:p>
    <w:p>
      <w:pPr>
        <w:pStyle w:val="Style16"/>
        <w:ind w:firstLine="709"/>
        <w:jc w:val="both"/>
        <w:rPr/>
      </w:pPr>
      <w:r>
        <w:rPr/>
        <w:t>2) на 1 января 2022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3) на 1 января 2023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2020 год в сумме 0,00 руб.;</w:t>
      </w:r>
    </w:p>
    <w:p>
      <w:pPr>
        <w:pStyle w:val="Style16"/>
        <w:ind w:firstLine="709"/>
        <w:jc w:val="both"/>
        <w:rPr/>
      </w:pPr>
      <w:r>
        <w:rPr/>
        <w:t>2) на 2021 год в сумме 0,00 руб.;</w:t>
      </w:r>
    </w:p>
    <w:p>
      <w:pPr>
        <w:pStyle w:val="Style16"/>
        <w:ind w:firstLine="709"/>
        <w:jc w:val="both"/>
        <w:rPr/>
      </w:pPr>
      <w:r>
        <w:rPr/>
        <w:t>3) на 2022 год в сумме 0,00 руб.</w:t>
      </w:r>
    </w:p>
    <w:p>
      <w:pPr>
        <w:pStyle w:val="Style16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 xml:space="preserve">1) на 2020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2) на 2021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3) на 2022 год в сумме 0,00 руб. </w:t>
      </w:r>
    </w:p>
    <w:p>
      <w:pPr>
        <w:pStyle w:val="Style16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20 год и на плановый период 2021 и 2022 годов согласно приложению 11 к настоящему Решению.</w:t>
      </w:r>
    </w:p>
    <w:p>
      <w:pPr>
        <w:pStyle w:val="Style16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20 год и на плановый период 2021 и 2022 годов согласно приложению 12 к настоящему Решению.</w:t>
      </w:r>
    </w:p>
    <w:p>
      <w:pPr>
        <w:pStyle w:val="Style16"/>
        <w:ind w:firstLine="709"/>
        <w:jc w:val="both"/>
        <w:rPr/>
      </w:pPr>
      <w:r>
        <w:rPr/>
        <w:t>Установить, что в 2020 году и плановом периоде 2021 и 2022 годов муниципальные гарантии Новогоркинского сельского поселения не предоставляютс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А.С. Лев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Е.В. Муравь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cp:lastPrinted>2019-11-13T10:19:00Z</cp:lastPrinted>
  <dcterms:modified xsi:type="dcterms:W3CDTF">2019-11-13T07:20:00Z</dcterms:modified>
  <cp:revision>54</cp:revision>
  <dc:subject/>
  <dc:title/>
</cp:coreProperties>
</file>