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9 августа  2019 года №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3 995 006,63" заменить цифрами "13 998 186,63"</w:t>
      </w:r>
    </w:p>
    <w:p>
      <w:pPr>
        <w:pStyle w:val="Normal"/>
        <w:jc w:val="both"/>
        <w:rPr/>
      </w:pPr>
      <w:r>
        <w:rPr/>
        <w:t>в подпункте 2) цифры " 14 885 271,44" заменить цифрами "15 091 941,27";</w:t>
      </w:r>
    </w:p>
    <w:p>
      <w:pPr>
        <w:pStyle w:val="Normal"/>
        <w:jc w:val="both"/>
        <w:rPr/>
      </w:pPr>
      <w:r>
        <w:rPr/>
        <w:t>в подпункте 3) цифры "890 264,81"  заменить цифрами "1 093 754,6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00 00000 00 0000 000 НАЛОГОВЫЕ И НЕНАЛОГОВЫЕ ДОХОДЫ    2 642  658,15  1 817 042,73  1 817 042,73" цифры "2 642  658,15  1 817 042,73  1 817 042,73 " заменить цифры  "2 645  838,15  1 817 042,73  1 817 042,73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 408 120,00  400 000,00  400 000,00" цифры "408 120,00  400 000,00  400 000,00" заменить цифры  "411 3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 408 120,00  400 000,00  400 000,00" цифры " 408 120,00  400 000,00  400 000,00" заменить цифры  "411 3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 1 820,00  2 000,00  2 000,00 " цифры " 1 820,00  2 000,00  2 000,00  " заменить цифры  "5 000,00  2 000,00  2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 820,00  2 000,00  2 000,00 " цифры " 1 820,00  2 000,00  2 000,00  " заменить цифры  "5 000,00  2 000,00  2 000,00 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95 006,63  11 421 815,87  11 367 615,87" цифры "13 995 006,63  11 421 815,87  11 367 615,87" заменить цифры  "13 998 186,63  11 421 815,87  11 367 615,87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4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 2019-2021 г.г." 0400000000  5 269 789,88" цифры "0400000000  5 269 789,88" заменить цифрами "0400000000  5 476 459,7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" 0410000000 4 674 163,00" цифры "0410000000 4 674 163,00" заменить цифрами "0410000000 4 880 832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 674 163,00" цифры "0410100000 4 674 163,00" заменить цифрами "0410100000 4 880 832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10101580 100 1 547 849,00" цифры "0410101580 100 1 547 849,00" заменить цифрами "0410101580 100 1 586 558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697 518,00" цифры "0410101580 200 2 697 518,00" заменить цифрами "0410101580 200 2 865 477,9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освещения населенных пунктов" 0910000000 2 011 000,00" цифры "0910000000 2 011 000,00" заменить цифрами "09100000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2 011 000,00" цифры "0910100000 2 011 000,00" заменить цифрами "09101000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 0910120190 200 2 011 000,00" цифры "0910120190 200 2 011 000,00" заменить цифрами "0910120190 2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лагоустройство населенных пунктов Новогоркинского сельского поселения" 0930000000 769 000,00" цифры "0930000000 769 000,00" заменить цифрами "0930000000 91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внешнего благоустройства и санитарного содержания населенных пунктов Новогоркинского сельского поселения" 0930100000 769 000,00" цифры "0930100000 769 000,00" заменить цифрами "0930100000 91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обеспечения государственных (муниципальных) нужд)" 0930120281 200 464 000,00" цифры "0930120281 200 464 000,00" заменить цифрами "0930120281 200 614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85 271,44"цифры "14 885 271,44" заменить цифры  "15 09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 905 0503 0910120190 200 2 011 000,00" цифры "905 0503 0910120190 200 2 011 000,00" заменить цифрами "905 0503 0910120190 2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обеспечения государственных (муниципальных) нужд)" 905 0503 0930120281 200 464 000,00" цифры "905 0503 0930120281 200 464 000,00" заменить цифрами "905 0503 0930120281 200 614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 935 5 269 789,88" цифры "935 5 269 789,88" заменить цифрами "935 5 476 459,7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935 0801 0410101580 100 1 547 849,00" цифры "935 0801 0410101580 100 1 547 849,00" заменить цифрами "935 0801 0410101580 100 1 586 558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35 0801 0410101580 200 2 697 518,00" цифры "935 0801 0410101580 200 2 697 518,00" заменить цифрами "935 0801 0410101580 200 2 865 477,9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 885 271,44"цифры "14 885 271,44" заменить цифры  "15 09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0 КУЛЬТУРА КИНЕМАТОГРАФИЯ 5 269 789,88  4 110 418,67  4 037 561,67" цифры "5 269 789,88  4 110 418,67  4 037 561,67" заменить цифрами "5 476 459,71  4 110 418,67  4 037 561,6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1 Культура 5 269 789,88  4 110 418,67  4 037 561,67" цифры "5 269 789,88  4 110 418,67  4 037 561,67 " заменить цифрами "5 476 459,71  4 110 418,67  4 037 561,6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85 271,44  11 165 048,87  10 856 791,87"цифры "14 885 271,44  11 165 048,87  10 856 791,87" заменить цифры  "15 091 941,27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8-20T08:10:00Z</cp:lastPrinted>
  <dcterms:modified xsi:type="dcterms:W3CDTF">2019-08-20T04:10:00Z</dcterms:modified>
  <cp:revision>527</cp:revision>
  <dc:subject/>
  <dc:title/>
</cp:coreProperties>
</file>