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right="-483" w:hanging="0"/>
        <w:outlineLvl w:val="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ОВЕТ НОВОГОРКИНСКОГО СЕЛЬСКОГО ПОСЕЛЕНИЯ ЛЕЖНЕВ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ШЕ</w:t>
      </w:r>
      <w:r>
        <w:rPr>
          <w:b/>
          <w:sz w:val="24"/>
          <w:szCs w:val="24"/>
        </w:rPr>
        <w:t>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06.12.2019г.</w: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</w:rPr>
        <w:t>№</w:t>
      </w:r>
      <w:r>
        <w:rPr>
          <w:sz w:val="24"/>
          <w:szCs w:val="24"/>
          <w:lang w:val="ru-RU"/>
        </w:rPr>
        <w:t xml:space="preserve"> 42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О проведении публичных слушаний по обсуждению проекта текстовой части правил землепользования и застройки Новогоркинского сельского посе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>Руководствуясь статьей 31 Градостроительного кодекса Российской Федерации, Уставом Новогоркинского сельского поселения, Совет Новогоркинского сельского поселения решил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ind w:firstLine="567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1. Комиссии по подготовке проектов правил землепользования и застройки </w:t>
      </w:r>
      <w:r>
        <w:rPr>
          <w:sz w:val="24"/>
          <w:szCs w:val="24"/>
          <w:lang w:val="ru-RU"/>
        </w:rPr>
        <w:t>Новогоркинского сельского</w:t>
      </w:r>
      <w:r>
        <w:rPr>
          <w:sz w:val="24"/>
          <w:szCs w:val="24"/>
        </w:rPr>
        <w:t xml:space="preserve"> поселения подготовить и провести публичные слушания по обсуждению проекта текстовой части правил землепользования и застройки </w:t>
      </w:r>
      <w:r>
        <w:rPr>
          <w:sz w:val="24"/>
          <w:szCs w:val="24"/>
          <w:lang w:val="ru-RU"/>
        </w:rPr>
        <w:t>Новогоркинского сельского</w:t>
      </w:r>
      <w:r>
        <w:rPr>
          <w:sz w:val="24"/>
          <w:szCs w:val="24"/>
        </w:rPr>
        <w:t xml:space="preserve"> посе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убличные слушания по обсуждению проекта текстовой части правил землепользования и застройки Новогоркинского сельского поселения провести 12.02.2017 года в 10:00 по адресу: Ивановская область, Лежневский район, с.Новые Горки, ул.Советская, д.11 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лан мероприятий по подготовке и проведению публичных слушаний (приложение № 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, что с проектом текстовой части правил землепользования и застройки Новогоркинского сельского поселения можно ознакомиться                        в Администрации Новогоркинского сельского поселения (Ивановская область, Лежневский район, с.Новые Горки, ул.Советская, д.11)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Установить, что письменные предложения заинтересованных лиц по теме публичных слушаний могут быть направлены и принимаются  до 15 часов 00 минут   07.02.2020  в Администрации Новогоркинского сельского поселения (Ивановская область, Лежневский район, с.Новые Горки, ул.Советская, д.1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о дня его официального опублик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публиковать настоящее решение в газете «Сельские вести»  и разместить на официальном сайте Новогоркинского сельского поселения  в сети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исполнением настоящего решения возложить на Главу Новогоркинского сельского поселения Левина А.С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80" w:leader="none"/>
        </w:tabs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80" w:leader="none"/>
        </w:tabs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80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Новогоркинского</w:t>
      </w:r>
    </w:p>
    <w:p>
      <w:pPr>
        <w:pStyle w:val="Normal"/>
        <w:tabs>
          <w:tab w:val="clear" w:pos="708"/>
          <w:tab w:val="left" w:pos="1680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льского поселения                                                                  А.С.Левин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Совета</w:t>
      </w:r>
    </w:p>
    <w:p>
      <w:pPr>
        <w:pStyle w:val="Normal"/>
        <w:tabs>
          <w:tab w:val="clear" w:pos="708"/>
          <w:tab w:val="left" w:pos="6048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огоркинского с/поселения</w:t>
        <w:tab/>
        <w:t>Е.В.Муравьев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лан мероприятий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 подготовке и проведению публичных слушаний</w:t>
      </w:r>
    </w:p>
    <w:p>
      <w:pPr>
        <w:pStyle w:val="Normal"/>
        <w:jc w:val="center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по обсуждению проекта текстовой части правил землепользования и застройки Новогорк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919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227"/>
        <w:gridCol w:w="2784"/>
      </w:tblGrid>
      <w:tr>
        <w:trPr>
          <w:trHeight w:val="34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мероприят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исполн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е</w:t>
            </w:r>
          </w:p>
        </w:tc>
      </w:tr>
      <w:tr>
        <w:trPr>
          <w:trHeight w:val="495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1560" w:leader="none"/>
              </w:tabs>
              <w:snapToGrid w:val="false"/>
              <w:ind w:left="1551" w:right="-483" w:hanging="0"/>
              <w:outlineLvl w:val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выставки с материалами проекта текстовой части правил землепользования и застройки Новогоркинского сельского поселения  (далее – Проект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 предложений и замечаний по Проект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убличных слуша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тогового докумен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чных слуша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2.12.2019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07.02.2020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15.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7.02.2020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2.02.2020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02.2017г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лава Новогоркинск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ин А.С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лава Новогоркинск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ин А.С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лава Новогоркинск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ин А.С.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лава Новогоркинског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ого поселен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ин А.С.</w:t>
            </w:r>
          </w:p>
        </w:tc>
      </w:tr>
    </w:tbl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lang w:val="uk-U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b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 w:eastAsia="ja-JP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36:00Z</dcterms:created>
  <dc:creator>comp1</dc:creator>
  <dc:description/>
  <cp:keywords/>
  <dc:language>en-US</dc:language>
  <cp:lastModifiedBy>User</cp:lastModifiedBy>
  <cp:lastPrinted>2019-12-10T10:15:00Z</cp:lastPrinted>
  <dcterms:modified xsi:type="dcterms:W3CDTF">2019-12-10T07:17:00Z</dcterms:modified>
  <cp:revision>4</cp:revision>
  <dc:subject/>
  <dc:title> </dc:title>
</cp:coreProperties>
</file>