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4 сентября  2019г.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 включении объектов недвижимости в Реестр  Муниципального недвижимого имущества Новогоркинского сельского поселения и реестр муниципальной казны Новогоркинского сельского поселения Лежневского муниципального района Ивановской области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kern w:val="2"/>
          <w:szCs w:val="28"/>
        </w:rPr>
        <w:t xml:space="preserve">      </w:t>
      </w:r>
      <w:r>
        <w:rPr>
          <w:szCs w:val="28"/>
        </w:rPr>
        <w:t xml:space="preserve">Совет Новогоркинского  сельского  поселения, руководствуясь п.2, и п.6 Решения </w:t>
      </w:r>
      <w:bookmarkStart w:id="0" w:name="_Hlk18499324"/>
      <w:r>
        <w:rPr>
          <w:szCs w:val="28"/>
        </w:rPr>
        <w:t xml:space="preserve">Совета Новогоркинского сельского поселения от 20.06.2017 года № 26 </w:t>
      </w:r>
      <w:bookmarkEnd w:id="0"/>
      <w:r>
        <w:rPr>
          <w:szCs w:val="28"/>
        </w:rPr>
        <w:t>«Об утверждении Порядка ведения Реестра муниципального имущества Новогоркинского сельского поселения Лежневского муниципального района Ивановской области», », решением Совета Новогоркинского сельского поселения от 14.11.2007 года № 56 «Об утверждении положения о порядке владения, пользования и распоряжения муниципальным имуществом Новогоркинского сельского поселения Лежневского муниципального района, решением Совета Новогоркинского сельского поселения от 27.03.2009 года № 4 «О внесении изменений в положение о порядке владения, пользования и распоряжения муниципальным имуществом Новогоркинского сельского поселения Лежневского муниципального района Ивановской области, утвержденное решением Совета Новогоркинского сельского поселения от 14.11.2007г. № 56 , решением Совета Новогоркинского сельского поселения от 14.11.2007 года № 57 «Об утверждении положения о порядке управления муниципальным имуществом, входящим в состав казны Новогоркинского сельского поселения»,  решением Ивановского районного суда Ивановской области от 20 сентября 2018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ind w:firstLine="708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ind w:right="15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 Включить в реестр Муниципального недвижимого имущества Новогоркинского сельского поселения и в реестр  Муниципальной казны Новогоркинского сельского поселения, сооружения (противопожарный водоем с прилегающей к нему площадкой для установки пожарного транспорта и забора воды) расположенные на территории населенных пунктов Новогоркинского сельского поселения .</w:t>
      </w:r>
    </w:p>
    <w:tbl>
      <w:tblPr>
        <w:tblW w:w="96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93"/>
        <w:gridCol w:w="3827"/>
        <w:gridCol w:w="262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Адрес (местоположение) объек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естровый номер</w:t>
            </w:r>
          </w:p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ъек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тивопожарный водоем с прилегающей к нему площадкой для установки пожарного транспорта и забора воды(пир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Новые Горки вблизи ул. Нагорна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тивопожарный водоем с прилегающей к нему площадкой для установки пожарного транспорта и забора воды (пир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д. Коровиха, ул. Центральна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тивопожарный водоем с прилегающей к нему площадкой для установки пожарного транспорта и забора воды(пир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вблизи д. Дудино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тивопожарный водоем с прилегающей к нему площадкой для установки пожарного транспорта и забора воды(пир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Новые Горки, 3-я Шуйска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тивопожарный водоем с прилегающей к нему площадкой для установки пожарного транспорта и забора воды(пирс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Новые Горки, ул. 7-я Линия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</w:tbl>
    <w:p>
      <w:pPr>
        <w:pStyle w:val="Normal"/>
        <w:ind w:right="1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 Контроль за исполнения настоящего Решения </w:t>
      </w:r>
      <w:r>
        <w:rPr/>
        <w:t>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Cs w:val="28"/>
        </w:rPr>
        <w:t xml:space="preserve"> </w:t>
      </w:r>
      <w:r>
        <w:rPr>
          <w:szCs w:val="28"/>
        </w:rPr>
        <w:t>3. Настоящее Решение  подлежит  размещению на официальном Интернет-сайте администрации Новогорк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Настоящее Решение  вступает  в  силу  с  момента  подпис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горкинского сельского поселения: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</w:t>
      </w:r>
    </w:p>
    <w:p>
      <w:pPr>
        <w:pStyle w:val="Normal"/>
        <w:rPr/>
      </w:pPr>
      <w:r>
        <w:rPr/>
        <w:t xml:space="preserve">сельского поселения:                                                                     Е.В. Муравь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1:00Z</dcterms:created>
  <dc:creator>User</dc:creator>
  <dc:description/>
  <cp:keywords/>
  <dc:language>en-US</dc:language>
  <cp:lastModifiedBy>USER</cp:lastModifiedBy>
  <cp:lastPrinted>2019-09-05T09:33:00Z</cp:lastPrinted>
  <dcterms:modified xsi:type="dcterms:W3CDTF">2019-09-05T06:43:00Z</dcterms:modified>
  <cp:revision>10</cp:revision>
  <dc:subject/>
  <dc:title/>
</cp:coreProperties>
</file>