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09 апреля  2019 года №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12 декабря 2018 года № 63 «О бюджете Новогоркинского сельского поселения на 2019 год и на плановый период 2020 и 2021 годов»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Совет Новогоркинского сельского поселения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Внести изменения в решение Совета Новогоркинского сельского поселения от 12.12.2018г. № 63 «О бюджете Новогоркинского сельского поселения на 2019 год и на плановый период 2020 и 2021 годов»: </w:t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color w:val="0000FF"/>
        </w:rPr>
        <w:t>в статье 1:</w:t>
      </w:r>
    </w:p>
    <w:p>
      <w:pPr>
        <w:pStyle w:val="Normal"/>
        <w:jc w:val="both"/>
        <w:rPr/>
      </w:pPr>
      <w:r>
        <w:rPr/>
        <w:t>в пункте 1:</w:t>
      </w:r>
    </w:p>
    <w:p>
      <w:pPr>
        <w:pStyle w:val="Normal"/>
        <w:jc w:val="both"/>
        <w:rPr/>
      </w:pPr>
      <w:r>
        <w:rPr/>
        <w:t xml:space="preserve">в подпункте 1) цифры " 13 753 156,57" заменить цифрами "13 755 556,58";  </w:t>
      </w:r>
    </w:p>
    <w:p>
      <w:pPr>
        <w:pStyle w:val="Normal"/>
        <w:jc w:val="both"/>
        <w:rPr/>
      </w:pPr>
      <w:r>
        <w:rPr/>
        <w:t>в подпункте 2) цифры " 14 432 024,25" заменить цифрами "14 649 271,38";</w:t>
      </w:r>
    </w:p>
    <w:p>
      <w:pPr>
        <w:pStyle w:val="Normal"/>
        <w:jc w:val="both"/>
        <w:rPr/>
      </w:pPr>
      <w:r>
        <w:rPr/>
        <w:t>в подпункте 3) слова "дефицит местного бюджета" заменить на "дефицит (профицит) местного бюджета"; цифры "678 867,68"  заменить цифрами "893 714,80"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FF"/>
        </w:rPr>
      </w:pPr>
      <w:r>
        <w:rPr/>
        <w:t xml:space="preserve">2. </w:t>
      </w:r>
      <w:r>
        <w:rPr>
          <w:color w:val="0000FF"/>
        </w:rPr>
        <w:t>в приложении № 2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 000 1 00 00000 00 0000 000 НАЛОГОВЫЕ И НЕНАЛОГОВЫЕ ДОХОДЫ 2 640 258,15  1 817 042,73  1 817 042,73" цифры "2 640 258,15  1 817 042,73  1 817 042,73" заменить цифрами "2 642 658,15  1 817 042,73  1 817 042,73";</w:t>
      </w:r>
    </w:p>
    <w:p>
      <w:pPr>
        <w:pStyle w:val="Normal"/>
        <w:jc w:val="both"/>
        <w:rPr>
          <w:color w:val="000000"/>
        </w:rPr>
      </w:pPr>
      <w:r>
        <w:rPr>
          <w:color w:val="0000FF"/>
        </w:rPr>
        <w:t xml:space="preserve">добавить строку </w:t>
      </w:r>
      <w:r>
        <w:rPr>
          <w:color w:val="000000"/>
        </w:rPr>
        <w:t>" 000 1 17 00000 00 0000 000 ПРОЧИЕ НЕНАЛОГОВЫЕ ДОХОДЫ 2 400,00  0,00  0,00" слова " 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 xml:space="preserve">" 000 1 17 05000 00 0000 180 </w:t>
      </w:r>
      <w:r>
        <w:rPr/>
        <w:t xml:space="preserve">Прочие неналоговые доходы 2 400,00  </w:t>
      </w:r>
      <w:r>
        <w:rPr>
          <w:color w:val="000000"/>
        </w:rPr>
        <w:t>0,00  0,00"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 xml:space="preserve">" 000 1 17 05050 10 0000 180 </w:t>
      </w:r>
      <w:r>
        <w:rPr/>
        <w:t xml:space="preserve">Прочие неналоговые доходы бюджетов сельских поселений 2 400,00  </w:t>
      </w:r>
      <w:r>
        <w:rPr>
          <w:color w:val="000000"/>
        </w:rPr>
        <w:t>0,00  0,00"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 xml:space="preserve">" 905 1 17 05050 10 0000 180 </w:t>
      </w:r>
      <w:r>
        <w:rPr/>
        <w:t xml:space="preserve">Прочие неналоговые доходы бюджетов сельских поселений 2 400,00  </w:t>
      </w:r>
      <w:r>
        <w:rPr>
          <w:color w:val="000000"/>
        </w:rPr>
        <w:t>0,00 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000 2 00 00000 00 0000 000 БЕЗВОЗМЕЗДНЫЕ ПОСТУПЛЕНИЯ  11 112 898,42  9 604 773,14  9 550 573,14";"цифры " 11 112 898,42  9 604 773,14  9 550 573,14";" заменить цифры  "11 112 898,43  9 604 773,14  9 550 573,14"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добавить строку  </w:t>
      </w:r>
      <w:r>
        <w:rPr/>
        <w:t>"000 2 08 00000 00 0000 000 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 0,01  0,00  0,00;"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добавить строку </w:t>
      </w:r>
      <w:r>
        <w:rPr/>
        <w:t>"000 2 08 05000 00 0000 150 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 0,01  0,00  0,00"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добавить строку </w:t>
      </w:r>
      <w:r>
        <w:rPr/>
        <w:t>"000 2 08 05000 10 0000 150 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 0,01  0,00  0,00"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добавить строку </w:t>
      </w:r>
      <w:r>
        <w:rPr/>
        <w:t>"905 2 08 05000 10 0000 150 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 0,01  0,00 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3 753 156,57  11 421 815,87  11 367 615,87"цифры "13 753 156,57  11 421 815,87  11 367 615,87" заменить цифры  "13 755 556,58  11 421 815,87  11 367 615,87"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3. </w:t>
      </w:r>
      <w:r>
        <w:rPr>
          <w:color w:val="0000FF"/>
        </w:rPr>
        <w:t>приложение № 4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12.12.2018г. № 63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19 год и на плановый период 2020 и 2021 годов</w:t>
      </w:r>
    </w:p>
    <w:p>
      <w:pPr>
        <w:pStyle w:val="Normal"/>
        <w:jc w:val="both"/>
        <w:rPr/>
      </w:pPr>
      <w:r>
        <w:rPr/>
      </w:r>
    </w:p>
    <w:tbl>
      <w:tblPr>
        <w:tblW w:w="9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001"/>
        <w:gridCol w:w="1596"/>
        <w:gridCol w:w="1583"/>
        <w:gridCol w:w="1570"/>
      </w:tblGrid>
      <w:tr>
        <w:trPr>
          <w:trHeight w:val="780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93 714,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93 714,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755556,5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755556,5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755556,5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755556,5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 649 271,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 649 271,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49 271,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49 271,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70C0"/>
        </w:rPr>
      </w:pPr>
      <w:r>
        <w:rPr/>
        <w:t xml:space="preserve">4. </w:t>
      </w:r>
      <w:r>
        <w:rPr>
          <w:color w:val="0070C0"/>
        </w:rPr>
        <w:t>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Непрограммные направления деятельности администрации Новогоркинского сельского поселения" 4000000000  2 131 654,83" цифры "4000000000  2 131 654,83" заменить цифрами "4000000000  2 348 901,96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Иные непрограммные мероприятия" 4300000000  1 930 828,23" цифры "4300000000  1 930 828,23" заменить цифрами "4300000000  2 148 075,36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Расходные обязательства,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" 4390000000  1 930 828,23" цифры "4390000000  1 930 828,23" заменить цифрами "4390000000  2 148 075,36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Исполнение судебных актов по искам к Новогоркинскому сельскому поселению о возмещение вреда, причиненного незаконными действиями (бездействием) органов местного самоуправления Новогоркинского сельского посе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из бюджета Новогоркинского сельского поселения (Иные бюджетные ассигнования )" 4390096045 200  217 247,13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4 432 024,25"цифры "14 432 024,25" заменить цифры  "14 649 271,38";</w:t>
      </w:r>
    </w:p>
    <w:p>
      <w:pPr>
        <w:pStyle w:val="Normal"/>
        <w:ind w:firstLine="708"/>
        <w:jc w:val="both"/>
        <w:rPr>
          <w:color w:val="3366FF"/>
        </w:rPr>
      </w:pPr>
      <w:r>
        <w:rPr>
          <w:color w:val="000000"/>
        </w:rPr>
        <w:t>5</w:t>
      </w:r>
      <w:r>
        <w:rPr>
          <w:color w:val="3366FF"/>
        </w:rPr>
        <w:t>. в приложении № 8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Администрация Новогоркинского сельского поселения  905  9 162 234,43" цифры "905  9 162 234,43" заменить цифрами "905  9 379 481,56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Исполнение судебных актов по искам к Новогоркинскому сельскому поселению о возмещение вреда, причиненного незаконными действиями (бездействием) органов местного самоуправления Новогоркинского сельского посе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из бюджета Новогоркинского сельского поселения (Иные бюджетные ассигнования)" 905 0113 4390096045 200  217 247,13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4 432 024,25"цифры "14 432 024,25" заменить цифры  "14 649 271,38";</w:t>
      </w:r>
    </w:p>
    <w:p>
      <w:pPr>
        <w:pStyle w:val="Normal"/>
        <w:ind w:firstLine="708"/>
        <w:jc w:val="both"/>
        <w:rPr>
          <w:color w:val="3366FF"/>
        </w:rPr>
      </w:pPr>
      <w:r>
        <w:rPr/>
        <w:t xml:space="preserve">5. </w:t>
      </w:r>
      <w:r>
        <w:rPr>
          <w:color w:val="3366FF"/>
        </w:rPr>
        <w:t>в приложении № 10: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100 ОБЩЕГОСУДАРСТВЕННЫЕ ВОПРОСЫ 3 571 338,43  3 060 453,20  3 060 453,20" цифры "3 571 338,43  3 060 453,20  3 060 453,20" заменить цифрами "3 788 585,56  3 060 453,20  3 060 453,2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113 Другие общегосударственные вопросы 647 388,23  157 348,00  157 348,00" цифры "647 388,23  157 348,00  157 348,00" заменить цифрами "864 635,36  157 348,00  157 348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4 432 024,25  11 165 048,87  10 856 791,87"цифры "14 432 024,25  11 165 048,87  10 856 791,87" заменить цифры  "14 649271,38  11 165 048,87  10 856 791,87"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Настоящее Решение вступает в силу с момента подписания и подлежит размещению на официальном сайте Администрации Новогоркинского сельского поселения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 Новогоркинского сельского поселения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Е.В. Муравьев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4:48:00Z</dcterms:created>
  <dc:creator>User</dc:creator>
  <dc:description/>
  <cp:keywords/>
  <dc:language>en-US</dc:language>
  <cp:lastModifiedBy>USER</cp:lastModifiedBy>
  <cp:lastPrinted>2019-04-09T16:49:00Z</cp:lastPrinted>
  <dcterms:modified xsi:type="dcterms:W3CDTF">2019-04-09T12:56:00Z</dcterms:modified>
  <cp:revision>505</cp:revision>
  <dc:subject/>
  <dc:title/>
</cp:coreProperties>
</file>