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7 июня  2019 года №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№80 от 25.12.2018 года «О бюджете Лежневского муниципального района Ивановской области на 2019 год и на плановый период 2020 и 2021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 xml:space="preserve">в подпункте 1) цифры " 13 755 556,63" заменить цифрами "13 995 006,63";  </w:t>
      </w:r>
    </w:p>
    <w:p>
      <w:pPr>
        <w:pStyle w:val="Normal"/>
        <w:jc w:val="both"/>
        <w:rPr/>
      </w:pPr>
      <w:r>
        <w:rPr/>
        <w:t>в подпункте 2) цифры " 14 649 271,44" заменить цифрами "14 879 271,44";</w:t>
      </w:r>
    </w:p>
    <w:p>
      <w:pPr>
        <w:pStyle w:val="Normal"/>
        <w:jc w:val="both"/>
        <w:rPr/>
      </w:pPr>
      <w:r>
        <w:rPr/>
        <w:t>в подпункте 3) слова "дефицит местного бюджета" заменить на "дефицит (профицит) местного бюджета"; цифры "893 714,80"  заменить цифрами "884 264,81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1.</w:t>
      </w:r>
      <w:r>
        <w:rPr/>
        <w:t xml:space="preserve"> "из областного бюджета:</w:t>
      </w:r>
    </w:p>
    <w:p>
      <w:pPr>
        <w:pStyle w:val="Normal"/>
        <w:jc w:val="both"/>
        <w:rPr/>
      </w:pPr>
      <w:r>
        <w:rPr/>
        <w:t>1) на 2019 год в сумме 8 827 268,00 руб. " цифры "8 827 268,00"заменить цифрами "8 836 718,00";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19 год в сумме 2 285 630,48 руб. " цифры "2 285 630,48"заменить цифрами "2 515 630,48"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3. 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0 00000 00 0000 000 БЕЗВОЗМЕЗДНЫЕ ПОСТУПЛЕНИЯ  11 112 898,48  9 604 773,14  9 550 573,14";"цифры " 11 112 898,48  9 604 773,14  9 550 573,14";" заменить цифры  "11 352 348,48   9 604 773,14  9 550 57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 11 112 898,48  9 604 773,14  9 550 573,14";"цифры " 11 112 898,48  9 604 773,14  9 550 573,14";" заменить цифры  "11 352 348,48   9 604 773,14  9 550 57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150 Дотации бюджетам бюджетной системы Российской Федерации  8 222 010,00  8 115 100,00  8 060 900,00";"цифры " 8 222 010,00  8 115 100,00  8 060 900,00";" заменить цифры  "8 231 460,00  8 115 100,00  8 060 9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15002 10 0000 150 Дотации бюджетам сельских поселений на поддержку мер по обеспечению сбалансированности бюджетов   33 410,00  0,00  0,00  ";"цифры " 33 410,00  0,00  0,00  ";" заменить цифры  "42 860,00  0,00  0,00 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 2 285 353,88  1 289 123,14  1 289 123,14"цифры "2 285 353,88  1 289 123,14  1 289 123,14" заменить цифры  "2 51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8  1 289 123,14  1 289 123,14"цифры "2 285 353,88  1 289 123,14  1 289 123,14" заменить цифры  "2 51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8  1 289 123,14  1 289 123,14"цифры "2 285 353,88  1 289 123,14  1 289 123,14" заменить цифры  "2 51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8  1 289 123,14  1 289 123,14"цифры "2 285 353,88  1 289 123,14  1 289 123,14" заменить цифры  "2 51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755 556,63  11 421 815,87  11 367 615,87"цифры "13 755 556,63  11 421 815,87  11 367 615,87" заменить цифры  "13 995 006,63  11 421 815,87  11 367 615,8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84 26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84 26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5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2 348 901,96" цифры "4000000000  2 348 901,96" заменить цифрами "4000000000  2 578 901,9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2 148 075,36" цифры "4300000000 2 148 075,36" заменить цифрами "4300000000 2 378 075,3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0439000000 2 148 075,36" цифры "0439000000 2 148 075,36" заменить цифрами "0439000000 2 378 075,3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color w:val="0000FF"/>
        </w:rPr>
        <w:t xml:space="preserve"> </w:t>
      </w:r>
      <w:r>
        <w:rPr/>
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обеспечения государственных (муниципальных) нужд)" 4390096040 200  200 000,00 " цифры "4390096040 200  200 000,00 " заменить цифрами "4390096040 200  400 000,00 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" 4390096046  200  60 000,00" цифры "4390096046  200  60 000,00" заменить цифрами "4390096046  200  9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 271,44"цифры "14 649 271,44" заменить цифры  "14 879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6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"905  9 379 481,56" цифры "905  9 379 481,56" заменить цифрами "905  9 609 481,5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обеспечения государственных (муниципальных) нужд)"905 0314 4390096040 200  200 000,00" цифры "905 0314 4390096040 200  200 000,00" заменить цифрами "905 0314 4390096040 200  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"905 0503 4390096046 200  60 000,00" цифры "905 0503 4390096046 200  60 000,00" заменить цифрами "905 0503 4390096046 200  9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 271,44"цифры "14 649 271,44" заменить цифры  "14 879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00 НАЦИОНАЛЬНАЯ БЕЗОПАСНОСТЬ И ПРАВООХРАНИТЕЛЬНАЯ ДЕЯТЕЛЬНОСТЬ 610 204,00  600 000,00  600 000,00" цифры "610 204,00  600 000,00  600 000,00 " заменить цифрами "810 204,00  600 000,00  6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14 Другие вопросы в области национальной безопасности и правоохранительной деятельности 200 000,00  200 000,00  200 000,00 " цифры "200 000,00  200 000,00  200 000,00 " заменить цифрами "400 000,00  200 000,00  200 000,00 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0 ЖИЛИЩНО-КОММУНАЛЬНОЕ ХОЗЯЙСТВО 3 545 000,00  2 258 485,00  2 023 085,00" цифры "3 545 000,00  2 258 485,00  2 023 085,00" заменить цифрами "3 575 000,00  2 258 485,00  2 023 085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3 Благоустройство 3 490 000,00  2 258 485,00  2 023 085,00 " цифры "3 490 000,00  2 258 485,00  2 023 085,00" заменить цифрами "3 520 000,00  2 258 485,00  2 023 085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 271,44  11 165 048,87  10 856 791,87"цифры "14 649 271,44  11 165 048,87  10 856 791,87" заменить цифры  "14 879 271,44  11 165 048,87  10 856 791,87";</w:t>
      </w:r>
    </w:p>
    <w:p>
      <w:pPr>
        <w:pStyle w:val="Normal"/>
        <w:ind w:firstLine="709"/>
        <w:jc w:val="both"/>
        <w:rPr/>
      </w:pPr>
      <w:r>
        <w:rPr/>
        <w:t>8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 xml:space="preserve">  </w:t>
      </w:r>
      <w:r>
        <w:rPr>
          <w:color w:val="000000"/>
        </w:rPr>
        <w:t>9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48:00Z</dcterms:created>
  <dc:creator>User</dc:creator>
  <dc:description/>
  <cp:keywords/>
  <dc:language>en-US</dc:language>
  <cp:lastModifiedBy>USER</cp:lastModifiedBy>
  <cp:lastPrinted>2019-05-20T16:19:00Z</cp:lastPrinted>
  <dcterms:modified xsi:type="dcterms:W3CDTF">2019-06-24T06:39:00Z</dcterms:modified>
  <cp:revision>518</cp:revision>
  <dc:subject/>
  <dc:title/>
</cp:coreProperties>
</file>