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4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131 654,83" цифры "4000000000  2 131 654,83" заменить цифрами "4000000000  2 348 901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 1 930 828,23" цифры "4300000000  1 930 828,23" заменить цифрами "4300000000  2 14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 1 930 828,23" цифры "4390000000  1 930 828,23" заменить цифрами "4390000000  2 148 075,3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 )" 4390096045 200  217 247,13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"цифры "14 432 024,25" заменить цифры  "14 649 271,38";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5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9 162 234,43" цифры "905  9 162 234,43" заменить цифрами "905  9 379 481,5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905 0113 4390096045 200  217 247,1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"цифры "14 432 024,25" заменить цифры  "14 649 271,38";</w:t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571 338,43  3 060 453,20  3 060 453,20" цифры "3 571 338,43  3 060 453,20  3 060 453,20" заменить цифрами "3 788 585,56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647 388,23  157 348,00  157 348,00" цифры "647 388,23  157 348,00  157 348,00" заменить цифрами "864 635,36  157 348,00  157 348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  11 165 048,87  10 856 791,87"цифры "14 432 024,25  11 165 048,87  10 856 791,87" заменить цифры  "14 649271,38  11 165 048,87  10 856 791,87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астоящее Решение вступает в силу с момента подписания и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35:00Z</dcterms:created>
  <dc:creator>User</dc:creator>
  <dc:description/>
  <dc:language>en-US</dc:language>
  <cp:lastModifiedBy>Redaktor</cp:lastModifiedBy>
  <cp:lastPrinted>2019-04-09T16:49:00Z</cp:lastPrinted>
  <dcterms:modified xsi:type="dcterms:W3CDTF">2019-04-10T13:35:00Z</dcterms:modified>
  <cp:revision>2</cp:revision>
  <dc:subject/>
  <dc:title/>
</cp:coreProperties>
</file>