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0 мая  2019 года №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5 556,58" заменить цифрами "13 755 556,63";  </w:t>
      </w:r>
    </w:p>
    <w:p>
      <w:pPr>
        <w:pStyle w:val="Normal"/>
        <w:jc w:val="both"/>
        <w:rPr/>
      </w:pPr>
      <w:r>
        <w:rPr/>
        <w:t>в подпункте 2) цифры " 14 649 271,38" заменить цифрами "14 649 271,44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893 714,80"  заменить цифрами "893 71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544,60руб. " цифры "8 827 544,60"заменить цифрами "8 827 268,0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2 285 353,82руб. " цифры "2 285 353,82"заменить цифрами "2 285 630,48"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color w:val="0000FF"/>
        </w:rPr>
        <w:t xml:space="preserve"> в статье 8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пункт 6. </w:t>
      </w:r>
      <w:r>
        <w:rPr>
          <w:color w:val="000000"/>
        </w:rPr>
        <w:t>«</w:t>
      </w:r>
      <w:r>
        <w:rPr/>
        <w:t>Установить размер увеличения (индексации) размеров месячных окладов главы поселения, 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19 года равного 1,043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3  9 604 773,14  9 550 573,14";"цифры " 11 112 898,43  9 604 773,14  9 550 573,14";" заменить цифры  "11 112 898,48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 </w:t>
      </w:r>
      <w:r>
        <w:rPr/>
        <w:t>"000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;"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000 2 08 05000 0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000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905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5 556,58  11 421 815,87  11 367 615,87"цифры "13 755 556,58  11 421 815,87  11 367 615,87" заменить цифры  "13 755 556,63  11 421 815,87  11 367 615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6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210201570 100 2 014 786,41" цифры "0210201570 100 2 014 786,41" заменить цифрами "0210201570 100 2 025 087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Закупка товаров, работ и услуг для обеспечения государственных (муниципальных) нужд)" 0210201570 200  373 973,19" цифры "0210201570 200  373 973,19" заменить цифрами "0210201570 200  363 672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 2019-2021 г.г." 0400000000 5 269 789,82 " цифры "0400000000 5 269 789,82 " заменить цифрами "0400000000 5 269 789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иблиотечное, библиографическое и информационное обслуживание пользователей библиотек" 0430000000 357 211,82 " цифры "0430000000 357 211,82 " заменить цифрами "0430000000 357 211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Развитие библиотечного дела" 0430100000 357 211,82 " цифры "0430100000 357 211,82 " заменить цифрами "0430100000 357 211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6 837,75 " цифры "04301</w:t>
      </w:r>
      <w:r>
        <w:rPr>
          <w:lang w:val="en-US"/>
        </w:rPr>
        <w:t>S</w:t>
      </w:r>
      <w:r>
        <w:rPr/>
        <w:t>0340 100 6 837,75 " заменить цифрами "04301</w:t>
      </w:r>
      <w:r>
        <w:rPr>
          <w:lang w:val="en-US"/>
        </w:rPr>
        <w:t>S</w:t>
      </w:r>
      <w:r>
        <w:rPr/>
        <w:t>0340 100 6 837,81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38"цифры "14 649 271,38" заменить цифры  "14 64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7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104 0210201570 100 2 014 786,41" цифры "905 0104 0210201570 100 2 014 786,41" заменить цифрами "905 0104 0210201570 100 2 025 087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Закупка товаров, работ и услуг для обеспечения государственных (муниципальных) нужд)"905 0104 0210201570 200 373 973,19" цифры "905 0104 0210201570 200 373 973,19" заменить цифрами "905 0104 0210201570 200 363 672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 Новогоркинское социально-культурное объединение 935  5 269 789,82"цифры "935  5 269 789,82"заменить цифрами "935  5 269 789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</w:t>
      </w:r>
      <w:r>
        <w:rPr>
          <w:lang w:val="en-US"/>
        </w:rPr>
        <w:t>S</w:t>
      </w:r>
      <w:r>
        <w:rPr/>
        <w:t>0340 100 6 837,75 " цифры "935 0801 04301</w:t>
      </w:r>
      <w:r>
        <w:rPr>
          <w:lang w:val="en-US"/>
        </w:rPr>
        <w:t>S</w:t>
      </w:r>
      <w:r>
        <w:rPr/>
        <w:t>0340 100  6 837,75 " заменить цифрами "935 0801 04301</w:t>
      </w:r>
      <w:r>
        <w:rPr>
          <w:lang w:val="en-US"/>
        </w:rPr>
        <w:t>S</w:t>
      </w:r>
      <w:r>
        <w:rPr/>
        <w:t>0340 100 6 837,81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38"цифры "14 649 271,38" заменить цифры  "14 64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0 КУЛЬТУРА КИНЕМАТОГРАФИЯ 5 269 789,82  4 110 418,67  4 037 561,67 " цифры "5 269 789,82  4 110 418,67  4 037 561,67 " заменить цифрами "5 269 789,88  4 110 418,67  4 037 561,67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1 Культура 5 269 789,82  4 110 418,67  4 037 561,67 " цифры "5 269 789,82  4 110 418,67  4 037 561,67 " заменить цифрами "5 269 789,88  4 110 418,67  4 037 561,67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271,38  11 165 048,87  10 856 791,87"цифры "14 649271,38  11 165 048,87  10 856 791,87" заменить цифры  "14 649271,44  11 165 048,87  10 856 791,87";</w:t>
      </w:r>
    </w:p>
    <w:p>
      <w:pPr>
        <w:pStyle w:val="Normal"/>
        <w:ind w:firstLine="709"/>
        <w:jc w:val="both"/>
        <w:rPr/>
      </w:pPr>
      <w:r>
        <w:rPr/>
        <w:t>9. Настоящее Решение вступает в силу с момента подписания и распространяется на правоотношения, возникшие с 01.04.2019 года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>10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5-20T16:19:00Z</cp:lastPrinted>
  <dcterms:modified xsi:type="dcterms:W3CDTF">2019-05-20T12:19:00Z</dcterms:modified>
  <cp:revision>514</cp:revision>
  <dc:subject/>
  <dc:title/>
</cp:coreProperties>
</file>