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09 апреля  2019г.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 об исполнении бюджета Новогоркинского сельского поселения за 2018 года" по доходам в сумме  1125,325224 тыс. руб., по расходам в сумме 1159,287314 тыс. руб. и по источникам финансирования дефицита бюджета (профицит) в сумме 339,620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18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8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018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А.С. 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г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        Е.В. Мура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 от 09.04.2019 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410"/>
        <w:gridCol w:w="1275"/>
        <w:gridCol w:w="1276"/>
        <w:gridCol w:w="1418"/>
      </w:tblGrid>
      <w:tr>
        <w:trPr>
          <w:trHeight w:val="25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39 507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53 252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6 255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0 064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55 147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4 917,00</w:t>
            </w:r>
          </w:p>
        </w:tc>
      </w:tr>
      <w:tr>
        <w:trPr>
          <w:trHeight w:val="4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3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4 98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130,97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3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4 98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130,9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904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95,78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7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,0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16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1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5 762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37,2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03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67,7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 03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67,7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9 730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269,5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8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11,6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08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11,6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6 64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357,8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6 642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357,88</w:t>
            </w:r>
          </w:p>
        </w:tc>
      </w:tr>
      <w:tr>
        <w:trPr>
          <w:trHeight w:val="11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99 125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84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7 279,7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37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845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2 526,8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32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801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2 526,8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32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1 801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2 526,8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7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752,9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7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752,9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5 10 0000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75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4 752,9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3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69,0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7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9,0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7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9,0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170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9,0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1000 0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4 01050 10 0000 4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9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9 44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8 10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9 44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798 10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77 0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77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4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4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4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29999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2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20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70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70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70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70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70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3 705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 от 09.04.2019  № 10</w:t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93"/>
        <w:gridCol w:w="2268"/>
        <w:gridCol w:w="1417"/>
        <w:gridCol w:w="1276"/>
        <w:gridCol w:w="1417"/>
      </w:tblGrid>
      <w:tr>
        <w:trPr>
          <w:trHeight w:val="282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 Новогоркинского сельского посе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</w:p>
        </w:tc>
      </w:tr>
      <w:tr>
        <w:trPr>
          <w:trHeight w:val="282" w:hRule="atLeast"/>
        </w:trPr>
        <w:tc>
          <w:tcPr>
            <w:tcW w:w="3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98 62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92 87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5 754,12</w:t>
            </w:r>
          </w:p>
        </w:tc>
      </w:tr>
      <w:tr>
        <w:trPr>
          <w:trHeight w:val="240" w:hRule="atLeast"/>
        </w:trPr>
        <w:tc>
          <w:tcPr>
            <w:tcW w:w="341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деятельности Главы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2 1 01 015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17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17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2 1 01 0156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17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17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2 1 01 0156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17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2 170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2 1 01 0156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098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2 1 01 0156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1 071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функций администрации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51 39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43 446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48,89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 34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7 57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62,81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65 34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7 579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62,81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2 674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4 904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47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28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,08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47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28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,0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 284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2 1 02 0157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5 41 9 00 512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5 41 9 00 5120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5 41 9 00 5120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,00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иные межбюджетные трансферты по осуществлению контроля за использованием бюджетных средств в Новогоркинском сельском поселении на обеспечение функций администрации Лежнев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2 1 02 970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53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53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2 1 02 9703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53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53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2 1 02 97030 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53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539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ведение технической инвентаризации объектов недвижимости. оценка и оформление в собственность муниципального имущества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0 01 202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0 01 202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0 01 202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1 0 01 202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ринципов прозрачности,открытости и эффективности местного бюдже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2 01 201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5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2 01 201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5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2 01 201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5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2 01 201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4 5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4 01 201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 49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0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17,14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4 01 201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7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17,14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4 01 201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7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417,14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4 01 2015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4 01 2015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4 01 2015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4 01 2015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подготовки,переподготовки,обучение и повышение квалификации муниципальных служащих и специалист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5 01 201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5 01 201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5 01 201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2 5 01 201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на капитальный ремонт общего имущества в многоквартирных домах,расположенных на территории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0 01 201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0 01 201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0 01 201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7 0 01 201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772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помещения для работы на обслуживаемом административном участке поселения сотруднику,замещающему должность участкового уполномоченного поли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по искам к Новогоркинскому сельскому поселению о возмещении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5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5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43 9 00 96045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44 9 00 511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44 9 00 511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44 9 00 51180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0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44 9 00 51180 1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798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44 9 00 51180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219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по пожарной безопасности в населенных пунктах на территории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1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1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1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1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9 1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учение и информирование населения по вопросам пожарной безопасно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23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23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23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0 03 0 01 2023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43 9 00 96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43 9 00 96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43 9 00 96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14 43 9 00 96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3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3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3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4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4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43 9 00 96044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 дворовых территорий многоквартирных домов на территории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0 01 200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0 01 2004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0 01 2004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5 0 01 2004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работ по организации освещения населенных пунктов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1 01 201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4 61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72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885,72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1 01 201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4 61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72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885,72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1 01 201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44 61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72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4 885,72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1 01 201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39 729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держание зеленных насаждений в местах общего пользования на территории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2 01 2002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88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16,6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2 01 2002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88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16,6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2 01 2002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88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16,60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2 01 2002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9 88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монт и реконструкция памятников и обелисков участникам ВОВ на территории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5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5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5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обретение и установка детской площадки, планировка земельного участка под установку детской площадк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6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1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18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6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1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18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6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1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18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6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718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слуги по организации мероприятий,связанных с подготовкой к Новогодним праздникам на территории Новогоркинского сельского по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7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7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7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8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26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21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47,76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8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26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21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47,76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8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7 26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21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047,76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9 3 01 2028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9 212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43 9 00 9604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43 9 00 96042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43 9 00 96042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43 9 00 96042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в сфере культуры,организация культурного досу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8 841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68 841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5 57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5 57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5 57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5 57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42 854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2 23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5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56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560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56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92 560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1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10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7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8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8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01580 8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5 3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8 304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06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1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1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9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рганизация и проведение физкультурных мероприятий и массовых спортивных мероприят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2 01 0159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2 01 01590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2 01 01590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2 01 01590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31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8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73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73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8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73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73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8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735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735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8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658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8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76,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79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79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29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29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29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0 29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9 194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096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96021 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,связанные с поэтапным доведением средней заработной платы работникам культуры(библиотеки)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S034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S0340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S0340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S0340 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5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4 3 01 S0340 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существление дополнительного пенсионного обеспечения за выслугу лет муниципальным служащим,лицам,замещавшим выборные муниципальные должности муниципальной служб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2 6 01 4019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7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7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2 6 01 40191 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7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7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2 6 01 40191 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74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7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2 6 01 40191 3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774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9 120,0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9 620,9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го поселения от 09.04.2019  № 10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7"/>
        <w:gridCol w:w="2680"/>
        <w:gridCol w:w="1486"/>
        <w:gridCol w:w="1349"/>
        <w:gridCol w:w="1433"/>
      </w:tblGrid>
      <w:tr>
        <w:trPr>
          <w:trHeight w:val="282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 Новогорки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120,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620,9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9 120,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9 620,9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 639 507,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53 252,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 639 507,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53 252,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 639 507,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53 252,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2 639 507,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1 253 252,2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98 627,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92 873,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98 627,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92 873,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98 627,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92 873,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798 627,2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92 873,1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02:00Z</dcterms:created>
  <dc:creator>User</dc:creator>
  <dc:description/>
  <cp:keywords/>
  <dc:language>en-US</dc:language>
  <cp:lastModifiedBy>USER</cp:lastModifiedBy>
  <cp:lastPrinted>2019-04-09T14:50:00Z</cp:lastPrinted>
  <dcterms:modified xsi:type="dcterms:W3CDTF">2019-04-09T10:50:00Z</dcterms:modified>
  <cp:revision>9</cp:revision>
  <dc:subject/>
  <dc:title/>
</cp:coreProperties>
</file>