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4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4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5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348 901,96" цифры "4000000000  2 348 901,96" заменить цифрами "4000000000  2 578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2 148 075,36" цифры "4300000000 2 148 075,36" заменить цифрами "4300000000 2 37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0439000000 2 148 075,36" цифры "0439000000 2 148 075,36" заменить цифрами "0439000000 2 37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color w:val="0000FF"/>
        </w:rPr>
        <w:t xml:space="preserve"> </w:t>
      </w:r>
      <w:r>
        <w:rPr/>
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обеспечения государственных (муниципальных) нужд)" 4390096040 200  200 000,00 " цифры "4390096040 200  200 000,00 " заменить цифрами "4390096040 200  400 000,00 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" 4390096046  200  60 000,00" цифры "4390096046  200  60 000,00" заменить цифрами "4390096046  200  9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44"цифры "14 649 271,44" заменить цифры  "14 87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6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"905  9 379 481,56" цифры "905  9 379 481,56" заменить цифрами "905  9 609 481,5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обеспечения государственных (муниципальных) нужд)"905 0314 4390096040 200  200 000,00" цифры "905 0314 4390096040 200  200 000,00" заменить цифрами "905 0314 4390096040 200  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"905 0503 4390096046 200  60 000,00" цифры "905 0503 4390096046 200  60 000,00" заменить цифрами "905 0503 4390096046 200  9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44"цифры "14 649 271,44" заменить цифры  "14 87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610 204,00  600 000,00  600 000,00" цифры "610 204,00  600 000,00  600 000,00 " заменить цифрами "810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4 Другие вопросы в области национальной безопасности и правоохранительной деятельности 200 000,00  200 000,00  200 000,00 " цифры "200 000,00  200 000,00  200 000,00 " заменить цифрами "400 000,00  200 000,00  200 000,00 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545 000,00  2 258 485,00  2 023 085,00" цифры "3 545 000,00  2 258 485,00  2 023 085,00" заменить цифрами "3 575 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490 000,00  2 258 485,00  2 023 085,00 " цифры "3 490 000,00  2 258 485,00  2 023 085,00" заменить цифрами "3 520 000,00  2 258 485,00  2 023 085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 271,44  11 165 048,87  10 856 791,87"цифры "14 649 271,44  11 165 048,87  10 856 791,87" заменить цифры  "14 879 271,44  11 165 048,87  10 856 791,87";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9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2:15:00Z</dcterms:created>
  <dc:creator>User</dc:creator>
  <dc:description/>
  <dc:language>en-US</dc:language>
  <cp:lastModifiedBy>Redaktor</cp:lastModifiedBy>
  <cp:lastPrinted>2019-05-20T16:19:00Z</cp:lastPrinted>
  <dcterms:modified xsi:type="dcterms:W3CDTF">2019-06-27T12:15:00Z</dcterms:modified>
  <cp:revision>2</cp:revision>
  <dc:subject/>
  <dc:title/>
</cp:coreProperties>
</file>