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от 23.12.2019г.                                                                                                № 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и дополнений в Решение Совета Новогоркинского сельского поселения от 15.11.2018г. № 61 «Об установлении размера выплаты пен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ыслугу лет гражданам, проходившим муниципальную службу в органах местного самоуправления Новогоркинского сельского поселения Лежне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Ивановской области от 23.06.2008 №72-ОЗ «О муниципальной службе Ивановской области», Уставом Новогоркинского сельского поселения, Постановлением администрации Новогоркинского сельского поселения от 03.08.2017г. №76, решением Совета Новогоркинского сельского поселения от 03.08.2017 № 30 «О муниципальном пенсионном обеспечении граждан, проходивших муниципальную службу в органах  местного самоуправления Новогоркинского сельского поселения Лежневского муниципального района Ивановской области» (в действующей редакции), Совет Новогоркинского сельского поселения  р е ш и 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изменения и дополнения в Решение Совета Новогоркинского сельского поселения от 15.11.2018г. № 61 «Об установлении размера выплаты пенсий за выслугу лет гражданам, проходившим муниципальную службу в органах местного самоуправления Новогоркинского сельского поселения Лежневского муниципального района Иванов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.1 Решения Совета Новогоркинского сельского поселения от 15.11.2018г. № 61 «Об установлении размера выплаты пенсий за выслугу лет гражданам, проходившим муниципальную службу в органах местного самоуправления Новогоркинского сельского поселения Лежневского муниципального района Ивановской области» изложить в ново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п.1.  Установить с 01.01.2019 года  размер пенсии за выслугу лет лицам, замещавшим выборные муниципальные должности на постоянной основе, муниципальные должности муниципальной службы Новогоркинского сельского поселения, а также лицам, указанным в пункте 1 статьи 3 Положения «О муниципальном пенсионном обеспечении граждан, проходивших муниципальную службу в органах  местного самоуправления Новогоркинского сельского поселения Лежневского муниципального района Ивановской области»,утвержденного решением Совета Новогоркинского сельского поселения от 03.08.2017 № 30,  в размере 3000,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3.Настоящее решение разместить на сайте администрации Новогор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 момента его подписания и распространяется на правоотношения, возникшие с 01.01.201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                                                    А.С.Лев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187" w:leader="none"/>
        </w:tabs>
        <w:rPr/>
      </w:pPr>
      <w:r>
        <w:rPr>
          <w:sz w:val="24"/>
          <w:szCs w:val="24"/>
        </w:rPr>
        <w:t xml:space="preserve">Новогоркинского сельского поселения                        </w:t>
        <w:tab/>
        <w:t xml:space="preserve">  Е.В.Муравь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eastAsia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08:00Z</dcterms:created>
  <dc:creator>User</dc:creator>
  <dc:description/>
  <cp:keywords/>
  <dc:language>en-US</dc:language>
  <cp:lastModifiedBy>User</cp:lastModifiedBy>
  <cp:lastPrinted>2021-05-13T15:39:00Z</cp:lastPrinted>
  <dcterms:modified xsi:type="dcterms:W3CDTF">2021-05-13T12:08:00Z</dcterms:modified>
  <cp:revision>2</cp:revision>
  <dc:subject/>
  <dc:title>РОССИЙСКАЯ ФЕДЕРАЦИЯ</dc:title>
</cp:coreProperties>
</file>