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06 декабря  2019 года № 39</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ind w:firstLine="708"/>
        <w:jc w:val="both"/>
        <w:rPr/>
      </w:pPr>
      <w:r>
        <w:rPr/>
        <w:t>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w:t>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4 502 963,63 " заменить цифрами " 14 442 730,70 ";</w:t>
      </w:r>
    </w:p>
    <w:p>
      <w:pPr>
        <w:pStyle w:val="Normal"/>
        <w:jc w:val="both"/>
        <w:rPr/>
      </w:pPr>
      <w:r>
        <w:rPr/>
        <w:t>в подпункте 2) цифры " 15 577 431,27 " заменить цифрами " 15 369 300,34 ";</w:t>
      </w:r>
    </w:p>
    <w:p>
      <w:pPr>
        <w:pStyle w:val="Normal"/>
        <w:jc w:val="both"/>
        <w:rPr/>
      </w:pPr>
      <w:r>
        <w:rPr/>
        <w:t>в подпункте 3) цифры "1 119 187,64"  заменить цифрами "926 569,64".</w:t>
      </w:r>
    </w:p>
    <w:p>
      <w:pPr>
        <w:pStyle w:val="Normal"/>
        <w:jc w:val="both"/>
        <w:rPr/>
      </w:pPr>
      <w:r>
        <w:rPr/>
        <w:t>2.</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19 год в сумме 2 943 630,48 руб. " цифры " 2 943 630,48"заменить цифрами "2 735 222,95";</w:t>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720 858,15  1 817 042,73  1 817 042,73" цифры "2 720 858,15  1 817 042,73  1 817 042,73" заменить цифры  "2 868 756,15  1 817 042,73  1 817 042,73";</w:t>
      </w:r>
    </w:p>
    <w:p>
      <w:pPr>
        <w:pStyle w:val="Normal"/>
        <w:jc w:val="both"/>
        <w:rPr/>
      </w:pPr>
      <w:r>
        <w:rPr>
          <w:color w:val="0000FF"/>
        </w:rPr>
        <w:t xml:space="preserve">по строке </w:t>
      </w:r>
      <w:r>
        <w:rPr/>
        <w:t>"000 1 01 00000 00 0000 000 НАЛОГИ НА ПРИБЛЬ, ДОХОДЫ 411 820,00  400 000,00  400 000,00" цифры "411 820,00  400 000,00  400 000,00" заменить цифры  "303 220,00  400 000,00  400 000,00";</w:t>
      </w:r>
    </w:p>
    <w:p>
      <w:pPr>
        <w:pStyle w:val="Normal"/>
        <w:jc w:val="both"/>
        <w:rPr/>
      </w:pPr>
      <w:r>
        <w:rPr>
          <w:color w:val="0000FF"/>
        </w:rPr>
        <w:t xml:space="preserve">по строке </w:t>
      </w:r>
      <w:r>
        <w:rPr/>
        <w:t>"000 1 01 02000 01 0000 110 Налог на доходы физических лиц 411 820,00  400 000,00  400 000,00" цифры "411 820,00  400 000,00  400 000,00" заменить цифры  "303 220,00  400 000,00  400 000,00";</w:t>
      </w:r>
    </w:p>
    <w:p>
      <w:pPr>
        <w:pStyle w:val="Normal"/>
        <w:jc w:val="both"/>
        <w:rPr>
          <w:color w:val="000000"/>
        </w:rPr>
      </w:pPr>
      <w:r>
        <w:rPr>
          <w:color w:val="0000FF"/>
        </w:rPr>
        <w:t xml:space="preserve">по строке </w:t>
      </w:r>
      <w:r>
        <w:rPr/>
        <w:t xml:space="preserve">"000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405 000,00  395 000,00  395 000,00"цифры "405 000,00  395 000,00  395 000,00" заменить цифры  "297 328,00  395 000,00  395 000,00";</w:t>
      </w:r>
    </w:p>
    <w:p>
      <w:pPr>
        <w:pStyle w:val="Normal"/>
        <w:jc w:val="both"/>
        <w:rPr>
          <w:color w:val="000000"/>
        </w:rPr>
      </w:pPr>
      <w:r>
        <w:rPr>
          <w:color w:val="0000FF"/>
        </w:rPr>
        <w:t xml:space="preserve">по строке </w:t>
      </w:r>
      <w:r>
        <w:rPr/>
        <w:t xml:space="preserve">"182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405 000,00  395 000,00  395 000,00"цифры "405 000,00  395 000,00  395 000,00" заменить цифры  "297 328,00  395 000,00  395 000,00";</w:t>
      </w:r>
    </w:p>
    <w:p>
      <w:pPr>
        <w:pStyle w:val="Normal"/>
        <w:jc w:val="both"/>
        <w:rPr/>
      </w:pPr>
      <w:r>
        <w:rPr>
          <w:color w:val="0000FF"/>
        </w:rPr>
        <w:t xml:space="preserve">по строке </w:t>
      </w:r>
      <w:r>
        <w:rPr/>
        <w:t xml:space="preserve">"000 1 01 0201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1 300,00  3 000,00  3 000,00"цифры "1 300,00  3 000,00  3 000,00" заменить цифры  "372,00  3 000,00  3 000,00";</w:t>
      </w:r>
    </w:p>
    <w:p>
      <w:pPr>
        <w:pStyle w:val="Normal"/>
        <w:jc w:val="both"/>
        <w:rPr>
          <w:color w:val="000000"/>
        </w:rPr>
      </w:pPr>
      <w:r>
        <w:rPr>
          <w:color w:val="0000FF"/>
        </w:rPr>
        <w:t xml:space="preserve">по строке </w:t>
      </w:r>
      <w:r>
        <w:rPr/>
        <w:t xml:space="preserve">"182 1 01 0202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1 300,00  3 000,00  3 000,00"цифры "1 300,00  3 000,00  3 000,00" заменить цифры  "372,00  3 000,00  3 000,00";</w:t>
      </w:r>
    </w:p>
    <w:p>
      <w:pPr>
        <w:pStyle w:val="Normal"/>
        <w:jc w:val="both"/>
        <w:rPr/>
      </w:pPr>
      <w:r>
        <w:rPr>
          <w:color w:val="0000FF"/>
        </w:rPr>
        <w:t xml:space="preserve">по строке </w:t>
      </w:r>
      <w:r>
        <w:rPr/>
        <w:t>"000 1 05 00000 00 0000 000 НАЛОГИ НА СОВОКУПНЫЙ ДОХОД 5 819,00  400,00  400,00" цифры "5 819,00  400,00  400,00" заменить цифры  "0,00  400,00  400,00";</w:t>
      </w:r>
    </w:p>
    <w:p>
      <w:pPr>
        <w:pStyle w:val="Normal"/>
        <w:jc w:val="both"/>
        <w:rPr/>
      </w:pPr>
      <w:r>
        <w:rPr>
          <w:color w:val="0000FF"/>
        </w:rPr>
        <w:t xml:space="preserve">по строке </w:t>
      </w:r>
      <w:r>
        <w:rPr/>
        <w:t>"000 1 05 03000 01 0000 110 Единый сельскохозяйственный налог 5 819,00  400,00  400,00" цифры "5 819,00  400,00  400,00" заменить цифры  "0,00  400,00  400,00";</w:t>
      </w:r>
    </w:p>
    <w:p>
      <w:pPr>
        <w:pStyle w:val="Normal"/>
        <w:jc w:val="both"/>
        <w:rPr/>
      </w:pPr>
      <w:r>
        <w:rPr>
          <w:color w:val="0000FF"/>
        </w:rPr>
        <w:t xml:space="preserve">по строке </w:t>
      </w:r>
      <w:r>
        <w:rPr/>
        <w:t>"000 1 05 03010 01 0000 110 Единый сельскохозяйственный налог 5 819,00  400,00  400,00" цифры "5 819,00  400,00  400,00" заменить цифры  "0,00  400,00  400,00";</w:t>
      </w:r>
    </w:p>
    <w:p>
      <w:pPr>
        <w:pStyle w:val="Normal"/>
        <w:jc w:val="both"/>
        <w:rPr/>
      </w:pPr>
      <w:r>
        <w:rPr>
          <w:color w:val="0000FF"/>
        </w:rPr>
        <w:t xml:space="preserve">по строке </w:t>
      </w:r>
      <w:r>
        <w:rPr/>
        <w:t>"182 1 05 03010 01 0000 110 Единый сельскохозяйственный налог 5 819,00  400,00  400,00" цифры "5 819,00  400,00  400,00" заменить цифры  "0,00  400,00  400,00";</w:t>
      </w:r>
    </w:p>
    <w:p>
      <w:pPr>
        <w:pStyle w:val="Normal"/>
        <w:jc w:val="both"/>
        <w:rPr/>
      </w:pPr>
      <w:r>
        <w:rPr>
          <w:color w:val="0000FF"/>
        </w:rPr>
        <w:t xml:space="preserve">по строке </w:t>
      </w:r>
      <w:r>
        <w:rPr/>
        <w:t>"000 1 06 00000 00 0000 000 НАЛОГИ НА ИМУЩЕСТВО  920 000,00  1 160 000,00  1 160 000,00"цифры "920 000,00  1 160 000,00  1 160 000,00" заменить цифры  "1 182 317,00  1 160 000,00  1 160 000,00";</w:t>
      </w:r>
    </w:p>
    <w:p>
      <w:pPr>
        <w:pStyle w:val="Normal"/>
        <w:jc w:val="both"/>
        <w:rPr/>
      </w:pPr>
      <w:r>
        <w:rPr>
          <w:color w:val="0000FF"/>
        </w:rPr>
        <w:t xml:space="preserve">по строке </w:t>
      </w:r>
      <w:r>
        <w:rPr/>
        <w:t>"000 1 06 01000 00 0000 110 Налог на имущество физических лиц  280 000,00  320 000,00  320 000,00" цифры "280 000,00  320 000,00  320 000,00" заменить цифры  "411 295,00  320 000,00  320 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280 000,00  320 000,00  320 000,00" цифры "280 000,00  320 000,00  320 000,00" заменить цифры  "411 295,00  320 000,00  320 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280 000,00  320 000,00  320 000,00"цифры "280 000,00  320 000,00  320 000,00" заменить цифры  "411 295,00  320 000,00  320 000,00";</w:t>
      </w:r>
    </w:p>
    <w:p>
      <w:pPr>
        <w:pStyle w:val="Normal"/>
        <w:jc w:val="both"/>
        <w:rPr/>
      </w:pPr>
      <w:r>
        <w:rPr>
          <w:color w:val="0000FF"/>
        </w:rPr>
        <w:t xml:space="preserve">по строке </w:t>
      </w:r>
      <w:r>
        <w:rPr/>
        <w:t>"000 1 06 06000 00 0000 110 Земельный налог  640 000,00  840 000,00  840 000,00"цифры "640 000,00  840 000,00  840 000,00" заменить цифры  "771 022,00  840 000,00  840 000,00";</w:t>
      </w:r>
    </w:p>
    <w:p>
      <w:pPr>
        <w:pStyle w:val="Normal"/>
        <w:jc w:val="both"/>
        <w:rPr/>
      </w:pPr>
      <w:r>
        <w:rPr>
          <w:color w:val="0000FF"/>
        </w:rPr>
        <w:t xml:space="preserve">по строке </w:t>
      </w:r>
      <w:r>
        <w:rPr/>
        <w:t>"000 1 06 06040 00 0000 110 Земельный налог с физических лиц  440 000,00  617 500,00  617 500,00"цифры "440 000,00  617 500,00  617 500,00" заменить цифры  "571 022,00  617 500,00  617 500,00";</w:t>
      </w:r>
    </w:p>
    <w:p>
      <w:pPr>
        <w:pStyle w:val="Normal"/>
        <w:jc w:val="both"/>
        <w:rPr/>
      </w:pPr>
      <w:r>
        <w:rPr>
          <w:color w:val="0000FF"/>
        </w:rPr>
        <w:t xml:space="preserve">по строке </w:t>
      </w:r>
      <w:r>
        <w:rPr/>
        <w:t>"000 1 06 06043 10 0000 110 Земельный налог с физических лиц, обладающих земельным участком, расположенным в границах сельских поселений  440 000,00  617 500,00  617 500,00"цифры "440 000,00  617 500,00  617 500,00" заменить цифры  "571 022,00  617 500,00  617 500,00";</w:t>
      </w:r>
    </w:p>
    <w:p>
      <w:pPr>
        <w:pStyle w:val="Normal"/>
        <w:jc w:val="both"/>
        <w:rPr/>
      </w:pPr>
      <w:r>
        <w:rPr>
          <w:color w:val="0000FF"/>
        </w:rPr>
        <w:t xml:space="preserve">по строке </w:t>
      </w:r>
      <w:r>
        <w:rPr/>
        <w:t>"182 1 06 06043 10 0000 110 Земельный налог с физических лиц, обладающих земельным участком, расположенным в границах сельских поселений  440 000,00  617 500,00  617 500,00"цифры "440 000,00  617 500,00  617 500,00" заменить цифры  "571 022,00  617 500,00  617 500,00";</w:t>
      </w:r>
    </w:p>
    <w:p>
      <w:pPr>
        <w:pStyle w:val="Normal"/>
        <w:jc w:val="both"/>
        <w:rPr/>
      </w:pPr>
      <w:r>
        <w:rPr>
          <w:color w:val="0000FF"/>
        </w:rPr>
        <w:t xml:space="preserve">по строке </w:t>
      </w:r>
      <w:r>
        <w:rPr/>
        <w:t>"000 2 00 00000 00 0000 000 БЕЗВОЗМЕЗДНЫЕ ПОСТУПЛЕНИЯ  11 782 105,48  9 604 600,14  9 550 573,14"цифры " 11 782 105,48  9 604 600,14  9 550 573,14" заменить цифры  "11 573 974,55  9 604 600,14  9 550 573,14";</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1 782 105,48  9 604 600,14  9 550 573,14" цифры "11 782 105,48  9 604 600,14  9 550 573,14" заменить цифры  "11 573 974,55  9 604 600,53  9 550 400,53";</w:t>
      </w:r>
    </w:p>
    <w:p>
      <w:pPr>
        <w:pStyle w:val="Normal"/>
        <w:jc w:val="both"/>
        <w:rPr/>
      </w:pPr>
      <w:r>
        <w:rPr>
          <w:color w:val="0000FF"/>
        </w:rPr>
        <w:t xml:space="preserve">по строке </w:t>
      </w:r>
      <w:r>
        <w:rPr/>
        <w:t>"000 2 02 40000 00 0000 150 Иные межбюджетные трансферты  2 943 353,88  1 289 123,14  1 289 123,14" цифры "2 943 353,88  1 289 123,14  1 289 123,14" заменить цифры  "2 735 222,95  1 289 123,14  1 289 123,14";</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43 353,88  1 289 123,14  1 289 123,14" цифры "2 943 353,88  1 289 123,14  1 289 123,14" заменить цифры  "2 735 222,95  1 289 123,14  1 289 123,14";</w:t>
      </w:r>
    </w:p>
    <w:p>
      <w:pPr>
        <w:pStyle w:val="Normal"/>
        <w:jc w:val="both"/>
        <w:rPr/>
      </w:pPr>
      <w:r>
        <w:rPr>
          <w:color w:val="0000FF"/>
        </w:rPr>
        <w:t xml:space="preserve">по строке </w:t>
      </w:r>
      <w:r>
        <w:rPr/>
        <w:t>"000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43 353,88  1 289 123,14  1 289 123,14" цифры "2 943 353,88  1 289 123,14  1 289 123,14" заменить цифры  "2 735 222,95  1 289 123,14  1 289 123,14";</w:t>
      </w:r>
    </w:p>
    <w:p>
      <w:pPr>
        <w:pStyle w:val="Normal"/>
        <w:jc w:val="both"/>
        <w:rPr/>
      </w:pPr>
      <w:r>
        <w:rPr>
          <w:color w:val="0000FF"/>
        </w:rPr>
        <w:t xml:space="preserve">по строке </w:t>
      </w:r>
      <w:r>
        <w:rPr/>
        <w:t>"905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43 353,88  1 289 123,14  1 289 123,14" цифры "2 943 353,88  1 289 123,14  1 289 123,14" заменить цифры  "2 735 222,95  1 289 123,14  1 289 123,14";</w:t>
      </w:r>
    </w:p>
    <w:p>
      <w:pPr>
        <w:pStyle w:val="Normal"/>
        <w:jc w:val="both"/>
        <w:rPr/>
      </w:pPr>
      <w:r>
        <w:rPr>
          <w:color w:val="0000FF"/>
        </w:rPr>
        <w:t xml:space="preserve">по строке </w:t>
      </w:r>
      <w:r>
        <w:rPr/>
        <w:t>"ВСЕГО:  14 502 963,63  11 421 815,87  11 367 615,87" цифры "14 502 963,63  11 421 815,87  11 367 615,87" заменить цифры  "14 442 730,70  11 421 815,87  11 367 615,8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926 569,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926 569,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0300120130 200 455 204,00" цифры "0300120130 200 455 204,00" заменить цифрами "0300120130 200 462 944,00";</w:t>
      </w:r>
    </w:p>
    <w:p>
      <w:pPr>
        <w:pStyle w:val="Normal"/>
        <w:jc w:val="both"/>
        <w:rPr/>
      </w:pPr>
      <w:r>
        <w:rPr>
          <w:color w:val="0000FF"/>
        </w:rPr>
        <w:t xml:space="preserve">по строке </w:t>
      </w:r>
      <w:r>
        <w:rPr/>
        <w:t>"</w:t>
      </w:r>
      <w:r>
        <w:rPr>
          <w:b/>
          <w:bCs/>
          <w:color w:val="000000"/>
        </w:rPr>
        <w:t xml:space="preserve"> </w:t>
      </w:r>
      <w:r>
        <w:rPr>
          <w:bCs/>
          <w:color w:val="000000"/>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w:t>
      </w:r>
      <w:r>
        <w:rPr/>
        <w:t>" 0300120230 200 20 000,00" цифры "0300120230 200 20 000,00" заменить цифрами "0300120130 200 12 260,00";</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97 996,71 " цифры "0400000000 5 497 996,71 " заменить цифрами "0400000000 5 498 805,92 ";</w:t>
      </w:r>
    </w:p>
    <w:p>
      <w:pPr>
        <w:pStyle w:val="Normal"/>
        <w:jc w:val="both"/>
        <w:rPr/>
      </w:pPr>
      <w:r>
        <w:rPr>
          <w:color w:val="0000FF"/>
        </w:rPr>
        <w:t xml:space="preserve">по строке </w:t>
      </w:r>
      <w:r>
        <w:rPr/>
        <w:t>" Подпрограмма "Библиотечное, библиографическое и информационное обслуживание пользователей библиотек" 0430000000 357 211,88 " цифры "0430000000 357 211,88 " заменить цифрами "0430000000 358 021,09 ";</w:t>
      </w:r>
    </w:p>
    <w:p>
      <w:pPr>
        <w:pStyle w:val="Normal"/>
        <w:jc w:val="both"/>
        <w:rPr/>
      </w:pPr>
      <w:r>
        <w:rPr>
          <w:color w:val="0000FF"/>
        </w:rPr>
        <w:t xml:space="preserve">по строке </w:t>
      </w:r>
      <w:r>
        <w:rPr/>
        <w:t>" Основное мероприятие "Развитие библиотечного дела" 0430100000 357 211,88 " цифры "0430100000 357 211,88 " заменить цифрами "0430100000 358 021,09 ";</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w:t>
      </w:r>
      <w:r>
        <w:rPr>
          <w:lang w:val="en-US"/>
        </w:rPr>
        <w:t>S</w:t>
      </w:r>
      <w:r>
        <w:rPr/>
        <w:t>0340 100 6 837,81 " цифры "04301</w:t>
      </w:r>
      <w:r>
        <w:rPr>
          <w:lang w:val="en-US"/>
        </w:rPr>
        <w:t>S</w:t>
      </w:r>
      <w:r>
        <w:rPr/>
        <w:t>0340 100 6 837,81 " заменить цифрами "04301</w:t>
      </w:r>
      <w:r>
        <w:rPr>
          <w:lang w:val="en-US"/>
        </w:rPr>
        <w:t>S</w:t>
      </w:r>
      <w:r>
        <w:rPr/>
        <w:t>0340 100 6 878,27 ";</w:t>
      </w:r>
    </w:p>
    <w:p>
      <w:pPr>
        <w:pStyle w:val="Normal"/>
        <w:jc w:val="both"/>
        <w:rPr/>
      </w:pPr>
      <w:r>
        <w:rPr>
          <w:color w:val="0000FF"/>
        </w:rPr>
        <w:t xml:space="preserve">по строке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80340 100 129 918,37 " цифры  "0430180340 100 129 918,37" заменить цифрами "0430180340 100 130 687,12";</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3 028 854,96" цифры "4000000000  3 028 854,96" заменить цифрами "4000000000  2 819 914,82";</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4490051180 100  176 238,72" цифры "4490051180 100  176 238,72" заменить цифрами "4490051180 100 187 458,0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Закупка товаров, работ и услуг для обеспечения государственных (муниципальных) нужд)" 4490051180 200  24 311,28" цифры "4490051180 200  24 311,28" заменить цифрами "4490051180 200  13 091,94";</w:t>
      </w:r>
    </w:p>
    <w:p>
      <w:pPr>
        <w:pStyle w:val="Normal"/>
        <w:jc w:val="both"/>
        <w:rPr/>
      </w:pPr>
      <w:r>
        <w:rPr>
          <w:color w:val="0000FF"/>
        </w:rPr>
        <w:t xml:space="preserve">по строке </w:t>
      </w:r>
      <w:r>
        <w:rPr/>
        <w:t>" Иные непрограммные мероприятия" 4300000000  2 828 028,36" цифры "4300000000  2 828 028,36" заменить цифрами "4300000000  2 619 088,22";</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2 828 028,36" цифры "4390000000  2 828 028,36" заменить цифрами "4390000000  2 619 088,22";</w:t>
      </w:r>
    </w:p>
    <w:p>
      <w:pPr>
        <w:pStyle w:val="Normal"/>
        <w:jc w:val="both"/>
        <w:rPr/>
      </w:pPr>
      <w:r>
        <w:rPr>
          <w:color w:val="0000FF"/>
        </w:rPr>
        <w:t xml:space="preserve">по строке </w:t>
      </w:r>
      <w:r>
        <w:rPr>
          <w:color w:val="000000"/>
        </w:rPr>
        <w:t>"</w:t>
      </w:r>
      <w:r>
        <w:rPr/>
        <w:t>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обеспечения государственных (муниципальных) нужд) 4390096043 200 1 128 375,00" цифры "4390096043 200 1 128 375,00" заменить цифрами "4390096043 200 942 532,86";</w:t>
      </w:r>
    </w:p>
    <w:p>
      <w:pPr>
        <w:pStyle w:val="Normal"/>
        <w:jc w:val="both"/>
        <w:rPr/>
      </w:pPr>
      <w:r>
        <w:rPr>
          <w:color w:val="0000FF"/>
        </w:rPr>
        <w:t xml:space="preserve">по строке </w:t>
      </w:r>
      <w:r>
        <w:rPr>
          <w:color w:val="000000"/>
        </w:rPr>
        <w:t>"</w:t>
      </w:r>
      <w:r>
        <w:rPr/>
        <w:t>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обеспечения государственных (муниципальных) нужд)" 4390096044 200 434 767,00 " цифры "4390096044 200 434 767,00" заменить цифрами "4390096044 200 391 669";</w:t>
      </w:r>
    </w:p>
    <w:p>
      <w:pPr>
        <w:pStyle w:val="Normal"/>
        <w:jc w:val="both"/>
        <w:rPr/>
      </w:pPr>
      <w:r>
        <w:rPr>
          <w:color w:val="0000FF"/>
        </w:rPr>
        <w:t xml:space="preserve">убрать строку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Закупка товаров, работ и услуг для государственных (муниципальных) нужд)" 4390096045 200 217 247,13";</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4390096045 800  24 639,23" цифры "4390096045 800  24 639,23" заменить цифрами "4390096045 800  241 886,36";</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4390096046 200 118 000,00" цифры "4390096046 200 118 000,00" заменить цифрами "4390096046 200 138 000,00";</w:t>
      </w:r>
    </w:p>
    <w:p>
      <w:pPr>
        <w:pStyle w:val="Normal"/>
        <w:jc w:val="both"/>
        <w:rPr/>
      </w:pPr>
      <w:r>
        <w:rPr>
          <w:color w:val="0000FF"/>
        </w:rPr>
        <w:t xml:space="preserve">по строке </w:t>
      </w:r>
      <w:r>
        <w:rPr/>
        <w:t>"ВСЕГО:  15 577 431,27"цифры "15 577 431,27" заменить цифры  "15 369 300,34";</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10 079 434,66" цифры "905  10 079 434,66" заменить цифрами "905  9 870 494,52";</w:t>
      </w:r>
    </w:p>
    <w:p>
      <w:pPr>
        <w:pStyle w:val="Normal"/>
        <w:jc w:val="both"/>
        <w:rPr/>
      </w:pPr>
      <w:r>
        <w:rPr>
          <w:color w:val="0000FF"/>
        </w:rPr>
        <w:t xml:space="preserve">убрать строку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Закупка товаров, работ и услуг для государственных (муниципальных) нужд)"905 0113 4390096045 200 217 247,13";</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905 0113 4390096045 800  24 639,23" цифры "905 0113 4390096045 800  24 639,23" заменить цифрами "905 0113 4390096045 800  241 886,3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203 4490051180 100  176 238,72" цифры "905 0203 4490051180 100  176 238,72" заменить цифрами "905 0203 4490051180 100 187 458,0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Закупка товаров, работ и услуг для обеспечения государственных (муниципальных) нужд)"905 0203 4490051180 200  24 311,28" цифры "905 0203 4490051180 200  24 311,28" заменить цифрами "905 0203 4490051180 200  13 091,94";</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905 0310 0300120130 200 455 204,00" цифры "905 0310 0300120130 200 455 204,00" заменить цифрами "905 0310 0300120130 200 462 944,00";</w:t>
      </w:r>
    </w:p>
    <w:p>
      <w:pPr>
        <w:pStyle w:val="Normal"/>
        <w:jc w:val="both"/>
        <w:rPr/>
      </w:pPr>
      <w:r>
        <w:rPr>
          <w:color w:val="0000FF"/>
        </w:rPr>
        <w:t xml:space="preserve">по строке </w:t>
      </w:r>
      <w:r>
        <w:rPr/>
        <w:t>"</w:t>
      </w:r>
      <w:r>
        <w:rPr>
          <w:b/>
          <w:bCs/>
          <w:color w:val="000000"/>
        </w:rPr>
        <w:t xml:space="preserve"> </w:t>
      </w:r>
      <w:r>
        <w:rPr>
          <w:bCs/>
          <w:color w:val="000000"/>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w:t>
      </w:r>
      <w:r>
        <w:rPr/>
        <w:t>)" 905 0310 0300120230 200 20 000,00" цифры "905 0310 0300120230 200 20 000,00" заменить цифрами "905 0310 0300120230 200 12 260,00";</w:t>
      </w:r>
    </w:p>
    <w:p>
      <w:pPr>
        <w:pStyle w:val="Normal"/>
        <w:jc w:val="both"/>
        <w:rPr/>
      </w:pPr>
      <w:r>
        <w:rPr>
          <w:color w:val="0000FF"/>
        </w:rPr>
        <w:t xml:space="preserve">по строке </w:t>
      </w:r>
      <w:r>
        <w:rPr>
          <w:color w:val="000000"/>
        </w:rPr>
        <w:t>"</w:t>
      </w:r>
      <w:r>
        <w:rPr/>
        <w:t>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обеспечения государственных (муниципальных) нужд) 905 0409 4390096043 200 1 128 375,00" цифры "905 0409 4390096043 200 1 128 375,00" заменить цифрами "905 0409 4390096043 200 942 532,86";</w:t>
      </w:r>
    </w:p>
    <w:p>
      <w:pPr>
        <w:pStyle w:val="Normal"/>
        <w:jc w:val="both"/>
        <w:rPr/>
      </w:pPr>
      <w:r>
        <w:rPr>
          <w:color w:val="0000FF"/>
        </w:rPr>
        <w:t xml:space="preserve">по строке </w:t>
      </w:r>
      <w:r>
        <w:rPr>
          <w:color w:val="000000"/>
        </w:rPr>
        <w:t>"</w:t>
      </w:r>
      <w:r>
        <w:rPr/>
        <w:t>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905 0409 4390096044 200  434 767,00 " цифры "905 0409 4390096044 200  434 767,00" заменить цифрами "905 0409 4390096044 200  391 669,00";</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905 0503  4390096046 200 118 000,00" цифры "905 0503 4390096046 200 118 000,00" заменить цифрами "905 0503 4390096046 200 138 000,00";</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97 996,71"цифры "935  5 497 996,71"заменить цифрами "935             5 498 805,92";</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w:t>
      </w:r>
      <w:r>
        <w:rPr>
          <w:lang w:val="en-US"/>
        </w:rPr>
        <w:t>S</w:t>
      </w:r>
      <w:r>
        <w:rPr/>
        <w:t>0340 100 6 837,75 " цифры "935 0801 04301</w:t>
      </w:r>
      <w:r>
        <w:rPr>
          <w:lang w:val="en-US"/>
        </w:rPr>
        <w:t>S</w:t>
      </w:r>
      <w:r>
        <w:rPr/>
        <w:t>0340 100  6 837,75 " заменить цифрами "935 0801 04301</w:t>
      </w:r>
      <w:r>
        <w:rPr>
          <w:lang w:val="en-US"/>
        </w:rPr>
        <w:t>S</w:t>
      </w:r>
      <w:r>
        <w:rPr/>
        <w:t>0340 100 6 878,27 ";</w:t>
      </w:r>
    </w:p>
    <w:p>
      <w:pPr>
        <w:pStyle w:val="Normal"/>
        <w:jc w:val="both"/>
        <w:rPr/>
      </w:pPr>
      <w:r>
        <w:rPr>
          <w:color w:val="0000FF"/>
        </w:rPr>
        <w:t xml:space="preserve">по строке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80340 100 129 918,37 "цифры "935 0801 0430180340 100 129 918,37 "заменить цифрами"935 0801 0430180340 130 687,12 ";</w:t>
      </w:r>
    </w:p>
    <w:p>
      <w:pPr>
        <w:pStyle w:val="Normal"/>
        <w:jc w:val="both"/>
        <w:rPr/>
      </w:pPr>
      <w:r>
        <w:rPr>
          <w:color w:val="0000FF"/>
        </w:rPr>
        <w:t xml:space="preserve">по строке </w:t>
      </w:r>
      <w:r>
        <w:rPr/>
        <w:t>"ВСЕГО:  15 577 431,27"цифры "15 577 431,27" заменить цифры  "15 369 300,34".</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400 НАЦИОНАЛЬНАЯ ЭКОНОМИКА 1 563 142,00  863 142,00  863 142,00" цифры "1 563 142,00  863 142,00  863 142,00" заменить цифрами "1 334 201,86  863 142,00  863 142,00";</w:t>
      </w:r>
    </w:p>
    <w:p>
      <w:pPr>
        <w:pStyle w:val="Normal"/>
        <w:jc w:val="both"/>
        <w:rPr/>
      </w:pPr>
      <w:r>
        <w:rPr>
          <w:color w:val="0000FF"/>
        </w:rPr>
        <w:t>по строке</w:t>
      </w:r>
      <w:r>
        <w:rPr/>
        <w:t>"0409 Дорожное хозяйство (дорожные фонды) 1 563 142,00  863 142,00  863 142,00" цифры "1 563 142,00  863 142,00  863 142,00" заменить цифрами "1 334 201,86  863 142,00  863 142,00";</w:t>
      </w:r>
    </w:p>
    <w:p>
      <w:pPr>
        <w:pStyle w:val="Normal"/>
        <w:jc w:val="both"/>
        <w:rPr/>
      </w:pPr>
      <w:r>
        <w:rPr>
          <w:color w:val="0000FF"/>
        </w:rPr>
        <w:t>по строке</w:t>
      </w:r>
      <w:r>
        <w:rPr/>
        <w:t>"0500 ЖИЛИЩНО-КОММУНАЛЬНОЕ ХОЗЯЙСТВО 3 518 000,00  2 258 485,00  2 023 085,00" цифры "3 518 000,00  2 258 485,00  2 023 085,00" заменить цифрами "3 538 000,00  2 258 485,00  2 023 085,00";</w:t>
      </w:r>
    </w:p>
    <w:p>
      <w:pPr>
        <w:pStyle w:val="Normal"/>
        <w:jc w:val="both"/>
        <w:rPr/>
      </w:pPr>
      <w:r>
        <w:rPr>
          <w:color w:val="0000FF"/>
        </w:rPr>
        <w:t>по строке</w:t>
      </w:r>
      <w:r>
        <w:rPr/>
        <w:t>"0503 Благоустройство 3 463 000,00  2 258 485,00  2 023 085,00" цифры "3 463 000,00  2 258 485,00  2 023 085,00" заменить цифрами "3 483 000,00  2 258 485,00  2 023 085,00";</w:t>
      </w:r>
    </w:p>
    <w:p>
      <w:pPr>
        <w:pStyle w:val="Normal"/>
        <w:jc w:val="both"/>
        <w:rPr/>
      </w:pPr>
      <w:r>
        <w:rPr>
          <w:color w:val="0000FF"/>
        </w:rPr>
        <w:t>по строке</w:t>
      </w:r>
      <w:r>
        <w:rPr/>
        <w:t>"0800 КУЛЬТУРА КИНЕМАТОГРАФИЯ 5 497 996,71  4 110 418,67  4 037 561,67" цифры "5 497 996,71  4 110 418,67  4 037 561,67" заменить цифрами "5 498 805,92  4 110 418,67  4 037 561,67";</w:t>
      </w:r>
    </w:p>
    <w:p>
      <w:pPr>
        <w:pStyle w:val="Normal"/>
        <w:jc w:val="both"/>
        <w:rPr/>
      </w:pPr>
      <w:r>
        <w:rPr>
          <w:color w:val="0000FF"/>
        </w:rPr>
        <w:t>по строке</w:t>
      </w:r>
      <w:r>
        <w:rPr/>
        <w:t>"0801 Культура 5 497 996,71  4 110 418,67  4 037 561,67" цифры "5 497 996,71  4 110 418,67  4 037 561,67" заменить цифрами "5 498 805,92  4 110 418,67  4 037 561,67".</w:t>
      </w:r>
    </w:p>
    <w:p>
      <w:pPr>
        <w:pStyle w:val="Normal"/>
        <w:jc w:val="both"/>
        <w:rPr/>
      </w:pPr>
      <w:r>
        <w:rPr>
          <w:color w:val="0000FF"/>
        </w:rPr>
        <w:t xml:space="preserve">по строке </w:t>
      </w:r>
      <w:r>
        <w:rPr/>
        <w:t>"ВСЕГО:  15 577 431,27  11 165 048,87  10 856 791,87" цифры "15 577 431,27  11 165 048,87  10 856 791,87" заменить цифры  "15 369 300,34  11 165 048,87  10 856 791,8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19-12-09T11:17:00Z</cp:lastPrinted>
  <dcterms:modified xsi:type="dcterms:W3CDTF">2019-12-09T08:18:00Z</dcterms:modified>
  <cp:revision>24</cp:revision>
  <dc:subject/>
  <dc:title/>
</cp:coreProperties>
</file>