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Новогоркинского сельского поселения Лежневского муниципального района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10» ноября 2020г.                                    № 21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1 год, определенные исходя из прогнозируемого объема уровня инфляции 4,2 процента (декабрь 2021 года к декабрю 2020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8,23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2 674428,23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2 год, определенные исходя из прогнозируемого объема уровня инфляции 4,0 процента (декабрь 2022 года к декабрю 2021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171 879,67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171 879,67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 175179,67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175 179,67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1 год и на плановый период 2022 и 2023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1 год и 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1 год в сумме 8 265 90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2 год в сумме 7 827 4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3 год в сумме 7 827 40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1 год в сумме 1 610 391,35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2 год в сумме 1 610 391,3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3 год в сумме 1 610 391,35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21 год и на плановый период 2022 и 2023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1 году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2 году в сумме 29 744,21 руб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3 году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1 год и на плановый период 2022 и 2023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1 год и на плановый период 2022 и 2023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21 год и на плановый период 2022 и 2023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1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1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2 год в сумме 233 664,71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3 год в сумме 467 494,42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1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2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3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1 год в сумме 5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2 год в сумме 5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3 год в сумме 50 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2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3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4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1 год в сумме 0,00 руб.;</w:t>
      </w:r>
    </w:p>
    <w:p>
      <w:pPr>
        <w:pStyle w:val="Style16"/>
        <w:ind w:firstLine="709"/>
        <w:jc w:val="both"/>
        <w:rPr/>
      </w:pPr>
      <w:r>
        <w:rPr/>
        <w:t>2) на 2022 год в сумме 0,00 руб.;</w:t>
      </w:r>
    </w:p>
    <w:p>
      <w:pPr>
        <w:pStyle w:val="Style16"/>
        <w:ind w:firstLine="709"/>
        <w:jc w:val="both"/>
        <w:rPr/>
      </w:pPr>
      <w:r>
        <w:rPr/>
        <w:t>3) на 2023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1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2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3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1 году и плановом периоде 2022 и 2023 годов муниципальные гарантии Новогоркинского сельского поселения не предоставляютс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20-11-12T09:39:00Z</cp:lastPrinted>
  <dcterms:modified xsi:type="dcterms:W3CDTF">2020-11-12T06:39:00Z</dcterms:modified>
  <cp:revision>58</cp:revision>
  <dc:subject/>
  <dc:title/>
</cp:coreProperties>
</file>