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29 апреля  2020 года №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23 декабря 2019 года № 45 «О бюджете Новогоркинского сельского поселения на 2020 год и на плановый период 2021 и 2022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Лежневского муниципального района от 12.12.2019 г. № 66 «О бюджете Лежневского муниципального района на 2020 год и плановый период 2021 и 2022 годов», Совет Новогорк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Новогоркинского сельского поселения от 23.12.2019г. № 45 «О бюджете Новогоркинского сельского поселения на 2020 год и на плановый период 2021 и 2022 годов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>в подпункте 1) цифры " 14 244 477,18 " заменить цифрами " 14 824 627,18 ";</w:t>
      </w:r>
    </w:p>
    <w:p>
      <w:pPr>
        <w:pStyle w:val="Normal"/>
        <w:jc w:val="both"/>
        <w:rPr/>
      </w:pPr>
      <w:r>
        <w:rPr/>
        <w:t>в подпункте 2) цифры " 13 801 773,18 " заменить цифрами " 14 379 298,43 ".</w:t>
      </w:r>
    </w:p>
    <w:p>
      <w:pPr>
        <w:pStyle w:val="Normal"/>
        <w:jc w:val="both"/>
        <w:rPr/>
      </w:pPr>
      <w:r>
        <w:rPr/>
        <w:t>в подпункте 3) цифры "442 704,00"  заменить цифрами "445 328,75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 xml:space="preserve">2. </w:t>
      </w:r>
      <w:r>
        <w:rPr>
          <w:color w:val="0000FF"/>
        </w:rPr>
        <w:t>в статье 3:</w:t>
      </w:r>
    </w:p>
    <w:p>
      <w:pPr>
        <w:pStyle w:val="Normal"/>
        <w:jc w:val="both"/>
        <w:rPr/>
      </w:pPr>
      <w:r>
        <w:rPr>
          <w:color w:val="0000FF"/>
        </w:rPr>
        <w:t>подстатье 2.1.</w:t>
      </w:r>
      <w:r>
        <w:rPr/>
        <w:t xml:space="preserve"> "из областного бюджета:</w:t>
      </w:r>
    </w:p>
    <w:p>
      <w:pPr>
        <w:pStyle w:val="Normal"/>
        <w:jc w:val="both"/>
        <w:rPr/>
      </w:pPr>
      <w:r>
        <w:rPr/>
        <w:t>1) на 2020 год в сумме 9 366 559,00 руб. " цифры "9 366 559,00 "заменить цифрами "9 616 559,00";</w:t>
      </w:r>
    </w:p>
    <w:p>
      <w:pPr>
        <w:pStyle w:val="Normal"/>
        <w:jc w:val="both"/>
        <w:rPr/>
      </w:pPr>
      <w:r>
        <w:rPr>
          <w:color w:val="0000FF"/>
        </w:rPr>
        <w:t>подстатье 2.2.</w:t>
      </w:r>
      <w:r>
        <w:rPr/>
        <w:t xml:space="preserve"> "из бюджета Лежневского муниципального района:</w:t>
      </w:r>
    </w:p>
    <w:p>
      <w:pPr>
        <w:pStyle w:val="Normal"/>
        <w:jc w:val="both"/>
        <w:rPr/>
      </w:pPr>
      <w:r>
        <w:rPr/>
        <w:t>1) на 2020 год в сумме 2 016 276,35 руб. " цифры "2 016 276,35 "заменить цифрами "2 341 276,35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>3.</w:t>
      </w:r>
      <w:r>
        <w:rPr>
          <w:color w:val="0000FF"/>
        </w:rPr>
        <w:t>в приложении № 2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0 00000 00 0000 000 НАЛОГОВЫЕ И НЕНАЛОГОВЫЕ ДОХОДЫ 2 861 641,83  1 738 728,32  1 741 665,32" цифры "2 861 641,83  1 738 728,32  1 741 665,32" заменить цифры  "2 866 791,83  1 738 728,32  1 741 665,3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1 00000 00 0000 000 НАЛОГИ НА ПРИБЫЛЬ, ДОХОДЫ 307 250,00  307 250,00  306 920,00" цифры "307 250,00  307 250,00  306 920,00" " заменить цифры  "312 400,00  307 250,00  306 920,00"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1 02000 01 0000 110 Налог на доходы физических лиц 307 250,00  307 250,00  306 920,00" цифры "307 250,00  307 250,00  306 920,00" " заменить цифры  "312 400,00  307 250,00  306 920,00"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1 02030 01 0000 110 Налог на доходы физических лиц с доходов, полученных физическими лицами в соответствии со статьей 228 Налогового кодекса Российской Федерации 6 650,00  6 650,00  6 650,00" цифры "6 650,00  6 650,00  6 650,00" " заменить цифры  "11 800,00  6 650,00  6 650,00"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182 1 01 02030 01 0000 110 Налог на доходы физических лиц с доходов, полученных физическими лицами в соответствии со статьей 228 Налогового кодекса Российской Федерации 6 650,00  6 650,00  6 650,00" цифры "6 650,00  6 650,00  6 650,00" " заменить цифры  "11 800,00  6 650,00  6 650,00"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0 00000 00 0000 000 БЕЗВОЗМЕЗДНЫЕ ПОСТУПЛЕНИЯ 11 382 835,35  9 876 291,35  9 437 791,35" цифры "11 382 835,35  9 876 291,35  9 437 791,35" заменить цифры  "11 957 835,35  9 876 291,35  9 437 791,3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00000 00 0000 000 Безвозмездные поступления от других бюджетов бюджетной системы Российской Федерации 11 382 835,35  9 876 291,35  9 437 791,35" цифры "11 382 835,35  9 876 291,35  9 437 791,35" заменить цифры  "11 957 835,35  9 876 291,35  9 437 791,3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10001 00 0000 000 Дотации на выравнивание бюджетной обеспеченности  8 469 700,00  8 060 900,00  7 612 500,00" слова " Дотации на выравнивание бюджетной обеспеченности " заменить словами  " Дотации на выравнивание бюджетной обеспеченности из бюджета субъекта Российской Федерации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15001 10 0000 150 Дотации на выравнивание бюджетной обеспеченности  8 469 700,00  8 060 900,00  7 612 500,00" слова " Дотации на выравнивание бюджетной обеспеченности " заменить словами  " Дотации на выравнивание бюджетной обеспеченности из бюджета субъекта Российской Федерации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905 2 02 15001 10 0000 150 Дотации на выравнивание бюджетной обеспеченности  8 469 700,00  8 060 900,00  7 612 500,00" слова " Дотации на выравнивание бюджетной обеспеченности " заменить словами  " Дотации на выравнивание бюджетной обеспеченности из бюджета субъекта Российской Федерации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20000 00 0000 150 Субсидии бюджетам бюджетной системы Российской Федерации (межбюджетные субсидии) 608 889,00  0,00  0,00" цифры "608 889,00  0,00  0,00" заменить цифры  "858 889,00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29999 00 0000 150 Прочие субсидии 608 889,00  0,00  0,00" цифры "608 889,00  0,00  0,00" заменить цифры  "858 889,00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29999 10 0000 150 Прочие субсидии бюджетам сельских поселений 608 889,00  0,00  0,00" цифры "608 889,00  0,00  0,00" заменить цифры  "858 889,00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905 2 02 29999 10 0000 150 Прочие субсидии бюджетам сельских поселений 608 889,00  0,00  0,00" цифры "608 889,00  0,00  0,00" заменить цифры  "858 889,00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/>
        <w:t>"000 2 02 35120 00 0000 150 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0,00  0,00  0,00" цифры "0,00  0,00  0,00" заменить цифры  "0,00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/>
        <w:t>"000 2 02 35120 10 0000 150 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0,00  0,00  0,00" цифры "0,00  0,00  0,00" заменить цифры  "0,00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/>
        <w:t>"905 2 02 35120 10 0000 150 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0,00  0,00  0,00" цифры "0,00  0,00  0,00" заменить цифры  "0,00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00 00 0000 150 Иные межбюджетные трансферты 2 016 276,35  1 610 391,35  1 610 391,35" цифры "2 016 276,35  1 610 391,35  1 610 391,35" заменить цифры  "2 341 276,35  1 610 391,35  1 610 391,3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14 00 0000 150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 016 276,35  1 610 391,35  1 610 391,35" цифры "2 016 276,35  1 610 391,35  1 610 391,35" заменить цифры  "2 341 276,35  1 610 391,35  1 610 391,3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14 10 0000 150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 016 276,35  1 610 391,35  1 610 391,35" цифры "2 016 276,35  1 610 391,35  1 610 391,35" заменить цифры "2 341 276,35  1 610 391,35  1 610 391,3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905 2 02 40014 10 0000 150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 016 276,35  1 610 391,35  1 610 391,35" цифры "2 016 276,35  1 610 391,35  1 610 391,35" заменить цифры  "2 341 276,35  1 610 391,35  1 610 391,3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244 477,18" цифры "14 244 477,18" заменить цифры  "14 824 627,18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color w:val="0000FF"/>
        </w:rPr>
        <w:t>приложение № 3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905 2 02 15001 10 0000 150 Дотации на выравнивание бюджетной обеспеченности  8 469 700,00  8 060 900,00  7 612 500,00" слова " Дотации на выравнивание бюджетной обеспеченности " заменить словами  " Дотации на выравнивание бюджетной обеспеченности из бюджета субъекта Российской Федераци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5.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23.12.2019г. № 45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20 год и на плановый период 2021 и 2022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269"/>
        <w:gridCol w:w="1596"/>
        <w:gridCol w:w="1569"/>
        <w:gridCol w:w="1558"/>
      </w:tblGrid>
      <w:tr>
        <w:trPr>
          <w:trHeight w:val="78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445 328,7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445 328,7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>14824627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4824627,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4824627,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4824627,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 379 298,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 379 298,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79 298,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79 298,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70C0"/>
        </w:rPr>
      </w:pPr>
      <w:r>
        <w:rPr/>
        <w:t>6.</w:t>
      </w:r>
      <w:r>
        <w:rPr>
          <w:color w:val="0070C0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Развитие культуры в Новогоркинском сельском поселении 2020-2022 г.г." 0400000000 </w:t>
      </w:r>
      <w:r>
        <w:rPr>
          <w:bCs/>
          <w:color w:val="000000"/>
        </w:rPr>
        <w:t>5 176 460,38</w:t>
      </w:r>
      <w:r>
        <w:rPr/>
        <w:t xml:space="preserve">" цифры "0400000000 </w:t>
      </w:r>
      <w:r>
        <w:rPr>
          <w:bCs/>
          <w:color w:val="000000"/>
        </w:rPr>
        <w:t>5 176 460,38</w:t>
      </w:r>
      <w:r>
        <w:rPr/>
        <w:t xml:space="preserve">" заменить цифрами "0400000000 </w:t>
      </w:r>
      <w:r>
        <w:rPr>
          <w:bCs/>
          <w:color w:val="000000"/>
        </w:rPr>
        <w:t>5 201 460,38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Организация деятельности клубных формирований и формирований самодеятельного народного творчества" 0410000000 4 135 524,83" цифры "0410000000 4 135 524,83" заменить цифрами "0410000000 4 199 798,73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Сохранение и развитие традиционной народной культуры" 0410100000 4 135 524,83" цифры "0410100000 4 135 524,83" заменить цифрами "0410100000 4 199 798,73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Закупка товаров, работ и услуг для обеспечения государственных (муниципальных) нужд)" 0410101580 200 2 211 173,02" цифры "0410101580 200 2 211 173,02" заменить цифрами "0410101580 200 2 250 446,92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Создание условий для обеспечения поселений, входящих в состав муниципального района, услугами по организации досуга и услугами организаций культуры (Закупка товаров, работ и услуг для обеспечения государственных (муниципальных) нужд)" 0410196020 200  25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Участие в организации официальных спортивных мероприятий" 0420000000 240 014,20" цифры "0420000000 240 014,20" заменить цифрами "0420000000 200 740,3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Обеспечение организаций и проведение физкультурных мероприятий и массовых спортивных мероприятий" 0420100000 240 014,20" цифры "0420100000 240 014,20" заменить цифрами "0420100000 200 740,3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рганизация и проведение физкультурных мероприятий и массовых спортивных мероприятий (Закупка товаров, работ и услуг для обеспечения государственных (муниципальных) нужд)" 0420101590 200  240 014,20" цифры "0420101590 200  240 014,20" заменить цифрами "0420101590 200  200 740,3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Субсидии бюджетам муниципальных образований на укрепление материально-технической базы муниципальных учреждений культуры (Закупка товаров, работ и услуг для обеспечения государственных (муниципальных) нужд)" 0440181980 200  250 000,00" цифры " 0440181980 200 250 000,00" заменить цифрами "0440181980 200 252 500,00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/>
        <w:t>"Софинансирование субсидии бюджетам муниципальных образований на укрепление материально-технической базы муниципальных учреждений культуры (Закупка товаров, работ и услуг для обеспечения государственных (муниципальных) нужд)" 04401</w:t>
      </w:r>
      <w:r>
        <w:rPr>
          <w:lang w:val="en-US"/>
        </w:rPr>
        <w:t>S</w:t>
      </w:r>
      <w:r>
        <w:rPr/>
        <w:t>1980 200  2 5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Непрограммные направления деятельности администрации Новогоркинского сельского поселения" 4000000000  2 110 825,00" цифры "4000000000  2 110 825,00" заменить цифрами "4000000000  2 663 350,25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/>
        <w:t>" Иные непрограммные мероприятия" 4100000000  0,00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/>
        <w:t>" 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" 4190000000  0,00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/>
        <w:t>"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" 4190000000 2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Иные непрограммные мероприятия" 4200000000  251 370,00" цифры "4200000000  251 370,00" заменить цифрами "4200000000  503 895,2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Иные непрограммные направления деятельности администрации Новогоркинского сельского поселения" 4290000000  251 370,00" цифры "4290000000  251 370,00" заменить цифрами "4290000000  503 895,25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Мероприятия по благоустройству по наказам избирателей депутатам Ивановской областной Думы (Закупка товаров, работ и услуг для обеспечения государственных (муниципальных) нужд)" 42900</w:t>
      </w:r>
      <w:r>
        <w:rPr>
          <w:lang w:val="en-US"/>
        </w:rPr>
        <w:t>S</w:t>
      </w:r>
      <w:r>
        <w:rPr/>
        <w:t>2000 200  252 525,2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Иные непрограммные мероприятия" 4300000000  1 657 155,00" цифры "4300000000  1 657 155,00" заменить цифрами "4300000000  1 957 155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Расходные обязательства,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" 4390000000  1 657 155,00" цифры "4390000000  1 657 155,00" заменить цифрами "4390000000  1 957 155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Расходы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водоснабжения населения (Закупка товаров, работ и услуг для обеспечения государственных (муниципальных) нужд) "4390096042 200  305 000,00" цифры "4390096042 200  305 000,00" заменить цифрами "4390096042 200  605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3 801 773,18" цифры "13 801 773,18" заменить цифры  "14 379 298,43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/>
        <w:t xml:space="preserve">7. </w:t>
      </w:r>
      <w:r>
        <w:rPr>
          <w:color w:val="3366FF"/>
        </w:rPr>
        <w:t>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Администрация Новогоркинского сельского поселения  905  8 526 312,80" цифры "905  8 526 312,80" заменить цифрами "905  9 177 838,05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/>
        <w:t>"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"905 0105 4190000000 200 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Мероприятия по благоустройству по наказам избирателей депутатам Ивановской областной Думы (Закупка товаров, работ и услуг для обеспечения государственных (муниципальных) нужд)"905 0503 42900</w:t>
      </w:r>
      <w:r>
        <w:rPr>
          <w:lang w:val="en-US"/>
        </w:rPr>
        <w:t>S</w:t>
      </w:r>
      <w:r>
        <w:rPr/>
        <w:t>2000 200  252 525,2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Расходы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водоснабжения населения (Закупка товаров, работ и услуг для обеспечения государственных (муниципальных) нужд) "905 0503 4390096042 200  305 000,00" цифры "905 0503 4390096042 200  305 000,00" заменить цифрами "905 0503 4390096042 200  605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Муниципальное казенное учреждение "Новогоркинское социально-культурное объединение" 905  5 176 460,38" цифры "905  5 176 460,38" заменить цифрами "905  5 201 460,3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Закупка товаров, работ и услуг для обеспечения государственных (муниципальных) нужд)" 905 0801 0410101580 200 2 211 173,02" цифры "905 0801 0410101580 200 2 211 173,02" заменить цифрами "905 0801 0410101580 200  2 250 446,9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рганизация и проведение физкультурных мероприятий и массовых спортивных мероприятий (Закупка товаров, работ и услуг для обеспечения государственных (муниципальных) нужд)"905 0801 0420101590 200  240 014,20" цифры "905 0801 0420101590 200  240 014,20" заменить цифрами "905 0801 0420101590 200  200 740,3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Субсидии бюджетам муниципальных образований на укрепление материально-технической базы муниципальных учреждений культуры (Закупка товаров, работ и услуг для обеспечения государственных (муниципальных) нужд)" 905 0801 0440181980 200  250 000,00" цифры "905 0801 0440181980 200 250 000,00" заменить цифрами "905 0801 0440181980 200 252 500,00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/>
        <w:t>"Софинансирование субсидии бюджетам муниципальных образований на укрепление материально-технической базы муниципальных учреждений культуры (Закупка товаров, работ и услуг для обеспечения государственных (муниципальных) нужд)" 905 0801 04401</w:t>
      </w:r>
      <w:r>
        <w:rPr>
          <w:lang w:val="en-US"/>
        </w:rPr>
        <w:t>S</w:t>
      </w:r>
      <w:r>
        <w:rPr/>
        <w:t>1980 200  2 5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3 801 773,18" цифры "13 801 773,18" заменить цифры  "14 379 298,43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/>
        <w:t>8.</w:t>
      </w:r>
      <w:r>
        <w:rPr>
          <w:color w:val="3366FF"/>
        </w:rPr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/>
        <w:t>"0105 Судебная система 0,00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500 ЖИЛИЩНО-КОММУНАЛЬНОЕ ХОЗЯЙСТВО 3 270 800,00  2 623 485,00  2 229 639,20" цифры "3 270 800,00  2 623 485,00  2 229 639,20" заменить цифрами "3 823 325,25  2 623 485,00  2 229 639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503 Благоустройство 3 155 000,00  2 623 485,00  2 229 639,20" цифры "3 155 000,00  2 623 485,00  2 229 639,20" заменить цифрами "3 707 525,25  2 623 485,00  2 229 639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0 КУЛЬТУРА КИНЕМАТОГРАФИЯ 5 176 460,38  3 805 213,87  3 662 930,87" цифры "5 176 460,38  3 805 213,87  3 662 930,87" заменить цифрами "5 201 460,38  3 805 213,87  3 662 930,87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1 Культура 5 176 460,38  3 805 213,87  3 662 930,87" цифры "5 176 460,38  3 805 213,87  3 662 930,87" заменить цифрами "5 201 460,38  3 805 213,87  3 662 930,87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3 801 773,18  11 097 429,47  10 621 200,67" цифры "13 801 773,18  11 097 429,47  10 621 200,67" заменить цифры  "14 379 298,43  11 097 429,47  10 621 200,67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38:00Z</dcterms:created>
  <dc:creator>User</dc:creator>
  <dc:description/>
  <cp:keywords/>
  <dc:language>en-US</dc:language>
  <cp:lastModifiedBy>User</cp:lastModifiedBy>
  <cp:lastPrinted>2020-02-25T13:29:00Z</cp:lastPrinted>
  <dcterms:modified xsi:type="dcterms:W3CDTF">2020-04-29T04:53:00Z</dcterms:modified>
  <cp:revision>58</cp:revision>
  <dc:subject/>
  <dc:title/>
</cp:coreProperties>
</file>