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895 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Управление и распоряжение муниципальным имуществом Новогоркинского сельского поселения на 2021-2023 годы " 0100000000 </w:t>
      </w:r>
      <w:r>
        <w:rPr>
          <w:bCs/>
          <w:color w:val="000000"/>
        </w:rPr>
        <w:t>158 000,00</w:t>
      </w:r>
      <w:r>
        <w:rPr/>
        <w:t xml:space="preserve">" цифры "0100000000 </w:t>
      </w:r>
      <w:r>
        <w:rPr>
          <w:bCs/>
          <w:color w:val="000000"/>
        </w:rPr>
        <w:t>158 000,00</w:t>
      </w:r>
      <w:r>
        <w:rPr/>
        <w:t xml:space="preserve">" заменить цифрами "0100000000 </w:t>
      </w:r>
      <w:r>
        <w:rPr>
          <w:bCs/>
          <w:color w:val="000000"/>
        </w:rPr>
        <w:t>247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ффективное управление муниципальным имуществом Новогоркинского сельского поселения" 0110000000 158 000,00" цифры "0110000000 158 000,00" заменить цифрами "0110000000 24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Эффективное управление муниципальным имуществом Новогоркинского сельского поселения" 0110100000 158 000,00" цифры "0110100000 158 000,00" заменить цифрами "0110100000 24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 0110120240 200 150 000,00" цифры "0110120240 200 150 000,00" заменить цифрами "0110120240 200 139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" 01101</w:t>
      </w:r>
      <w:r>
        <w:rPr>
          <w:lang w:val="en-US"/>
        </w:rPr>
        <w:t>S</w:t>
      </w:r>
      <w:r>
        <w:rPr/>
        <w:t>7000 200  10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 545 353,00</w:t>
      </w:r>
      <w:r>
        <w:rPr/>
        <w:t xml:space="preserve">" цифры "0200000000 </w:t>
      </w:r>
      <w:r>
        <w:rPr>
          <w:bCs/>
          <w:color w:val="000000"/>
        </w:rPr>
        <w:t>3 545 353,00</w:t>
      </w:r>
      <w:r>
        <w:rPr/>
        <w:t xml:space="preserve">" заменить цифрами "0200000000 </w:t>
      </w:r>
      <w:r>
        <w:rPr>
          <w:bCs/>
          <w:color w:val="000000"/>
        </w:rPr>
        <w:t>3 555 353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Иные мероприятия в области муниципального управления" 0240000000 21 269,50" цифры "0240000000 21 269,50" заменить цифрами "0240000000 31 269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Нормативно-правовое обеспечение органов местного самоуправления Новогоркинского сельского поселения" 0240100000 11 269,50" цифры "0240100000 11 269,50" заменить цифрами "0240100000 21 269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 0240120150 200 3 282,00" цифры "0240120150 200 3 282,00" заменить цифрами "0240120150 200 13 28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10120130 200 190 000,00" цифры "0310120130 200 190 000,00" заменить цифрами "0310120130 200 19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0310120230 200  10 000,00" цифры "0310120230 200  10 000,00" заменить цифрами "0310120230 200  2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" цифры "15 796 297,08" заменить цифры  "15 89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987 369,98" цифры "905  11 037 369,98" заменить цифрами "905  11 136 369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905 0113 0110120240 200 150 000,00" цифры "905 0113 0110120240 200 150 000,00" заменить цифрами "905 0113 0110120240 200 13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905 0113 0240120150 200 3 282,00" цифры "905 0113 0240120150 200 3 282,00" заменить цифрами "905 0113 0240120150 200 13 28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 " 905 0310 0310120130 200            190 000,00" цифры "905 0310 0310120130 200 190 000,00" заменить цифрами "905 0310 0310120130 200 19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905 0310 0310120230 200  10 000,00" цифры "905 0310 0310120230 200  10 000,00" заменить цифрами "905 0310 0310120230 200  2 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" 905 0405 01101</w:t>
      </w:r>
      <w:r>
        <w:rPr>
          <w:lang w:val="en-US"/>
        </w:rPr>
        <w:t>S</w:t>
      </w:r>
      <w:r>
        <w:rPr/>
        <w:t>7000 200             10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" цифры "15 796 297,08" заменить цифры  "15 89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02 353,00  3 422 285,80  3 422 285,80" цифры "3 802 353,00  3 422 285,80  3 422 285,80" заменить цифрами "3 801 353,00  3 422 285,80  3 422 285,8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36 269,50  338 000,00  338 000,00" цифры "636 269,50  338 000,00  338 000,00" заменить цифрами "635 269,50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1 816 355,00  716 355,00  716 355,00" цифры "1 816 355,00  716 355,00  716 355,00" заменить цифрами "1 91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405 Сельское хозяйство и рыболовство 100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  10 967 770,81  10 746 041,10" цифры "15 796 297,08  10 967 770,81  10 746 041,10" заменить цифры  "15 895 297,08  10 967 770,81  10 746 04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7:00Z</dcterms:created>
  <dc:creator>User</dc:creator>
  <dc:description/>
  <dc:language>en-US</dc:language>
  <cp:lastModifiedBy>Аня</cp:lastModifiedBy>
  <cp:lastPrinted>2021-02-08T09:32:00Z</cp:lastPrinted>
  <dcterms:modified xsi:type="dcterms:W3CDTF">2021-05-19T11:27:00Z</dcterms:modified>
  <cp:revision>2</cp:revision>
  <dc:subject/>
  <dc:title/>
</cp:coreProperties>
</file>