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ГОР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ноября 2021 г. №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рогноза социально-экономического развития Новогоркинского сельского поселения на 2022 год и плановый период 2023-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173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Новогоркинского сельского поселения, Совет Новогор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рогноз социально-экономического развития Новогоркинского сельского поселения на  2022 год  и плановый период 2023-2024 г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ешение вступает в силу в соответствии с Уст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горк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горки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Е.В. Муравьев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3:00Z</dcterms:created>
  <dc:creator>User</dc:creator>
  <dc:description/>
  <cp:keywords/>
  <dc:language>en-US</dc:language>
  <cp:lastModifiedBy>User</cp:lastModifiedBy>
  <cp:lastPrinted>2019-11-13T10:40:00Z</cp:lastPrinted>
  <dcterms:modified xsi:type="dcterms:W3CDTF">2021-11-14T12:45:00Z</dcterms:modified>
  <cp:revision>22</cp:revision>
  <dc:subject/>
  <dc:title/>
</cp:coreProperties>
</file>