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11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76 31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76 31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</w:t>
      </w:r>
      <w:r>
        <w:rPr>
          <w:color w:val="0000FF"/>
        </w:rPr>
        <w:t xml:space="preserve"> 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 573 564,50</w:t>
      </w:r>
      <w:r>
        <w:rPr/>
        <w:t xml:space="preserve">" цифры "0200000000 </w:t>
      </w:r>
      <w:r>
        <w:rPr>
          <w:bCs/>
          <w:color w:val="000000"/>
        </w:rPr>
        <w:t>3 573 564,50</w:t>
      </w:r>
      <w:r>
        <w:rPr/>
        <w:t xml:space="preserve">" заменить цифрами "0200000000 </w:t>
      </w:r>
      <w:r>
        <w:rPr>
          <w:bCs/>
          <w:color w:val="000000"/>
        </w:rPr>
        <w:t>3 553 564,5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деятельности Главы Новогоркинского сельского поселения" 0210100000  575 920,17 " цифры "0210100000 575 920,17 " заменить цифрами "0210100000 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0210101560 100  575 920,17 " цифры "0210101560 100 575 920,17 " заменить цифрами "0210101560 100 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функций администрации Новогоркинского сельского поселения" 0210200000 2 558 374,83" цифры "0210200000 2 558 374,83" заменить цифрами "0210200000 2 552 761,9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 0210201570 100  2 197 705,06 " цифры "0210201570 100  2 197 705,06 " заменить цифрами "0210201570 100  2 219 510,94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58 669,77" цифры "0210201570 200  358 669,77" заменить цифрами "0210201570 200  331 250,9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одпрограмма "Развитие муниципальной службы" 0250000000  20 000,00" цифры "0250000000 20 000,00" заменить цифрами "025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Профессиональное и дополнительное образование" 0250100000  20 000,00" цифры "0250100000 20 000,00" заменить цифрами "025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</w:r>
      <w:r>
        <w:rPr/>
        <w:t>" 0250120160 200  20 000,00" цифры "0250120160 200  20 000,00" заменить цифрами "025012016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4 595,60</w:t>
      </w:r>
      <w:r>
        <w:rPr/>
        <w:t xml:space="preserve">" цифры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4 595,60</w:t>
      </w:r>
      <w:r>
        <w:rPr/>
        <w:t xml:space="preserve">" заменить цифрами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5 409,8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593 523,01" цифры "0410000000 4 593 523,01" заменить цифрами "0410000000 4 594 337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4 593 523,01" цифры "0410100000 4 593 523,01" заменить цифрами "0410100000 4 594 337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10101580 100 1 611 406,94" цифры "0410101580 100 1 611 406,94" заменить цифрами "0410101580 100 1 612 22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униципальная программа "Энергосбережение и повышение энергетической эффективности администрации Новогоркинского сельского поселения на 2021-2023 годы"</w:t>
      </w:r>
      <w:r>
        <w:rPr/>
        <w:t xml:space="preserve"> 0700000000 70 000,00" цифры </w:t>
      </w:r>
      <w:r>
        <w:rPr>
          <w:bCs/>
          <w:color w:val="000000"/>
        </w:rPr>
        <w:t>"</w:t>
      </w:r>
      <w:r>
        <w:rPr/>
        <w:t xml:space="preserve">0700000000 70 000,00" заменить цифрами </w:t>
      </w:r>
      <w:r>
        <w:rPr>
          <w:bCs/>
          <w:color w:val="000000"/>
        </w:rPr>
        <w:t>"</w:t>
      </w:r>
      <w:r>
        <w:rPr/>
        <w:t>07000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одпрограмма "Энергосбережение и повышение энергетической эффективности в муниципальных учреждениях"</w:t>
      </w:r>
      <w:r>
        <w:rPr/>
        <w:t xml:space="preserve"> 0710000000 70 000,00" цифры </w:t>
      </w:r>
      <w:r>
        <w:rPr>
          <w:bCs/>
          <w:color w:val="000000"/>
        </w:rPr>
        <w:t>"</w:t>
      </w:r>
      <w:r>
        <w:rPr/>
        <w:t xml:space="preserve">0710000000 70 000,00" заменить цифрами </w:t>
      </w:r>
      <w:r>
        <w:rPr>
          <w:bCs/>
          <w:color w:val="000000"/>
        </w:rPr>
        <w:t>"</w:t>
      </w:r>
      <w:r>
        <w:rPr/>
        <w:t>07100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Повышение энергетической эффетивности учреждений Новогоркинского сельского поселения"</w:t>
      </w:r>
      <w:r>
        <w:rPr/>
        <w:t xml:space="preserve"> 0710100000 70 000,00" цифры </w:t>
      </w:r>
      <w:r>
        <w:rPr>
          <w:bCs/>
          <w:color w:val="000000"/>
        </w:rPr>
        <w:t>"</w:t>
      </w:r>
      <w:r>
        <w:rPr/>
        <w:t xml:space="preserve">0710100000 70 000,00" заменить цифрами </w:t>
      </w:r>
      <w:r>
        <w:rPr>
          <w:bCs/>
          <w:color w:val="000000"/>
        </w:rPr>
        <w:t>"</w:t>
      </w:r>
      <w:r>
        <w:rPr/>
        <w:t>07101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"</w:t>
      </w:r>
      <w:r>
        <w:rPr/>
        <w:t xml:space="preserve"> 0710120010 200 70 000,00" цифры </w:t>
      </w:r>
      <w:r>
        <w:rPr>
          <w:bCs/>
          <w:color w:val="000000"/>
        </w:rPr>
        <w:t>"</w:t>
      </w:r>
      <w:r>
        <w:rPr/>
        <w:t xml:space="preserve">0710120010 200 70 000,00" заменить цифрами </w:t>
      </w:r>
      <w:r>
        <w:rPr>
          <w:bCs/>
          <w:color w:val="000000"/>
        </w:rPr>
        <w:t>"</w:t>
      </w:r>
      <w:r>
        <w:rPr/>
        <w:t>0710120010 2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1-2023 годы" 0900000000 </w:t>
      </w:r>
      <w:r>
        <w:rPr>
          <w:bCs/>
          <w:color w:val="000000"/>
        </w:rPr>
        <w:t>3 937 593,48</w:t>
      </w:r>
      <w:r>
        <w:rPr/>
        <w:t xml:space="preserve">" цифры "0900000000 </w:t>
      </w:r>
      <w:r>
        <w:rPr>
          <w:bCs/>
          <w:color w:val="000000"/>
        </w:rPr>
        <w:t>3 937 593,48</w:t>
      </w:r>
      <w:r>
        <w:rPr/>
        <w:t xml:space="preserve">" заменить цифрами "0900000000 </w:t>
      </w:r>
      <w:r>
        <w:rPr>
          <w:bCs/>
          <w:color w:val="000000"/>
        </w:rPr>
        <w:t>3 927 593,4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3 131 881,50</w:t>
      </w:r>
      <w:r>
        <w:rPr/>
        <w:t xml:space="preserve">" цифры "0910000000 </w:t>
      </w:r>
      <w:r>
        <w:rPr>
          <w:bCs/>
          <w:color w:val="000000"/>
        </w:rPr>
        <w:t>3 131 881,50</w:t>
      </w:r>
      <w:r>
        <w:rPr/>
        <w:t xml:space="preserve">" заменить цифрами "0910000000              </w:t>
      </w:r>
      <w:r>
        <w:rPr>
          <w:bCs/>
          <w:color w:val="000000"/>
        </w:rPr>
        <w:t>3 057 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</w:t>
      </w:r>
      <w:r>
        <w:rPr>
          <w:bCs/>
          <w:color w:val="000000"/>
        </w:rPr>
        <w:t>3 131 881,50</w:t>
      </w:r>
      <w:r>
        <w:rPr/>
        <w:t xml:space="preserve">" цифры "0910100000 </w:t>
      </w:r>
      <w:r>
        <w:rPr>
          <w:bCs/>
          <w:color w:val="000000"/>
        </w:rPr>
        <w:t>3 131 881,50</w:t>
      </w:r>
      <w:r>
        <w:rPr/>
        <w:t xml:space="preserve">" заменить цифрами "0910100000              </w:t>
      </w:r>
      <w:r>
        <w:rPr>
          <w:bCs/>
          <w:color w:val="000000"/>
        </w:rPr>
        <w:t>3 057 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</w:t>
      </w:r>
      <w:r>
        <w:rPr>
          <w:bCs/>
          <w:color w:val="000000"/>
        </w:rPr>
        <w:t>2 031 881,50</w:t>
      </w:r>
      <w:r>
        <w:rPr/>
        <w:t xml:space="preserve">" цифры "0910120190 200  </w:t>
      </w:r>
      <w:r>
        <w:rPr>
          <w:bCs/>
          <w:color w:val="000000"/>
        </w:rPr>
        <w:t>2 031 881,50</w:t>
      </w:r>
      <w:r>
        <w:rPr/>
        <w:t xml:space="preserve">" заменить цифрами "0910120190 200  </w:t>
      </w:r>
      <w:r>
        <w:rPr>
          <w:bCs/>
          <w:color w:val="000000"/>
        </w:rPr>
        <w:t>1 95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одпрограмма "Озеленение</w:t>
      </w:r>
      <w:r>
        <w:rPr/>
        <w:t>" 0920000000  200 000,00 " цифры " 0920000000  200 000,00 " заменить цифрами " 092000000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Создание эстетического вида Новогоркинского сельского поселения, создание гармоничной архитектурно-ланшафтной среды</w:t>
      </w:r>
      <w:r>
        <w:rPr/>
        <w:t>" 0920100000  200 000,00 "  цифры  " 0920100000  200 000,00 "  заменить цифрами  " 092010000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/>
        <w:t>" 0920120020  200 000,00 "  цифры  " 0920120020  200 000,00 "  заменить цифрами  " 092012002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одпрограмма "Благоустройство населенных пунктов Новогоркинского сельского поселения</w:t>
      </w:r>
      <w:r>
        <w:rPr/>
        <w:t>" 0930000000 605 711,98" цифры "0930000000 605 711,98" заменить цифры  "0930000000 595 711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</w:t>
      </w:r>
      <w:r>
        <w:rPr/>
        <w:t>" 0930100000 605 711,98" цифры "0930100000 605 711,98" заменить цифры  "0930100000 595 711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 0930120261 200  20 000,00" цифры "0930120261 200  20 000,00" заменить цифры  "0930120261 200 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3 536 255,00</w:t>
      </w:r>
      <w:r>
        <w:rPr/>
        <w:t xml:space="preserve">" цифры "4000000000 </w:t>
      </w:r>
      <w:r>
        <w:rPr>
          <w:bCs/>
          <w:color w:val="000000"/>
        </w:rPr>
        <w:t>3 536 255,00</w:t>
      </w:r>
      <w:r>
        <w:rPr/>
        <w:t xml:space="preserve">" заменить цифрами "4000000000 </w:t>
      </w:r>
      <w:r>
        <w:rPr>
          <w:bCs/>
          <w:color w:val="000000"/>
        </w:rPr>
        <w:t>3 786 2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3 303 855,00</w:t>
      </w:r>
      <w:r>
        <w:rPr/>
        <w:t xml:space="preserve">" цифры "4300000000 </w:t>
      </w:r>
      <w:r>
        <w:rPr>
          <w:bCs/>
          <w:color w:val="000000"/>
        </w:rPr>
        <w:t>3 303 855,00</w:t>
      </w:r>
      <w:r>
        <w:rPr/>
        <w:t xml:space="preserve">" заменить цифрами "4300000000 </w:t>
      </w:r>
      <w:r>
        <w:rPr>
          <w:bCs/>
          <w:color w:val="000000"/>
        </w:rPr>
        <w:t>3 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3 303 855,00</w:t>
      </w:r>
      <w:r>
        <w:rPr/>
        <w:t xml:space="preserve">" цифры "4390000000 </w:t>
      </w:r>
      <w:r>
        <w:rPr>
          <w:bCs/>
          <w:color w:val="000000"/>
        </w:rPr>
        <w:t>3 303 855,00</w:t>
      </w:r>
      <w:r>
        <w:rPr/>
        <w:t xml:space="preserve">" заменить цифрами "4390000000 </w:t>
      </w:r>
      <w:r>
        <w:rPr>
          <w:bCs/>
          <w:color w:val="000000"/>
        </w:rPr>
        <w:t>3 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646 755,44" цифры "4390096043 200 646 755,44" заменить цифры  "4390096043 200 766 755,4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</w:r>
      <w:r>
        <w:rPr/>
        <w:t>" 4390096044 200 288 430,00" цифры "4390096044 200 288 430,00" заменить цифры  "4390096044 200 408 4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 4390096048 200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1 728 912,98" цифры "905  11 728 912,98" заменить цифрами "905  11 978 912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905 0102 0210101560 100  575 920,17 " цифры "905 102 0210101560 100 575 920,17 " заменить цифрами "905 102 0210101560 100 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905 0104 0210201570 100  2 197 705,06 " цифры "905 0104 0210201570 100  2 197 705,06 " заменить цифрами "905 0104 0210201570 100  2 219 510,94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58 669,77" цифры "905 0104 0210201570 200  358 669,77" заменить цифрами "905 0104 0210201570 200  331 250,9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</w:r>
      <w:r>
        <w:rPr/>
        <w:t>"905 0113 0250120160 200  20 000,00" цифры "905 0113 0250120160 200  20 000,00" заменить цифрами "905 0113 025012016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"905 0113</w:t>
      </w:r>
      <w:r>
        <w:rPr/>
        <w:t xml:space="preserve"> 710120010 200 70 000,00" цифры </w:t>
      </w:r>
      <w:r>
        <w:rPr>
          <w:bCs/>
          <w:color w:val="000000"/>
        </w:rPr>
        <w:t xml:space="preserve">"905 0113 </w:t>
      </w:r>
      <w:r>
        <w:rPr/>
        <w:t xml:space="preserve">0710120010 200 70 000,00" заменить цифрами </w:t>
      </w:r>
      <w:r>
        <w:rPr>
          <w:bCs/>
          <w:color w:val="000000"/>
        </w:rPr>
        <w:t xml:space="preserve">"905 0113 </w:t>
      </w:r>
      <w:r>
        <w:rPr/>
        <w:t>0710120010 2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 4390096043 200 646 755,44" цифры "905 0409 4390096043 200 646 755,44" заменить цифры  "905 0409 4390096043 200 766 755,4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</w:r>
      <w:r>
        <w:rPr/>
        <w:t>"905 0409 4390096044 200 288 430,00" цифры "905 0409 4390096044 200 288 430,00" заменить цифры  "905 0409 4390096044 200 408 4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905 0501 4390096048 200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</w:t>
      </w:r>
      <w:r>
        <w:rPr>
          <w:bCs/>
          <w:color w:val="000000"/>
        </w:rPr>
        <w:t>2 031 881,50</w:t>
      </w:r>
      <w:r>
        <w:rPr/>
        <w:t xml:space="preserve">" цифры "905 0503 0910120190 200  </w:t>
      </w:r>
      <w:r>
        <w:rPr>
          <w:bCs/>
          <w:color w:val="000000"/>
        </w:rPr>
        <w:t>2 031 881,50</w:t>
      </w:r>
      <w:r>
        <w:rPr/>
        <w:t xml:space="preserve">" заменить цифрами "905 0503 0910120190 200  </w:t>
      </w:r>
      <w:r>
        <w:rPr>
          <w:bCs/>
          <w:color w:val="000000"/>
        </w:rPr>
        <w:t>1 95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/>
        <w:t>"905 0503 0920120020  200 000,00 "  цифры  "905 0503 0920120020  200 000,00 "  заменить цифрами  "905 0503 092012002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905 0503 0930120261 200  20 000,00" цифры "905 0503 0930120261 200  20 000,00" заменить цифры  "905 0503 0930120261 200 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284 595,60" цифры "905  5 284 595,60" заменить цифрами "905  5 285 409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10101580 100 1 611 406,94" цифры "905 0801 0410101580 100 1 611 406,94" заменить цифрами "905 0801 0410101580 100 1 612 22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19 564,50  3 422 285,80  3 422 285,80" цифры "3 819 564,50  3 422 285,80  3 422 285,80" заменить цифрами "3 829 564,50  3 422 285,80  3 422 285,8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"0102 </w:t>
      </w:r>
      <w:r>
        <w:rPr>
          <w:bCs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/>
        <w:t xml:space="preserve"> 575 920,17  575 920,17  575 920,17" цифры "575 920,17  575 920,17  575 920,17" заменить цифрами "581 533,09   575 920,17  575 920,1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558 374,83  2 428 621,42  2 458 365,63" цифры "2 558 374,83  2 428 621,42  2 458 365,63" заменить цифрами "2 552 761,91  2 428 621,42  2 458 365,6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35 269,50  338 000,00  338 000,00" цифры "635 269,50  338 000,00  338 000,00" заменить цифрами "645 269,50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2 666 355,00  716 355,00  716 355,00" цифры "2 666 355,00  716 355,00  716 355,00" заменить цифрами "2 90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2 566 355,00  716 355,00  716 355,00" цифры "2 566 355,00  716 355,00  716 355,00" заменить цифрами "2 80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501 Жилищное хозяйство 10 000,00 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20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цифры "3</w:t>
      </w:r>
      <w:r>
        <w:rPr>
          <w:lang w:val="en-US"/>
        </w:rPr>
        <w:t> </w:t>
      </w:r>
      <w:r>
        <w:rPr/>
        <w:t>20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заменить цифрами "3</w:t>
      </w:r>
      <w:r>
        <w:rPr>
          <w:lang w:val="en-US"/>
        </w:rPr>
        <w:t> </w:t>
      </w:r>
      <w:r>
        <w:rPr/>
        <w:t>19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284 595,60  3 525 686,72  3 525 686,72" цифры "5 284 595,60  3 525 686,72  3 525 686,72" заменить цифрами "5 285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284 595,60  3 525 686,72  3 525 686,72" цифры "5 284 595,60  3 525 686,72  3 525 686,72" заменить цифрами "5 285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32:00Z</dcterms:created>
  <dc:creator>User</dc:creator>
  <dc:description/>
  <dc:language>en-US</dc:language>
  <cp:lastModifiedBy>Аня</cp:lastModifiedBy>
  <cp:lastPrinted>2021-02-08T09:32:00Z</cp:lastPrinted>
  <dcterms:modified xsi:type="dcterms:W3CDTF">2021-10-14T11:32:00Z</dcterms:modified>
  <cp:revision>2</cp:revision>
  <dc:subject/>
  <dc:title/>
</cp:coreProperties>
</file>