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От </w:t>
      </w:r>
      <w:r>
        <w:rPr>
          <w:lang w:val="en-US"/>
        </w:rPr>
        <w:t>16</w:t>
      </w:r>
      <w:r>
        <w:rPr/>
        <w:t xml:space="preserve"> августа 2021 года № 2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3 декабря 2020 года № 29 «О бюджете Новогоркинского сельского поселения на 2021 год и на плановый период 2022 и 2023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Лежневского муниципального района от 22.12.2020 г. № 60 «О бюджете Лежневского муниципального района на 2021 год и плановый период 2022 и 2023 годов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23.12.2020г. № 29 «О бюджете Новогоркинского сельского поселения на 2021 год и на плановый период 2022 и 2023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1) цифры " 16 316 138,07 " заменить цифрами " 17 066 138,07 ";</w:t>
      </w:r>
    </w:p>
    <w:p>
      <w:pPr>
        <w:pStyle w:val="Normal"/>
        <w:jc w:val="both"/>
        <w:rPr/>
      </w:pPr>
      <w:r>
        <w:rPr/>
        <w:t>в подпункте 2) цифры " 16 245 297,08 " заменить цифрами " 17 013 508,58 ";</w:t>
      </w:r>
    </w:p>
    <w:p>
      <w:pPr>
        <w:pStyle w:val="Normal"/>
        <w:jc w:val="both"/>
        <w:rPr/>
      </w:pPr>
      <w:r>
        <w:rPr/>
        <w:t>в подпункте 3) цифры " 70 840,99" заменить цифрами " 52 629,49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2. </w:t>
      </w:r>
      <w:r>
        <w:rPr>
          <w:color w:val="0000FF"/>
        </w:rPr>
        <w:t>в статье 3:</w:t>
      </w:r>
    </w:p>
    <w:p>
      <w:pPr>
        <w:pStyle w:val="Normal"/>
        <w:jc w:val="both"/>
        <w:rPr/>
      </w:pPr>
      <w:r>
        <w:rPr>
          <w:color w:val="0000FF"/>
        </w:rPr>
        <w:t>подстатье 2.2.</w:t>
      </w:r>
      <w:r>
        <w:rPr/>
        <w:t xml:space="preserve"> "из бюджета Лежневского муниципального района:</w:t>
      </w:r>
    </w:p>
    <w:p>
      <w:pPr>
        <w:pStyle w:val="Normal"/>
        <w:jc w:val="both"/>
        <w:rPr/>
      </w:pPr>
      <w:r>
        <w:rPr/>
        <w:t>1) на 2021 год в сумме 4 521 684,19 руб." цифры "4 521 684,19" заменить цифрами               "5 271 684,19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3.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0 00000 00 0000 000 БЕЗВОЗМЕЗДНЫЕ ПОСТУПЛЕНИЯ 13 798 781,19  9 989 847,20  9 998 347,20" цифры "13 798 781,19  9 989 847,20  9 998 347,20" заменить цифры  "14 548 781,19  9 989 847,20  9 998 3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00000 00 0000 000 Безвозмездные поступления от других бюджетов бюджетной системы Российской Федерации 13 798 781,19  9 989 847,20  9 998 347,20" цифры "13 798 781,19  9 989 847,20  9 998 347,20" заменить цифры  "14 548 781,19  9 989 847,20  9 998 3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00 00 0000 150 Иные межбюджетные трансферты 4 521 684,19  1 620 147,20  1 620 147,20" цифры "4 521 684,19  1 620 147,20  1 620 147,20" заменить цифры  "5 271 684,19  1 620 147,20  1 620 1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0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4 521 684,19  1 620 147,20  1 620 147,20" цифры "4 521 684,19  1 620 147,20  1 620 147,20" заменить цифры  "5 271 684,19  1 620 147,20  1 620 1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4 521 684,19  1 620 147,20  1 620 147,20" цифры "4 521 684,19  1 620 147,20  1 620 147,20" заменить цифры "5 271 684,19  1 620 147,20  1 620 1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4 521 684,19  1 620 147,20  1 620 147,20" цифры "4 521 684,19  1 620 147,20  1 620 147,20" заменить цифры  "5 271 684,19  1 620 147,20  1 620 147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6 316 138,07" цифры "16 316 138,07" заменить цифры  "17 066 138,07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3.12.2020г. № 29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21 год и на плановый период 2022 и 2023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269"/>
        <w:gridCol w:w="1596"/>
        <w:gridCol w:w="1569"/>
        <w:gridCol w:w="1558"/>
      </w:tblGrid>
      <w:tr>
        <w:trPr>
          <w:trHeight w:val="78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52 629,4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52 629,4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7066</w:t>
            </w:r>
            <w:r>
              <w:rPr>
                <w:lang w:val="en-US"/>
              </w:rPr>
              <w:t>138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7066</w:t>
            </w:r>
            <w:r>
              <w:rPr>
                <w:lang w:val="en-US"/>
              </w:rPr>
              <w:t>138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7066</w:t>
            </w:r>
            <w:r>
              <w:rPr>
                <w:lang w:val="en-US"/>
              </w:rPr>
              <w:t>138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7066</w:t>
            </w:r>
            <w:r>
              <w:rPr>
                <w:lang w:val="en-US"/>
              </w:rPr>
              <w:t>138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 013 508,5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 013 508,5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13 508,5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13 508,5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70C0"/>
        </w:rPr>
      </w:pPr>
      <w:r>
        <w:rPr/>
        <w:t>5.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Совершенствование муниципального управления Новогоркинского сельского поселения на 2021-2023 годы " 0200000000 </w:t>
      </w:r>
      <w:r>
        <w:rPr>
          <w:bCs/>
          <w:color w:val="000000"/>
        </w:rPr>
        <w:t>3 555 353,00</w:t>
      </w:r>
      <w:r>
        <w:rPr/>
        <w:t xml:space="preserve">" цифры "0200000000 </w:t>
      </w:r>
      <w:r>
        <w:rPr>
          <w:bCs/>
          <w:color w:val="000000"/>
        </w:rPr>
        <w:t>3 555 353,00</w:t>
      </w:r>
      <w:r>
        <w:rPr/>
        <w:t xml:space="preserve">" заменить цифрами "0200000000 </w:t>
      </w:r>
      <w:r>
        <w:rPr>
          <w:bCs/>
          <w:color w:val="000000"/>
        </w:rPr>
        <w:t>3 573 564,5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беспечение деятельности органов местного самоуправления Новогоркинского сельского поселения" 0210000000 3 116 083,50 " цифры "0210000000 3 116 083,50 " заменить цифрами "0210000000 3 134 295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Обеспечение функций администрации Новогоркинского сельского поселения" 0210200000 2 540 163,33" цифры "0210200000 2 540 163,33" заменить цифрами "0210200000 2 558 374,8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Закупка товаров, работ и услуг для обеспечения государственных (муниципальных) нужд)"  0210201570 200  340 458,27" цифры "0210201570 200  340 458,27" заменить цифрами "0210201570 200  358 669,7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 Непрограммные направления деятельности администрации Новогоркинского сельского поселения" 4000000000 </w:t>
      </w:r>
      <w:r>
        <w:rPr>
          <w:bCs/>
          <w:color w:val="000000"/>
        </w:rPr>
        <w:t>2 786 255,00</w:t>
      </w:r>
      <w:r>
        <w:rPr/>
        <w:t xml:space="preserve">" цифры "4000000000 </w:t>
      </w:r>
      <w:r>
        <w:rPr>
          <w:bCs/>
          <w:color w:val="000000"/>
        </w:rPr>
        <w:t>2 786 255,00</w:t>
      </w:r>
      <w:r>
        <w:rPr/>
        <w:t xml:space="preserve">" заменить цифрами "4000000000 </w:t>
      </w:r>
      <w:r>
        <w:rPr>
          <w:bCs/>
          <w:color w:val="000000"/>
        </w:rPr>
        <w:t>3 536 255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Иные непрограммные мероприятия" 4300000000 </w:t>
      </w:r>
      <w:r>
        <w:rPr>
          <w:bCs/>
          <w:color w:val="000000"/>
        </w:rPr>
        <w:t>2 553 855,00</w:t>
      </w:r>
      <w:r>
        <w:rPr/>
        <w:t xml:space="preserve">" цифры "4300000000 </w:t>
      </w:r>
      <w:r>
        <w:rPr>
          <w:bCs/>
          <w:color w:val="000000"/>
        </w:rPr>
        <w:t>2 553 855,00</w:t>
      </w:r>
      <w:r>
        <w:rPr/>
        <w:t xml:space="preserve">" заменить цифрами "4300000000 </w:t>
      </w:r>
      <w:r>
        <w:rPr>
          <w:bCs/>
          <w:color w:val="000000"/>
        </w:rPr>
        <w:t>3 303 855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" 4390000000 </w:t>
      </w:r>
      <w:r>
        <w:rPr>
          <w:bCs/>
          <w:color w:val="000000"/>
        </w:rPr>
        <w:t>2 553 855,00</w:t>
      </w:r>
      <w:r>
        <w:rPr/>
        <w:t xml:space="preserve">" цифры "4390000000 </w:t>
      </w:r>
      <w:r>
        <w:rPr>
          <w:bCs/>
          <w:color w:val="000000"/>
        </w:rPr>
        <w:t>2 553 855,00</w:t>
      </w:r>
      <w:r>
        <w:rPr/>
        <w:t xml:space="preserve">" заменить цифрами "4390000000 </w:t>
      </w:r>
      <w:r>
        <w:rPr>
          <w:bCs/>
          <w:color w:val="000000"/>
        </w:rPr>
        <w:t>3 303 855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дорожной деятельности в отношении автомобильных дорог местного значения в границах населенных пунктов поселений, в части освещения (Закупка товаров, работ и услуг для государственных (муниципальных) нужд)" 4390096013 200 75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6 245 297,08" цифры "16 245 297,08" заменить цифры  "17 013 508,58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 xml:space="preserve">5. </w:t>
      </w:r>
      <w:r>
        <w:rPr>
          <w:color w:val="3366FF"/>
        </w:rPr>
        <w:t>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  905  10 960 701,48" цифры "905  10 960 701,48" заменить цифрами "905  11 728 912,9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Закупка товаров, работ и услуг для обеспечения государственных (муниципальных) нужд)"  905 0104 0210201570 200  340 458,27" цифры "905 0104 0210201570 200  340 458,27" заменить цифрами "905 0104 0210201570 200  358 669,77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дорожной деятельности в отношении автомобильных дорог местного значения в границах населенных пунктов поселений, в части освещения (Закупка товаров, работ и услуг для государственных (муниципальных) нужд)" 905 0409 4390096013 200 75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6 245 297,08" цифры "16 245 297,08" заменить цифры  "17 013 508,58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>6.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100 ОБЩЕГОСУДАРСТВЕННЫЕ ВОПРОСЫ 3 801 353,00  3 422 285,80  3 422 285,80" цифры "3 801 353,00  3 422 285,80  3 422 285,80" заменить цифрами "3 819 564,50  3 422 285,80  3 422 285,8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2 540 163,33  2 428 621,42  2 458 365,63" цифры "2 540 163,33  2 428 621,42  2 458 365,63" заменить цифрами "2 558 374,83  2 428 621,42  2 458 365,6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400 НАЦИОНАЛЬНАЯ ЭКОНОМИКА 1 916 355,00  716 355,00  716 355,00" цифры "1 916 355,00  716 355,00  716 355,00" заменить цифрами "2 666 355,00  716 355,00  716 355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409 Дорожное хозяйство (дорожные фонды) 1 816 355,00  716 355,00  716 355,00" цифры "1 816 355,00  716 355,00  716 355,00" заменить цифрами "2 566 355,00  716 355,00  716 355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6 245 297,08" цифры "16 245 297,08" заменить цифры  "17 013 508,58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8:00Z</dcterms:created>
  <dc:creator>User</dc:creator>
  <dc:description/>
  <cp:keywords/>
  <dc:language>en-US</dc:language>
  <cp:lastModifiedBy>илья</cp:lastModifiedBy>
  <cp:lastPrinted>2021-02-08T09:32:00Z</cp:lastPrinted>
  <dcterms:modified xsi:type="dcterms:W3CDTF">2021-08-14T12:08:00Z</dcterms:modified>
  <cp:revision>77</cp:revision>
  <dc:subject/>
  <dc:title/>
</cp:coreProperties>
</file>