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АЯ ОБЛАСТЬ</w:t>
      </w:r>
    </w:p>
    <w:p>
      <w:pPr>
        <w:pStyle w:val="Normal"/>
        <w:shd w:fill="FFFFFF" w:val="clear"/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ЛЕЖНЕВСКИЙ МУНИЦИПАЛЬНЫЙ РАЙОН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336" w:before="0" w:after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202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г.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7</w:t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от 22.02.2017 г. № 25 «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«Предоставление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письменных разъяснений налоговым органам,  налогоплательщикам и </w:t>
      </w:r>
      <w:r>
        <w:rPr>
          <w:rStyle w:val="Appleconvertedspace"/>
          <w:b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алоговым агентам по вопросам применения нормативных правовых</w:t>
      </w:r>
      <w:r>
        <w:rPr>
          <w:rStyle w:val="Appleconvertedspace"/>
          <w:b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ктов Новогоркинского сельского поселения о местных налогах и сборах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учитывая Протест прокуратуры Лежневского района от 24.12.2021 № 02-15-21,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Постановления администрации Новогоркинского сельского поселения от 22.02.2017г. № 25 «Об утверждении административного регламен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ю муниципальной услуги «Предоставле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исьменных разъяснений налоговым органам,  налогоплательщикам и </w:t>
      </w:r>
      <w:r>
        <w:rPr>
          <w:rStyle w:val="Appleconvertedspace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оговым агентам по вопросам применения нормативных правовых</w:t>
      </w:r>
      <w:r>
        <w:rPr>
          <w:rStyle w:val="Appleconvertedspace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ов Новогоркинского сельского поселения о местных налогах и сборах»: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ункт 2.6 статьи 2 дополнить подпунктами 2.6.6 и 2.6.7 следующего содерж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6.6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149244/8e963fb893781820c4192cdd6152f609de78a157/" \l "dst10000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одательст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406140/00ac15c81cca5471b4866cd7d18d5f5c88a43920/" \l "dst38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частью 18 статьи 14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Style17"/>
        <w:jc w:val="both"/>
        <w:rPr/>
      </w:pPr>
      <w:r>
        <w:rPr/>
        <w:t>2.6.7. 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Style17"/>
        <w:jc w:val="both"/>
        <w:rPr/>
      </w:pPr>
      <w:r>
        <w:rPr/>
        <w:t>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17"/>
        <w:jc w:val="both"/>
        <w:rPr/>
      </w:pPr>
      <w:r>
        <w:rPr/>
        <w:t>-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распространяется на правоотношения, возникшие с 01.01.2021 год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на сайте Администрации Новогоркинского сельского поселения в сети «Интернет».</w:t>
      </w:r>
    </w:p>
    <w:p>
      <w:pPr>
        <w:pStyle w:val="Normal"/>
        <w:spacing w:lineRule="auto" w:line="240" w:before="0" w:after="0"/>
        <w:ind w:left="360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Новогоркинского сельского поселения:                                               А.С. Левин                                                  </w:t>
      </w:r>
    </w:p>
    <w:p>
      <w:pPr>
        <w:pStyle w:val="Style17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20" w:top="1134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55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57:00Z</dcterms:created>
  <dc:creator>Eduard Malov</dc:creator>
  <dc:description/>
  <cp:keywords/>
  <dc:language>en-US</dc:language>
  <cp:lastModifiedBy>User</cp:lastModifiedBy>
  <cp:lastPrinted>2022-01-24T13:57:00Z</cp:lastPrinted>
  <dcterms:modified xsi:type="dcterms:W3CDTF">2022-01-24T10:57:00Z</dcterms:modified>
  <cp:revision>2</cp:revision>
  <dc:subject/>
  <dc:title>Административный регламент</dc:title>
</cp:coreProperties>
</file>